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Раздел1 Организационная структура и функции Нижнекамского Районного узла электрической связи</w:t>
      </w:r>
    </w:p>
    <w:p>
      <w:pPr>
        <w:pStyle w:val="24"/>
        <w:widowControl w:val="false"/>
        <w:jc w:val="left"/>
        <w:rPr/>
      </w:pPr>
      <w:r>
        <w:rPr/>
        <w:t>Раздел2 Материально–техническое обеспечение и юридическая служба на предприят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Раздел 3 Процедура принятия и реализация управленческих решен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здел 4 Социологическое обоснование</w:t>
      </w:r>
    </w:p>
    <w:p>
      <w:pPr>
        <w:pStyle w:val="Heading1"/>
        <w:keepNext w:val="false"/>
        <w:widowControl w:val="false"/>
        <w:ind w:hanging="0"/>
        <w:jc w:val="left"/>
        <w:rPr/>
      </w:pPr>
      <w:r>
        <w:rPr/>
        <w:t xml:space="preserve">Заключение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дипломная практика проходила с 9 февраля по 8 марта. Студентка Валитова Гузелия Ризаевна проходила практику в Нижнекамском Районном узле электрической связи филиале открытого акционерного общества «ТАТТЕЛЕК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практики от организации – Кирякина Валентина Михайлов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Цель практики</w:t>
      </w:r>
      <w:r>
        <w:rPr>
          <w:sz w:val="28"/>
        </w:rPr>
        <w:t xml:space="preserve"> – всестороннее, глубокое изучение и анализ деятельности Нижнекамского Районного узла электрической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остижения данной цели были поставлены следующие </w:t>
      </w:r>
      <w:r>
        <w:rPr>
          <w:b/>
          <w:sz w:val="28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ить нормативно-правовую базу деятельности районного узла связ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9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исать формы и методы взаимодействия Нижнекамского РУЭС с население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ить структуру и основные функции Районного узла электрической связи;</w:t>
      </w:r>
    </w:p>
    <w:p>
      <w:pPr>
        <w:pStyle w:val="23"/>
        <w:widowControl w:val="false"/>
        <w:numPr>
          <w:ilvl w:val="0"/>
          <w:numId w:val="8"/>
        </w:numPr>
        <w:ind w:left="0" w:firstLine="709"/>
        <w:rPr/>
      </w:pPr>
      <w:r>
        <w:rPr/>
        <w:t xml:space="preserve">провести социологическое исследование с целью выявления форм и методов деятельности Нижнекамского Районного узла электрической связи </w:t>
      </w:r>
    </w:p>
    <w:p>
      <w:pPr>
        <w:pStyle w:val="TextBodyIndent"/>
        <w:widowControl w:val="false"/>
        <w:ind w:firstLine="709"/>
        <w:rPr/>
      </w:pPr>
      <w:r>
        <w:rPr>
          <w:b/>
        </w:rPr>
        <w:t>Объектом практики</w:t>
      </w:r>
      <w:r>
        <w:rPr/>
        <w:t xml:space="preserve"> является Нижнекамский Районный узел электрической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Предмет практики</w:t>
      </w:r>
      <w:r>
        <w:rPr>
          <w:sz w:val="28"/>
        </w:rPr>
        <w:t xml:space="preserve"> – структура, функции, процессы управления персоналом и принятия, реализация управленческих решений в Нижнекамском Районном узле электрической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аткий анализ использованной литературы: за время прохождения практики ознакомилась с нормативными документами РФ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оссийская Федерация Федеральный закон о связи от 09.05.2005 № 45-ФЗ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ление от 28 марта 2005 года № 161 об утверждении Правил присоединения сетей электросвязи и их взаимодействия/Правительство Российской Федерации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оказания услуг местной, внутризоновой, междугородной и международной телефонной связи утвержденные постановлением Правительства Российской Федерации от18 мая 2005 года № 310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ила работы с обращениями граждан по вопросам оказания услуг связи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а развития информатизации Российской Федерации «Электронная Россия» 2001-2010 годы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лексная программа развития информатизации Республики Татарстан «Электронный Татарстан» 2005 – 2010 г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tt-RU"/>
        </w:rPr>
      </w:pPr>
      <w:r>
        <w:rPr>
          <w:sz w:val="28"/>
          <w:lang w:val="tt-RU"/>
        </w:rPr>
      </w:r>
      <w:r>
        <w:br w:type="page"/>
      </w:r>
    </w:p>
    <w:p>
      <w:pPr>
        <w:pStyle w:val="Heading"/>
        <w:widowControl w:val="false"/>
        <w:ind w:firstLine="709"/>
        <w:jc w:val="both"/>
        <w:rPr/>
      </w:pPr>
      <w:r>
        <w:rPr/>
        <w:t>Раздел 1 Организационная структура и функции Нижнекамского Районного узла электрической связи</w:t>
      </w:r>
    </w:p>
    <w:p>
      <w:pPr>
        <w:pStyle w:val="Heading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Нижнекамский Районный узел электрической связи является филиалом ОАО «ТАТТЕЛЕКОМ»- открытое акционерное общество, предоставляющее услуги телефонной связи и подчиняющееся Министерству связи Республики</w:t>
      </w:r>
      <w:r>
        <w:rPr/>
        <w:t xml:space="preserve"> </w:t>
      </w:r>
      <w:r>
        <w:rPr>
          <w:b w:val="false"/>
        </w:rPr>
        <w:t>Татарстан.</w:t>
      </w:r>
    </w:p>
    <w:p>
      <w:pPr>
        <w:pStyle w:val="24"/>
        <w:widowControl w:val="false"/>
        <w:ind w:firstLine="709"/>
        <w:rPr/>
      </w:pPr>
      <w:r>
        <w:rPr/>
        <w:t>Связь является неотъемлемой частью производственной и социальной инфраструктуры РФ и функционирует на ее территории как взаимоувязанный производственно-хозяйственный комплекс, предназначенный для удовлетворения нужд граждан, органов государственной власти, обороны, безопасности, охраны правопорядка РФ, физических и юридических лиц в услугах связи</w:t>
      </w:r>
    </w:p>
    <w:p>
      <w:pPr>
        <w:pStyle w:val="24"/>
        <w:widowControl w:val="false"/>
        <w:ind w:firstLine="709"/>
        <w:rPr/>
      </w:pPr>
      <w:r>
        <w:rPr/>
        <w:t xml:space="preserve"> </w:t>
      </w:r>
      <w:r>
        <w:rPr/>
        <w:t>Нижнекамский РУЭС является филиалом акционерного «ТАТТЕЛЕКОМ», таким образом юридическим лицом является ОАО»ТАТТЕЛЕКОМ». В связи с этим вся отчетность по анализу хозяйственной деятельности РУЭС отправляется в ОАО « ТАТТЕЛЕКОМ».</w:t>
      </w:r>
    </w:p>
    <w:p>
      <w:pPr>
        <w:pStyle w:val="24"/>
        <w:widowControl w:val="false"/>
        <w:ind w:firstLine="709"/>
        <w:rPr/>
      </w:pPr>
      <w:r>
        <w:rPr/>
        <w:t>Районный узел электрической связи имеет право от имени «ТАТТЕЛЕКОМ» заключать договора с юридическими и физическими лицам, выступать истцом и ответчиком в арбитражном и народном судах.</w:t>
      </w:r>
    </w:p>
    <w:p>
      <w:pPr>
        <w:pStyle w:val="24"/>
        <w:widowControl w:val="false"/>
        <w:ind w:firstLine="709"/>
        <w:rPr/>
      </w:pPr>
      <w:r>
        <w:rPr/>
        <w:t>Нижнекамский РУЭС строит свою деятельность для того, чтобы в полной мере осуществлять равенства прав физических и юридических лиц:</w:t>
      </w:r>
    </w:p>
    <w:p>
      <w:pPr>
        <w:pStyle w:val="24"/>
        <w:widowControl w:val="false"/>
        <w:numPr>
          <w:ilvl w:val="0"/>
          <w:numId w:val="9"/>
        </w:numPr>
        <w:ind w:left="0" w:firstLine="709"/>
        <w:rPr/>
      </w:pPr>
      <w:r>
        <w:rPr/>
        <w:t>На участие в деятельности в области связи и использование ее резервов;</w:t>
      </w:r>
    </w:p>
    <w:p>
      <w:pPr>
        <w:pStyle w:val="24"/>
        <w:widowControl w:val="false"/>
        <w:numPr>
          <w:ilvl w:val="0"/>
          <w:numId w:val="9"/>
        </w:numPr>
        <w:ind w:left="0" w:firstLine="709"/>
        <w:rPr/>
      </w:pPr>
      <w:r>
        <w:rPr/>
        <w:t>Свободы передачи сообщения по сетям и средствам электрической связи;</w:t>
      </w:r>
    </w:p>
    <w:p>
      <w:pPr>
        <w:pStyle w:val="24"/>
        <w:widowControl w:val="false"/>
        <w:numPr>
          <w:ilvl w:val="0"/>
          <w:numId w:val="9"/>
        </w:numPr>
        <w:ind w:left="0" w:firstLine="709"/>
        <w:rPr/>
      </w:pPr>
      <w:r>
        <w:rPr/>
        <w:t>Обеспечение надежности и управляемости связью с учетом ее сетевых технологических особенностей на основе единых стандартов на территории РФ в соответствии с рекомендациями Международного союза электрической связи;</w:t>
      </w:r>
    </w:p>
    <w:p>
      <w:pPr>
        <w:pStyle w:val="24"/>
        <w:widowControl w:val="false"/>
        <w:numPr>
          <w:ilvl w:val="0"/>
          <w:numId w:val="9"/>
        </w:numPr>
        <w:ind w:left="0" w:firstLine="709"/>
        <w:rPr/>
      </w:pPr>
      <w:r>
        <w:rPr/>
        <w:t>Внедрения мировых достижений в области связи, привлечения и использования иностранных материальных и финансовых ресурсов, передовой зарубежной техники и управленческого опыта;</w:t>
      </w:r>
    </w:p>
    <w:p>
      <w:pPr>
        <w:pStyle w:val="24"/>
        <w:widowControl w:val="false"/>
        <w:numPr>
          <w:ilvl w:val="0"/>
          <w:numId w:val="9"/>
        </w:numPr>
        <w:ind w:left="0" w:firstLine="709"/>
        <w:rPr/>
      </w:pPr>
      <w:r>
        <w:rPr/>
        <w:t>Содействия расширению международного сотрудничества в области связи и развитию всемирной связи.</w:t>
      </w:r>
    </w:p>
    <w:p>
      <w:pPr>
        <w:pStyle w:val="24"/>
        <w:widowControl w:val="false"/>
        <w:ind w:firstLine="709"/>
        <w:rPr/>
      </w:pPr>
      <w:r>
        <w:rPr/>
        <w:t>Нормативные документы и распоряжения по вопросам регулирования связи, организационно- технического обеспечения устойчивого функционирования сетей связи, а также технической эксплуатации средств связи, издаваемые федеральными органами являются обязательными для всех физических и юридических лиц, пользующихся услугами связи в Нижнекамском РУЭС, независимо от их форм собственности.</w:t>
      </w:r>
    </w:p>
    <w:p>
      <w:pPr>
        <w:pStyle w:val="24"/>
        <w:widowControl w:val="false"/>
        <w:ind w:firstLine="709"/>
        <w:rPr/>
      </w:pPr>
      <w:r>
        <w:rPr/>
        <w:t>В Нижнекамском филиале ОАО «ТАТТЕЛЕКОМ» деятельность по предоставлению услуг связи, осуществляется на основании лицензии в соответствии с Федеральным законом.</w:t>
      </w:r>
    </w:p>
    <w:p>
      <w:pPr>
        <w:pStyle w:val="24"/>
        <w:widowControl w:val="false"/>
        <w:ind w:firstLine="709"/>
        <w:rPr/>
      </w:pPr>
      <w:r>
        <w:rPr/>
        <w:t xml:space="preserve">Выдача, изменение условий или продление сроков действия лицензий производится Министерством связи Российской Федерации. </w:t>
      </w:r>
    </w:p>
    <w:p>
      <w:pPr>
        <w:pStyle w:val="24"/>
        <w:widowControl w:val="false"/>
        <w:ind w:firstLine="709"/>
        <w:rPr/>
      </w:pPr>
      <w:r>
        <w:rPr/>
        <w:t>Выдача лицензий производится по заявлению физических и юридических лиц.</w:t>
      </w:r>
    </w:p>
    <w:p>
      <w:pPr>
        <w:pStyle w:val="24"/>
        <w:widowControl w:val="false"/>
        <w:ind w:firstLine="709"/>
        <w:rPr/>
      </w:pPr>
      <w:r>
        <w:rPr/>
        <w:t>Лицензии или любые предоставляемые ею права могут быть переданы полностью или частично одним юридическим лицом другому юридическому лицу не иначе как после получения последним новой лицензии.</w:t>
      </w:r>
    </w:p>
    <w:p>
      <w:pPr>
        <w:pStyle w:val="24"/>
        <w:widowControl w:val="false"/>
        <w:ind w:firstLine="709"/>
        <w:rPr/>
      </w:pPr>
      <w:r>
        <w:rPr/>
        <w:t>Физические и юридические лица, занимающиеся деятельностью в области связи без лицензии или с нарушением порядка ее использования, несут ответственность, установленную законодательством Российской Федерации.</w:t>
      </w:r>
    </w:p>
    <w:p>
      <w:pPr>
        <w:pStyle w:val="24"/>
        <w:widowControl w:val="false"/>
        <w:ind w:firstLine="709"/>
        <w:rPr/>
      </w:pPr>
      <w:r>
        <w:rPr/>
        <w:t>Все средства связи подлежат в ОАО «ТАТТЕЛЕКОМ» подлежат обязательной проверке (сертификации) на соответствие установленным стандартам и техническим требованиям.</w:t>
      </w:r>
    </w:p>
    <w:p>
      <w:pPr>
        <w:pStyle w:val="24"/>
        <w:widowControl w:val="false"/>
        <w:ind w:firstLine="709"/>
        <w:rPr/>
      </w:pPr>
      <w:r>
        <w:rPr/>
        <w:t>Сертификации подлежат услуги связи, предоставляемые на сети связи общего пользования. Сертификация средств связи осуществляется федеральным органом исполнительной власти.</w:t>
      </w:r>
    </w:p>
    <w:p>
      <w:pPr>
        <w:pStyle w:val="24"/>
        <w:widowControl w:val="false"/>
        <w:ind w:firstLine="709"/>
        <w:rPr/>
      </w:pPr>
      <w:r>
        <w:rPr/>
        <w:t>Порядок проведения сертификации определяется законодательством Российской Федерации.</w:t>
      </w:r>
    </w:p>
    <w:p>
      <w:pPr>
        <w:pStyle w:val="24"/>
        <w:widowControl w:val="false"/>
        <w:ind w:firstLine="709"/>
        <w:rPr/>
      </w:pPr>
      <w:r>
        <w:rPr/>
        <w:t>Виновные в нарушении правил сертификации средств связи несут полную ответственность.</w:t>
      </w:r>
    </w:p>
    <w:p>
      <w:pPr>
        <w:pStyle w:val="33"/>
        <w:widowControl w:val="false"/>
        <w:ind w:firstLine="709"/>
        <w:rPr/>
      </w:pPr>
      <w:r>
        <w:rPr/>
        <w:t xml:space="preserve"> </w:t>
      </w:r>
      <w:r>
        <w:rPr>
          <w:b w:val="false"/>
        </w:rPr>
        <w:t>Руководство текущей деятельностью Нижнекамским филиалом ОАО «ТАТТЕЛЕКОМ» и выполнение решений, принимаемых ОАО «ТАТТЕЛЕКОМ» осуществляется начальником и главным инженером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Начальник осуществляет оперативное руководство филиалом и наделяется в соответствии с действующим законодательством и Положением всеми необходимыми полномочиями для выполнения этой задачи, деятельность осуществляется в соответствии с настоящим положением. Он в праве без доверенности осуществлять действия от имени филиала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Руководство филиала решает все вопросы деятельности филиала ,кроме тех ,которые входят в исключительную компетенцию ОАО «ТАТТЕЛЕКОМ». Состав и структура филиала утверждается начальником Нижнекамского РУЭС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Главный инженер, заместители, а также главный бухгалтер и начальник ПЭО назначается по его предоставлению управления ОАО « ТАТТЕЛЕКОМ»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Управление производством, качеством, инновационной деятельностью, персоналом, финансами Нижнекамского РУЭС осуществляется специально созданными для этого отделами: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Бухгалтерия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Отдел экономики и финансов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Отдел материально-технического снабжения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Юридическая служба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Кадровая служба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Служба охраны и труда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Эксплутационно-технический отдел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Транспортный цех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Участок по развитию</w:t>
      </w:r>
    </w:p>
    <w:p>
      <w:pPr>
        <w:pStyle w:val="33"/>
        <w:widowControl w:val="false"/>
        <w:numPr>
          <w:ilvl w:val="0"/>
          <w:numId w:val="5"/>
        </w:numPr>
        <w:ind w:left="0" w:firstLine="709"/>
        <w:rPr>
          <w:b w:val="false"/>
          <w:b w:val="false"/>
        </w:rPr>
      </w:pPr>
      <w:r>
        <w:rPr>
          <w:b w:val="false"/>
        </w:rPr>
        <w:t>Производственная лаборатория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widowControl w:val="false"/>
        <w:ind w:firstLine="709"/>
        <w:rPr/>
      </w:pPr>
      <w:r>
        <w:rPr/>
        <w:t xml:space="preserve">Раздел 2 Материально- техническое обеспечение и юридическая служба на предприятии </w:t>
      </w:r>
    </w:p>
    <w:p>
      <w:pPr>
        <w:pStyle w:val="33"/>
        <w:widowControl w:val="false"/>
        <w:ind w:firstLine="709"/>
        <w:rPr/>
      </w:pPr>
      <w:r>
        <w:rPr/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В Открытом акционерном обществе «ТАТТЕЛЕКОМ» инвестиции и развитие связи осуществляется в соответствии с законодательством Российской Федерации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Финансирование деятельности в области связи за счет федерального бюджета осуществляется на основании федеральных государственных программ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Расходы на финансирование деятельности в области связи на нужды обороны, безопасности и правопорядка в Российской Федерации предусматривается в федеральном бюджете в составе расходов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В открытом акционерном обществе физическим и юридическим лицам, участвующим в осуществлении проектов по развитию и обеспечению функционирования связи, могут в установленном порядке предоставляться гарантии, льготные кредиты, налоговые и иные льготы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Иностранные инвестиции в области связи могут гарантироваться в соответствии с законодательством Российской Федерации об иностранных инвестициях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Службой занимающейся финансовой работой на предприятии является бухгалтерия. Специалисты по финансово работе обеспечивают учет денежных средств, расчетов, кредитов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В их обязанности входит:</w:t>
      </w:r>
    </w:p>
    <w:p>
      <w:pPr>
        <w:pStyle w:val="33"/>
        <w:widowControl w:val="false"/>
        <w:numPr>
          <w:ilvl w:val="0"/>
          <w:numId w:val="14"/>
        </w:numPr>
        <w:ind w:left="0" w:firstLine="709"/>
        <w:rPr>
          <w:b w:val="false"/>
          <w:b w:val="false"/>
        </w:rPr>
      </w:pPr>
      <w:r>
        <w:rPr>
          <w:b w:val="false"/>
        </w:rPr>
        <w:t>Организация и контроль за соблюдением порядка существенного документооборота и оформление в части их законности;</w:t>
      </w:r>
    </w:p>
    <w:p>
      <w:pPr>
        <w:pStyle w:val="33"/>
        <w:widowControl w:val="false"/>
        <w:numPr>
          <w:ilvl w:val="0"/>
          <w:numId w:val="14"/>
        </w:numPr>
        <w:ind w:left="0" w:firstLine="709"/>
        <w:rPr>
          <w:b w:val="false"/>
          <w:b w:val="false"/>
        </w:rPr>
      </w:pPr>
      <w:r>
        <w:rPr>
          <w:b w:val="false"/>
        </w:rPr>
        <w:t>Контроль за соблюдением правильной подшивки, финансово-расчетных документов, сдача их в архив;</w:t>
      </w:r>
    </w:p>
    <w:p>
      <w:pPr>
        <w:pStyle w:val="33"/>
        <w:widowControl w:val="false"/>
        <w:numPr>
          <w:ilvl w:val="0"/>
          <w:numId w:val="14"/>
        </w:numPr>
        <w:ind w:left="0" w:firstLine="709"/>
        <w:rPr>
          <w:b w:val="false"/>
          <w:b w:val="false"/>
        </w:rPr>
      </w:pPr>
      <w:r>
        <w:rPr>
          <w:b w:val="false"/>
        </w:rPr>
        <w:t>Контроль за обеспечением бланками учета и отчетности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 xml:space="preserve">Нижнекамский Районный узел электрической связи является 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развивающимися предприятием связи и в связи с этим ежегодно выделяются большие суммы на капиталовложения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 xml:space="preserve">Капиталовложения осуществляются в форме покупки нового оборудования связи, замены старого оборудования на новое и более усовершенствованное. 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Нижнекамский районный узел электрической связи имеет достаточно оборотных средств для его нормального функционирования и предоставления услуг связи в целях получения прибыли, что в свою очередь влечет за собой ежемесячную уплату налогов, сборов и обязательных отчислений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Бухгалтерский учет в Нижнекамском Районном узле электрической связи осуществляется бухгалтерией, являющейся его самостоятельным структурным подразделением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Основными условиями рациональной организации бухгалтерского учета являются:</w:t>
      </w:r>
    </w:p>
    <w:p>
      <w:pPr>
        <w:pStyle w:val="33"/>
        <w:widowControl w:val="false"/>
        <w:numPr>
          <w:ilvl w:val="0"/>
          <w:numId w:val="18"/>
        </w:numPr>
        <w:ind w:left="0" w:firstLine="709"/>
        <w:rPr>
          <w:b w:val="false"/>
          <w:b w:val="false"/>
        </w:rPr>
      </w:pPr>
      <w:r>
        <w:rPr>
          <w:b w:val="false"/>
        </w:rPr>
        <w:t>Изучение положений, указаний, инструкций и других документов по учету отчетности;</w:t>
      </w:r>
    </w:p>
    <w:p>
      <w:pPr>
        <w:pStyle w:val="33"/>
        <w:widowControl w:val="false"/>
        <w:numPr>
          <w:ilvl w:val="0"/>
          <w:numId w:val="18"/>
        </w:numPr>
        <w:ind w:left="0" w:firstLine="709"/>
        <w:rPr>
          <w:b w:val="false"/>
          <w:b w:val="false"/>
        </w:rPr>
      </w:pPr>
      <w:r>
        <w:rPr>
          <w:b w:val="false"/>
        </w:rPr>
        <w:t>Определение объема и характера учетной работы;</w:t>
      </w:r>
    </w:p>
    <w:p>
      <w:pPr>
        <w:pStyle w:val="33"/>
        <w:widowControl w:val="false"/>
        <w:numPr>
          <w:ilvl w:val="0"/>
          <w:numId w:val="18"/>
        </w:numPr>
        <w:ind w:left="0" w:firstLine="709"/>
        <w:rPr>
          <w:b w:val="false"/>
          <w:b w:val="false"/>
        </w:rPr>
      </w:pPr>
      <w:r>
        <w:rPr>
          <w:b w:val="false"/>
        </w:rPr>
        <w:t>Установление структуры аппарата бухгалтерии и форм его связи с отдельными частями организации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Организация бухгалтерского учета Нижнекамского Районного узла связи состоит: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Документация и документооборота.</w:t>
      </w:r>
    </w:p>
    <w:p>
      <w:pPr>
        <w:pStyle w:val="33"/>
        <w:widowControl w:val="false"/>
        <w:ind w:firstLine="709"/>
        <w:rPr/>
      </w:pPr>
      <w:r>
        <w:rPr>
          <w:b w:val="false"/>
        </w:rPr>
        <w:t>В документации перечисляются документы для учета хозяйственных операций и составляют расчет потребности в бланках. В районном узле электрической связи используются типовые формы первичных учетных документов разработанные самостоятельно (например: Аналитический учет по внесенными и оплаченным суммам). После определения потребности в бланках заказывают изготовление их в типографии или делают заявку на их приобретение. Основной организации первичного учета в Районном узле связи является утвержденный главным бухгалтером график документооборота, то есть прохождения документов от момента их выписки до сдачи на хранение в архив. В графике документооборота определяются лица, ответственные за оформление документов, а также порядок, место, время прохождения документа с момента составления до сдачи в архив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Отчетность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В отчетности указывается перечень отчетных форм, отчетный период, за который составляется та или иная форма отчета, сроки предоставления отчетности, фамилии работников отвечающих за составление отчетности. Отчетность состоит из двух частей: в первой части содержится необходимые сведения по отчетности предоставляемой внешним пользователям (управление и налоговые органы), во второй - по отчетности, получаемой от отдельных подразделений предприятия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Техническое оформление учета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Дает детальную характеристику формы учета, которая будет применена в Районном узле электрической связи, а также указывают, какие вычислительные машины, приборы и устройства будут использованы. Значительное место в плане оформления учета уделяется механизации и автоматизации учета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Организация труда работников бухгалтерии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Определяется аппарат бухгалтерии и штат бухгалтерии, дается должностная характеристика каждому работнику, составляется график учетных работ. Основное назначение графиков – распределение работ между исполнителями, определение времени выполнения работ, мероприятия по научной организации труда счетных работников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Основными регистрами бухгалтерского учета является журналы – ордера, записи в регистрах производятся по мере поступления документов, либо итогами за месяц, в зависимости от характера и содержания операции. Итоговые данные журналов - ордеров в конце месяца переносятся в главную книгу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Синтетический учет ведется в главной книге, которая построена по кредитовому признаку. Он ведется только в денежном выражении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Аналитический учет применяется для получения детальных, подробных данных. Он ведется в оборотных ведомостях в количественно- суммовом выражении по каждому наименованию, материально- ответственным лицам с подведением итогов по субсчетам и главным синтетическим счетам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Экономический анализ – важнейшая стадия работы, предшествующая планированию и прогнозированию финансовых ресурсов предприятия, эффективного их использования. Результаты анализа служат основой для принятия управленческих решений на уровне руководства предприятием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В задачи анализа финансовых результатов входят:</w:t>
      </w:r>
    </w:p>
    <w:p>
      <w:pPr>
        <w:pStyle w:val="33"/>
        <w:widowControl w:val="false"/>
        <w:numPr>
          <w:ilvl w:val="0"/>
          <w:numId w:val="11"/>
        </w:numPr>
        <w:ind w:left="0" w:firstLine="709"/>
        <w:rPr>
          <w:b w:val="false"/>
          <w:b w:val="false"/>
        </w:rPr>
      </w:pPr>
      <w:r>
        <w:rPr>
          <w:b w:val="false"/>
        </w:rPr>
        <w:t>Оценка динамики показателей балансовой и чистой прибыли;</w:t>
      </w:r>
    </w:p>
    <w:p>
      <w:pPr>
        <w:pStyle w:val="33"/>
        <w:widowControl w:val="false"/>
        <w:numPr>
          <w:ilvl w:val="0"/>
          <w:numId w:val="11"/>
        </w:numPr>
        <w:ind w:left="0"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зучение составных элементов формирования балансовой прибыли;</w:t>
      </w:r>
    </w:p>
    <w:p>
      <w:pPr>
        <w:pStyle w:val="33"/>
        <w:widowControl w:val="false"/>
        <w:numPr>
          <w:ilvl w:val="0"/>
          <w:numId w:val="11"/>
        </w:numPr>
        <w:ind w:left="0" w:firstLine="709"/>
        <w:rPr>
          <w:b w:val="false"/>
          <w:b w:val="false"/>
        </w:rPr>
      </w:pPr>
      <w:r>
        <w:rPr>
          <w:b w:val="false"/>
        </w:rPr>
        <w:t>выявление и измерение влияния факторов, воздействующих на прибыль;</w:t>
      </w:r>
    </w:p>
    <w:p>
      <w:pPr>
        <w:pStyle w:val="33"/>
        <w:widowControl w:val="false"/>
        <w:numPr>
          <w:ilvl w:val="0"/>
          <w:numId w:val="11"/>
        </w:numPr>
        <w:ind w:left="0" w:firstLine="709"/>
        <w:rPr>
          <w:b w:val="false"/>
          <w:b w:val="false"/>
        </w:rPr>
      </w:pPr>
      <w:r>
        <w:rPr>
          <w:b w:val="false"/>
        </w:rPr>
        <w:t>анализ показателей рентабельности;</w:t>
      </w:r>
    </w:p>
    <w:p>
      <w:pPr>
        <w:pStyle w:val="33"/>
        <w:widowControl w:val="false"/>
        <w:numPr>
          <w:ilvl w:val="0"/>
          <w:numId w:val="11"/>
        </w:numPr>
        <w:ind w:left="0" w:firstLine="709"/>
        <w:rPr>
          <w:b w:val="false"/>
          <w:b w:val="false"/>
        </w:rPr>
      </w:pPr>
      <w:r>
        <w:rPr>
          <w:b w:val="false"/>
        </w:rPr>
        <w:t>выявление и оценка резервов роста прибыли, способов их мобилизации.</w:t>
      </w:r>
    </w:p>
    <w:p>
      <w:pPr>
        <w:pStyle w:val="33"/>
        <w:widowControl w:val="false"/>
        <w:ind w:firstLine="709"/>
        <w:rPr/>
      </w:pPr>
      <w:r>
        <w:rPr>
          <w:b w:val="false"/>
          <w:i/>
        </w:rPr>
        <w:t>Организация и функционирование юридической службы на предприятии</w:t>
      </w:r>
      <w:r>
        <w:rPr>
          <w:b w:val="false"/>
        </w:rPr>
        <w:t>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Нижнекамский Районный узел электрической связи несет ответственность перед абонентами (клиентами) за неисполнение или ненадлежащее исполнение договорных обязательств, за нарушение сроков оказания услуг телефонной связи и сроков устранения недостатков, а также за достоверность информации об услугах телефонной связи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Недостатки оказанной услуги телефонной связи устраняются в течении 20 дней начиная со дня окончания двух месяцев, установленных для рассмотрения претензии, которые рассматривают в Районном узле электрической связи юрист- -консул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При не исполнении или ненадлежащем исполнении обязательств при предоставлении услуг связи выполнении работ в области связи пользователь в праве предъявить Районному узлу электрической связи претензии, в том числе требование о возмещении ущерба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Претензии предъявляются в письменном виде и подлежат обязательной регистрации в установленном порядке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Претензии предъявляются в следующие сроки:</w:t>
      </w:r>
    </w:p>
    <w:p>
      <w:pPr>
        <w:pStyle w:val="33"/>
        <w:widowControl w:val="false"/>
        <w:ind w:firstLine="709"/>
        <w:rPr/>
      </w:pPr>
      <w:r>
        <w:rPr>
          <w:b w:val="false"/>
        </w:rPr>
        <w:t>-по претензиям, связанным с не предоставлением, несвоевременном, недоброкачественном предоставлением связи либо ненадлежащем выполненением работ в области электрической связи – в течение шести месяцев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по претензиям, связанным с недоставкой, несвоевременной доставкой или искажением телеграфного отправления, - в течение месяца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Возмещение вреда, причиненного при осуществлении деятельности в области связи, производится добровольно либо по решению суда или арбитражного суда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Споры, возникающие при осуществлении деятельности в области связи между предприятиями связи, а также между пользователями связи и предприятиями связи, разрешаются в порядке установленном законодательством Российской Федерации.</w:t>
      </w:r>
    </w:p>
    <w:p>
      <w:pPr>
        <w:pStyle w:val="33"/>
        <w:widowControl w:val="false"/>
        <w:ind w:firstLine="709"/>
        <w:rPr>
          <w:b w:val="false"/>
          <w:b w:val="false"/>
        </w:rPr>
      </w:pPr>
      <w:r>
        <w:rPr>
          <w:b w:val="false"/>
        </w:rPr>
        <w:t>Споры по вопросам деятельности в области связи, возникающие между предприятиями связи, расположенными на территории Российской Федерации и территориях иностранных государств, решаются в порядке, установленном соответствующими международными договорами и соглашениями Российской Федерации.</w:t>
      </w:r>
      <w:r>
        <w:br w:type="page"/>
      </w:r>
    </w:p>
    <w:p>
      <w:pPr>
        <w:pStyle w:val="33"/>
        <w:widowControl w:val="false"/>
        <w:ind w:firstLine="709"/>
        <w:rPr/>
      </w:pPr>
      <w:r>
        <w:rPr/>
        <w:t>Раздел 3 Процедура принятия и реализация управленческих ре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ой целью совершенствования законодательной базы развития информационного общества в России является создание системы нормативно-правовых актов, регулирующих процессы формирования и использования информационных систем, развития инфокоммуникационного сектора, обеспечения информационной безопасности, реализации конституционного права граждан на информацию и обеспечения движения к информационному обще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задачи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проведение экспертизы действующей нормативно-правовой базы, регулирующей правоотношения связанные с развитием процессов информатизации, использованием инфокоммуникационных технологий и информационных ресур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определение и реализация мер совершенствования законодательства, обеспечивающего нормативно-правовые условия для вхождения России в информационное общ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мероприятия по реализации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здание реестра действующих нормативных актов (всех уровней), регулирующих сферу информатизации и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оведение правовых исследований и формирование перспективного плана разработки и изменения законодательства в сфере информатизации и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зработка новых нормативно-правовых актов, регулирующих правоотношения связанные с развитием процессов информатизации, использованием инфокоммуниккационных технологий и информацион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жидаемые результа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создание системы нормативно-правовых актов, регулирующих отношения в области информатизации, разработки и использования инфокоммуникационных технолог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создание системы управления государственными информационными ресурсами инфокоммуникационного сектора с учетом необходимости обеспечения информационной 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создание системы государственного регулирования негосударственными информационными ресур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системы подготовки специалистов по инфокоммунпкационным технологиям и квалифицированных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ход России к информационному обществу выдвигает в качестве одной из основных задач, задачу повышения качества подготовки будущего специалиста в области практического использования инфокоммуникационных технологий. Назрела потребность общества в квалифицированных специалистах этой сферы. Процесс повышения качества информационной подготовки немыслим без использования во всех формах современной образовательной деятельности информационных и коммуникационных технолог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развитие инфокоммуникационных технологий и их проникновение во все сферы жизни общества требует подготовки не только соответствующих специалистов в рамках профессиональных образовательных программ, но и квалифицированных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роприятия этого направления нацелены на совершенствование системы подготовки специалистов для работы с современными инфокоммуникационными технологиями, ее структурное изменение, обеспечение современного материально-технического оснащения учебного процес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задачами программ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создание нормативной правовой базы информатизации образования и развития системы дистанционного обу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создание в учреждениях высшего профессионального образования современной методической и материально-технической базы подготовки и переподготовки специалистов для сферы ИК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формирование необходимой кадровой, методической и материально-технической базы в образовательных учреждениях начального и среднего профессиона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развитие информационной и телекоммуникационной инфраструктуры в учреждениях среднего и высшего профессиона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развитие системы приема на работу и продвижения по службе на конкурсной основе специалистов с навыками использования инфокоммуникацион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оприятия по реализации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вершенствование и развитие в рамках высшего профессионального образования программ подготовки специалистов по управлению информационными ресурсами и ифокоммуникационным технологиям в предпринимательской деятельности, сфере образования, средствах массовой информации и государственном управл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овершенствование и развитие программ подготовки специалистов по инфокоммуникационным технологиям в рамках среднего и начального профессиона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Анализ кадрового обеспечения в области создания и использования инфокоммуникационных технолог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звитие системы региональных (межведомственных) учебно-методических центров переподготовки и повышения квалификации специалистов по инфокоммуникационным технолог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Формирование и обеспечение открытости баз данных документов для широкого круга пользователе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дрение в жизнь данной программы приведет к следующим ожидаемым результат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наличие высококвалифицированных специалистов по управлению информационными ресурсами и ифокоммуникационным технологиям в предпринимательской деятельности, сфере образования, средствах массовой информации и государственном управл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разработка профессиональных образовательных программ подготовки специалистов по инфокоммуникационным технологиям в рамках среднего и начального профессиона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создание аппаратных и программных средств необходимых для реализации профессиональных образовательных программ подготовки специалистов по инфокоммуникационным технолог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создание системы региональных (межведомственных) учебно-методических центров переподготовки и повышения квалификации специалистов по инфокоммуникационным технолог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разработка и издание методических материалов и учебных пособий для системы переподготовки и повышения квалификации специалистов по инфокоммуникационным технолог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· наличие открытых для широкого круга пользователей информации баз данных документов в рамках единой информацион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ind w:firstLine="709"/>
        <w:rPr/>
      </w:pPr>
      <w:r>
        <w:rPr/>
        <w:t>Раздел 4 Социологическое обоснование</w:t>
      </w:r>
    </w:p>
    <w:p>
      <w:pPr>
        <w:pStyle w:val="Heading1"/>
        <w:keepNext w:val="false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firstLine="709"/>
        <w:rPr>
          <w:b/>
          <w:b/>
        </w:rPr>
      </w:pPr>
      <w:r>
        <w:rPr>
          <w:b/>
        </w:rPr>
        <w:t>Программа социологического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вязь - одна из наиболее технических и структурно сложных динамично развивающихся отраслей нашей экономики, роль которой трудно переоценить в современной обществе. Ее назначение – оперативный прием и передача различного рода информации. Требования сегодняшнего дня быстрота передаваемой информации и высокое качество связи – невозможно без применения новейших технологий и использования современн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формационно-комуникационные технологии и услуги в настоящее время являются ключевым фактором развития всех областей социально-экономической сферы. Республика Татарстан – один из самых экономически и социально развитых регионов в России, для эффективного управления которым необходима полная, достоверная и своевременная информация. Информация превратилась в главный стратегический ресурс, направленный на наиболее полное удовлетворение информационных потребностей общества во всех сферах деятельности, улучшение условий жизни населения, повышение эффективности общественного производства, содействие стабилизации социально-политических отношений в государ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ногообразие сфер деятельности региона требуют, чтобы в информатизации были задействованы наиболее современные и разнообразные инфокоммуникационные технологии. Их революционное воздействие касается государственных структур и институтов гражданского общества, экономической и социальной сфер, науки и образования, культуры и образа жизни людей. Уже сегодня инфокоммуникационные технологии активно используются в управлении регионом, производстве продукции, торговле, образовании, здравоохранении, в быту и досуг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иболее актуальной проблемой перехода к информационному обществу, как в Российской Федерации, так и в Республике Татарстан, остается проблема информационного неравенства или социальной дифференциации по принципу возможностей доступа к инфокоммуникационным технологиям. В условиях развития глобального информационного общества доступ к инфокоммуникационным технологиям означает и доступ к информации и зн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информационного неравенства определяется мотивацией и информированностью жителей республики о возможностях инфокоммуникационных технологий, их информационно-коммуникационной компетентностью, а также наличием возможности доступа к современным инфокоммуникационным технологиям. Интерес и готовность широких слоев населения использовать инфокоммуникационные технологии и Интернет зависит в значительной степени от возможности получать полезную информацию и услуги, необходимые для повседневной жизни. Проблема получения необходимой информации связана как с отсутствием требуемой информации в электронном виде, так и с трудностями доступа к уже существующей и оцифрован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узнать, есть ли проблема доступа к достижениям инфокоммукационных технологий в нашем городе, и на каком уровне информационной грамотности находится население нашего города, было проведено социологическое исследов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Целью исследования </w:t>
      </w:r>
      <w:r>
        <w:rPr>
          <w:sz w:val="28"/>
        </w:rPr>
        <w:t xml:space="preserve">было выявить степень осведомленности населения города Нижнекамска о новейших инфокоммуканиционных услугах, доступа к ним и их использования в повседневной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едметом исследования </w:t>
      </w:r>
      <w:r>
        <w:rPr>
          <w:sz w:val="28"/>
        </w:rPr>
        <w:t xml:space="preserve">являются формы и методы предоставления информационно-телекоммукационных услуг населению Нижнекамского Районного узла электрической связ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бъектом исследования</w:t>
      </w:r>
      <w:r>
        <w:rPr>
          <w:sz w:val="28"/>
        </w:rPr>
        <w:t xml:space="preserve"> – население города Нижнекамска в возрасте.</w:t>
      </w:r>
    </w:p>
    <w:p>
      <w:pPr>
        <w:pStyle w:val="Heading7"/>
        <w:keepNext w:val="false"/>
        <w:widowControl w:val="false"/>
        <w:ind w:firstLine="709"/>
        <w:rPr/>
      </w:pPr>
      <w:r>
        <w:rPr/>
        <w:t xml:space="preserve">Гипотеза исследования - </w:t>
      </w:r>
      <w:r>
        <w:rPr>
          <w:b w:val="false"/>
        </w:rPr>
        <w:t xml:space="preserve">население города недостаточно информировано о предоставляемых инфокоммукационных услугах, не использует их в повседневной жизни, так как не умеет или не может ими воспользовать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рка сформулированной гипотезы требует решения следующих </w:t>
      </w:r>
      <w:r>
        <w:rPr>
          <w:b/>
          <w:sz w:val="28"/>
        </w:rPr>
        <w:t>задач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определить степень информированности населения Нижнекамска о предоставляемых в нашем городе информационных услугах связ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нать, какими из услуг они пользуются и где именно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снить степень удовлетворенности получаемых услуг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мотреть отношение населения города Нижнекамска к работе Районного узла электрической связи в сфере информационно-телекоммукационных услу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Методы сбора информации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Анализ статистических материалов, документов – позволит выявить уровень обеспеченности населения предоставляемыми информационно-телекоммукационными услуг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бор первичной информации при помощи анкетного опроса (индивидуальное анкетирование) - позволит отразить изучаемую проблему с точки зрения самого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исследования используются следующие термины и понятия:</w:t>
      </w:r>
    </w:p>
    <w:p>
      <w:pPr>
        <w:pStyle w:val="Style14"/>
        <w:widowControl w:val="false"/>
        <w:spacing w:lineRule="auto" w:line="360"/>
        <w:ind w:firstLine="709"/>
        <w:rPr/>
      </w:pPr>
      <w:r>
        <w:rPr>
          <w:i/>
          <w:iCs/>
        </w:rPr>
        <w:t xml:space="preserve">Интернет </w:t>
      </w:r>
      <w:r>
        <w:rPr/>
        <w:t>- это всемирная компьютерная сеть, объединяющая миллионы компьютеров по всему миру.</w:t>
      </w:r>
    </w:p>
    <w:p>
      <w:pPr>
        <w:pStyle w:val="Style14"/>
        <w:widowControl w:val="false"/>
        <w:spacing w:lineRule="auto" w:line="360"/>
        <w:ind w:firstLine="709"/>
        <w:rPr/>
      </w:pPr>
      <w:r>
        <w:rPr>
          <w:i/>
          <w:iCs/>
        </w:rPr>
        <w:t>Связь</w:t>
      </w:r>
      <w:r>
        <w:rPr/>
        <w:t xml:space="preserve"> - важнейшая составляющая инфраструктуры современного общества, призванная обеспечить качественные и комфортные условия жизни, способствующая экономическому росту, решению социальных задач, обеспечению националь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е назначение - оперативный прием и передача различного рода информации. </w:t>
      </w:r>
    </w:p>
    <w:p>
      <w:pPr>
        <w:pStyle w:val="Style14"/>
        <w:widowControl w:val="false"/>
        <w:spacing w:lineRule="auto" w:line="360"/>
        <w:ind w:firstLine="709"/>
        <w:rPr/>
      </w:pPr>
      <w:r>
        <w:rPr/>
        <w:t xml:space="preserve">В последние десятилетия сети и системы связи стали важнейшими компонентами информационной инфраструктуры общества, произошла интеграция средств связи и вычислительной техникой, постепенно стираются границы между локальными и глобальными сетями, и происходит конвергенция сетей, предназначенных для передачи разных видов информации. Эти процессы породили понятия </w:t>
      </w:r>
      <w:r>
        <w:rPr>
          <w:i/>
          <w:iCs/>
        </w:rPr>
        <w:t>телекоммуникационных</w:t>
      </w:r>
      <w:r>
        <w:rPr/>
        <w:t xml:space="preserve"> и </w:t>
      </w:r>
      <w:r>
        <w:rPr>
          <w:i/>
          <w:iCs/>
        </w:rPr>
        <w:t xml:space="preserve">информационных </w:t>
      </w:r>
      <w:r>
        <w:rPr/>
        <w:t>сетей.</w:t>
      </w:r>
    </w:p>
    <w:p>
      <w:pPr>
        <w:pStyle w:val="Style14"/>
        <w:widowControl w:val="false"/>
        <w:spacing w:lineRule="auto" w:line="360"/>
        <w:ind w:firstLine="709"/>
        <w:rPr/>
      </w:pPr>
      <w:r>
        <w:rPr/>
        <w:t>Сектор стандартизации Международного союза электросвязи определяет понятие «</w:t>
      </w:r>
      <w:r>
        <w:rPr>
          <w:i/>
          <w:iCs/>
        </w:rPr>
        <w:t>телекоммуникация</w:t>
      </w:r>
      <w:r>
        <w:rPr/>
        <w:t xml:space="preserve">» как совокупность средств, обеспечивающих перенос информации, представленной в требуемой форме, на значительное расстояние посредством распространения сигналов в одной из сред (меди, оптическом волокне, эфире) или в совокупности сред. К указанным средствам, определяемым общим понятием « </w:t>
      </w:r>
      <w:r>
        <w:rPr>
          <w:i/>
          <w:iCs/>
        </w:rPr>
        <w:t>средства телекоммуникаций</w:t>
      </w:r>
      <w:r>
        <w:rPr/>
        <w:t xml:space="preserve">», относятся физические линии связи, системы передачи информации, системы распределения информации, устанавливаемые в узлах, где сходятся несколько линий связи, и прочее сетевое оборудование. Совокупность средств телекоммуникаций, обеспечивающих взаимодействие множества удаленных объектов, образуют </w:t>
      </w:r>
      <w:r>
        <w:rPr>
          <w:i/>
          <w:iCs/>
        </w:rPr>
        <w:t>телекоммуникационную сеть</w:t>
      </w:r>
      <w:r>
        <w:rPr/>
        <w:t xml:space="preserve">. Особенности реализации того или иного режима переноса информации определяются понятием </w:t>
      </w:r>
      <w:r>
        <w:rPr>
          <w:i/>
          <w:iCs/>
        </w:rPr>
        <w:t>телекоммуникационной технологии.</w:t>
      </w:r>
      <w:r>
        <w:rPr/>
        <w:t xml:space="preserve"> Используемая технология является определяющим фактором при оценке возможности использования телекоммуникационной сети для организации при оценке возможности использования телекоммуникационной сети для организации современной информационной сети.</w:t>
      </w:r>
    </w:p>
    <w:p>
      <w:pPr>
        <w:pStyle w:val="Style14"/>
        <w:widowControl w:val="false"/>
        <w:spacing w:lineRule="auto" w:line="360"/>
        <w:ind w:firstLine="709"/>
        <w:rPr/>
      </w:pPr>
      <w:r>
        <w:rPr/>
        <w:t xml:space="preserve">Понятие </w:t>
      </w:r>
      <w:r>
        <w:rPr>
          <w:i/>
          <w:iCs/>
        </w:rPr>
        <w:t>« информационная сеть</w:t>
      </w:r>
      <w:r>
        <w:rPr/>
        <w:t xml:space="preserve">» включает все многообразие информационных процессов, выполняемых в оконечных системах и взаимодействующих через телекоммуникационную сеть. </w:t>
      </w:r>
    </w:p>
    <w:p>
      <w:pPr>
        <w:pStyle w:val="Style14"/>
        <w:widowControl w:val="false"/>
        <w:spacing w:lineRule="auto" w:line="360"/>
        <w:ind w:firstLine="709"/>
        <w:rPr/>
      </w:pPr>
      <w:r>
        <w:rPr>
          <w:i/>
          <w:iCs/>
        </w:rPr>
        <w:t>Информационная сеть</w:t>
      </w:r>
      <w:r>
        <w:rPr/>
        <w:t xml:space="preserve"> – это совокупность территориально рассредоточенных оконечных систем и объединяющей их телекоммуникационной сети, обеспечивающей доступ прикладных процессов оконечных систем к ресурсам информационной сети и их совместное использование. Информационная сеть в отличие от телекоммуникационной, обладает рядом возможностей, вязанных с накоплением, хранением, переработкой всех видов информации, и обеспечивает механизмы эффективного ее поиска в любом месте сети и в любое время.</w:t>
      </w:r>
    </w:p>
    <w:p>
      <w:pPr>
        <w:pStyle w:val="Style14"/>
        <w:widowControl w:val="false"/>
        <w:spacing w:lineRule="auto" w:line="360"/>
        <w:ind w:firstLine="709"/>
        <w:rPr/>
      </w:pPr>
      <w:r>
        <w:rPr/>
        <w:t xml:space="preserve">Потребитель информации, получивший доступ к информационной сети, становится ее </w:t>
      </w:r>
      <w:r>
        <w:rPr>
          <w:i/>
          <w:iCs/>
        </w:rPr>
        <w:t>пользователем.</w:t>
      </w:r>
      <w:r>
        <w:rPr/>
        <w:t xml:space="preserve"> Пользователями могут быть физические и юридические л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spacing w:lineRule="auto" w:line="360"/>
        <w:ind w:firstLine="709"/>
        <w:rPr/>
      </w:pPr>
      <w:r>
        <w:rPr>
          <w:b/>
        </w:rPr>
        <w:t>Определение выборочной совокупности.</w:t>
      </w:r>
      <w:r>
        <w:rPr/>
        <w:t xml:space="preserve"> </w:t>
      </w:r>
    </w:p>
    <w:p>
      <w:pPr>
        <w:pStyle w:val="Style12"/>
        <w:widowControl w:val="false"/>
        <w:spacing w:lineRule="auto" w:line="360"/>
        <w:ind w:firstLine="709"/>
        <w:rPr/>
      </w:pPr>
      <w:r>
        <w:rPr/>
        <w:t>Выборка для опроса на 200 человек.</w:t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49"/>
        <w:gridCol w:w="352"/>
        <w:gridCol w:w="352"/>
        <w:gridCol w:w="352"/>
        <w:gridCol w:w="352"/>
        <w:gridCol w:w="352"/>
        <w:gridCol w:w="382"/>
        <w:gridCol w:w="324"/>
        <w:gridCol w:w="352"/>
        <w:gridCol w:w="353"/>
        <w:gridCol w:w="352"/>
        <w:gridCol w:w="435"/>
        <w:gridCol w:w="82"/>
        <w:gridCol w:w="463"/>
        <w:gridCol w:w="362"/>
        <w:gridCol w:w="17"/>
        <w:gridCol w:w="472"/>
        <w:gridCol w:w="370"/>
        <w:gridCol w:w="49"/>
        <w:gridCol w:w="481"/>
        <w:gridCol w:w="427"/>
        <w:gridCol w:w="363"/>
        <w:gridCol w:w="363"/>
        <w:gridCol w:w="463"/>
        <w:gridCol w:w="46"/>
      </w:tblGrid>
      <w:tr>
        <w:trPr>
          <w:trHeight w:val="685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-й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инт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.ин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сл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р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/др</w:t>
            </w:r>
          </w:p>
        </w:tc>
      </w:tr>
      <w:tr>
        <w:trPr>
          <w:trHeight w:val="411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и &gt;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была применена квотная выборка. Квота рассчитывалась пропорционально по возрастному признаку и социальному положению.</w:t>
      </w:r>
    </w:p>
    <w:p>
      <w:pPr>
        <w:pStyle w:val="TextBodyIndent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 xml:space="preserve"> </w:t>
      </w:r>
      <w:r>
        <w:rPr/>
        <w:t>Таблица 1 – Интерпретация и операционализация понятий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7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ац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ализ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формационно-телекоммуникационные технологии - совокупность средств, обеспечивающих перенос информации, представленной в требуемой форме, на значительное расстояние посредством распространения сигналов в одной из сред или в совокупности сред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Информационно-телекоммуникационные технологии;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Инфотелекоммуникационные услуг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Интернет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- это всемирная компьютерная сеть, объединяющая миллионы компьютеров по всему миру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Интернет;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услуги Интерне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слуги связи - оперативный прием и передача различного рода информации, важнейшая составляющая инфраструктуры современного общества, призванная обеспечить качественные и комфортные условия жизни.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роль в жизни населения;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ханизмы и способы предоставления;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 - Потребитель информации, получивший доступ к информационной сет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отребитель предоставляемых услуг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widowControl w:val="false"/>
        <w:ind w:firstLine="709"/>
        <w:jc w:val="both"/>
        <w:rPr/>
      </w:pPr>
      <w:r>
        <w:rPr/>
        <w:t>Таблица 2 – Логическая структура анкеты населения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71"/>
        <w:gridCol w:w="2764"/>
        <w:gridCol w:w="267"/>
        <w:gridCol w:w="1575"/>
        <w:gridCol w:w="142"/>
        <w:gridCol w:w="1155"/>
      </w:tblGrid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Операциональные</w:t>
            </w:r>
          </w:p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пон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Индикато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Тип шкалы измерени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Номер вопроса в анкете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Владение информацией о предоставляемых информационно-телекоммуникационных услуга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 информирован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Источники получения информации о предоставляемых услуга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Владение навыками пользования информационными технология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Представление о навыках использова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Потребность в использовании Интерне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нения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Источники получения услуги Интерне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Предоставление возможности обуч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 заинтересован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Цель использования услуг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епень использован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Владение информацией об услуг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 информирован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 использования услуг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 исполь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Владение информацией о пунктах предоставляющих услуг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 информирован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Удовлетворенность предоставляемыми услуга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ценка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пособы использования услуг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пособы исполь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454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Перечень предоставляемых услуг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Мнения насел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номиналь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 использования услуги в личных целя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пособ использов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Уровень информационной грамотности насел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884" w:leader="none"/>
              </w:tabs>
              <w:spacing w:lineRule="auto" w:line="360"/>
              <w:ind w:firstLine="57"/>
              <w:rPr>
                <w:b/>
                <w:b/>
                <w:sz w:val="20"/>
              </w:rPr>
            </w:pPr>
            <w:r>
              <w:rPr>
                <w:sz w:val="20"/>
              </w:rPr>
              <w:t>Мнения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Потребность населения в информационно-телекоммуникационных услуга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тепень</w:t>
            </w:r>
          </w:p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треб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нжированна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6350</wp:posOffset>
                      </wp:positionV>
                      <wp:extent cx="612648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2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0.5pt" to="490.65pt,0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Сведения о респонденте</w:t>
            </w:r>
          </w:p>
        </w:tc>
      </w:tr>
      <w:tr>
        <w:trPr>
          <w:trHeight w:val="4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Пол 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номин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Возрастные рамки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возрас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интерв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Национальность 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национальност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номин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од занятий и социальное положение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Социальное положение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номин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Место работы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Место работы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номин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Ваш доход (на одного члена семьи)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Размер доход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интерв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/>
              <w:ind w:firstLine="57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– Таблица сопряженности по опросу населения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опро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2;8;10;13;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4;5;7;9;10;12;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;11;15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АНК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важаемый респондент!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глашаем Вас, принять участие в анкетном опросе. Данное исследование проводится с целью выявления форм и методов предоставления информационно-телекоммукационных услуг населению Нижнекамским Районным узлом электрической связи. </w:t>
      </w:r>
    </w:p>
    <w:p>
      <w:pPr>
        <w:pStyle w:val="TextBodyIndent"/>
        <w:widowControl w:val="false"/>
        <w:ind w:firstLine="709"/>
        <w:rPr/>
      </w:pPr>
      <w:r>
        <w:rPr/>
        <w:t xml:space="preserve"> </w:t>
      </w:r>
      <w:r>
        <w:rPr/>
        <w:t>Внимательно прочитайте вопросы и варианты ответов и выберите те варианты, которые соответствуют Вашему мн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зультаты опроса будут использоваться в обобщенном виде, поэтому имя указывать не ну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кции к заполнению анкеты:</w:t>
      </w:r>
    </w:p>
    <w:p>
      <w:pPr>
        <w:pStyle w:val="34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нимательно прочитайте вопросы и варианты ответов, и обведите кружком номер того ответа, который соответствует Вашему мнению. Если ни один из ответов не совпадает с Вашим мнением, то напишите свой ответ, пожалуйста, сами.</w:t>
      </w:r>
    </w:p>
    <w:p>
      <w:pPr>
        <w:pStyle w:val="Heading7"/>
        <w:keepNext w:val="false"/>
        <w:widowControl w:val="false"/>
        <w:ind w:firstLine="709"/>
        <w:rPr/>
      </w:pPr>
      <w:r>
        <w:rPr/>
        <w:t xml:space="preserve">Заранее благодарим Вас за участие в исследовании! </w:t>
      </w:r>
    </w:p>
    <w:p>
      <w:pPr>
        <w:pStyle w:val="Heading7"/>
        <w:keepNext w:val="false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>
          <w:b/>
          <w:bCs/>
        </w:rPr>
        <w:t>1.</w:t>
      </w:r>
      <w:r>
        <w:rPr/>
        <w:t xml:space="preserve"> Какие виды информационно-телекоммуникационных услуг Вам знакомы и какими из них вы пользуетесь?</w:t>
      </w:r>
    </w:p>
    <w:p>
      <w:pPr>
        <w:pStyle w:val="23"/>
        <w:widowControl w:val="false"/>
        <w:ind w:firstLine="709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559"/>
        <w:gridCol w:w="1559"/>
        <w:gridCol w:w="1843"/>
      </w:tblGrid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, но не пользуюсь (не уме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 и пользую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леф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телеф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Телеви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телеви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нтер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Друг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каких источников Вы узнаете о предоставляемых в нашем городе информационно-телекоммуникационных услугах?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Местные газеты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Местное телевидение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Реклама на улице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На работе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От друзей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Интернет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Другое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/>
        <w:t>3.</w:t>
      </w:r>
      <w:r>
        <w:rPr>
          <w:b w:val="false"/>
          <w:bCs w:val="false"/>
        </w:rPr>
        <w:t xml:space="preserve"> Умеете ли Вы пользоваться информационно-телекоммуникационными технологиями, в частности Интернетом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Да, в совершенстве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Нем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Нет, не умею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Другое</w:t>
      </w:r>
      <w:r>
        <w:rPr/>
        <w:t>_____________________________________</w:t>
      </w:r>
    </w:p>
    <w:p>
      <w:pPr>
        <w:pStyle w:val="33"/>
        <w:widowControl w:val="false"/>
        <w:ind w:firstLine="709"/>
        <w:rPr/>
      </w:pPr>
      <w:r>
        <w:rPr/>
        <w:t xml:space="preserve">4. </w:t>
      </w:r>
      <w:r>
        <w:rPr>
          <w:b w:val="false"/>
          <w:bCs w:val="false"/>
        </w:rPr>
        <w:t xml:space="preserve">Есть ли у Вас желание или потребность пользоваться услугами Интернет? </w:t>
      </w:r>
    </w:p>
    <w:p>
      <w:pPr>
        <w:pStyle w:val="23"/>
        <w:widowControl w:val="false"/>
        <w:ind w:firstLine="709"/>
        <w:rPr/>
      </w:pPr>
      <w:r>
        <w:rPr/>
        <w:t>1.Да;</w:t>
      </w:r>
    </w:p>
    <w:p>
      <w:pPr>
        <w:pStyle w:val="23"/>
        <w:widowControl w:val="false"/>
        <w:ind w:firstLine="709"/>
        <w:rPr/>
      </w:pPr>
      <w:r>
        <w:rPr/>
        <w:t>2. Нет;</w:t>
      </w:r>
    </w:p>
    <w:p>
      <w:pPr>
        <w:pStyle w:val="23"/>
        <w:widowControl w:val="false"/>
        <w:ind w:firstLine="709"/>
        <w:rPr/>
      </w:pPr>
      <w:r>
        <w:rPr/>
        <w:t>3.Иногда;</w:t>
      </w:r>
    </w:p>
    <w:p>
      <w:pPr>
        <w:pStyle w:val="23"/>
        <w:widowControl w:val="false"/>
        <w:ind w:firstLine="709"/>
        <w:rPr/>
      </w:pPr>
      <w:r>
        <w:rPr/>
        <w:t xml:space="preserve">4.Другое. </w:t>
      </w:r>
    </w:p>
    <w:p>
      <w:pPr>
        <w:pStyle w:val="23"/>
        <w:widowControl w:val="false"/>
        <w:ind w:firstLine="709"/>
        <w:rPr/>
      </w:pPr>
      <w:r>
        <w:rPr>
          <w:b/>
          <w:bCs/>
        </w:rPr>
        <w:t xml:space="preserve">5. </w:t>
      </w:r>
      <w:r>
        <w:rPr/>
        <w:t>Пользовались ли Вы когда- либо услугами Интернет, если «да», то где именно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м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работе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1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у друзей (соседей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1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в Интернет-кафе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5.другое</w:t>
      </w:r>
      <w:r>
        <w:rPr/>
        <w:t xml:space="preserve"> ___________________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/>
        <w:t>6.</w:t>
      </w:r>
      <w:r>
        <w:rPr>
          <w:b w:val="false"/>
          <w:bCs w:val="false"/>
        </w:rPr>
        <w:t>Если была бы, предоставлена возможность обучения пользованием компьютером и Интернетом стали бы Вы этому учиться?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знаю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ругое.__________________________________________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>7.</w:t>
      </w:r>
      <w:r>
        <w:rPr/>
        <w:t xml:space="preserve"> В каких целях Вы использовали Интернет?</w:t>
      </w:r>
    </w:p>
    <w:p>
      <w:pPr>
        <w:pStyle w:val="TextBodyIndent"/>
        <w:widowControl w:val="false"/>
        <w:ind w:firstLine="709"/>
        <w:rPr/>
      </w:pPr>
      <w:r>
        <w:rPr/>
        <w:t>1. Развлечения (игры);</w:t>
      </w:r>
    </w:p>
    <w:p>
      <w:pPr>
        <w:pStyle w:val="TextBodyIndent"/>
        <w:widowControl w:val="false"/>
        <w:ind w:firstLine="709"/>
        <w:rPr/>
      </w:pPr>
      <w:r>
        <w:rPr/>
        <w:t>2. Поиск информации;</w:t>
      </w:r>
    </w:p>
    <w:p>
      <w:pPr>
        <w:pStyle w:val="TextBodyIndent"/>
        <w:widowControl w:val="false"/>
        <w:ind w:firstLine="709"/>
        <w:rPr/>
      </w:pPr>
      <w:r>
        <w:rPr/>
        <w:t>3. Источник новостей (периодика);</w:t>
      </w:r>
    </w:p>
    <w:p>
      <w:pPr>
        <w:pStyle w:val="TextBodyIndent"/>
        <w:widowControl w:val="false"/>
        <w:ind w:firstLine="709"/>
        <w:rPr/>
      </w:pPr>
      <w:r>
        <w:rPr/>
        <w:t>4. Электронная почта;</w:t>
      </w:r>
    </w:p>
    <w:p>
      <w:pPr>
        <w:pStyle w:val="TextBodyIndent"/>
        <w:widowControl w:val="false"/>
        <w:ind w:firstLine="709"/>
        <w:rPr/>
      </w:pPr>
      <w:r>
        <w:rPr/>
        <w:t>5. Общение;</w:t>
      </w:r>
    </w:p>
    <w:p>
      <w:pPr>
        <w:pStyle w:val="TextBodyIndent"/>
        <w:widowControl w:val="false"/>
        <w:ind w:firstLine="709"/>
        <w:rPr/>
      </w:pPr>
      <w:r>
        <w:rPr/>
        <w:t>6. поиск работы;</w:t>
      </w:r>
    </w:p>
    <w:p>
      <w:pPr>
        <w:pStyle w:val="TextBodyIndent"/>
        <w:widowControl w:val="false"/>
        <w:ind w:firstLine="709"/>
        <w:rPr/>
      </w:pPr>
      <w:r>
        <w:rPr/>
        <w:t>7.Интернет-магазины;</w:t>
      </w:r>
    </w:p>
    <w:p>
      <w:pPr>
        <w:pStyle w:val="TextBodyIndent"/>
        <w:widowControl w:val="false"/>
        <w:ind w:firstLine="709"/>
        <w:rPr/>
      </w:pPr>
      <w:r>
        <w:rPr/>
        <w:t>8. денежные расчеты;</w:t>
      </w:r>
    </w:p>
    <w:p>
      <w:pPr>
        <w:pStyle w:val="TextBodyIndent"/>
        <w:widowControl w:val="false"/>
        <w:ind w:firstLine="709"/>
        <w:rPr/>
      </w:pPr>
      <w:r>
        <w:rPr/>
        <w:t>9. другое ________________________</w:t>
      </w:r>
    </w:p>
    <w:p>
      <w:pPr>
        <w:pStyle w:val="TextBody"/>
        <w:widowControl w:val="false"/>
        <w:tabs>
          <w:tab w:val="clear" w:pos="708"/>
          <w:tab w:val="left" w:pos="-142" w:leader="none"/>
          <w:tab w:val="left" w:pos="1211" w:leader="none"/>
        </w:tabs>
        <w:spacing w:lineRule="auto" w:line="360"/>
        <w:ind w:firstLine="709"/>
        <w:jc w:val="both"/>
        <w:rPr/>
      </w:pPr>
      <w:r>
        <w:rPr/>
        <w:t>8.</w:t>
      </w:r>
      <w:r>
        <w:rPr>
          <w:b w:val="false"/>
          <w:bCs w:val="false"/>
        </w:rPr>
        <w:t xml:space="preserve"> Знакомы ли Вы с услугой </w:t>
      </w:r>
      <w:r>
        <w:rPr>
          <w:b w:val="false"/>
          <w:bCs w:val="false"/>
          <w:lang w:val="en-US"/>
        </w:rPr>
        <w:t>IP</w:t>
      </w:r>
      <w:r>
        <w:rPr>
          <w:b w:val="false"/>
          <w:bCs w:val="false"/>
        </w:rPr>
        <w:t xml:space="preserve">-телевидение, </w:t>
      </w:r>
      <w:r>
        <w:rPr>
          <w:b w:val="false"/>
          <w:bCs w:val="false"/>
          <w:lang w:val="en-US"/>
        </w:rPr>
        <w:t>IP</w:t>
      </w:r>
      <w:r>
        <w:rPr>
          <w:b w:val="false"/>
          <w:bCs w:val="false"/>
        </w:rPr>
        <w:t>-телефония?</w:t>
      </w:r>
    </w:p>
    <w:p>
      <w:pPr>
        <w:pStyle w:val="TextBody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Первый раз слышу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частично имею представление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>3.полностью владею информацией о данной услуге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затрудняюсь ответить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9. </w:t>
      </w:r>
      <w:r>
        <w:rPr>
          <w:b w:val="false"/>
          <w:bCs w:val="false"/>
        </w:rPr>
        <w:t>Пользуетесь ли Вы ими, если нет, хотели бы воспользоваться?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Да, пользуюсь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Нет, не пользуюсь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да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нет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Другое. __________________________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 </w:t>
      </w:r>
      <w:r>
        <w:rPr/>
        <w:t xml:space="preserve">10. </w:t>
      </w:r>
      <w:r>
        <w:rPr>
          <w:b w:val="false"/>
          <w:bCs w:val="false"/>
        </w:rPr>
        <w:t>Сколько пунктов общественного доступа в Интернет (Интернет-салоны) Вы знаете?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Один-два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Три-четыре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Более пяти;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>11.</w:t>
      </w:r>
      <w:r>
        <w:rPr/>
        <w:t>Удовлетворяет ли Вас качество предоставляемых информационно-телекоммуникационных услуг?</w:t>
      </w:r>
    </w:p>
    <w:p>
      <w:pPr>
        <w:pStyle w:val="TextBodyIndent"/>
        <w:widowControl w:val="false"/>
        <w:ind w:firstLine="709"/>
        <w:rPr/>
      </w:pPr>
      <w:r>
        <w:rPr/>
        <w:t>1.Да, полностью;</w:t>
      </w:r>
    </w:p>
    <w:p>
      <w:pPr>
        <w:pStyle w:val="TextBodyIndent"/>
        <w:widowControl w:val="false"/>
        <w:ind w:firstLine="709"/>
        <w:rPr/>
      </w:pPr>
      <w:r>
        <w:rPr/>
        <w:t>2.Нет, не удовлетворяет;</w:t>
      </w:r>
    </w:p>
    <w:p>
      <w:pPr>
        <w:pStyle w:val="TextBodyIndent"/>
        <w:widowControl w:val="false"/>
        <w:ind w:firstLine="709"/>
        <w:rPr/>
      </w:pPr>
      <w:r>
        <w:rPr/>
        <w:t>3.Затрудняюсь ответить;</w:t>
      </w:r>
    </w:p>
    <w:p>
      <w:pPr>
        <w:pStyle w:val="TextBodyIndent"/>
        <w:widowControl w:val="false"/>
        <w:ind w:firstLine="709"/>
        <w:rPr/>
      </w:pPr>
      <w:r>
        <w:rPr/>
        <w:t xml:space="preserve">4.Другое.____________________________ 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 xml:space="preserve">12. </w:t>
      </w:r>
      <w:r>
        <w:rPr/>
        <w:t xml:space="preserve">При пользовании Интернетом Вы делаете это сами или обращаетесь кому-либо за помощью? </w:t>
      </w:r>
    </w:p>
    <w:p>
      <w:pPr>
        <w:pStyle w:val="TextBodyIndent"/>
        <w:widowControl w:val="false"/>
        <w:ind w:firstLine="709"/>
        <w:rPr/>
      </w:pPr>
      <w:r>
        <w:rPr/>
        <w:t>1.Сам (а);</w:t>
      </w:r>
    </w:p>
    <w:p>
      <w:pPr>
        <w:pStyle w:val="TextBodyIndent"/>
        <w:widowControl w:val="false"/>
        <w:ind w:firstLine="709"/>
        <w:rPr/>
      </w:pPr>
      <w:r>
        <w:rPr/>
        <w:t>2. С чьей либо помощью.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>13.</w:t>
      </w:r>
      <w:r>
        <w:rPr/>
        <w:t xml:space="preserve"> Перечислите, пожалуйста, какие виды услуг, по вашему мнению предоставляет Нижнекамский Районный узел электрической связи?</w:t>
      </w:r>
    </w:p>
    <w:p>
      <w:pPr>
        <w:pStyle w:val="TextBodyIndent"/>
        <w:widowControl w:val="false"/>
        <w:ind w:firstLine="709"/>
        <w:rPr/>
      </w:pPr>
      <w:r>
        <w:rPr/>
        <w:t>1.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>14.</w:t>
      </w:r>
      <w:r>
        <w:rPr/>
        <w:t xml:space="preserve"> Пользовались ли Вы Интернетом для оплаты каких-либо услуг?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Да, пользовался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Нет, не пользовался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Другое_________________________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/>
        <w:t xml:space="preserve">15. </w:t>
      </w:r>
      <w:r>
        <w:rPr>
          <w:b w:val="false"/>
          <w:bCs w:val="false"/>
        </w:rPr>
        <w:t>На Ваш взгляд, на каком уровне информационной грамотности находится население нашего города?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Низкий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Средний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Высокий;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Другое._____________________________________________________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 xml:space="preserve">16. </w:t>
      </w:r>
      <w:r>
        <w:rPr/>
        <w:t>На Ваш взгляд , нуждается ли население нашего города в информационно-телекоммуникационных услугах?</w:t>
      </w:r>
    </w:p>
    <w:p>
      <w:pPr>
        <w:pStyle w:val="TextBodyIndent"/>
        <w:widowControl w:val="false"/>
        <w:ind w:firstLine="709"/>
        <w:rPr/>
      </w:pPr>
      <w:r>
        <w:rPr/>
        <w:t>1.Да;</w:t>
      </w:r>
    </w:p>
    <w:p>
      <w:pPr>
        <w:pStyle w:val="TextBodyIndent"/>
        <w:widowControl w:val="false"/>
        <w:ind w:firstLine="709"/>
        <w:rPr/>
      </w:pPr>
      <w:r>
        <w:rPr/>
        <w:t>2.Нет;</w:t>
      </w:r>
    </w:p>
    <w:p>
      <w:pPr>
        <w:pStyle w:val="TextBodyIndent"/>
        <w:widowControl w:val="false"/>
        <w:numPr>
          <w:ilvl w:val="0"/>
          <w:numId w:val="17"/>
        </w:numPr>
        <w:ind w:left="0" w:firstLine="709"/>
        <w:rPr/>
      </w:pPr>
      <w:r>
        <w:rPr/>
        <w:t>Не очень;</w:t>
      </w:r>
    </w:p>
    <w:p>
      <w:pPr>
        <w:pStyle w:val="TextBodyIndent"/>
        <w:widowControl w:val="false"/>
        <w:numPr>
          <w:ilvl w:val="0"/>
          <w:numId w:val="17"/>
        </w:numPr>
        <w:ind w:left="0" w:firstLine="709"/>
        <w:rPr/>
      </w:pPr>
      <w:r>
        <w:rPr/>
        <w:t xml:space="preserve">Другое._____________________________________________ </w:t>
      </w:r>
    </w:p>
    <w:p>
      <w:pPr>
        <w:pStyle w:val="TextBodyIndent"/>
        <w:widowControl w:val="false"/>
        <w:ind w:firstLine="709"/>
        <w:rPr/>
      </w:pPr>
      <w:r>
        <w:rPr/>
        <w:t>И в заключении пожалуйста сообщите немного о себе: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 xml:space="preserve">17. </w:t>
      </w:r>
      <w:r>
        <w:rPr/>
        <w:t>Ваш пол</w:t>
      </w:r>
    </w:p>
    <w:p>
      <w:pPr>
        <w:pStyle w:val="TextBodyIndent"/>
        <w:widowControl w:val="false"/>
        <w:ind w:firstLine="709"/>
        <w:rPr/>
      </w:pPr>
      <w:r>
        <w:rPr/>
        <w:t>1. Мужской</w:t>
      </w:r>
    </w:p>
    <w:p>
      <w:pPr>
        <w:pStyle w:val="TextBodyIndent"/>
        <w:widowControl w:val="false"/>
        <w:ind w:firstLine="709"/>
        <w:rPr/>
      </w:pPr>
      <w:r>
        <w:rPr/>
        <w:t>2. Женский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 xml:space="preserve">18. </w:t>
      </w:r>
      <w:r>
        <w:rPr/>
        <w:t>Возраст</w:t>
      </w:r>
    </w:p>
    <w:p>
      <w:pPr>
        <w:pStyle w:val="TextBodyIndent"/>
        <w:widowControl w:val="false"/>
        <w:ind w:firstLine="709"/>
        <w:rPr/>
      </w:pPr>
      <w:r>
        <w:rPr/>
        <w:t>1.до20лет</w:t>
      </w:r>
    </w:p>
    <w:p>
      <w:pPr>
        <w:pStyle w:val="TextBodyIndent"/>
        <w:widowControl w:val="false"/>
        <w:ind w:firstLine="709"/>
        <w:rPr/>
      </w:pPr>
      <w:r>
        <w:rPr/>
        <w:t>2. 20-30 лет</w:t>
      </w:r>
    </w:p>
    <w:p>
      <w:pPr>
        <w:pStyle w:val="TextBodyIndent"/>
        <w:widowControl w:val="false"/>
        <w:ind w:firstLine="709"/>
        <w:rPr/>
      </w:pPr>
      <w:r>
        <w:rPr/>
        <w:t>3. 30-40 лет</w:t>
      </w:r>
    </w:p>
    <w:p>
      <w:pPr>
        <w:pStyle w:val="TextBodyIndent"/>
        <w:widowControl w:val="false"/>
        <w:ind w:firstLine="709"/>
        <w:rPr/>
      </w:pPr>
      <w:r>
        <w:rPr/>
        <w:t>4. 40-50 лет</w:t>
      </w:r>
    </w:p>
    <w:p>
      <w:pPr>
        <w:pStyle w:val="TextBodyIndent"/>
        <w:widowControl w:val="false"/>
        <w:ind w:firstLine="709"/>
        <w:rPr/>
      </w:pPr>
      <w:r>
        <w:rPr/>
        <w:t>5. 50-60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свыше 60 лет.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 xml:space="preserve">19. </w:t>
      </w:r>
      <w:r>
        <w:rPr/>
        <w:t>Национальность</w:t>
      </w:r>
    </w:p>
    <w:p>
      <w:pPr>
        <w:pStyle w:val="TextBodyIndent"/>
        <w:widowControl w:val="false"/>
        <w:ind w:firstLine="709"/>
        <w:rPr/>
      </w:pPr>
      <w:r>
        <w:rPr/>
        <w:t>1. Русский (-ая)</w:t>
      </w:r>
    </w:p>
    <w:p>
      <w:pPr>
        <w:pStyle w:val="TextBodyIndent"/>
        <w:widowControl w:val="false"/>
        <w:ind w:firstLine="709"/>
        <w:rPr/>
      </w:pPr>
      <w:r>
        <w:rPr/>
        <w:t>2. Татарин (-ка)</w:t>
      </w:r>
    </w:p>
    <w:p>
      <w:pPr>
        <w:pStyle w:val="TextBodyIndent"/>
        <w:widowControl w:val="false"/>
        <w:ind w:firstLine="709"/>
        <w:rPr/>
      </w:pPr>
      <w:r>
        <w:rPr/>
        <w:t xml:space="preserve">3. Смешанная </w:t>
      </w:r>
    </w:p>
    <w:p>
      <w:pPr>
        <w:pStyle w:val="TextBodyIndent"/>
        <w:widowControl w:val="false"/>
        <w:ind w:firstLine="709"/>
        <w:rPr/>
      </w:pPr>
      <w:r>
        <w:rPr/>
        <w:t>4. Другая (напишите) ____________________________</w:t>
      </w:r>
    </w:p>
    <w:p>
      <w:pPr>
        <w:pStyle w:val="TextBodyIndent"/>
        <w:widowControl w:val="false"/>
        <w:ind w:firstLine="709"/>
        <w:rPr/>
      </w:pPr>
      <w:r>
        <w:rPr>
          <w:b/>
          <w:bCs/>
        </w:rPr>
        <w:t xml:space="preserve">20. </w:t>
      </w:r>
      <w:r>
        <w:rPr/>
        <w:t>Род занятий, социальное положение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рабочий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служащий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ИТР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непроизводственная интеллигенция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руководитель, работник аппарата управления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учащийся, студент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пенсионер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домохозяйка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предприниматель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муниципальный служащий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>безработный;</w:t>
      </w:r>
    </w:p>
    <w:p>
      <w:pPr>
        <w:pStyle w:val="TextBodyIndent"/>
        <w:widowControl w:val="false"/>
        <w:numPr>
          <w:ilvl w:val="0"/>
          <w:numId w:val="16"/>
        </w:numPr>
        <w:ind w:left="0" w:firstLine="709"/>
        <w:rPr/>
      </w:pPr>
      <w:r>
        <w:rPr/>
        <w:t xml:space="preserve">другое. </w:t>
      </w:r>
    </w:p>
    <w:p>
      <w:pPr>
        <w:pStyle w:val="TextBodyIndent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-508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4pt" to="295.6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/>
          <w:bCs/>
        </w:rPr>
        <w:t xml:space="preserve">21. </w:t>
      </w:r>
      <w:r>
        <w:rPr/>
        <w:t>Место работы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промышленность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образование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медицина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культура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ЖКХ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правоохранительные органы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торговля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общественное питание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строительство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транспорт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>бытовое обслуживание;</w:t>
      </w:r>
    </w:p>
    <w:p>
      <w:pPr>
        <w:pStyle w:val="TextBodyIndent"/>
        <w:widowControl w:val="false"/>
        <w:numPr>
          <w:ilvl w:val="0"/>
          <w:numId w:val="13"/>
        </w:numPr>
        <w:ind w:left="0" w:firstLine="709"/>
        <w:rPr/>
      </w:pPr>
      <w:r>
        <w:rPr/>
        <w:t xml:space="preserve">друго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22. </w:t>
      </w:r>
      <w:r>
        <w:rPr>
          <w:sz w:val="28"/>
        </w:rPr>
        <w:t>Ваш доход (на одного члена семьи)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1000 до 1000-2000 рубле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 2000 до 4000 рублей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4000 рублей.</w:t>
      </w:r>
      <w:r>
        <w:br w:type="page"/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в Татарстане создана и успешно развивается современная инфокоммуникационная инфраструктура и в частности сети, использующие протоколы </w:t>
      </w:r>
      <w:r>
        <w:rPr>
          <w:sz w:val="28"/>
          <w:lang w:val="en-US"/>
        </w:rPr>
        <w:t>VoIP</w:t>
      </w:r>
      <w:r>
        <w:rPr>
          <w:sz w:val="28"/>
        </w:rPr>
        <w:t xml:space="preserve">. Имеется достаточно разветвленная опорная инфраструктура научно-образовательных сетей, объединяющая ведущие научные центры республики. Таким образом, технологические и информационные ресурсы существующих федеральных и местных сетей при их правильном планировании и использовании позволяют решить задачу подключения к сети Интернет общественных пунктов доступа без значительных финансовых затрат. В настоящее время в Татарстане создана и успешно развивается современная инфокоммуникационная инфраструктура и в частности сети, использующие протоколы </w:t>
      </w:r>
      <w:r>
        <w:rPr>
          <w:sz w:val="28"/>
          <w:lang w:val="en-US"/>
        </w:rPr>
        <w:t>VoIP</w:t>
      </w:r>
      <w:r>
        <w:rPr>
          <w:sz w:val="28"/>
        </w:rPr>
        <w:t xml:space="preserve">. Имеется достаточно разветвленная опорная инфраструктура научно-образовательных сетей, объединяющая ведущие научные центры республики. Таким образом, технологические и информационные ресурсы существующих федеральных и местных сетей при их правильном планировании и использовании позволяют решить задачу подключения к сети Интернет общественных пунктов доступа без значительных финансовых затрат. Ведущие страны мира, в том числе и Российская Федерация, и Республика Татарстан как ее субъект проходят этап перехода к информационному обществу, включающему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оздание глобального информационного пространства, обеспечивающего эффективное информационное взаимодействие людей, их доступ к мировым информационным ресурсам и удовлетворение их социальных и личностных потребностей в информационных продуктах и услугах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тановление и в последующем доминирование в экономике новых технологических процессов, базирующихся на массовом использовании инфоммуникационных технологий и ведущих к появлению новых форм социальной и экономической деятельности (дистанционное образование, телемедицина, электронная торговля, электронный документооборот и др.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ние и развитие рынка информации и знаний, переход информационных ресурсов общества в реальные ресурсы социально-экономического развития и превращение информации в товар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вышение уровня профессионального и общекультурного развития за счет совершенствования системы образования и расширения возможностей систем информационного обмена на международном, национальном и региональном уровнях, повышение роли квалификации, профессионализма и способностей к творчеству как важнейших характеристик услуг труд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одоление информационного отставания от передовых технологически развитых стран мира, преодоление неравенства между слоями населения, между городским и сельским населением республи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здание эффективной системы обеспечения прав граждан и социальных институтов на свободное получение, распространение и использование информации как важнейшего условия демократического развития, улучшение взаимодействия населения и органов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ая политика по организации и координации деятельности в сфере информатизации Республики Татарстан должна быть направлена на создание единого республиканского информационного пространства (как составной части глобального российского и международного информационного пространства).</w:t>
      </w:r>
      <w:r>
        <w:br w:type="page"/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оссийская Федерация Федеральный закон о связи от 09.05.2005 № 45-ФЗ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ление от 28 марта 2005 года № 161 об утверждении Правил присоединения сетей электросвязи и их взаимодействия/Правительство Российской Федерации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вила оказания услуг местной, внутризоновой, междугородной и международной телефонной связи утвержденные постановлением Правительства Российской Федерации от18 мая 2005 года № 310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авила работы с обращениями граждан по вопросам оказания услуг связи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грамма развития информатизации Российской Федерации «Электронная Россия» 2001-2010 годы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мплексная программа развития информатизации Республики Татарстан «Электронный Татарстан» 2005 – 2010 годы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абельщиков А.А. Массовая информация в России: от первой газеты до информационного общества: Монография. – М.: Изд-во РУДН,2001.-830с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ов В.Н. Патрушев В.И. Инновационные социальные технологии государственного и муниципального управления Москва 2001.второе издание, переработанное и дополненное - М.:ЗАО Изд-во «Экономика»,2001.-327с.</w:t>
      </w:r>
      <w:r>
        <w:rPr>
          <w:sz w:val="28"/>
          <w:lang w:val="tt-RU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угунов А.В. Информационное общество– М.: ООО Издательское -Консалтинговое предприятие “Де КА”, 2003. – 44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0 Татарников О.П. Перспективы развития средств связи и информационных технологий // Компьютер – пресс. - Выпуск №1. - 2006.- С.16-1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1 Мардер Н.С. Сетевые аспекты Федерального закона «О связи» // Вестник связи. – Выпуск № 2.- 2005.- С.6-1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Таблица Б.%1 - "/>
      <w:lvlJc w:val="left"/>
      <w:pPr>
        <w:tabs>
          <w:tab w:val="num" w:pos="180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0" w:firstLine="851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position w:val="0"/>
      <w:sz w:val="28"/>
      <w:sz w:val="28"/>
      <w:vertAlign w:val="baselin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170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/>
      <w:bCs/>
      <w:sz w:val="28"/>
      <w:szCs w:val="28"/>
    </w:rPr>
  </w:style>
  <w:style w:type="paragraph" w:styleId="Style12">
    <w:name w:val="вкр текст"/>
    <w:basedOn w:val="Normal"/>
    <w:qFormat/>
    <w:pPr>
      <w:spacing w:lineRule="exact" w:line="360"/>
      <w:ind w:firstLine="851"/>
      <w:jc w:val="both"/>
    </w:pPr>
    <w:rPr>
      <w:sz w:val="28"/>
      <w:szCs w:val="20"/>
    </w:rPr>
  </w:style>
  <w:style w:type="paragraph" w:styleId="Style13">
    <w:name w:val="ВКР текст Знак"/>
    <w:basedOn w:val="Normal"/>
    <w:qFormat/>
    <w:pPr>
      <w:spacing w:lineRule="exact" w:line="360"/>
      <w:ind w:firstLine="851"/>
      <w:jc w:val="both"/>
    </w:pPr>
    <w:rPr>
      <w:sz w:val="28"/>
    </w:rPr>
  </w:style>
  <w:style w:type="paragraph" w:styleId="Style14">
    <w:name w:val="ВКР текст"/>
    <w:basedOn w:val="Normal"/>
    <w:qFormat/>
    <w:pPr>
      <w:spacing w:lineRule="exact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КР_табл_прил"/>
    <w:basedOn w:val="Normal"/>
    <w:next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1800" w:leader="none"/>
      </w:tabs>
      <w:suppressAutoHyphens w:val="true"/>
      <w:spacing w:lineRule="exact" w:line="360" w:before="0" w:after="240"/>
    </w:pPr>
    <w:rPr>
      <w:sz w:val="28"/>
      <w:szCs w:val="20"/>
    </w:rPr>
  </w:style>
  <w:style w:type="paragraph" w:styleId="Style16">
    <w:name w:val="ВКР_текст_таблицы"/>
    <w:basedOn w:val="Normal"/>
    <w:qFormat/>
    <w:pPr>
      <w:spacing w:lineRule="exact" w:line="360"/>
      <w:jc w:val="both"/>
    </w:pPr>
    <w:rPr>
      <w:sz w:val="26"/>
      <w:szCs w:val="20"/>
    </w:rPr>
  </w:style>
  <w:style w:type="paragraph" w:styleId="34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9:00Z</dcterms:created>
  <dc:creator>студент</dc:creator>
  <dc:description/>
  <cp:keywords/>
  <dc:language>en-US</dc:language>
  <cp:lastModifiedBy>SYSTEM</cp:lastModifiedBy>
  <dcterms:modified xsi:type="dcterms:W3CDTF">2011-09-20T10:09:00Z</dcterms:modified>
  <cp:revision>2</cp:revision>
  <dc:subject/>
  <dc:title>Министерство образования и науки Российской Федерации</dc:title>
</cp:coreProperties>
</file>