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БЛЕМЫ НОРМОТВОРЧЕСТВА В ОБЛАСТИ ИСПОЛЬЗОВАНИЯ ПОЧТОВОЙ СВЯЗ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ыт разработки нормативных документов по почтовой связи, накопленный в </w:t>
      </w:r>
      <w:r>
        <w:rPr>
          <w:color w:val="000000"/>
          <w:sz w:val="28"/>
          <w:szCs w:val="28"/>
        </w:rPr>
        <w:t>ФГУП «Почта России»</w:t>
      </w:r>
      <w:r>
        <w:rPr>
          <w:sz w:val="28"/>
          <w:szCs w:val="28"/>
        </w:rPr>
        <w:t xml:space="preserve"> позволяет сформулировать ряд важных проблем и предложить варианты их реш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рмативные документы систематизированы в иерархической пирамидальной структуре, которая вполне соответствует международному опыту, рекомендациям Всемирного Почтового Союза (ВПС) и содержит специфические российские требования законодатель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истемы нормативных документов в области использования почтовой связ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факт существования подобной иерархической системы документов выгодно отличает почтовую отрасль от других, зачастую не имеющих такую систематизацию. Обычно первые три уровня называют законодательными документами, последние три - нормативно-техн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у пирамиды составляют ведомственные нормативные документы (ОСТы, ГОСТы, СНиПы, ТУ, РТМ и т.п.), которые разрабатывались в течение почти всего прошлого века и служат нормативно-технической базой развития отечественной почтовой системы. Далее идут документы органов регулирования удобства и надежности использовании почтовой связи. Далее, федеральные нормы и правила (ФНП), разработанные после вступления в силу [1]. Действуют также нормативные правовые акты Президента и Правительства Российской Федерации, относящиеся к использованию почтовой связи и федеральный закон, полностью или частично содержащий требования к использованию почтовой связи, международная конвенция, касающаяся данной области и ратифицированная Российской Федераци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утствие системного, согласованного и перспективного подхода к разработке нормативных документов является основной проблемой нормотворчества в области использования почтовой связи. Прежде всего это проблема организации разработки и пересмотра нормативных документов. Существующие нормативные документы разрабатывались в разное время в различных правовых условиях разными коллективами специалистов и на разных уровнях научно-технических знаний. Пирамида документов, в свою очередь, постоянно обновляется, дополняется, совершенствуется. Вступают в силу новые законы, нормативные правовые акты Президента и Правительства Российской Федерации. Разрабатываются и пересматриваются федеральные нормы и правила, раскрывающие и уточняющие требования законов, документы органов регулирования удобству и надежности при использовании почтовой связи и управления использованием почтовой связи, содержащие процедуры, методики, руководства по исполнению законов и федеральных норм и правил. Все это обусловливает различия, а иногда и противоречия в содержании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о представить идеальный подход в разработке нормативных документов. Принята Конституция, ратифицированы международные конвенции. Начинается разработка федеральных законов, развивающих положения этих высших документов. Вводятся в действие документы исполнительной власти, устанавливающие порядки и процедуры исполнения законодательных актов. Затем разрабатываются нормативы, содержащие обязательные научно-технические требования к удобству и надежности использования почтовой связи. В дальнейшем органы регулирования и управления разрабатывают свои нормативно-технические документы. Подобный подход отчасти реализован некоторыми странами, в которых "почтовые законы” создавались одновременно с сооружением объектов почтовой связи и существуют уже более 200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ывшем СССР, управление использованием почтовой связи осуществлялось на базе правительственных и ведомственных документов четвертого и седьмого уровней, большинство из которых являлись секретными. Доставшаяся в наследство России ведомственная нормативная база в технических аспектах совершенствуется и обновляется в соответствии с достигнутым уровнем науки и техники и опытом эксплуатации объектов, но в организационно-правовых аспектах документы, составляющие эту базу, должны быть увязаны с вышедшими законами и ратифицированными международными конвен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-видимому, указанная деятельность должна организовываться и осуществляться Мин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вязи, который в соответствии с [1]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"проводит государственную политику в области разработки, производства и наблюдения за исполнением нормативов почтовой связи: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ет практику применения законодательства:, разрабатывает предложения по его совершенствованию и вносит их в установленном порядке в Правительство Российской Федераци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аствует в подготовке проектов федеральных законов, иных нормативных правовых актов в области использования почтовой связи"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ледует отметить, что второй и третий пункты являются важнейшими элементами государственной политики в области использования почтов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есть в этой области должен быть план разработки и пересмотра федеральных законов, сопровождающийся перечнем необходимых проектов нормативных правовых документов. План и перечень должны быть согласованы всеми ведомствами, компетентными в области использования почтовой связи (</w:t>
      </w:r>
      <w:r>
        <w:rPr>
          <w:color w:val="000000"/>
          <w:sz w:val="28"/>
          <w:szCs w:val="28"/>
        </w:rPr>
        <w:t xml:space="preserve">Минэкономразвития России, МАП России, </w:t>
      </w:r>
      <w:r>
        <w:rPr>
          <w:sz w:val="28"/>
          <w:szCs w:val="28"/>
        </w:rPr>
        <w:t>Минтрансом, МО и др.). Необходима программа реализации упомянутых планов, подкрепленная источниками финансирования. И, наконец, должен быть установлен контроль за исполнением программы. Таким образом, был бы создан механизм системного подхода к нормотворчест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в стратегию развития почтовой связи и не сопроводив ее планом разработки необходимых законов, Минсвязи упустил при этом важнейший элемент цивилизованного государственного устройства. В результате стали возможны такие коллизии, как попытки изменить закон с помощью поправок, противоречащих ратифицированным Российской Федерацией Конвенциям по удобству и надежности почтовой связ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ожительный опыт накопленный в </w:t>
      </w:r>
      <w:r>
        <w:rPr>
          <w:color w:val="000000"/>
          <w:sz w:val="28"/>
          <w:szCs w:val="28"/>
        </w:rPr>
        <w:t xml:space="preserve">ФГУП «Почта России» </w:t>
      </w:r>
      <w:r>
        <w:rPr>
          <w:sz w:val="28"/>
          <w:szCs w:val="28"/>
        </w:rPr>
        <w:t>позволяет сформулировать указанную выше проблему и утверждать, что не только создан механизм системного, согласованного и перспективного подхода к разработке нормативов по использованию почтовой связи и предоставлению услуг, но и реализован на практике, ежегодно вводя в действие в течение последних пяти лет до 20 нормативных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указанной работы специалисты столкнулись со следующими основными проблема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во многих законах используются термины, не имеющие четкого определения, и термины, применяемые в различных законах, не всегда согласуются между собо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ермины, используемые в действующих нормативах зачастую не соответствуют принятым в закона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терминология русских текстов международных конвенций не всегда соответствует терминам, принятым в российских законах и норматив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який раз, когда разрабатывается новый нормативный документ, возникает коллизия: с одной стороны, в документе должны использоваться термины, уже определенные в других нормативных документах, с другой, достигнутый опыт науки и техники требует уточнения существующих терминов, а иногда и введения новых. Когда эта коллизия осознается разработчиками, она решается. Если же ей не придавать должное значение, возникают противоречия, споры и конфликты специалистов, организаций, ведом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несколько форм представления терминов в нормативных документах. Одна из них - создание подробного словаря терминов, включенного в состав нормативного документа. Хороший пример такого подхода - [2]. Другая форма - определение понятий в самом нормативном документе, как это сделано в [1]. Наличествует и смешанный подход, когда часть основных терминов приведена в кратком словаре, другие определяются по мере их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нормативного документа должно быть решено, какие термины нуждаются в нормативном определении, а какие могут использоваться без специального уточнения, настолько они хорошо известны и устоялись. Если бы пирамида нормативных документов создавалась сверху, то в документах низшего уровня, раскрывающих и уточняющих содержание международных конвенций и законов, разработчиками, могли бы применяться определения терминов, вводимых этими высшими документами. Но практика нормотворчества такова, что содержание ряда терминов раскрыто в нормативных документах низших уровней и при их использовании уже законодателям надо четко знать, какие из них широко применяются, а какие надо будет изменить в соответствии с нормами зак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лгий период законотворчества в области использования почтовой связи дает множество примеров недостаточно согласованного и продуманного использования терминов. Например, в [1] не содержится определений понятий "биологическая, химическая, радиационная, пожарная и техническая безопасность при почтовых пересылках". Первые четыре из них определены в других законах и нормативных документах, а понятие "техническая безопасность" сформулирована в нормах, устаревших к моменту вступления в силу зак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менее интересно использование термина "радиоактивные материалы" и других "атомных" терминов. И определения его нет, может быть потому, что в контексте закона он, в общем-то, понятен как источник воздействия на получателей и сотрудников почты наряду с химическим, биологическим и другими видами воздействий. При этом радиоактивные вещества и радиоактивные материалы упоминаются как синонимы, что тоже понятно в данном контекс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м выдержку из статьи 22 закона [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татья 22. Ограничения в пересылке по сети почтовой связи предметов и веще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чтовых отправлениях, пересылаемых в пределах Российской Федерации, запрещены к пересылке: а) огнестрельное, сигнальное, пневматическое, газовое оружие, боеприпасы, холодное оружие (включая метательное), электрошоковые устройства и искровые разрядники, а также основные части огнестрельного оружия; б) наркотические средства, психотропные, сильнодействующие, радиоактивные, взрывчатые, ядовитые, едкие, легковоспламеняющиеся и другие опасные вещества; в) ядовитые животные и растения; г) денежные знаки Российской Федерации и иностранная валюта (за исключением пересылаемых Центральным банком Российской Федерации и его учреждениями); д) скоропортящиеся продукты питания; е) предметы и вещества, которые по своему характеру или упаковке могут представлять опасность для почтовых работников, загрязнять или портить (повреждать) другие почтовые отправления и почтовое оборудование. Организации федеральной почтовой связи имеют право задерживать почтовые отправления, содержимое которых запрещено к пересылке, а также уничтожать или разрешать уничтожать почтовые отправления, содержимое которых вызывает порчу (повреждение) других почтовых отправлений, создает опасность для жизни и здоровья работников организаций почтовой связи или третьих лиц, если эту опасность нельзя устранить иным путем.”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 в [1], где термины, характеризующие объекты использования почтовой связи, являлись предметом скрупулезного определения, понятия "радиоактивные вещества" нет. Нет его и в Конституции Российской Федерации, где в статье 71 использован термин "расщепляющиеся материалы" В числе объектов [1] определены ядерные материалы - "содержащие или способные воспроизвести делящиеся (расщепляющиеся) ядерные вещества", и радиоактивные вещества - "не относящиеся к ядерным материалам вещества, испускающие ионизирующее излучение". Перед разработчиками закона [1], не стояла задача определения понятия "радиоактивные материалы", так как оно не используется в тексте [1]. При применении обоих законов возникают вопросы: кто является собственником радиоактивных материалов, кто отвечает за их учет, контроль, физическую защиту и другие виды деятельности с ними. Указанные же вопросы стали еще более актуальны при появлении первых почтовых отправлений содержащих (умышленно или неумышленно) радиоактивные ве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о та самая статья 22, запрещающая ввоз ( и в том числе пересылку по почте) радиоактивных материалов, и изменения к которой явились предметом острых дискуссий в 1999 году, когда соответствующий проект закона был принят в первом чтении квалифицированным большинством Государственной Думы. Готовя изменение статьи, следовало бы в первую очередь позаботиться о четком определении основного понятия, т.е. установить, что запрещается пересылать по поч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описанные выше проблемы также возникают в Минсвязи, которому поручена организация разработки и разработка нормативных документов. При подготовке нормативов по пересылке радиоактивных, биологически, химически и пожароопасных почтовых вложений появляются противоречия, связанные с разной практикой использования одинаковых терминов и применения различных терминов для описания сходных явлений или систем. Эти отличия объективно существуют и должны быть зафиксированы в глоссарии, как различные определения одних и тех же терминов, взятые из разных нормативных докум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оссарий должен состоять из трех разделов. В первом – должны быть собраны термины, определенные новыми документами, введенными в действие после 1999 года, т.е. после вступления в силу [1]. В третьем разделе должны содержаться термины из старых отечественных документов, выпущенных до 1999 года. И, наконец, во втором – должны быть собраны термины из зарубежных документов. Основной недостаток глоссария - его неполнота - устраняется последовательным и систематическим обновлением и дополнением примерно раз в три года. Его первый и основной раздел, по существу, служит базой данных сегодняшних противоречий в терминологии, на которые разработчики вынуждены идти сознательно, чтобы обеспечить согласованные различными ведомствами и организациями текс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умается, что устранение имеющихся противоречий в терминологии возможно только для всего комплекта документов, относящихся к одному типу услуг почтовой связи, в рамках кодификации федеральных норм и правил, которая является перспективой нашей работы. Это один из возможных подходов, обсуждающийся в Минсвязи России. Только после успешной практической реализации он может быть распространен на другие виды нормативных документов, а также и на устранение терминологических противоречий в существующих законодательных, нормативных и правовых документах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ипломе рассмотрены только основные проблемы, возникающие при разработке нормативных документов и правил, и актуальные примеры появляющихся коллизий. Опыт </w:t>
      </w:r>
      <w:r>
        <w:rPr>
          <w:color w:val="000000"/>
          <w:sz w:val="28"/>
          <w:szCs w:val="28"/>
        </w:rPr>
        <w:t>ФГУП «Почта России»</w:t>
      </w:r>
      <w:r>
        <w:rPr>
          <w:sz w:val="28"/>
          <w:szCs w:val="28"/>
        </w:rPr>
        <w:t xml:space="preserve"> по разработке нормативов позволяет утверждать, что эти проблемы могут быть решены при совместных и согласованных усилиях всех заинтересованных ведомств. Пора осознать, что специалистов в области использования почтовой связи объединяет общая позиция, важность которой превышает сиюминутные интересы ведо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Эта позиция - ясное понимание значения почтовой связи для судеб России и всего человечества. Она должна быть оформлена законодательно, а законы и другие необходимые нормативные документы должны разрабатываться системно, последовательно и совместно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Федеральный закон от 17.07.99 N176-ФЗ "О </w:t>
      </w:r>
      <w:r>
        <w:rPr>
          <w:bCs/>
          <w:sz w:val="28"/>
          <w:szCs w:val="28"/>
        </w:rPr>
        <w:t>почтов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вязи</w:t>
      </w:r>
      <w:r>
        <w:rPr>
          <w:sz w:val="28"/>
          <w:szCs w:val="28"/>
        </w:rPr>
        <w:t>" (с изменениями от 7 июля 2003 г., 22 августа, 29 декабря 2004 г.) Принят Государственной Думой 24 июня 1999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Правила оказания услуг почтовой связи (утв. постановлением Правительства РФ от 15 апреля 2005 г. N 22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оект Концепции развития рынка услуг почтовой связи (</w:t>
      </w:r>
      <w:r>
        <w:rPr>
          <w:color w:val="000000"/>
          <w:sz w:val="28"/>
          <w:szCs w:val="28"/>
        </w:rPr>
        <w:t>разработан по поручению Правительства Российской Федерации (протокольное поручение от 07.03.2002 года N 8, распоряжение от 28.06.2002 года N 885-р) и доработан с учетом решений Коллегии Минсвязи России от 02 декабря 2002 года и Президиума НТС Минсвязи России от 15 января 2003 года.</w:t>
      </w:r>
      <w:r>
        <w:rPr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сылка в интернет на документ концепции: http://www.fpd.vyatka.ru/docs/Concept_development_market_PR_2010.html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ый почтовый союз (ВПС, международное сокращённое название — UPU от фр. Union Postale Universelle и англ. Universal Postal Union) — межгосударственная организация для обеспечения и совершенствования почтовых связей на образуемой Всемирным почтовым союзом единой почтовой территории. Объединяет практически все страны мира, включая Росс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мирная почтовая конвенция, или Всеобщий единый почтовый договор, также известный как Бернский договор (англ. Treaty of Bern), — международно-правовое соглашение о порядке международных почтовых связей, заключённое впервые в 1874 году в Берне между государствами-членами Всемирного почтового союза (ВПС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венция и Соглашение Всемирного почтового сою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5. Недопускаемые отправления. Запре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Отправления, не отвечающие условиям, требуемым Конвенцией и Регламентами, не допуск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рещения для всех категорий отправл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ключение нижеперечисленных предметов запрещается во все категории отправ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предметы, которые по своему характеру или упаковке могут представлять опасность для почтовых работников или обычного населения, пачкать или портить другие отправления, почтовое оборудование или собственность третьей сторон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зрывчатые, воспламеняющиеся или радиоактивные, а также другие опасные веще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Вкладывание взрывчатых, воспламеняющихся или других опасных веществ, а также радиоактивных веществ запрещается во все категории отправ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 исключительном порядке допускаются к пересылке следующие вещества и материа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радиоактивные вещества, направляемые в отправлениях письменной корреспонденции и почтовых посылках, о которых говорится в статье 16.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биологические вещества, пересылаемые в отправлениях письменной корреспонденции, о которых говорится в статье 16.2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1E2461"/>
      <w:sz w:val="21"/>
      <w:szCs w:val="2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0:13:00Z</dcterms:created>
  <dc:creator>q</dc:creator>
  <dc:description/>
  <cp:keywords/>
  <dc:language>en-US</dc:language>
  <cp:lastModifiedBy>SYSTEM</cp:lastModifiedBy>
  <dcterms:modified xsi:type="dcterms:W3CDTF">2011-09-20T10:13:00Z</dcterms:modified>
  <cp:revision>2</cp:revision>
  <dc:subject/>
  <dc:title>      </dc:title>
</cp:coreProperties>
</file>