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адиотехнических систем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аметры кодов. Контроль, обнаружение и исправление ошибок»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раметры кодов</w:t>
      </w:r>
    </w:p>
    <w:p>
      <w:pPr>
        <w:pStyle w:val="Normal"/>
        <w:spacing w:lineRule="auto" w:line="360"/>
        <w:ind w:left="121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1. </w:t>
      </w:r>
      <w:r>
        <w:rPr>
          <w:sz w:val="28"/>
          <w:szCs w:val="28"/>
        </w:rPr>
        <w:t>Код – это множество дискретных сигналов, выбранное для передачи сообщений. Коды характеризуются следующими параметра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Основание код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элементов множества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ранное для построения кода. Например, если: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роичного кода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воичного кода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Практически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е – Эффективность каналов передачи (хранения) информации возрастает с переходом на недвоичные коды.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Длина код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чность) – число символов кодового сло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2. </w:t>
      </w:r>
      <w:r>
        <w:rPr>
          <w:sz w:val="28"/>
          <w:szCs w:val="28"/>
        </w:rPr>
        <w:t xml:space="preserve">Последовательности элементов (символов) длиной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кодовыми словами или кодовыми векторами. Говорят, что сло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335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меет длину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следующие особенности класса кодов. Коды бывают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вномерные (блоковые),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еравномерные,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бесконечные,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 бесконечным относят к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ёрточ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п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 равномерных (блоковых) кодов поток данных разделяется  на блоки п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формационных символов, и далее они кодируютс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символьными кодовыми словам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непрерывного кода поток данных разбивается на блоки длины </w:t>
      </w:r>
      <w:r>
        <w:rPr>
          <w:sz w:val="28"/>
          <w:szCs w:val="28"/>
        </w:rPr>
        <w:drawing>
          <wp:inline distT="0" distB="0" distL="0" distR="0">
            <wp:extent cx="7620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называются кадрами информационных символов. Эти кадры кодируются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мволами кодового слова (кадрами кодового слова). При этом кодирование каждого кадра информационных символов в отдельные кадры кодового слова производится с учетом предыдущих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дров информационных символ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>
          <w:szCs w:val="28"/>
          <w:lang w:val="ru-RU"/>
        </w:rPr>
        <w:t>На рисунке 1.1 показаны структуры кодирования блоковыми и непрерывными кодам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-битовый                    n-битовый                 n-битовый                 k-битовый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8305</wp:posOffset>
                </wp:positionH>
                <wp:positionV relativeFrom="paragraph">
                  <wp:posOffset>57785</wp:posOffset>
                </wp:positionV>
                <wp:extent cx="5486400" cy="54864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"/>
                          <a:chOff x="0" y="0"/>
                          <a:chExt cx="5486400" cy="548640"/>
                        </a:xfrm>
                      </wpg:grpSpPr>
                      <wps:wsp>
                        <wps:cNvSpPr txBox="1"/>
                        <wps:spPr>
                          <a:xfrm>
                            <a:off x="73152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8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4.55pt;width:431.95pt;height:43.2pt" coordorigin="643,91" coordsize="8639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95;top:91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3;top:91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1;top:91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91,382" to="4242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,382" to="1794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1,382" to="9282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9,382" to="6690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блок                               блок                           блок                           бл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>Блоковый код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битов/кадр             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битов/кадр             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битов/кадр             k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битов/кад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8305</wp:posOffset>
                </wp:positionH>
                <wp:positionV relativeFrom="paragraph">
                  <wp:posOffset>48895</wp:posOffset>
                </wp:positionV>
                <wp:extent cx="5852160" cy="54864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548640"/>
                          <a:chOff x="0" y="0"/>
                          <a:chExt cx="5852160" cy="54864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55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55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.85pt;width:460.75pt;height:43.2pt" coordorigin="643,77" coordsize="9215,864">
                <v:shape id="shape_0" stroked="t" o:allowincell="f" style="position:absolute;left:1939;top:77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1;top:77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23;top:77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3,479" to="1938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63,479" to="9858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7,479" to="7122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4225</wp:posOffset>
                </wp:positionH>
                <wp:positionV relativeFrom="paragraph">
                  <wp:posOffset>48260</wp:posOffset>
                </wp:positionV>
                <wp:extent cx="8229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3.8pt" to="226.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851" w:hanging="0"/>
        <w:rPr>
          <w:szCs w:val="28"/>
        </w:rPr>
      </w:pPr>
      <w:r>
        <w:rPr>
          <w:szCs w:val="28"/>
        </w:rPr>
        <w:t>Непрерывный код</w:t>
      </w:r>
    </w:p>
    <w:p>
      <w:pPr>
        <w:pStyle w:val="Heading8"/>
        <w:spacing w:lineRule="auto" w:line="360"/>
        <w:ind w:left="851" w:hanging="0"/>
        <w:rPr>
          <w:szCs w:val="28"/>
        </w:rPr>
      </w:pPr>
      <w:r>
        <w:rPr>
          <w:szCs w:val="28"/>
        </w:rPr>
      </w:r>
    </w:p>
    <w:p>
      <w:pPr>
        <w:pStyle w:val="Heading8"/>
        <w:spacing w:lineRule="auto" w:line="360"/>
        <w:ind w:left="851" w:hanging="0"/>
        <w:rPr>
          <w:szCs w:val="28"/>
        </w:rPr>
      </w:pPr>
      <w:r>
        <w:rPr>
          <w:szCs w:val="28"/>
        </w:rPr>
        <w:t>Рисунок 1.1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азмерность кода 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информационных позиций кодового сло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Мощность код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различных кодовых последовательностей (комбинаций), используемых для код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302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ое число кодовых комбинаций при заданны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имер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74800" cy="3302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3. </w:t>
      </w:r>
      <w:r>
        <w:rPr>
          <w:sz w:val="28"/>
          <w:szCs w:val="28"/>
        </w:rPr>
        <w:t>Код, у которого используются все комбинации, называется полным (безизбыточны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4. </w:t>
      </w:r>
      <w:r>
        <w:rPr>
          <w:sz w:val="28"/>
          <w:szCs w:val="28"/>
        </w:rPr>
        <w:t xml:space="preserve">Если число кодовых слов ко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79500" cy="292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код называется  избыточным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– Пусть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д 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1130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быточный;  </w:t>
      </w:r>
      <w:r>
        <w:rPr>
          <w:sz w:val="28"/>
          <w:szCs w:val="28"/>
        </w:rPr>
        <w:drawing>
          <wp:inline distT="0" distB="0" distL="0" distR="0">
            <wp:extent cx="1397000" cy="3302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Число проверочных (избыточных) позиций кодового слова 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на длине слова из семи символов – три избыточ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Скорость передачи код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приведенного примера 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Кратность ошибки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араметр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казывает, что все конфигурации из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менее ошибок в любом кодовом слове могут быть исправле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 xml:space="preserve">Расстояние Хэмминга между двумя векторами (степень удаленности любых кодовых последовательностей друг от друга) </w:t>
      </w:r>
      <w:r>
        <w:rPr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5.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921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довые векторы, то расстояние Хэмминга равно числу позиций, в которых они различаются. Может обозначаться и как –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имер, </w:t>
      </w:r>
      <w:r>
        <w:rPr>
          <w:sz w:val="28"/>
          <w:szCs w:val="28"/>
        </w:rPr>
        <w:drawing>
          <wp:inline distT="0" distB="0" distL="0" distR="0">
            <wp:extent cx="2070100" cy="266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мечание – С позиции теории кодирования </w:t>
      </w:r>
      <w:r>
        <w:rPr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казывает, сколько символов в слове надо исказить, чтобы перевести одно кодовое слово в друго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одовое расстояние (минимальное расстояние кода)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пределение 6. </w:t>
      </w:r>
      <w:r>
        <w:rPr>
          <w:sz w:val="28"/>
          <w:szCs w:val="28"/>
        </w:rPr>
        <w:t xml:space="preserve">Наименьшее значение расстояния Хэмминга для всех пар кодовых последовательностей кода называют кодовым расстоянием. </w:t>
      </w: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Определение 7.</w:t>
        <w:tab/>
      </w:r>
      <w:r>
        <w:rPr>
          <w:sz w:val="28"/>
          <w:szCs w:val="28"/>
        </w:rPr>
        <w:t xml:space="preserve">Код значност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мерн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тоя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д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– Можно построить следующий к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8200" cy="101981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код можно использовать для кодирования 2–битовых двоичных чис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ледующее (произвольное) соответств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2827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дем кодовое расстояние этого код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66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667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едовательно, для этого кода </w:t>
      </w: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мечание –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корректирующую способность кода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Вес Хэмминга вектора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ен числу ненулевых позиций 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означается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имер, </w:t>
      </w: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спользуя определение веса Хэмминга, получим очевидное выражение </w:t>
      </w:r>
      <w:r>
        <w:rPr>
          <w:sz w:val="28"/>
          <w:szCs w:val="28"/>
        </w:rPr>
        <w:drawing>
          <wp:inline distT="0" distB="0" distL="0" distR="0">
            <wp:extent cx="2145665" cy="2667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(1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2697480" cy="31686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667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901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876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41" r="-10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95295</wp:posOffset>
                </wp:positionH>
                <wp:positionV relativeFrom="paragraph">
                  <wp:posOffset>702945</wp:posOffset>
                </wp:positionV>
                <wp:extent cx="274320" cy="27432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5.35pt;mso-position-vertical-relative:text;margin-left:2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выражения (1.1) следует, что минимальное расстояние Хэмминга равно         </w:t>
      </w:r>
      <w:r>
        <w:rPr>
          <w:sz w:val="28"/>
          <w:szCs w:val="28"/>
        </w:rPr>
        <w:drawing>
          <wp:inline distT="0" distB="0" distL="0" distR="0">
            <wp:extent cx="3479800" cy="2667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ind w:firstLine="851"/>
        <w:jc w:val="both"/>
        <w:rPr/>
      </w:pPr>
      <w:r>
        <w:rPr>
          <w:szCs w:val="28"/>
        </w:rPr>
        <w:t xml:space="preserve">Замечание – Для нахождения минимального расстояния линейного кода не обязательно сравнивать все возможные пары кодовых слов. Если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адлежат линейному коду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также является кодовым словом код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акой код является аддитивной группой (определена операция сложения) и, следовательно,</w:t>
      </w:r>
      <w:r>
        <w:rPr>
          <w:szCs w:val="28"/>
        </w:rPr>
        <w:drawing>
          <wp:inline distT="0" distB="0" distL="0" distR="0">
            <wp:extent cx="3721100" cy="2667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81100" cy="2667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е. справедлива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Минимальное расстояние линейного кода равно минимальному весу ненулевых  кодовых слов.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szCs w:val="28"/>
        </w:rPr>
        <w:t xml:space="preserve">Т.к. </w:t>
      </w:r>
      <w:r>
        <w:rPr>
          <w:szCs w:val="28"/>
        </w:rPr>
        <w:drawing>
          <wp:inline distT="0" distB="0" distL="0" distR="0">
            <wp:extent cx="673100" cy="2667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возникает вопрос о величине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ой, чтобы код обеспечивал контроль ошибок, т.е. обнаружение и исправление ошибок.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троль ошибок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довое слово можно представить в виде вектора с координатами в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ерном векторном  пространстве. Например, для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ктор  </w:t>
      </w:r>
      <w:r>
        <w:rPr>
          <w:sz w:val="28"/>
          <w:szCs w:val="28"/>
        </w:rPr>
        <w:drawing>
          <wp:inline distT="0" distB="0" distL="0" distR="0">
            <wp:extent cx="1384300" cy="2921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трёхмерном евклидовом пространстве, рисунок 1.2. Разрешенными для передачи выбраны вектора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08405</wp:posOffset>
                </wp:positionH>
                <wp:positionV relativeFrom="paragraph">
                  <wp:posOffset>133350</wp:posOffset>
                </wp:positionV>
                <wp:extent cx="2636520" cy="258508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2585160"/>
                          <a:chOff x="0" y="0"/>
                          <a:chExt cx="2636640" cy="258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6640" cy="2585160"/>
                          </a:xfrm>
                        </wpg:grpSpPr>
                        <wps:wsp>
                          <wps:cNvSpPr/>
                          <wps:spPr>
                            <a:xfrm>
                              <a:off x="367560" y="671040"/>
                              <a:ext cx="1816200" cy="457200"/>
                            </a:xfrm>
                            <a:prstGeom prst="parallelogram">
                              <a:avLst>
                                <a:gd name="adj" fmla="val 9931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1779120"/>
                              <a:ext cx="1828800" cy="457200"/>
                            </a:xfrm>
                            <a:prstGeom prst="parallelogram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128240"/>
                              <a:ext cx="1800" cy="111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1141200"/>
                              <a:ext cx="0" cy="11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160" y="0"/>
                              <a:ext cx="0" cy="176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17791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125720"/>
                              <a:ext cx="180324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21639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144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918800"/>
                              <a:ext cx="1911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1958400"/>
                              <a:ext cx="2088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533600"/>
                              <a:ext cx="196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6185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440"/>
                              <a:ext cx="41292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3760" y="671040"/>
                            <a:ext cx="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10.5pt;width:207.6pt;height:203.5pt" coordorigin="1903,210" coordsize="4152,4070">
                <v:group id="shape_0" style="position:absolute;left:1903;top:210;width:4152;height:407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2482;top:1267;width:2859;height:719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462;top:3012;width:2879;height:719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2471,1987" to="2473,3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9,2007" to="4619,3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210" to="3182,299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047,3012" to="6054,301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475,1983" to="5314,2991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3490,3618" to="3490,3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7,3588" to="3647,3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3231" to="5143,3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3294" to="5094,3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2625" to="2626,2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8,2759" to="2635,2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3628" to="2552,42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42,1267" to="5342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 0 0                                 1 1 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0 1                                    1 1 1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0 0 0                     0 1 0       X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0 0 1                       0 1 1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Heading2"/>
        <w:ind w:firstLine="851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 xml:space="preserve">Рисунок 1.2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исунок дает наглядную алгебраическую интерпретацию понятия “мощность кода”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одовые слова полного кода определяют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ерное пространство, состоящее из </w:t>
      </w: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ей (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трехмерное пространство, состоящее при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8  последовательностей полного кода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одовые слова избыточного кода определяют подпространство (подмножество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ерного пространства, состоящее из </w:t>
      </w:r>
      <w:r>
        <w:rPr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д воздействием помех происходит искажение отдельных разрядов слова. В результате разрешённые для передачи кодовые векторы переходят в другие векторы (с иными координатами) – запрещённые. Факт перехода разрешённого слова в запрещённое для передачи слово можно использовать для контроля за ошибк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зможна ситуация, когда разрешённый вектор переходит в другой разрешённый кодовый вектор: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 ошибки не обнаруживаются, и контроль становится неэффектив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смотренной модели можно сделать следующий важный вывод:  дл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о чтобы передаваемые векторы можно было бы отличать друг от друга при наличии помех, необходимо располагать эти векторы в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мерном пространств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 можно дальше друг от друга. Из этой ж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ерной модели следует геометрическая интерпретация расстояния Хэмминга: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число рёбер, которые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ужно пройти, чтобы перевести один вектор в другой, т.е. попасть из вершины одного вектора в вершину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наружение и исправление ошибок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Стратегия обнаружения заключается в следующем. Декодер обнаруживает ошибку при априорном условии, что переданным словом было ближайшее по расстоянию к принятому слову. Покажем применение этого утвер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решенным для передачи является множество кодовых слов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92505" cy="149225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чевидно, что код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Любая одиночная ошибка трансформирует данное кодовое слово в другое разрешенное слово. Это случай безизбыточного кода, не обладающего корректирующей возмо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усть теперь подмножество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ешённых кодовых слов предоставлено в виде двоичных комбинаций с чётным числом единиц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02665" cy="8763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нный код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прещенные кодовые слова представлены в виде подмножеств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90600" cy="8763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и одно из разрешенных кодовых слов (т.е. код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одиночной ошибке не переходит в другое разрешённое слово этого же кода. Таким образом, код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наружива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иночные ошибки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шибки нечетной кратности (для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ойны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, тройная ошибка кодового слова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еводит его в запрещенный вектор </w:t>
      </w: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вод – В общем случае, при необходимости обнаруживать ошибки кратности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довое расстояние кода должно быть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д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 векторами </w:t>
      </w:r>
      <w:r>
        <w:rPr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одиночных ошибок или множества векторов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6985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овому слову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ет следующее запрещенное подмножество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6985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02945</wp:posOffset>
                </wp:positionH>
                <wp:positionV relativeFrom="paragraph">
                  <wp:posOffset>45720</wp:posOffset>
                </wp:positionV>
                <wp:extent cx="542925" cy="253365"/>
                <wp:effectExtent l="0" t="0" r="0" b="0"/>
                <wp:wrapNone/>
                <wp:docPr id="1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.6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овому слову </w:t>
      </w: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запрещенное подмножество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4050</wp:posOffset>
                </wp:positionH>
                <wp:positionV relativeFrom="paragraph">
                  <wp:posOffset>301625</wp:posOffset>
                </wp:positionV>
                <wp:extent cx="579120" cy="253365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o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23.7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mo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6985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им образом, коду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зрешенному для передачи подмножеств векторов соответствует два запрещенных  подмножества векторов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13840</wp:posOffset>
                </wp:positionH>
                <wp:positionV relativeFrom="paragraph">
                  <wp:posOffset>422275</wp:posOffset>
                </wp:positionV>
                <wp:extent cx="470535" cy="3257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3.25pt" to="156.2pt,58.8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609600" cy="6985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96695</wp:posOffset>
                </wp:positionH>
                <wp:positionV relativeFrom="paragraph">
                  <wp:posOffset>478155</wp:posOffset>
                </wp:positionV>
                <wp:extent cx="470535" cy="36195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37.65pt" to="154.85pt,6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4699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.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596900" cy="6985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справления ошибок заключается в следующ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аждая из одиночных ошибок приводит к запрещенному кодовому слову того или иного запрещенного подмножества (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труктура кодового запрещенного подмножества, относящаяся к соответствующему исходному разрешенному подмножеству, позволяет определить местоположение ошибки, т.е. исправить ошиб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исправления ошибок кратности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довое расстояние должно  удовлетворять соотношению 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       (1.2)</w:t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я эту формулу, можно записать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ет целую часть числа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мечание – Существуют модели каналов (например, канал с дефектами), в которых величина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больше, чем в выражении (1.2)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итюхин А.И., Игнатович В.Г. Линейные групповые коды: Учеб. пособие. – Мн. :БГУИР, 2002.</w:t>
      </w:r>
    </w:p>
    <w:p>
      <w:pPr>
        <w:pStyle w:val="22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итюхин А.И. Элементы абстрактной алгебры: Учеб.пособие. – Мн.: БГУИР, 2000.</w:t>
      </w:r>
    </w:p>
    <w:p>
      <w:pPr>
        <w:pStyle w:val="22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Лосев В.В. Помехоустойчивое кодирование в радиотехнических системах передачи информации: Метод. Пособие Ч.1. Линейные коды. – Мн.: ВШ, 2004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851"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8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.wmf"/><Relationship Id="rId28" Type="http://schemas.openxmlformats.org/officeDocument/2006/relationships/image" Target="media/image8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7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38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8.wmf"/><Relationship Id="rId62" Type="http://schemas.openxmlformats.org/officeDocument/2006/relationships/image" Target="media/image15.wmf"/><Relationship Id="rId63" Type="http://schemas.openxmlformats.org/officeDocument/2006/relationships/image" Target="media/image45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45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47.wmf"/><Relationship Id="rId94" Type="http://schemas.openxmlformats.org/officeDocument/2006/relationships/image" Target="media/image48.wmf"/><Relationship Id="rId95" Type="http://schemas.openxmlformats.org/officeDocument/2006/relationships/image" Target="media/image49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0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45.wmf"/><Relationship Id="rId107" Type="http://schemas.openxmlformats.org/officeDocument/2006/relationships/image" Target="media/image8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8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8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80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80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80.wmf"/><Relationship Id="rId137" Type="http://schemas.openxmlformats.org/officeDocument/2006/relationships/image" Target="media/image8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37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80.wmf"/><Relationship Id="rId160" Type="http://schemas.openxmlformats.org/officeDocument/2006/relationships/image" Target="media/image123.wmf"/><Relationship Id="rId161" Type="http://schemas.openxmlformats.org/officeDocument/2006/relationships/image" Target="media/image127.wmf"/><Relationship Id="rId162" Type="http://schemas.openxmlformats.org/officeDocument/2006/relationships/image" Target="media/image131.wmf"/><Relationship Id="rId163" Type="http://schemas.openxmlformats.org/officeDocument/2006/relationships/image" Target="media/image123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134.wmf"/><Relationship Id="rId167" Type="http://schemas.openxmlformats.org/officeDocument/2006/relationships/image" Target="media/image127.wmf"/><Relationship Id="rId168" Type="http://schemas.openxmlformats.org/officeDocument/2006/relationships/image" Target="media/image135.wmf"/><Relationship Id="rId169" Type="http://schemas.openxmlformats.org/officeDocument/2006/relationships/image" Target="media/image108.wmf"/><Relationship Id="rId170" Type="http://schemas.openxmlformats.org/officeDocument/2006/relationships/image" Target="media/image37.wmf"/><Relationship Id="rId171" Type="http://schemas.openxmlformats.org/officeDocument/2006/relationships/image" Target="media/image136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40.wmf"/><Relationship Id="rId176" Type="http://schemas.openxmlformats.org/officeDocument/2006/relationships/image" Target="media/image37.wmf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6:00Z</dcterms:created>
  <dc:creator>User</dc:creator>
  <dc:description/>
  <cp:keywords/>
  <dc:language>en-US</dc:language>
  <cp:lastModifiedBy>SYSTEM</cp:lastModifiedBy>
  <dcterms:modified xsi:type="dcterms:W3CDTF">2011-09-20T10:36:00Z</dcterms:modified>
  <cp:revision>2</cp:revision>
  <dc:subject/>
  <dc:title>БЕЛОРУССКИЙ ГОСУДАРСТВЕННЫЙ УНИВЕРСИТЕТ ИНФОРМАТИКИ И РАДИОЭЛЕКТРОНИКИ</dc:title>
</cp:coreProperties>
</file>