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28.jpeg" ContentType="image/jpeg"/>
  <Override PartName="/word/media/image26.jpeg" ContentType="image/jpeg"/>
  <Override PartName="/word/media/image1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2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72" w:right="68" w:firstLine="371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Радиоволновые, радиационные</w:t>
      </w:r>
      <w:r>
        <w:rPr>
          <w:color w:val="000000"/>
          <w:spacing w:val="4"/>
          <w:sz w:val="28"/>
          <w:szCs w:val="28"/>
        </w:rPr>
        <w:t xml:space="preserve"> методы контроля РЭСИ. </w:t>
      </w:r>
      <w:r>
        <w:rPr>
          <w:bCs/>
          <w:iCs/>
          <w:color w:val="000000"/>
          <w:spacing w:val="-5"/>
          <w:sz w:val="28"/>
          <w:szCs w:val="28"/>
        </w:rPr>
        <w:t>Методы электронной микроскопи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68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диоволновый мето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68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ab/>
        <w:t>Радиоволновые методы основаны на взаимодействии электромагнитного поля в диапазоне длин волн от 1 до 100 мм с объектом контроля, преобразовании параметров поля в параметры электрического сигнала и передаче на регистри</w:t>
        <w:softHyphen/>
        <w:t>рующий прибор или средства обработки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>По первичному информативному параметру различают следующие СВЧ-методы: амплитудный, фазовый, амплитудно-фазовый, геометрический, времен</w:t>
        <w:softHyphen/>
        <w:t>ной, спектральный, поляризационный, голографический. Область применения СВЧ-методов радиоволнового вида неразрушающего контроля приведен в таблице 1 и в ГОСТ 23480-79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38" w:hanging="0"/>
        <w:jc w:val="both"/>
        <w:rPr>
          <w:color w:val="000000"/>
          <w:spacing w:val="4"/>
          <w:w w:val="97"/>
          <w:sz w:val="28"/>
          <w:szCs w:val="28"/>
        </w:rPr>
      </w:pPr>
      <w:r>
        <w:rPr>
          <w:color w:val="000000"/>
          <w:spacing w:val="4"/>
          <w:w w:val="9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38" w:hanging="0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Табл. 1 –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38" w:hanging="0"/>
        <w:jc w:val="both"/>
        <w:rPr>
          <w:color w:val="000000"/>
          <w:w w:val="97"/>
          <w:sz w:val="28"/>
          <w:szCs w:val="28"/>
        </w:rPr>
      </w:pPr>
      <w:r>
        <w:rPr>
          <w:sz w:val="28"/>
          <w:szCs w:val="28"/>
        </w:rPr>
        <w:t>Радиоволновые методы неразрушающего контроля</w:t>
      </w:r>
    </w:p>
    <w:p>
      <w:pPr>
        <w:pStyle w:val="Normal"/>
        <w:tabs>
          <w:tab w:val="clear" w:pos="708"/>
          <w:tab w:val="left" w:pos="567" w:leader="none"/>
        </w:tabs>
        <w:spacing w:lineRule="exact" w:line="1" w:before="0" w:after="176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1185"/>
        <w:gridCol w:w="11"/>
        <w:gridCol w:w="11"/>
        <w:gridCol w:w="1883"/>
        <w:gridCol w:w="263"/>
        <w:gridCol w:w="1651"/>
        <w:gridCol w:w="201"/>
        <w:gridCol w:w="1383"/>
        <w:gridCol w:w="55"/>
        <w:gridCol w:w="276"/>
        <w:gridCol w:w="1175"/>
        <w:gridCol w:w="511"/>
        <w:gridCol w:w="568"/>
        <w:gridCol w:w="5"/>
      </w:tblGrid>
      <w:tr>
        <w:trPr>
          <w:trHeight w:val="871" w:hRule="atLeas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звание метода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кторы, огра</w:t>
              <w:softHyphen/>
              <w:t>ничивающие область приме</w:t>
              <w:softHyphen/>
              <w:t>нения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олируе</w:t>
              <w:softHyphen/>
              <w:t>мые параметры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Чувствитель</w:t>
              <w:softHyphen/>
              <w:t>ност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</w:t>
              <w:softHyphen/>
              <w:t>греш</w:t>
              <w:softHyphen/>
              <w:t>ность</w:t>
            </w:r>
          </w:p>
        </w:tc>
      </w:tr>
      <w:tr>
        <w:trPr>
          <w:trHeight w:val="1139" w:hRule="exac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мпли- тудный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ометрия полуфабрикатов, изделий из радиопрозрачных материалов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ложная кон</w:t>
              <w:softHyphen/>
              <w:t>фигурация. Из</w:t>
              <w:softHyphen/>
              <w:t>менение зазора</w:t>
            </w:r>
          </w:p>
          <w:p>
            <w:pPr>
              <w:pStyle w:val="Normal"/>
              <w:rPr/>
            </w:pPr>
            <w:r>
              <w:rPr/>
              <w:t>между антеной преобразователя и поверхностью конт-роля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а до 100 м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 – 3 м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>
          <w:trHeight w:val="1002" w:hRule="exac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ефектоскопия полуфабрикатов, изделий и конст</w:t>
              <w:softHyphen/>
              <w:t>рукций из ди</w:t>
              <w:softHyphen/>
              <w:t>электрика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ефекты: тре</w:t>
              <w:softHyphen/>
              <w:t>щины, рас</w:t>
              <w:softHyphen/>
              <w:t>слоения, недопрес-совки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ещины бо</w:t>
              <w:softHyphen/>
              <w:t>лее 0,1 – 1 м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азовый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ометрия листовых мате</w:t>
              <w:softHyphen/>
              <w:t>риалов и полу</w:t>
              <w:softHyphen/>
              <w:t>фабрикатов, слоистых изделий и конструкций из диэлектрика.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олнистость профиля или поверхности объекта контро</w:t>
              <w:softHyphen/>
              <w:t>ля при шаге менее 10L. От</w:t>
              <w:softHyphen/>
              <w:t>стройка от влияния ампли</w:t>
              <w:softHyphen/>
              <w:t>туды сигнала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а до 0,5 м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5 – 3 м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%</w:t>
            </w:r>
          </w:p>
        </w:tc>
      </w:tr>
      <w:tr>
        <w:trPr>
          <w:trHeight w:val="863" w:hRule="exac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оль «элек</w:t>
              <w:softHyphen/>
              <w:t>трической» (фа</w:t>
              <w:softHyphen/>
              <w:t>зовой) толщины</w:t>
            </w:r>
          </w:p>
        </w:tc>
        <w:tc>
          <w:tcPr>
            <w:tcW w:w="1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а до 0,5 м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0,1 м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6" w:hRule="exac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мпли-тудно -фазовый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ометрия материалов, по</w:t>
              <w:softHyphen/>
              <w:t>луфабрикатов, изделий и конст</w:t>
              <w:softHyphen/>
              <w:t>рукций из ди</w:t>
              <w:softHyphen/>
              <w:t>электриков, кон</w:t>
              <w:softHyphen/>
              <w:t>троль изменения толщины.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однознач</w:t>
              <w:softHyphen/>
              <w:t>ность отсчета при изменении толщины более 0,5А,Е Измене</w:t>
              <w:softHyphen/>
              <w:t>ние диэлектри</w:t>
              <w:softHyphen/>
              <w:t>ческих свойств материала объек-тов контроля величиной бо</w:t>
              <w:softHyphen/>
              <w:t>лее 2%. Толщи</w:t>
              <w:softHyphen/>
              <w:t>на более 50 мм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лщина 0 –</w:t>
            </w:r>
          </w:p>
          <w:p>
            <w:pPr>
              <w:pStyle w:val="Normal"/>
              <w:rPr/>
            </w:pPr>
            <w:r>
              <w:rPr/>
              <w:t>50 м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0,05 м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±0,1 мм</w:t>
            </w:r>
          </w:p>
        </w:tc>
      </w:tr>
      <w:tr>
        <w:trPr>
          <w:trHeight w:val="1850" w:hRule="exac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мпли-тудно -фазовый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ефектоскопия слоистых мате</w:t>
              <w:softHyphen/>
              <w:t>риалов и изделий из диэлектрика и полупроводника толщиной до 50 мм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зменение за</w:t>
              <w:softHyphen/>
              <w:t>зора между ан</w:t>
              <w:softHyphen/>
              <w:t>тенной преобра</w:t>
              <w:softHyphen/>
              <w:t>зователя и по</w:t>
              <w:softHyphen/>
              <w:t>верхностью объ</w:t>
              <w:softHyphen/>
              <w:t>екта контроля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сслоения, включения, трещины, из</w:t>
              <w:softHyphen/>
              <w:t>менения плот</w:t>
              <w:softHyphen/>
              <w:t>ности, нерав</w:t>
              <w:softHyphen/>
              <w:t>номер-ное рас</w:t>
              <w:softHyphen/>
              <w:t>пре-деление составных компонентов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лючения порядка 0,05А,Е. Трещины с раскрывом порядка 0,05 мм.Разноплот-ность порядка 0,05 г/см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0" w:hRule="atLeast"/>
        </w:trPr>
        <w:tc>
          <w:tcPr>
            <w:tcW w:w="17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мет</w:t>
              <w:softHyphen/>
              <w:t>рическ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щинометря изделий и конст</w:t>
              <w:softHyphen/>
              <w:t>рукций из ди</w:t>
              <w:softHyphen/>
              <w:t>электриков: кон</w:t>
              <w:softHyphen/>
              <w:t>троль абсолют</w:t>
              <w:softHyphen/>
              <w:t>ных значений толщины, оста</w:t>
              <w:softHyphen/>
              <w:t>точной толщины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ая кон</w:t>
              <w:softHyphen/>
              <w:t>фигурация объ</w:t>
              <w:softHyphen/>
              <w:t>ектов контроля; непараллель</w:t>
              <w:softHyphen/>
              <w:t>ность поверхно</w:t>
              <w:softHyphen/>
              <w:t>стей. Толщина более 500 м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0 -500 мм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497" w:hRule="exact"/>
        </w:trPr>
        <w:tc>
          <w:tcPr>
            <w:tcW w:w="1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оскопия полуфабрикатов и изделий: контроль раковин, расслоений, инородных включений в изделиях из диэлектриче</w:t>
              <w:softHyphen/>
              <w:t>ских материало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ая кон</w:t>
              <w:softHyphen/>
              <w:t>фигурация объ</w:t>
              <w:softHyphen/>
              <w:t>ектов контрол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глубины зале</w:t>
              <w:softHyphen/>
              <w:t>гания дефек</w:t>
              <w:softHyphen/>
              <w:t>тов в пределах до 500 мм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3%</w:t>
            </w:r>
          </w:p>
        </w:tc>
      </w:tr>
      <w:tr>
        <w:trPr>
          <w:trHeight w:val="1231" w:hRule="exact"/>
        </w:trPr>
        <w:tc>
          <w:tcPr>
            <w:tcW w:w="1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щинометрия конструкций и сред, являющих</w:t>
              <w:softHyphen/>
              <w:t>ся диэлектрика</w:t>
              <w:softHyphen/>
              <w:t>м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«мерт</w:t>
              <w:softHyphen/>
              <w:t>вой» зоны. На-носекундная техника. При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щина более 500 мм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—10 м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1379" w:hRule="exact"/>
        </w:trPr>
        <w:tc>
          <w:tcPr>
            <w:tcW w:w="1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скопия сред из диэлек</w:t>
              <w:softHyphen/>
              <w:t>трико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ние генера</w:t>
              <w:softHyphen/>
              <w:t>торов мощно</w:t>
              <w:softHyphen/>
              <w:t>стью более 100 мВ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глубины зале</w:t>
              <w:softHyphen/>
              <w:t>гания дефек</w:t>
              <w:softHyphen/>
              <w:t>тов в пределах до 500 мм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— 10 м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3398" w:hRule="exact"/>
        </w:trPr>
        <w:tc>
          <w:tcPr>
            <w:tcW w:w="1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к</w:t>
              <w:softHyphen/>
              <w:t>тральны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оскопия полуфабрикатов и изделий из ра</w:t>
              <w:softHyphen/>
              <w:t>диопрозрачных материало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бильность частоты генера</w:t>
              <w:softHyphen/>
              <w:t>тора более 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. Наличие источ</w:t>
              <w:softHyphen/>
              <w:t>ника магнитно</w:t>
              <w:softHyphen/>
              <w:t>го поля. Слож</w:t>
              <w:softHyphen/>
              <w:t>ность создания чувствительного тракта в диапа</w:t>
              <w:softHyphen/>
              <w:t>зоне перестрой</w:t>
              <w:softHyphen/>
              <w:t>ки частоты бо</w:t>
              <w:softHyphen/>
              <w:t>лее 1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в структуре и физико-химических свойствах ма</w:t>
              <w:softHyphen/>
              <w:t>териалов объ</w:t>
              <w:softHyphen/>
              <w:t>ектов контро</w:t>
              <w:softHyphen/>
              <w:t>ля, включения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родефек</w:t>
              <w:softHyphen/>
              <w:t>ты и микронеоднород-ности значительно меньшие рабо</w:t>
              <w:softHyphen/>
              <w:t>чей длины волны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</w:t>
              <w:softHyphen/>
              <w:t>зацион</w:t>
              <w:softHyphen/>
              <w:t>ны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оскопия полуфабрикатов, изделий и конст</w:t>
              <w:softHyphen/>
              <w:t>рукций из ди</w:t>
              <w:softHyphen/>
              <w:t>электрических материало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ая кон</w:t>
              <w:softHyphen/>
              <w:t>фигурация. Толщина более 100 мм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ы структуры и технологии, вызывающие анизотропию свойств мате</w:t>
              <w:softHyphen/>
              <w:t>риалов (анизо</w:t>
              <w:softHyphen/>
              <w:t>тропия, меха</w:t>
              <w:softHyphen/>
              <w:t>нические и термические напряжения, технологиче</w:t>
              <w:softHyphen/>
              <w:t>ские наруше</w:t>
              <w:softHyphen/>
              <w:t>ния упорядо</w:t>
              <w:softHyphen/>
              <w:t>ченности структуры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ы пло</w:t>
              <w:softHyphen/>
              <w:t>щадью более 0,5 – 1,0 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17" w:before="50" w:after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гра-фичес-к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оскопия полуфабрикатов, изделий и конст</w:t>
              <w:softHyphen/>
              <w:t>рукций из ди</w:t>
              <w:softHyphen/>
              <w:t>электрических и полупроводнико</w:t>
              <w:softHyphen/>
              <w:t>вых материалов с созданием ви</w:t>
              <w:softHyphen/>
              <w:t>димого (объемно</w:t>
              <w:softHyphen/>
              <w:t>го) изобра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бильность частоты генера</w:t>
              <w:softHyphen/>
              <w:t>тора более 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>. Сложность соз</w:t>
              <w:softHyphen/>
              <w:t>дания опорного пучка или поля с равномерны</w:t>
              <w:softHyphen/>
              <w:t>ми амплитудно -фазовыми ха</w:t>
              <w:softHyphen/>
              <w:t>рактеристика</w:t>
              <w:softHyphen/>
              <w:t>ми. Сложность и высокая стоимость ап</w:t>
              <w:softHyphen/>
              <w:t>паратуры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я, расслоения, разнотолщин-ность. Изме</w:t>
              <w:softHyphen/>
              <w:t>нения формы объектов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 с раскрывом 0,0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17" w:before="50" w:after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 w:before="5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 w:before="5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Примечание: </w:t>
      </w:r>
      <w:r>
        <w:rPr>
          <w:i/>
          <w:iCs/>
          <w:color w:val="000000"/>
          <w:sz w:val="28"/>
          <w:szCs w:val="28"/>
        </w:rPr>
        <w:t>λ</w:t>
      </w:r>
      <w:r>
        <w:rPr>
          <w:iCs/>
          <w:color w:val="000000"/>
          <w:sz w:val="28"/>
          <w:szCs w:val="28"/>
        </w:rPr>
        <w:t xml:space="preserve"> – длина волны в контролируемом объект;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 – размер раскрыва ан</w:t>
        <w:softHyphen/>
        <w:t>тенны в направлении волнист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еобходимым условием применения СВЧ-методов является соблюдение сле</w:t>
        <w:softHyphen/>
        <w:t>дующих требовани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- отношение наименьшего размера (кроме толщины) контролируемого объекта к наибольшему размеру раскрыва антенны преобразователя должно быть не ме</w:t>
        <w:softHyphen/>
        <w:t>нее единиц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- наименьший размер минимально выявляемых дефектов должен не менее чем в три раза превышать величину шероховатости поверхности контролируе</w:t>
        <w:softHyphen/>
        <w:t>мых объек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- резонансные частоты спектра отраженного (рассеянного) излучения или напряженности магнитных полей материалов объекта и дефекта должны иметь различие, определяемое выбором конкретных типов регистрирующих устрой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арианты схем расположения антенн преобразователя по отношению к объек</w:t>
        <w:softHyphen/>
        <w:t>ту контроля приведены в таблице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етоды этого вида контроля позволяют определять толщину и обнару</w:t>
        <w:softHyphen/>
        <w:t>жить внутренние и поверхностные дефекты в изделиях преимущественно из неметаллических материалов. Радиоволновая дефектоскопия дает возмож</w:t>
        <w:softHyphen/>
        <w:t>ность с высокой точностью и производительностью измерять толщину диэ</w:t>
        <w:softHyphen/>
        <w:t>лектрических покрытий на металлической подложке. В этом случае ампли</w:t>
        <w:softHyphen/>
        <w:t>туда зондирующего сигнала представляет собой основной информационный параметр. Амплитуда проходящего через материал излучения уменьшается из-за многих причин, в том числе из-за наличия дефектов. Кроме этого, изменяются длина волны и ее фаз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ществуют три группы методов радиоволновой дефектоскопии: на прохож</w:t>
        <w:softHyphen/>
        <w:t>дение, отражение и на рассея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ппаратура радиоволнового метода обычно содержит генератор, работаю</w:t>
        <w:softHyphen/>
        <w:t>щий в непрерывном или импульсном режиме, рупорные антенны, предназна</w:t>
        <w:softHyphen/>
        <w:t>ченные для ввода энергии в изделие и прием прошедший или отраженной вол</w:t>
        <w:softHyphen/>
        <w:t>ны, усилитель принятых сигналов и устройства для выработки командных сиг</w:t>
        <w:softHyphen/>
        <w:t>налов, управляющих различного рода механизм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и контроле фольгированных диэлектриков производят сканирование поверх</w:t>
        <w:softHyphen/>
        <w:t>ности проверяемого образца направленным пучком микроволн с длиной волны 2 м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зависимости от информационно используемого параметра микроволн де</w:t>
        <w:softHyphen/>
        <w:t>фектоскопы подразделяют на фазовые, амплитудно-фазовые, геометрические, поляризационны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е относительно амплитуды волны отсчитывается на эталонном из</w:t>
        <w:softHyphen/>
        <w:t>делии. Амплитудные дефектоскопы наиболее просты с точки зрения настройки и эксплуатации, но их применяют только для обнаружения достаточно больших дефектов, значительно влияющих на уровень принятого сигнал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мплитудно-фазовые дефектоскопы позволяют обнаруживать дефекты, из</w:t>
        <w:softHyphen/>
        <w:t>меняющие как амплитуду волны, так и ее фазу. Такие дефектоскопы способны давать достаточно полную информацию, например, о качестве заготовок фоль</w:t>
        <w:softHyphen/>
        <w:t>гированных диэлектриков, предназначенных для изготовления отдельных слоев многослойных печатных пла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поляризационных дефектоскопах фиксируют изменение плоскости поля</w:t>
        <w:softHyphen/>
        <w:t>ризации волны при ее взаимодействии с различными неоднородностями. Эти дефектоскопы могут быть использованы для обнаружения скрытых дефектов в самих различных материалах, например, для исследования диэлектрической ани</w:t>
        <w:softHyphen/>
        <w:t>зотропии и внутренних напряжений в диэлектрических материалах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60" w:leader="none"/>
        </w:tabs>
        <w:spacing w:lineRule="auto" w:line="36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60" w:leader="none"/>
        </w:tabs>
        <w:spacing w:lineRule="auto" w:line="360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>Радиационные методы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60" w:leader="none"/>
        </w:tabs>
        <w:spacing w:lineRule="auto" w:line="36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Под радиационными методами неразрушающего контроля понимается вид не</w:t>
        <w:softHyphen/>
        <w:t>разрушающего контроля, основанный на регистрации и анализе проникающего ионизирующего излучения после взаимодействия с контролируемым объектом. В основе радиационных методов лежит получение дефектоскопичес</w:t>
        <w:softHyphen/>
        <w:t>кой информации об объекте с помощью ионизирующего излучения, прохожде</w:t>
        <w:softHyphen/>
        <w:t>ние которого через вещество сопровождается ионизацией атомов и молекул сре</w:t>
        <w:softHyphen/>
        <w:t>ды. Результаты контроля определяются природой и свойствами используемого ионизирующего излучения, физико-химическими характеристиками контроли</w:t>
        <w:softHyphen/>
        <w:t>руемых изделий, типом и свойствами детектора (регистратора), технологией кон</w:t>
        <w:softHyphen/>
        <w:t>троля и квалификацией дефектоскопис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Радиационные методы неразрушающего контроля предназначены для обна</w:t>
        <w:softHyphen/>
        <w:t>ружения микроскопических нарушений сплошности материала контролируемых объектов, возникающих при их изготовлении (трещины, овалы, включения, ра</w:t>
        <w:softHyphen/>
        <w:t>ковины и др.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Классификация радиационных МНК представлена на рис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60" w:leader="none"/>
        </w:tabs>
        <w:spacing w:lineRule="auto" w:line="36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тоды электронной микроскопии (ЭМ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60" w:leader="none"/>
        </w:tabs>
        <w:spacing w:lineRule="auto" w:line="36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Электронная микроскопия основывается на взаимодействии электронов с энер</w:t>
        <w:softHyphen/>
        <w:t>гиями 0,5 - 50 кэВ с веществом, при этом они претерпевают упругие и неупру</w:t>
        <w:softHyphen/>
        <w:t>гие столкнов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Рассмотрим основные способы использования электронов при контроле тон</w:t>
        <w:softHyphen/>
        <w:t>копленочных структур (см. рис.2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</w:rPr>
        <w:t xml:space="preserve"> –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хемы расположения антенн преобразователей по отношению к объекту контроля.</w:t>
      </w:r>
    </w:p>
    <w:p>
      <w:pPr>
        <w:pStyle w:val="Normal"/>
        <w:tabs>
          <w:tab w:val="clear" w:pos="708"/>
          <w:tab w:val="left" w:pos="567" w:leader="none"/>
        </w:tabs>
        <w:spacing w:lineRule="exact" w:line="1" w:before="0" w:after="1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435"/>
        <w:gridCol w:w="2504"/>
      </w:tblGrid>
      <w:tr>
        <w:trPr>
          <w:trHeight w:val="634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антенн преобра</w:t>
              <w:softHyphen/>
              <w:t>зоват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й метод контро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18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15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025" cy="907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спек</w:t>
              <w:softHyphen/>
              <w:t>тральный, поляриза</w:t>
              <w:softHyphen/>
              <w:t>цион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91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5065" cy="1083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овый, амплитуд</w:t>
              <w:softHyphen/>
              <w:t>но-фазовый, вре</w:t>
              <w:softHyphen/>
              <w:t>менной, спектраль</w:t>
              <w:softHyphen/>
              <w:t>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85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0755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гео</w:t>
              <w:softHyphen/>
              <w:t>метрический, спек</w:t>
              <w:softHyphen/>
              <w:t>тральный, поляриза</w:t>
              <w:softHyphen/>
              <w:t>цион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1710" cy="1405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овый, амплитуд</w:t>
              <w:softHyphen/>
              <w:t>но-фазовый, гео</w:t>
              <w:softHyphen/>
              <w:t>метрический, вре</w:t>
              <w:softHyphen/>
              <w:t>менной, спектраль</w:t>
              <w:softHyphen/>
              <w:t>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81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7895" cy="2336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спек</w:t>
              <w:softHyphen/>
              <w:t>тральный, поляриза</w:t>
              <w:softHyphen/>
              <w:t>ционны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6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1710" cy="868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поля</w:t>
              <w:softHyphen/>
              <w:t>ризационный, голо-графически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прием</w:t>
              <w:softHyphen/>
              <w:t>ной используется моноэлементная антенна.</w:t>
            </w:r>
          </w:p>
        </w:tc>
      </w:tr>
      <w:tr>
        <w:trPr>
          <w:trHeight w:val="1559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2030" cy="932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голо-графически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прием</w:t>
              <w:softHyphen/>
              <w:t>ной используется многоэлементная антенна.</w:t>
            </w:r>
          </w:p>
        </w:tc>
      </w:tr>
      <w:tr>
        <w:trPr>
          <w:trHeight w:val="2404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7895" cy="1480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ам</w:t>
              <w:softHyphen/>
              <w:t>плитудно-фазовый , временной, поляри</w:t>
              <w:softHyphen/>
              <w:t>зацион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9" w:hRule="exac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7895" cy="1536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й, фазо</w:t>
              <w:softHyphen/>
              <w:t>вый, амплитудно-фазовый, спектраль</w:t>
              <w:softHyphen/>
              <w:t>ны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ере</w:t>
              <w:softHyphen/>
              <w:t>дающей (излу</w:t>
              <w:softHyphen/>
              <w:t>чающей) и при-</w:t>
            </w:r>
          </w:p>
          <w:p>
            <w:pPr>
              <w:pStyle w:val="Normal"/>
              <w:rPr/>
            </w:pPr>
            <w:r>
              <w:rPr/>
              <w:t>емнои антенн со</w:t>
              <w:softHyphen/>
              <w:t>вмещены в одной антенн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ge">
                  <wp:posOffset>1170305</wp:posOffset>
                </wp:positionV>
                <wp:extent cx="5929630" cy="904557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904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1" w:before="0" w:after="3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1" w:before="0" w:after="3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11049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41855" cy="136207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7" t="-26" r="-17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1855" cy="1362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плитудно-фазовый, спектраль</w:t>
                                    <w:softHyphen/>
                                    <w:t>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07895" cy="173037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7895" cy="1730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честве прие-мо-передающих антенн использу</w:t>
                                    <w:softHyphen/>
                                    <w:t>ются две одинако</w:t>
                                    <w:softHyphen/>
                                    <w:t>вые антен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94890" cy="194754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6" t="-19" r="-1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4890" cy="1947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плитудно-фазовый, геометри</w:t>
                                    <w:softHyphen/>
                                    <w:t>ческий, временной, поляриза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38070" cy="149225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24" r="-1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8070" cy="149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плитудный, голо-графиче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качестве прием</w:t>
                                    <w:softHyphen/>
                                    <w:t>ной используется многоэлементная антенн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712.25pt;mso-wrap-distance-left:0pt;mso-wrap-distance-right:9pt;mso-wrap-distance-top:0pt;mso-wrap-distance-bottom:0pt;margin-top:92.15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1" w:before="0" w:after="3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1" w:before="0" w:after="3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11049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41855" cy="136207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плитудно-фазовый, спектраль</w:t>
                              <w:softHyphen/>
                              <w:t>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7895" cy="1730375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895" cy="173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честве прие-мо-передающих антенн использу</w:t>
                              <w:softHyphen/>
                              <w:t>ются две одинако</w:t>
                              <w:softHyphen/>
                              <w:t>вые антенн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4890" cy="194754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плитудно-фазовый, геометри</w:t>
                              <w:softHyphen/>
                              <w:t>ческий, временной, поляризацио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38070" cy="149225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070" cy="149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плитудный, голо-графичес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ачестве прием</w:t>
                              <w:softHyphen/>
                              <w:t>ной используется многоэлементная антенн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Обозначения: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>антенна преобразовате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540" w:right="11" w:firstLine="357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нагрузка.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083310" cy="66929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1 – СВЧ-генератор; 2 – объект контроля; 3 – СВЧ-приемник; 4 – линза для создания (квази) плоского фронта волны; 5 – линза для формирования радио-изображения; 6 – опорное (эталонное) плечо мостовых сх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Примечание: допускается применение комбинаций схем расположения антенн преобра</w:t>
        <w:softHyphen/>
        <w:t>зователя по отношению к объекту контро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Растровая электронная микроскопия (РЭМ). Сфокусированный пучок элект</w:t>
        <w:softHyphen/>
        <w:t>ронов 1 (рис. 2) диаметром 2-10 нм с помощью отклоняющей системы 2 перемещается по поверхности образца, (либо диэлектрической пленки З1, либо полупроводника З-11.) Синхронно с этим пучком электронный пучок перемеща</w:t>
        <w:softHyphen/>
        <w:t>ется по экрану электронно-лучевой трубки. Интенсивность электронного луча моделируется сигналом, поступающим с образца. Строчная и кадровая разверт</w:t>
        <w:softHyphen/>
        <w:t>ка пучка электронов позволяют наблюдать на экране ЭЛТ определенную пло</w:t>
        <w:softHyphen/>
        <w:t>щадь исследуемого образца. В качестве модулирующего сигнала можно исполь</w:t>
        <w:softHyphen/>
        <w:t>зовать вторичные и отражательные электро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985895" cy="25082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1 – Классификация радиационных метод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542030" cy="15474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2 – Режимы работы растровой электронной микроскоп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а) контраст в прошедших электронах; б) контраст во вторичных и отраженных электронах; в) контраст в наведенном токе (З11 - ус</w:t>
        <w:softHyphen/>
        <w:t xml:space="preserve">ловно вынесен за пределы прибора). 1 – сфокусированный луч; 2 – отклоняющая система; 3 – объект исследования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диэлектричес</w:t>
        <w:softHyphen/>
        <w:t xml:space="preserve">кая пленка; 4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детектор вторичных и отраженных электронов; 5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усилитель; 6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генератор развертки; 7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ЭЛТ; 8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сетка детектора; 9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отраженные электроны; 10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вторичные электро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sz w:val="28"/>
          <w:szCs w:val="28"/>
        </w:rPr>
        <w:t>Просвечивающая электронная микроскопия (ПЭМ) основана на поглоще</w:t>
        <w:softHyphen/>
        <w:t>нии, дифракции электронов взаимодействия с атомами вещества. При этом про</w:t>
        <w:softHyphen/>
        <w:t>шедший через пленку сигнал снимается с сопротивления, включаемого после</w:t>
        <w:softHyphen/>
        <w:t>довательно с образцом З1. Для получения изображения на экране используются мощные линзы, располагаемые за образцом. Стороны образца должны быть плос</w:t>
        <w:softHyphen/>
        <w:t>копараллельными, чистыми. Толщина образца должна быть много меньше дли</w:t>
        <w:softHyphen/>
        <w:t>ны свободного пробега электронов и должна составлять 10.. 100 н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ЭМ позволяет определить: формы и размеры дислокаций, толщину образцов и профиль пленок. В настоящее время существуют ПЭ микроскопы до 3 Мэ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Сканирующая электронная микроскопия (СЭМ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Изображение формируется как за счет вторичных электронов, так и за счет отраженных электронов (рис. 2). Вторичные электроны позволяют определить химический состав образца, а отраженные – морфологию его поверхности. При подаче отрицательного потенциала - 50 В происходит запирание малоэнергетичных вторичных электронов и изображение на экране становится контрастным, поскольку грани, расположенные под отрицательным углом к детектору, не про</w:t>
        <w:softHyphen/>
        <w:t>сматриваются вообще. Если на сетку детектора подать положительный потенци</w:t>
        <w:softHyphen/>
        <w:t>ал (+250 В), то вторичные электроны собираются с поверхности всего образца, что смягчает контрастность изображения. Метод позволяет получить информа</w:t>
        <w:softHyphen/>
        <w:t>цию 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топологии исследуемой поверх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геометрическом рельеф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структуре исследуемой поверх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коэффициенте вторичной эмисси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об изменении проводим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о местоположении и высоте потенциальных барьер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о распределении потенциала по поверхности и в поверхности (за счет заряда по поверхности при облучении электронами) при попадании сканирующего луча на поверхность полупроводниковых приборов в ней наводятся токи и напряжения, которые изменяют траектории вторичных электронов. Элементы ИМС с положительным потенциалом по сравнению с участками, имеющими более низкий потенциал, выглядят темными. Это обуславливается наличием замедляющих по</w:t>
        <w:softHyphen/>
        <w:t xml:space="preserve"> лей над участками образца с положительным потенциалом, которые приводят к уменьшению сигнала вторичных электронов. Потенциально-контрастные измерения дают только качественные результаты из-за того, что замедляющие поля зависят не только от геометрии и напряжения пятна, но и от распределения напряжения по всей поверхности образ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большого разброса скоростей вторичных электрон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потенциальный контраст накладывается на топографический и на кон</w:t>
        <w:softHyphen/>
        <w:t xml:space="preserve"> траст, связанный с неоднородностью состава материала образ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i/>
          <w:color w:val="000000"/>
          <w:spacing w:val="-5"/>
          <w:sz w:val="28"/>
          <w:szCs w:val="28"/>
        </w:rPr>
        <w:t>Режим наведенного (индуцированного электронно-лучевого тока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Электронный луч с большой энергией фокусируется на маленькой площади микросхемы и проникает через несколько слоев ее структуры, в результате в полупроводнике генерируются электронно-дырочные пары. Схема включения образца представлена на (рис.2, в). При соответствующих внешних напряжениях, приложенных к ИМС, измеряются токи обусловленные вновь рожденны</w:t>
        <w:softHyphen/>
        <w:t>ми носителями заряда. Этот метод позвол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-</w:t>
        <w:tab/>
        <w:t>определить периметр р-n перехода. Форма периметра оказывает влияние на пробивные напряжения и токи утечки. Первичный электронный  луч (2) (рис. 3 и 4) движется по поверхности образца (1) в направлениях х, и в зависимости от направления перемещения меняется значение индуцированного тока в р-n переходе. По фотографиям р-n перехода можно определить искажения периметра р-n перехода (рис.5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-</w:t>
        <w:tab/>
        <w:t>определить места локального пробоя р-n перехода. При образовании локального пробоя р-n перехода в месте пробоя образуется лавинное умножение носителей тока (рис.6) Если первичный пучок электронов (1) попадает в эту область (3), то генерированные первичными электронами электронно-дырочные пары также умножаются в р-n переходе, в результате чего в данной точке будет зафиксировано увеличение сигнала и соответственно появление светлого пятна на изображении. Изменяя обратное смещение на р-n переходе, можно выявить момент образования пробоя, а проведя выявление структурных дефектов например с помощью селективного травления или с ПЭМ, можно сопоставить область пробоя с тем или иным дефект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558415" cy="8610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3 – Схема прохождения электронного луч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555240" cy="14033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исунок 4 – Изображение торцевого р-п-перехода с целью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center"/>
        <w:rPr/>
      </w:pPr>
      <w:r>
        <w:rPr>
          <w:color w:val="000000"/>
          <w:spacing w:val="-5"/>
          <w:sz w:val="28"/>
          <w:szCs w:val="28"/>
        </w:rPr>
        <w:t>определения его перимет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– торцевой р-n переход; 2 – электронный луч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3 – область генерации электронно-дырочных па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399155" cy="16662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146935" cy="107251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исунок 4 – Изображение планарного р-п-перехода с целью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center"/>
        <w:rPr/>
      </w:pPr>
      <w:r>
        <w:rPr>
          <w:color w:val="000000"/>
          <w:spacing w:val="-5"/>
          <w:sz w:val="28"/>
          <w:szCs w:val="28"/>
        </w:rPr>
        <w:t>определения его перимет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- планарный р-n переход; 2 - электронный луч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/>
      </w:pPr>
      <w:r>
        <w:rPr>
          <w:color w:val="000000"/>
          <w:spacing w:val="-5"/>
          <w:sz w:val="28"/>
          <w:szCs w:val="28"/>
        </w:rPr>
        <w:t>3 - область генерации электронно-дырочных па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714625" cy="143129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5 – Искажения периметра планарного p-n-перехода сверх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- наблюдать дефекты. Если в области р-n перехода находится дефект (4) (рис. 6), то при попадании первичного пучка электронов в область дефекта некоторая часть генерированных пар рекомбинирует на дефекте, и соответственно до границы р-n перехода дойдет меньшее число носителей, что уменьшит ток во внешней цепи. На фотографии р-n перехода эта область будет выглядеть более темной, чем остальной фон. Изменяя соотношение между глубиной залегания р-n перехода и проникновением первичных электронов можно зондировать элек</w:t>
        <w:softHyphen/>
        <w:t>трическую активность дефектов, располагающихся на разной глубине. Наблю</w:t>
        <w:softHyphen/>
        <w:t>дение дефектов можно проводить при обратных и прямых смещениях р-n пере</w:t>
        <w:softHyphen/>
        <w:t>х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i/>
          <w:color w:val="000000"/>
          <w:spacing w:val="-5"/>
          <w:sz w:val="28"/>
          <w:szCs w:val="28"/>
        </w:rPr>
        <w:t>Электронная оже-спектроскопия (ЭОС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Она состоит в получении и анализе спектра электронов, испускаемых атома</w:t>
        <w:softHyphen/>
        <w:t>ми поверхностей при воздействии на него электронным лучом. Такие спектры несут информаци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о химическом (элементном) составе и состоянии атомов поверхностных слое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о кристаллической структуре веще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о распределении примесей по поверхности и диффузионных слоях; Установка для оже-спектроскопии состоит из электронной пушки, энергоанализатора оже-электронов регистрирующей аппаратуры и вакуумной систем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419475" cy="186309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051810" cy="175323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6 – Изображение планарного p-n-перехода с целью определения про</w:t>
        <w:softHyphen/>
        <w:t>боя и выявления деф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1 – эелектронный луч; 2 – планарный р-п-переход; 3 – металлическая примесь; 4 – дефек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Электронная пушка обеспечивает фокусировку электрического пучка на об</w:t>
        <w:softHyphen/>
        <w:t>разце и его сканирование. Диаметр пучка в установках с локальным оже-анализом составляет 0,07... 1 мкм. Энергия первичных электронов изменяется преде</w:t>
        <w:softHyphen/>
        <w:t>лах 0,5... 30 кэВ. В установках оже-спектроскопии обычно в качестве энергоана</w:t>
        <w:softHyphen/>
        <w:t>лизатора употребляется анализатор типа цилиндрического зеркал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Регистрирующее устройство с помощью двухкоординатного самописца фик</w:t>
        <w:softHyphen/>
        <w:t xml:space="preserve">сирует зависимость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16865" cy="4318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, где: </w:t>
      </w:r>
      <w:r>
        <w:rPr>
          <w:i/>
          <w:color w:val="000000"/>
          <w:spacing w:val="-5"/>
          <w:sz w:val="28"/>
          <w:szCs w:val="28"/>
        </w:rPr>
        <w:t>N</w:t>
      </w:r>
      <w:r>
        <w:rPr>
          <w:color w:val="000000"/>
          <w:spacing w:val="-5"/>
          <w:sz w:val="28"/>
          <w:szCs w:val="28"/>
        </w:rPr>
        <w:t xml:space="preserve"> – число электронов, попадающих на коллек</w:t>
        <w:softHyphen/>
        <w:t xml:space="preserve">тор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i/>
          <w:color w:val="000000"/>
          <w:spacing w:val="-5"/>
          <w:sz w:val="28"/>
          <w:szCs w:val="28"/>
        </w:rPr>
        <w:t>Е</w:t>
      </w:r>
      <w:r>
        <w:rPr>
          <w:i/>
          <w:color w:val="000000"/>
          <w:spacing w:val="-5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5"/>
          <w:sz w:val="28"/>
          <w:szCs w:val="28"/>
        </w:rPr>
        <w:t>– кинетическая энергия оже-электрон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ab/>
        <w:t>Вакуумная система установки ЭОС должна обеспечивать давление не более 10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– 10</w:t>
      </w:r>
      <w:r>
        <w:rPr>
          <w:color w:val="000000"/>
          <w:spacing w:val="-5"/>
          <w:sz w:val="28"/>
          <w:szCs w:val="28"/>
          <w:vertAlign w:val="superscript"/>
        </w:rPr>
        <w:t>8</w:t>
      </w:r>
      <w:r>
        <w:rPr>
          <w:color w:val="000000"/>
          <w:spacing w:val="-5"/>
          <w:sz w:val="28"/>
          <w:szCs w:val="28"/>
        </w:rPr>
        <w:t>Па. При худшем вакууме остаточные газы взаимодействуют с поверх</w:t>
        <w:softHyphen/>
        <w:t>ностью образца и искажают анализ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Из отечественных установок ЭОС следует отметить растровый оже-спекто-рометр 09 ИОС - 10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005 Оже-локальностью в растровом режиме 10 мк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На (рис. 7) показан оже-спектр загрязненной поверхности GaAs из кото</w:t>
        <w:softHyphen/>
        <w:t>рого видно, что наряду с основными спектрами GaAs, в пленке присутствуют примесные атомы S, О и С. Регистрируя значения энергий оже-электронов, эмитируемыми атомами при их возбуждении и сравнивая эти значения с табу</w:t>
        <w:softHyphen/>
        <w:t>лированными, определяют химическую природу атомов, из которых эти элект</w:t>
        <w:softHyphen/>
        <w:t>роны были эмитирова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268980" cy="203644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7 – Оже-спектр загрязненной поверхности GaAs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Примечание: метод получил свое название по имени французского физика Пьера Оже, который в 1925 г. открыл эффект испускания электронов атомами вещества в результате возбуждения их внут</w:t>
        <w:softHyphen/>
        <w:t>реннего уровня рентгеновскими квантами. Эти электроны получили название оже-электрон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i/>
          <w:color w:val="000000"/>
          <w:spacing w:val="-5"/>
          <w:sz w:val="28"/>
          <w:szCs w:val="28"/>
        </w:rPr>
        <w:t>Эмиссионная электронная микроскопия (ЭЭМ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При специальных условиях поверхность образца может испускать электро</w:t>
        <w:softHyphen/>
        <w:t>ны, т.е. являться катодом: при приложении сильного электрического поля к поверхности (автоэлектронная эмиссия) или под действием бомбардировки по</w:t>
        <w:softHyphen/>
        <w:t>верхности частиц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В эмиссионном микроскопе показанном на рис. 8, поверхность образца является электродом системы, образующей с анодом электронную линз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Применение ЭЭМ возможно для материалов, которые имеют малую работу выхода. Исследуемое изделие является как бы составной частью электронно-оптической системы ЭЭМ, и в этом его принципиальное отличие от РЭ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ЭЭМ используют для визуализации микрополей. Если р-п-переход (1) (рис. 9) поместить в однородное электрическое поле (2) и подать на него запираю</w:t>
        <w:softHyphen/>
        <w:t>щее напряжение, то поле, создаваемое р-п-переходом (3) (при больших токах утечки), будет искривлять линии основного по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Искривление линий позволяет определить распределение потенциала по по</w:t>
        <w:softHyphen/>
        <w:t>верхности образ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ab/>
        <w:t>Электронно-отражательная спектроскопия (ЭОС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В ЭОС поверхность наблюдаемого образца поддерживается при таком потен</w:t>
        <w:softHyphen/>
        <w:t>циале, что все или большая часть облучающих электронов не попадают на по</w:t>
        <w:softHyphen/>
        <w:t>верхность образ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Принцип его работы показан на рис. 10. Коллимированный электронный луч  направлен на поверхность образца перпендикулярно к ней. Электроны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196465" cy="189928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8 – Принцип работы эмиссионного микроско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926590" cy="111633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9 – Визуализация p-n-перехода с помощью ЭЭ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p-n-переход, включенный в обратном направлении;- электронны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аектории поля р-п-перех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>Пролетевшие через последнюю апертуру линз, быстро замедляются и поворачи</w:t>
        <w:softHyphen/>
        <w:t>ваются обратно в точке, определяемой потенциалом поверхности образца отно</w:t>
        <w:softHyphen/>
        <w:t>сительно катода и напряженностью электрического поля на поверхности образ</w:t>
        <w:softHyphen/>
        <w:t>ца. После поворота электроны вновь ускоряются, пролетая обратно через лин</w:t>
        <w:softHyphen/>
        <w:t>зы, и увеличенное изображение проецируется на катодолюминесцентный эк</w:t>
        <w:softHyphen/>
        <w:t>ран. Дополнительное увеличение можно получить, отделяя выходящий пучок от входящего в слабом магнитном поле и используя дополнительные увеличитель</w:t>
        <w:softHyphen/>
        <w:t>ные линзы на пути выходящего пуч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>Контрастность в выходящем пучке определяется топологией поверхности и изменениями электрического потенциала и магнитных полей на н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пряжение на образц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3089910" cy="206565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11" w:firstLine="35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10 – Принцип работы электронного отражательного микроско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0:00Z</dcterms:created>
  <dc:creator>User</dc:creator>
  <dc:description/>
  <cp:keywords/>
  <dc:language>en-US</dc:language>
  <cp:lastModifiedBy>SYSTEM</cp:lastModifiedBy>
  <dcterms:modified xsi:type="dcterms:W3CDTF">2011-09-20T10:40:00Z</dcterms:modified>
  <cp:revision>2</cp:revision>
  <dc:subject/>
  <dc:title>Министерство образования Республики Беларусь</dc:title>
</cp:coreProperties>
</file>