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/>
      </w:pPr>
      <w:r>
        <w:rPr>
          <w:szCs w:val="36"/>
        </w:rPr>
        <w:t>Лабораторная работа</w:t>
      </w:r>
    </w:p>
    <w:p>
      <w:pPr>
        <w:pStyle w:val="Style26"/>
        <w:rPr/>
      </w:pPr>
      <w:r>
        <w:rPr/>
        <w:t>Тема: Выпрямители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Цель: Изучить работу выпрямителей.</w:t>
      </w:r>
    </w:p>
    <w:p>
      <w:pPr>
        <w:pStyle w:val="Normal"/>
        <w:rPr>
          <w:szCs w:val="28"/>
        </w:rPr>
      </w:pPr>
      <w:r>
        <w:rPr>
          <w:szCs w:val="28"/>
        </w:rPr>
        <w:t>Ход рабо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00500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1 - Схема однополупериодного выпрямит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2 - Осциллограмма однополупериодного выпрямит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3 - Схема двухполупериодного выпрямителя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199765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4 - Осциллограмма двухполупериодного выпрямит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34665" cy="182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5 - Схема мостового двухполупериодного выпрямит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32"/>
        </w:rPr>
      </w:pPr>
      <w:r>
        <w:rPr>
          <w:szCs w:val="28"/>
        </w:rPr>
        <w:drawing>
          <wp:inline distT="0" distB="0" distL="0" distR="0">
            <wp:extent cx="2609850" cy="91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6 - Осциллограмма мостового двухполупериодного выпрямит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59915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7 - Схема выпрямителя с Г-образным сглаживающим 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 xml:space="preserve"> фильтром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294890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8 - Осциллограмма работы выпрямителя с Г-образным сглаживающим 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 xml:space="preserve"> фильт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533015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9 - Схема выпрямителя с П-образным 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 xml:space="preserve"> фильт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47315" cy="913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10 - Осциллограмма работы выпрямителя с П-образным фильтром.</w:t>
      </w:r>
      <w:r>
        <w:br w:type="page"/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761615" cy="2513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11 - Схема мостового выпрямителя с П-образным </w:t>
      </w:r>
      <w:r>
        <w:rPr>
          <w:szCs w:val="28"/>
          <w:lang w:val="en-US"/>
        </w:rPr>
        <w:t>RC</w:t>
      </w:r>
      <w:r>
        <w:rPr>
          <w:szCs w:val="28"/>
        </w:rPr>
        <w:t xml:space="preserve"> - фильт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428365" cy="102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Рисунок 12 - Осциллограмма мостового выпрямителя с П-образным </w:t>
      </w:r>
      <w:r>
        <w:rPr>
          <w:szCs w:val="28"/>
          <w:lang w:val="en-US"/>
        </w:rPr>
        <w:t>RC</w:t>
      </w:r>
      <w:r>
        <w:rPr>
          <w:szCs w:val="28"/>
        </w:rPr>
        <w:t xml:space="preserve"> - фильтром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i/>
      <w:smallCaps/>
      <w:color w:val="000000"/>
      <w:kern w:val="2"/>
      <w:szCs w:val="28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12">
    <w:name w:val="Нижний колонтитул Знак1"/>
    <w:qFormat/>
    <w:rPr>
      <w:sz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09" w:right="-908" w:firstLine="425"/>
    </w:pPr>
    <w:rPr>
      <w:i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Cs w:val="28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Cs w:val="28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Cs w:val="28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8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>
      <w:szCs w:val="28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1:00Z</dcterms:created>
  <dc:creator>Saper</dc:creator>
  <dc:description/>
  <cp:keywords/>
  <dc:language>en-US</dc:language>
  <cp:lastModifiedBy>SYSTEM</cp:lastModifiedBy>
  <cp:lastPrinted>2004-06-03T22:32:00Z</cp:lastPrinted>
  <dcterms:modified xsi:type="dcterms:W3CDTF">2011-09-20T10:41:00Z</dcterms:modified>
  <cp:revision>2</cp:revision>
  <dc:subject/>
  <dc:title>                                       Практическая работа 6</dc:title>
</cp:coreProperties>
</file>