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9.png" ContentType="image/png"/>
  <Override PartName="/word/media/image8.wmf" ContentType="image/x-wmf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ГТУ имени Баума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икроэлектрон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Работа биполярных транзисторов в микрорежим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Эффекты низких эмиттерных напряжений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Малосигнальные эквивалентные схемы и параметры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аиболее важное свойство транзистора – свойство усиливать электрические сигналы. У этого прибора, обычно имеющего три вывода выходное сопротивление отличается от вхо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в теле полупроводника происходит за счет того, что сравнительно большой ток пропускается через область, весьма чувствительную к малым внешним токам или напряжениям. В биполярном транзисторе регулируемый ток поступает в эмитерную область, проходит сквозь чувствительную область базы и снимается с коллектора. Малые изменения тока базы или напряжения между базой и эмиттером могут вызывать большие изменения тока между эмиттером и колл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два типа биполярных транзисторов: </w:t>
      </w:r>
      <w:r>
        <w:rPr>
          <w:sz w:val="28"/>
          <w:szCs w:val="28"/>
          <w:lang w:val="en-US"/>
        </w:rPr>
        <w:t>np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np</w:t>
      </w:r>
      <w:r>
        <w:rPr>
          <w:sz w:val="28"/>
          <w:szCs w:val="28"/>
        </w:rPr>
        <w:t xml:space="preserve">. Буквы обозначают тип примеси в эмиттерной, базовой и коллекторной областях соответственно. В </w:t>
      </w:r>
      <w:r>
        <w:rPr>
          <w:sz w:val="28"/>
          <w:szCs w:val="28"/>
          <w:lang w:val="en-US"/>
        </w:rPr>
        <w:t>npn</w:t>
      </w:r>
      <w:r>
        <w:rPr>
          <w:sz w:val="28"/>
          <w:szCs w:val="28"/>
        </w:rPr>
        <w:t xml:space="preserve"> – транзисторе неосновные для базы носители, электроны, должны диффундировать сквозь базовую обла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типа, проникая в коллекторную обла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транзистора приближенно описывается с помощью моделей. Построение моделей преследует следующие основные цели: объяснить поведение прибора и дать возможность это поведение предсказать; обеспечить проектирование приборов и схем с заранее известными рабочими характеристиками. Любая модель будет адекватно описывать поведение прибора в некотором диапазоне значений его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 w:eastAsia="en-US"/>
        </w:rPr>
        <w:t>2.</w:t>
      </w:r>
      <w:r>
        <w:rPr>
          <w:b/>
          <w:sz w:val="28"/>
          <w:szCs w:val="28"/>
        </w:rPr>
        <w:t xml:space="preserve"> Эффекты низких эмиттерных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ранзистора, работающего в активном режиме, измерение зависимостей базового и коллекторного токов от напряжения на эмиттерном переходе позволяет выявить некоторые интересные особенности. Физический механизм работы транзистора таков, что результаты этих измерений проще всего анализировать при логарифмическом масштабе по оси тока и линейном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 xml:space="preserve">по оси напряжения. Типовые результаты измерений для усилительного интегрального </w:t>
      </w:r>
      <w:r>
        <w:rPr>
          <w:sz w:val="28"/>
          <w:szCs w:val="28"/>
          <w:lang w:val="en-US"/>
        </w:rPr>
        <w:t>npn</w:t>
      </w:r>
      <w:r>
        <w:rPr>
          <w:sz w:val="28"/>
          <w:szCs w:val="28"/>
        </w:rPr>
        <w:t>-транзистора приведены на рис.</w:t>
      </w:r>
      <w:r>
        <w:rPr>
          <w:sz w:val="28"/>
          <w:szCs w:val="28"/>
          <w:lang w:val="en-US" w:eastAsia="en-US"/>
        </w:rPr>
        <w:t xml:space="preserve"> 1.</w:t>
      </w:r>
      <w:r>
        <w:rPr>
          <w:sz w:val="28"/>
          <w:szCs w:val="28"/>
        </w:rPr>
        <w:t xml:space="preserve"> Отличное совпадение графиков токов Iс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с прямыми линиями в средней части диапазона токов свидетельствует об их экспоненциальной зависимости от напряжения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малых напряжениях на эмиттерном переходе наклон линейной зависимости</w:t>
      </w:r>
      <w:r>
        <w:rPr>
          <w:sz w:val="28"/>
          <w:szCs w:val="28"/>
          <w:lang w:val="en-US" w:eastAsia="en-US"/>
        </w:rPr>
        <w:t xml:space="preserve"> lg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val="en-US" w:eastAsia="en-US"/>
        </w:rPr>
        <w:t>B</w:t>
      </w:r>
      <w:r>
        <w:rPr>
          <w:sz w:val="28"/>
          <w:szCs w:val="28"/>
        </w:rPr>
        <w:t xml:space="preserve"> от </w:t>
      </w:r>
      <w:r>
        <w:rPr>
          <w:smallCaps/>
          <w:sz w:val="28"/>
          <w:szCs w:val="28"/>
          <w:lang w:val="en-US"/>
        </w:rPr>
        <w:t>vb</w:t>
      </w:r>
      <w:r>
        <w:rPr>
          <w:smallCaps/>
          <w:sz w:val="28"/>
          <w:szCs w:val="28"/>
          <w:vertAlign w:val="subscript"/>
          <w:lang w:val="en-US"/>
        </w:rPr>
        <w:t>E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меньшается. Экспериментальные данные показывают, что при приближе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mallCaps/>
          <w:sz w:val="28"/>
          <w:szCs w:val="28"/>
          <w:lang w:val="en-US" w:eastAsia="en-US"/>
        </w:rPr>
        <w:t>vb</w:t>
      </w:r>
      <w:r>
        <w:rPr>
          <w:smallCaps/>
          <w:sz w:val="28"/>
          <w:szCs w:val="28"/>
          <w:vertAlign w:val="subscript"/>
          <w:lang w:val="en-US" w:eastAsia="en-US"/>
        </w:rPr>
        <w:t>E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 нулю - базовый ток асимптотически стремится к кривой, описываемой следующим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0195" cy="20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асимптотическом выражении значение параметра </w:t>
      </w:r>
      <w:r>
        <w:rPr>
          <w:iCs/>
          <w:sz w:val="28"/>
          <w:szCs w:val="28"/>
        </w:rPr>
        <w:t xml:space="preserve">п </w:t>
      </w:r>
      <w:r>
        <w:rPr>
          <w:sz w:val="28"/>
          <w:szCs w:val="28"/>
        </w:rPr>
        <w:t>обычно лежит в диапазоне 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.</w:t>
      </w:r>
      <w:r>
        <w:rPr>
          <w:sz w:val="28"/>
          <w:szCs w:val="28"/>
        </w:rPr>
        <w:t xml:space="preserve"> Более того, значение парам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 превышает значение соответствующего множителя в экспоненциальном выражении, описывающем данную зависимость в средней части диапазона напряжений смещения эмиттерного переход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сточник дополнительного тока эмиттерного перехода при малых напряжениях смещения - это рекомбинация в области объемного заряда эмиттерного переход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51660" cy="285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1.</w:t>
      </w:r>
      <w:r>
        <w:rPr>
          <w:sz w:val="28"/>
          <w:szCs w:val="28"/>
        </w:rPr>
        <w:t xml:space="preserve"> Типовые зависимости коллекторного и базового токов от напряжения баз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эмиттер при смещениях, соответствующих прямому активному реж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параметра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в диапазоне между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ожно объяснить с учетом возможных изменений различных параметров, оказывающих влияние на процессы рекомбинации в области объемного заряда. Относительный вклад рекомбинационной составляющей тока в сравнении с инжекционными токами, втекающими в квазинейтральные области, увеличивается при уменьшении напряжения на пере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Ток рекомбинации в области объемного заряда течет только через базовый и эмиттерный выводы транзистора. Его преобладание не влияет на коллекторный ток, который практически полностью представляет собой результат коллектирования электронов, инжектируемых эмиттерным переходом. Следовательно, при уменьшении </w:t>
      </w:r>
      <w:r>
        <w:rPr>
          <w:smallCaps/>
          <w:sz w:val="28"/>
          <w:szCs w:val="28"/>
          <w:lang w:val="en-US"/>
        </w:rPr>
        <w:t>vb</w:t>
      </w:r>
      <w:r>
        <w:rPr>
          <w:smallCaps/>
          <w:sz w:val="28"/>
          <w:szCs w:val="28"/>
          <w:vertAlign w:val="subscript"/>
          <w:lang w:val="en-US"/>
        </w:rPr>
        <w:t>E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лекторный ток описывается уравнением</w:t>
      </w:r>
      <w:r>
        <w:rPr>
          <w:sz w:val="28"/>
          <w:szCs w:val="28"/>
          <w:lang w:val="en-US" w:eastAsia="en-US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426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021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2.</w:t>
      </w:r>
      <w:r>
        <w:rPr>
          <w:sz w:val="28"/>
          <w:szCs w:val="28"/>
        </w:rPr>
        <w:t xml:space="preserve"> Зависимость коэффициента усиления по току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коллекторного тока для транзистора с характеристиками, приведенными на рис.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тех пор, пока ток инжекции не упадет настолько, что в составе коллекторного тока не начнет преобладать ток генерации в области объемного заряд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Таким образом, при малых напряжениях смещения коллекторный ток составляет меньшую часть эмиттерного то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ению со средней частью диапазона напряжений смещения. Более наглядно эта зависимость видна на графике отношения 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представляет собой параметр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анзистора. График приведен на рис.</w:t>
      </w:r>
      <w:r>
        <w:rPr>
          <w:sz w:val="28"/>
          <w:szCs w:val="28"/>
          <w:lang w:val="en-US" w:eastAsia="en-US"/>
        </w:rPr>
        <w:t xml:space="preserve"> 2 </w:t>
      </w:r>
      <w:r>
        <w:rPr>
          <w:sz w:val="28"/>
          <w:szCs w:val="28"/>
        </w:rPr>
        <w:t>и построен по экспериментальным данным рис.</w:t>
      </w:r>
      <w:r>
        <w:rPr>
          <w:sz w:val="28"/>
          <w:szCs w:val="28"/>
          <w:lang w:val="en-US" w:eastAsia="en-US"/>
        </w:rPr>
        <w:t xml:space="preserve"> 1.</w:t>
      </w:r>
      <w:r>
        <w:rPr>
          <w:sz w:val="28"/>
          <w:szCs w:val="28"/>
        </w:rPr>
        <w:t xml:space="preserve"> Падени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малых напряжениях смещения эмиттерного перехода представляет собой очевидное ограничение на применение транзисторов для усиления малых напря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bCs/>
          <w:sz w:val="28"/>
          <w:szCs w:val="28"/>
        </w:rPr>
        <w:t>. Малосигнальные эквивалентные схемы и парамет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ольшому классу так называемых линейных электронных схем свойствен такой режим работы транзистора, при котором на фоне сравнительно больших постоянных токов и напряжений действуют малые переменные составляющие. Именно эти составляющие представляют в таких схемах основной интерес. Запишем напряжения и токи в ви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17395" cy="23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2" r="-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постоянные составляющие;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еременные составляющие, много меньшие постоя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оянные и переменные составляющие анализируются и рассчитываются раздельно. При анализе постоянных составляющих используется нелинейная физическая модель Молла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Эберса. При анализе переменных составляющих использование нелинейной модели не имеет смысла, так как связь между малыми приращениями определяется не самими функциями, а их производными. Поэтому для анализа переменных составляющих пользуются специальными - малосигнальными моделями (эквивалентными схемами), состоящими из линейных элементов. Эти элементы отображают те производные, которые связывают между собой малые приращения токов и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6425" cy="1128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Малосигнальная модель транзистора при включении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малосигнальная (и, добавим, низкочастотная) эквивалентная схема транзистора при заданном токе эмиттера принимает такой вид, как показа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3.</w:t>
      </w:r>
      <w:r>
        <w:rPr>
          <w:sz w:val="28"/>
          <w:szCs w:val="28"/>
        </w:rPr>
        <w:t xml:space="preserve"> Емкости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Ск будут учтены позд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ительное направление тока эмиттера выбрано произвольно, поскольку знак приращения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э может быть любым. Обозначения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остоты опущ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коэффициен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алосигнальной схеме (индекс</w:t>
      </w:r>
      <w:r>
        <w:rPr>
          <w:sz w:val="28"/>
          <w:szCs w:val="28"/>
          <w:lang w:val="en-US" w:eastAsia="en-US"/>
        </w:rPr>
        <w:t xml:space="preserve"> N </w:t>
      </w:r>
      <w:r>
        <w:rPr>
          <w:sz w:val="28"/>
          <w:szCs w:val="28"/>
        </w:rPr>
        <w:t xml:space="preserve">опущен) является дифференциальным, в отличие от интегрального, которым мы пользовались до сих пор. Дифференциальный коэффициен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как производная </w:t>
      </w:r>
      <w:r>
        <w:rPr>
          <w:sz w:val="28"/>
          <w:szCs w:val="28"/>
          <w:lang w:val="en-US"/>
        </w:rPr>
        <w:t>dI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э, тогда как интегральный коэффициен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тношение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. Оба коэффициента несколько различаются, но это различие не существенно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ифференциальное сопротивление эмиттерного перехо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выражается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788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219" r="-5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стоянная составляющая тока. При ток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А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составляет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Ом.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фференциальное сопротивление коллекторного перехода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бусловлено эффектом Эрл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.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19050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4)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одуль обратного напряжения. Следует обратить внимание на то, что сопротивление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как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братно пропорционально постоянной cоставляющей тока. Кроме того, оно несколько возрастает с увеличением напряжения, однако эта зависимость мало существенна. Для ориентировки подставим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(4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начения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=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км, 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км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== 1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val="en-US" w:eastAsia="en-US"/>
        </w:rPr>
        <w:t>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 w:eastAsia="en-US"/>
        </w:rPr>
        <w:t xml:space="preserve"> =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. Тогда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=1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/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э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 то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 получае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= 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841500" cy="1200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Малосигнальная модель транзистора при включении О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в усилительных транзисторах типовое значение коэффициента усиления по току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чень велико, можно на первый взгляд решить, что базовый ток пренебрежимо мал и следовательно, сопротивление базовой области транзистора очень слабо влияет на его работу. Такое упрощенное представление не учитывает, что малые различия напряжения в базовой области существенно усиливаются благодаря экспоненциальному множителю в уравнении диода и тем самым они могут вызывать значительно более крупные различия в плотности тока вдоль эмиттерного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-перехода транзи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44645" cy="1463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ечение транзистора, работающего в активном режиме. Базовый ток подается через два боковых базовых контакта и течет к центру эмиттера вызывая изменение напряжения на эмиттерном переходе с координа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перечное сечение транзистора, показанное на рис.</w:t>
      </w:r>
      <w:r>
        <w:rPr>
          <w:sz w:val="28"/>
          <w:szCs w:val="28"/>
          <w:lang w:val="en-US" w:eastAsia="en-US"/>
        </w:rPr>
        <w:t xml:space="preserve"> 5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При возрастании напряжения </w:t>
      </w:r>
      <w:r>
        <w:rPr>
          <w:smallCaps/>
          <w:sz w:val="28"/>
          <w:szCs w:val="28"/>
          <w:lang w:val="en-US"/>
        </w:rPr>
        <w:t>vb</w:t>
      </w:r>
      <w:r>
        <w:rPr>
          <w:smallCaps/>
          <w:sz w:val="28"/>
          <w:szCs w:val="28"/>
          <w:vertAlign w:val="subscript"/>
          <w:lang w:val="en-US"/>
        </w:rPr>
        <w:t>E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ельно нулевого уровня инжекция электронов из эмиттерной области будет максимальной в той части перехода, где концентрация примеси в базе </w:t>
      </w:r>
      <w:r>
        <w:rPr>
          <w:iCs/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минимальна. Поскольку базовая область формируется методом диффузии, максимальная инжекция будет иметь место на нижней плоскости диффузионного эмиттера. В эту область будет втекать базовый ток основных носителей, поставляя в нее носители для рекомбинации и для инжекции в эмиттер. Однако типовая толщина базовой области составляет мене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км и поэтому обычно между базовым электродом и активной областью транзистора всегда имеется конечное последовательное сопротивление. Весь ток эмиттерного перехода распределен по активной области эмиттера (рис.</w:t>
      </w:r>
      <w:r>
        <w:rPr>
          <w:sz w:val="28"/>
          <w:szCs w:val="28"/>
          <w:lang w:val="en-US" w:eastAsia="en-US"/>
        </w:rPr>
        <w:t xml:space="preserve"> 5),</w:t>
      </w:r>
      <w:r>
        <w:rPr>
          <w:sz w:val="28"/>
          <w:szCs w:val="28"/>
        </w:rPr>
        <w:t xml:space="preserve"> поэтому по мере приближения к центральной линии эмиттера базовый ток непрерывно уменьшается. По этой причине рассчитать некоторое значение сопротивления, которое бы непосредственно имитировало омическое падение напряжения в базовой области, нельзя. Еще более существенно то обстоятельство, что падение напряжения вдоль базовой области вызывает постепенное уменьшение напряжения смещения эмиттерного перехода вдоль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4030" cy="2440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6.</w:t>
      </w:r>
      <w:r>
        <w:rPr>
          <w:sz w:val="28"/>
          <w:szCs w:val="28"/>
        </w:rPr>
        <w:t xml:space="preserve"> Зависимость коллекторного тока от напряжения база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эмиттер, иллюстрирующая отклонение от идеальной характеристики при больших то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Поэтому плотность инжектированного электронного тока снижается от своего максимального значения, которое имеет место на участке активной области, ближайшем к базовому электроду, до своего минимального значения в центре эмиттера. Это вытеснение тока к периметру эмиттера увеличивается с ростом напряжения смещения и вызывает локальный перегрев структуры уже при таких токах, которые были бы вполне допустимы в случае равномерного распределения тока в ней. Эффекты высокого уровня инжекции, рассмотренные в начале данного раздела, тоже проявляются при меньших значениях тока, что объясняется неравномерным распределением плотности тока в активной области транзистора. Для снижения сопротивления базы в мощных транзисторах базовые и эмиттерные контакты делаются в виде больших совмещенных гребенчат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фик зависимости коллекторного тока от напряжения на эмиттерном переходе для транзистора, в котором сопротивление базы играет существенную роль, показан на рис. 6. Поскольку действие сопротивления базы проявляется как уменьшение напряжения смещения перехода, экспериментальные данные рис.</w:t>
      </w:r>
      <w:r>
        <w:rPr>
          <w:sz w:val="28"/>
          <w:szCs w:val="28"/>
          <w:lang w:val="en-US" w:eastAsia="en-US"/>
        </w:rPr>
        <w:t xml:space="preserve"> 6 </w:t>
      </w:r>
      <w:r>
        <w:rPr>
          <w:sz w:val="28"/>
          <w:szCs w:val="28"/>
        </w:rPr>
        <w:t>можно попробовать описать следующим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5810" cy="243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8" r="-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аком подходе, как свидетельствует анализ эффекта вытеснения тока,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(5)</w:t>
      </w:r>
      <w:r>
        <w:rPr>
          <w:sz w:val="28"/>
          <w:szCs w:val="28"/>
        </w:rPr>
        <w:t xml:space="preserve"> (оно называется распределенным сопротивлением базы) должно быть переменным. Результаты измерений величин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 xml:space="preserve">, </w:t>
      </w:r>
      <w:r>
        <w:rPr>
          <w:smallCaps/>
          <w:sz w:val="28"/>
          <w:szCs w:val="28"/>
          <w:lang w:val="en-US"/>
        </w:rPr>
        <w:t>Ib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mallCaps/>
          <w:sz w:val="28"/>
          <w:szCs w:val="28"/>
          <w:lang w:val="en-US"/>
        </w:rPr>
        <w:t>vb</w:t>
      </w:r>
      <w:r>
        <w:rPr>
          <w:smallCaps/>
          <w:sz w:val="28"/>
          <w:szCs w:val="28"/>
          <w:vertAlign w:val="subscript"/>
          <w:lang w:val="en-US"/>
        </w:rPr>
        <w:t>E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казывают, что для их соответствия уравнению</w:t>
      </w:r>
      <w:r>
        <w:rPr>
          <w:sz w:val="28"/>
          <w:szCs w:val="28"/>
          <w:lang w:val="en-US" w:eastAsia="en-US"/>
        </w:rPr>
        <w:t xml:space="preserve"> (5)</w:t>
      </w:r>
      <w:r>
        <w:rPr>
          <w:sz w:val="28"/>
          <w:szCs w:val="28"/>
        </w:rPr>
        <w:t xml:space="preserve">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должно уменьшаться с ростом тока (рис.</w:t>
      </w:r>
      <w:r>
        <w:rPr>
          <w:sz w:val="28"/>
          <w:szCs w:val="28"/>
          <w:lang w:val="en-US" w:eastAsia="en-US"/>
        </w:rPr>
        <w:t xml:space="preserve"> 7).</w:t>
      </w:r>
      <w:r>
        <w:rPr>
          <w:sz w:val="28"/>
          <w:szCs w:val="28"/>
        </w:rPr>
        <w:t xml:space="preserve"> Начальный спад сопротивления базы, наблюдаемый на рис.</w:t>
      </w:r>
      <w:r>
        <w:rPr>
          <w:sz w:val="28"/>
          <w:szCs w:val="28"/>
          <w:lang w:val="en-US" w:eastAsia="en-US"/>
        </w:rPr>
        <w:t xml:space="preserve"> 7,</w:t>
      </w:r>
      <w:r>
        <w:rPr>
          <w:sz w:val="28"/>
          <w:szCs w:val="28"/>
        </w:rPr>
        <w:t xml:space="preserve"> соответствует уменьшению длины цепи протекания тока между базовым электродом и активной областью транзистора при возрастании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93190" cy="1341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опротивление базы в транзисторе рис.</w:t>
      </w:r>
      <w:r>
        <w:rPr>
          <w:sz w:val="28"/>
          <w:szCs w:val="28"/>
          <w:lang w:val="en-US" w:eastAsia="en-US"/>
        </w:rPr>
        <w:t xml:space="preserve"> 7.10.</w:t>
      </w:r>
      <w:r>
        <w:rPr>
          <w:sz w:val="28"/>
          <w:szCs w:val="28"/>
        </w:rPr>
        <w:t xml:space="preserve">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получены с помощью подстановки экспериментальных данных в уравнение</w:t>
      </w:r>
      <w:r>
        <w:rPr>
          <w:sz w:val="28"/>
          <w:szCs w:val="28"/>
          <w:lang w:val="en-US" w:eastAsia="en-US"/>
        </w:rPr>
        <w:t xml:space="preserve"> (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при этом все определялось только распределенным сопротивлением базы, то после полного вытеснения тока к периметру эмиттерной области данная зависимость выходила бы на некоторое асимптотическ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причем все это сопротивление определялось бы пассивными областями базы. Однако в транзисторе начинают действовать и другие эффекты высокого уровня инжекции, которые могут вызвать дополнительное уменьш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ользовавшись пространственно распределенной формой уравнения диода, описанные выше эффекты вытеснения тока можно проанализировать в точном виде. Однако это требует относительно громоздкого математического аппарата, что может замаскировать действие физических механизмов, определяющих этот эффект. Поэтому здесь будет выполнен приближенный анализ, в котором транзистор разбивается на отдельные секции. При этом считается, что каждая такая секция имеет такой же коэффициент усиления по току, что и исходный транзистор, и описывается моделью идеального транзистора, т. е. имеет пренебрежимо малое сопротивление базы. Каждая секция характеризуется своей пропорциональной частью полного тока насыщения (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в уравнении</w:t>
      </w:r>
      <w:r>
        <w:rPr>
          <w:sz w:val="28"/>
          <w:szCs w:val="28"/>
          <w:lang w:val="en-US" w:eastAsia="en-US"/>
        </w:rPr>
        <w:t xml:space="preserve"> (5))</w:t>
      </w:r>
      <w:r>
        <w:rPr>
          <w:sz w:val="28"/>
          <w:szCs w:val="28"/>
        </w:rPr>
        <w:t xml:space="preserve"> и отделена от соседней секции сопротивлением, соответствующим части физического сопротивления вдоль ее базовой области. Увеличивая количество секций, на которое разбивается транзистор, можно повышать точность анализа и в конечном счете выйти на точное решение для распределенн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чень большое значение (особенно для промышленного производства) имеет создание транзисторов с высоким усилением по току при малых напряжениях смещения, а, следовательно, с малыми токами рекомбинации в области объемного заряда. Производство таких изделий, как усилители для слуховых аппаратов и стимуляторы сердечной деятельности для кардиологических больных, напрямую зависит от возможности создания интегральных транзисторов с высокими рабочими характеристиками при минимальных токах. При изготовлении ИС подобного назначения основные усилия обычно направляются на то, чтобы получить минимально возможные времена жизни носителей в области объемного заряда эмиттерных пере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овом проекте мы рассмотрели принцип действия </w:t>
      </w:r>
      <w:r>
        <w:rPr>
          <w:sz w:val="28"/>
          <w:szCs w:val="28"/>
          <w:lang w:val="en-US"/>
        </w:rPr>
        <w:t>npn</w:t>
      </w:r>
      <w:r>
        <w:rPr>
          <w:sz w:val="28"/>
          <w:szCs w:val="28"/>
        </w:rPr>
        <w:t xml:space="preserve">-транзистора. Получили графики зависимост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П. Степаненко “Основы Микроэлектроники” М. Сов. радио 1980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М. Викулин “Физика полупроводниковых приборов” М. Радио и Связь 1990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В. Пасынков, Л.К. Чиркин, А.Д. Шинков “Полупроводниковых приборы” М. Высш. Школа 1981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. Маллер, Т. Кеймис “Элементы интегральных схем” М. Мир 1989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Тилл, Дж. Лаксон “Интегральные схемы” М. Мир 1985г.</w:t>
      </w:r>
    </w:p>
    <w:sectPr>
      <w:footerReference w:type="default" r:id="rId29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Подзаголовок Знак"/>
    <w:qFormat/>
    <w:rPr>
      <w:rFonts w:cs="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40" w:after="0"/>
      <w:ind w:left="440" w:right="1200" w:hanging="42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 w:before="100" w:after="0"/>
      <w:ind w:left="200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5.wmf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5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2:00Z</dcterms:created>
  <dc:creator>Armada</dc:creator>
  <dc:description/>
  <cp:keywords/>
  <dc:language>en-US</dc:language>
  <cp:lastModifiedBy>SYSTEM</cp:lastModifiedBy>
  <dcterms:modified xsi:type="dcterms:W3CDTF">2011-09-20T10:42:00Z</dcterms:modified>
  <cp:revision>2</cp:revision>
  <dc:subject/>
  <dc:title>1</dc:title>
</cp:coreProperties>
</file>