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Предмет:</w:t>
      </w:r>
    </w:p>
    <w:p>
      <w:pPr>
        <w:pStyle w:val="Style30"/>
        <w:rPr/>
      </w:pPr>
      <w:r>
        <w:rPr/>
        <w:t>Статистическая динамика систем автоматического управления</w:t>
      </w:r>
    </w:p>
    <w:p>
      <w:pPr>
        <w:pStyle w:val="Style30"/>
        <w:rPr/>
      </w:pPr>
      <w:r>
        <w:rPr/>
        <w:t>тема:</w:t>
      </w:r>
    </w:p>
    <w:p>
      <w:pPr>
        <w:pStyle w:val="Style30"/>
        <w:rPr/>
      </w:pPr>
      <w:r>
        <w:rPr/>
        <w:t>Прохождение случайного сигнала через дискретную и нелинейную систему. Прохождение случайного сигнала через дискретную систему</w:t>
      </w:r>
      <w:r>
        <w:br w:type="page"/>
      </w:r>
    </w:p>
    <w:p>
      <w:pPr>
        <w:pStyle w:val="Normal"/>
        <w:rPr/>
      </w:pPr>
      <w:r>
        <w:rPr/>
        <w:t>Рассмотрим дискретную систему, схема которой представлена на рис.1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1970</wp:posOffset>
                </wp:positionH>
                <wp:positionV relativeFrom="paragraph">
                  <wp:posOffset>41910</wp:posOffset>
                </wp:positionV>
                <wp:extent cx="3327400" cy="120650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7480" cy="1206360"/>
                          <a:chOff x="0" y="0"/>
                          <a:chExt cx="3327480" cy="1206360"/>
                        </a:xfrm>
                      </wpg:grpSpPr>
                      <wps:wsp>
                        <wps:cNvSpPr/>
                        <wps:spPr>
                          <a:xfrm>
                            <a:off x="838080" y="2412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5160" cy="58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960" y="0"/>
                              <a:ext cx="4572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7640" y="127080"/>
                              <a:ext cx="10152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76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0"/>
                            <a:ext cx="698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21600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440" y="622440"/>
                            <a:ext cx="4572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87520" y="80280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29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241200"/>
                            <a:ext cx="0" cy="698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91440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pt;margin-top:3.3pt;width:261.95pt;height:95pt" coordorigin="822,66" coordsize="5239,1900">
                <v:line id="shape_0" from="2142,446" to="2881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2;top:66;width:1520;height:9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22;top:66;width:71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1842,266" to="2001,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,486" to="1841,4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802;top:66;width:10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922,406" to="6061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2;top:1046;width:7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582,1330" to="4741,1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2,1530" to="4601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2,446" to="4142,15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62,1506" to="5981,1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>x                                                                    y</w:t>
      </w:r>
    </w:p>
    <w:p>
      <w:pPr>
        <w:pStyle w:val="Normal"/>
        <w:widowControl w:val="false"/>
        <w:autoSpaceDE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/>
        </w:rPr>
        <w:t xml:space="preserve">            </w:t>
      </w:r>
      <w:r>
        <w:rPr>
          <w:lang w:val="en-US"/>
        </w:rPr>
        <w:t>Rxx(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)                                                           Ryy[nT]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/>
        </w:rPr>
        <w:t xml:space="preserve">            </w:t>
      </w:r>
      <w:r>
        <w:rPr/>
        <w:t>Sxx(</w:t>
      </w:r>
      <w:r>
        <w:rPr>
          <w:rFonts w:eastAsia="Symbol" w:cs="Symbol" w:ascii="Symbol" w:hAnsi="Symbol"/>
        </w:rPr>
        <w:t></w:t>
      </w:r>
      <w:r>
        <w:rPr/>
        <w:t>)                                                           S*yy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ляционная функция выхода ра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5455" cy="40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(2N+1) - число отсчетов. Определим соотношения для спектральных плотностей входного и выходного сигнала. Выполним дискретное преобразование Фу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3420" cy="156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rPr/>
      </w:pPr>
      <w:r>
        <w:rPr/>
        <w:t>С учетом</w:t>
      </w:r>
    </w:p>
    <w:p>
      <w:pPr>
        <w:pStyle w:val="Normal"/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901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получим выражения для спектральных плот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1054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ляционные функции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00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татистические характеристики сигналов в дискретных систе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искретных систем можно использовать методы статистической динамики, разработанные для непрерывных систем с учетом некоторых особенностей.</w:t>
      </w:r>
    </w:p>
    <w:p>
      <w:pPr>
        <w:pStyle w:val="Normal"/>
        <w:rPr/>
      </w:pPr>
      <w:r>
        <w:rPr/>
        <w:t>Основной временной характеристикой непрерывной системы при случайных воздействиях является корреляционная фун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7800" cy="59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искретных систем она представляет решетчатую функ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490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квадратичное отклонение или дисперсия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40300" cy="59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ования Фурье для непрерывных и дискретных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4400" cy="901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меры решений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1. Для заданной спектральной плотности непрерывного сигнала определить дискретную спектральную пло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70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ить </w:t>
      </w:r>
      <w:r>
        <w:rPr/>
        <w:drawing>
          <wp:inline distT="0" distB="0" distL="0" distR="0">
            <wp:extent cx="5588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Для заданной спектральной плотности определим корреляционную функ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63365" cy="149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м дискретную корреляционную функцию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3081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м дискретную спектральную пло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6365" cy="2425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пределим дискретную спектральную плотность в форме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- </w:t>
      </w:r>
      <w:r>
        <w:rPr/>
        <w:t xml:space="preserve">преобразования, выполнив подстановку </w:t>
      </w:r>
      <w:r>
        <w:rPr>
          <w:i/>
          <w:iCs/>
        </w:rPr>
        <w:t>z = e</w:t>
      </w:r>
      <w:r>
        <w:rPr>
          <w:i/>
          <w:iCs/>
          <w:vertAlign w:val="superscript"/>
        </w:rPr>
        <w:t>p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59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 Определим дискретную корреляционную функ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84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ктральная плотность равна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13300" cy="184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корреляционная функция является четной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1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2. Определить дискретную спектральную плотность </w:t>
      </w:r>
      <w:r>
        <w:rPr/>
        <w:drawing>
          <wp:inline distT="0" distB="0" distL="0" distR="0">
            <wp:extent cx="5842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рреляционную функцию</w:t>
      </w:r>
      <w:r>
        <w:rPr/>
        <w:drawing>
          <wp:inline distT="0" distB="0" distL="0" distR="0">
            <wp:extent cx="8001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ходного сигнала для заданной системы (рис.3), если спектральная плотность входного сигнала имеет вид</w:t>
      </w:r>
      <w:r>
        <w:rPr/>
        <w:drawing>
          <wp:inline distT="0" distB="0" distL="0" distR="0">
            <wp:extent cx="9525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2130</wp:posOffset>
                </wp:positionH>
                <wp:positionV relativeFrom="paragraph">
                  <wp:posOffset>52705</wp:posOffset>
                </wp:positionV>
                <wp:extent cx="3327400" cy="120650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7480" cy="1206360"/>
                          <a:chOff x="0" y="0"/>
                          <a:chExt cx="3327480" cy="120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27480" cy="1206360"/>
                          </a:xfrm>
                        </wpg:grpSpPr>
                        <wps:wsp>
                          <wps:cNvSpPr/>
                          <wps:spPr>
                            <a:xfrm>
                              <a:off x="838080" y="241200"/>
                              <a:ext cx="46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65160" cy="58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07960" y="0"/>
                                <a:ext cx="457200" cy="58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47640" y="127080"/>
                                <a:ext cx="10152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76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7480" y="0"/>
                              <a:ext cx="698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8480" y="216000"/>
                              <a:ext cx="13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0440" y="622440"/>
                              <a:ext cx="4572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87520" y="802800"/>
                              <a:ext cx="10152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9295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241200"/>
                              <a:ext cx="0" cy="69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360" y="914400"/>
                              <a:ext cx="71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6040" y="26784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pt;margin-top:4.15pt;width:261.95pt;height:95pt" coordorigin="838,83" coordsize="5239,1900">
                <v:group id="shape_0" style="position:absolute;left:838;top:83;width:5239;height:1900">
                  <v:line id="shape_0" from="2158,463" to="2897,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38;top:83;width:1520;height:920">
                    <v:shape id="shape_0" fillcolor="white" stroked="t" o:allowincell="f" style="position:absolute;left:1638;top:83;width:719;height:9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line id="shape_0" from="1858,283" to="2017,4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8,503" to="1857,5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818;top:83;width:10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3938,423" to="6077,4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98;top:1063;width:71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4598,1347" to="4757,15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1547" to="4617,1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8,463" to="4158,156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78,1523" to="5997,15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958,505" to="3577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t>x                                                                    y</w:t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Rxx(</w:t>
      </w:r>
      <w:r>
        <w:rPr>
          <w:rFonts w:eastAsia="Symbol" w:cs="Symbol" w:ascii="Symbol" w:hAnsi="Symbol"/>
          <w:lang w:val="en-US" w:eastAsia="en-US"/>
        </w:rPr>
        <w:t></w:t>
      </w:r>
      <w:r>
        <w:rPr>
          <w:lang w:val="en-US" w:eastAsia="en-US"/>
        </w:rPr>
        <w:t>)                                                           Ryy[nT]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Sxx(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lang w:val="en-US" w:eastAsia="en-US"/>
        </w:rPr>
        <w:t>)                                                           S*yy(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lang w:val="en-US" w:eastAsia="en-US"/>
        </w:rPr>
        <w:t>)</w:t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</w:t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Для задан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495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передаточная функция дискретной системы ра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457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дискретную спектральную плотность и корреляционную функцию вы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8235" cy="1739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о определим дискретную корреляционную функцию выхода для левой вет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8900" cy="5454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корреляционная функция является четной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5454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3. Определить дискретную спектральную плотность </w:t>
      </w:r>
      <w:r>
        <w:rPr/>
        <w:drawing>
          <wp:inline distT="0" distB="0" distL="0" distR="0">
            <wp:extent cx="584200" cy="279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рреляционную функцию</w:t>
      </w:r>
      <w:r>
        <w:rPr/>
        <w:drawing>
          <wp:inline distT="0" distB="0" distL="0" distR="0">
            <wp:extent cx="800100" cy="279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ходного сигнала для заданной системы (рис.4), если корреляционная функция входного сигнала имеет вид </w:t>
      </w:r>
    </w:p>
    <w:p>
      <w:pPr>
        <w:pStyle w:val="Normal"/>
        <w:rPr/>
      </w:pPr>
      <w:r>
        <w:rPr/>
        <w:drawing>
          <wp:inline distT="0" distB="0" distL="0" distR="0">
            <wp:extent cx="1143000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21740</wp:posOffset>
                </wp:positionH>
                <wp:positionV relativeFrom="paragraph">
                  <wp:posOffset>18415</wp:posOffset>
                </wp:positionV>
                <wp:extent cx="3327400" cy="120650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7480" cy="1206360"/>
                          <a:chOff x="0" y="0"/>
                          <a:chExt cx="3327480" cy="1206360"/>
                        </a:xfrm>
                      </wpg:grpSpPr>
                      <wps:wsp>
                        <wps:cNvSpPr/>
                        <wps:spPr>
                          <a:xfrm>
                            <a:off x="838080" y="2412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5160" cy="58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960" y="0"/>
                              <a:ext cx="4572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7640" y="127080"/>
                              <a:ext cx="10152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76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0"/>
                            <a:ext cx="698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21600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440" y="622440"/>
                            <a:ext cx="4572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87520" y="80280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29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241200"/>
                            <a:ext cx="0" cy="698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91440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pt;margin-top:1.45pt;width:261.95pt;height:95pt" coordorigin="1924,29" coordsize="5239,1900">
                <v:line id="shape_0" from="3244,409" to="3983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24;top:29;width:1520;height:920">
                  <v:shape id="shape_0" fillcolor="white" stroked="t" o:allowincell="f" style="position:absolute;left:2724;top:29;width:71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2944,229" to="3103,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4,449" to="2943,4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904;top:29;width:10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024,369" to="7163,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4;top:1009;width:7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684,1293" to="5843,1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84,1493" to="5703,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4,409" to="5244,15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64,1469" to="7083,1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</w:t>
      </w:r>
      <w:r>
        <w:rPr>
          <w:lang w:val="en-US"/>
        </w:rPr>
        <w:t>x                                                                    y</w:t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3340</wp:posOffset>
                </wp:positionH>
                <wp:positionV relativeFrom="paragraph">
                  <wp:posOffset>99695</wp:posOffset>
                </wp:positionV>
                <wp:extent cx="46863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7.85pt" to="241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Rxx(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)                                                           Ryy[nT]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/>
        </w:rPr>
        <w:t xml:space="preserve">                           </w:t>
      </w:r>
      <w:r>
        <w:rPr/>
        <w:t>Sxx(</w:t>
      </w:r>
      <w:r>
        <w:rPr>
          <w:rFonts w:eastAsia="Symbol" w:cs="Symbol" w:ascii="Symbol" w:hAnsi="Symbol"/>
        </w:rPr>
        <w:t></w:t>
      </w:r>
      <w:r>
        <w:rPr/>
        <w:t>)                                                           S*yy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Определим дискретную передаточную функ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4572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данной корреляционной функции входного сигнала дискретная спектральная плотность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52900" cy="63436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дискретную спектральную плотность и корреляционную функцию выхода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64100" cy="30353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корреляционная функция является четной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9360" cy="57848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4. Определить дискретную спектральную плотность </w:t>
      </w:r>
      <w:r>
        <w:rPr/>
        <w:drawing>
          <wp:inline distT="0" distB="0" distL="0" distR="0">
            <wp:extent cx="571500" cy="2794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заданной системы (рис.5), если корреляционная функция входного сигнала имеет вид </w:t>
      </w:r>
      <w:r>
        <w:rPr/>
        <w:drawing>
          <wp:inline distT="0" distB="0" distL="0" distR="0">
            <wp:extent cx="1143000" cy="3048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83640</wp:posOffset>
                </wp:positionH>
                <wp:positionV relativeFrom="paragraph">
                  <wp:posOffset>29210</wp:posOffset>
                </wp:positionV>
                <wp:extent cx="3492500" cy="121920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360" cy="1219320"/>
                          <a:chOff x="0" y="0"/>
                          <a:chExt cx="3492360" cy="1219320"/>
                        </a:xfrm>
                      </wpg:grpSpPr>
                      <wps:wsp>
                        <wps:cNvSpPr txBox="1"/>
                        <wps:spPr>
                          <a:xfrm>
                            <a:off x="736560" y="0"/>
                            <a:ext cx="4572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6240" y="12708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3120" y="12600"/>
                            <a:ext cx="698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635040"/>
                            <a:ext cx="4572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3520" y="81540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9424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54160"/>
                            <a:ext cx="0" cy="698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2700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8080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0952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247680"/>
                            <a:ext cx="114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476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728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34920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2240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22212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858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pt;margin-top:2.3pt;width:274.95pt;height:96pt" coordorigin="1864,46" coordsize="5499,1920">
                <v:shape id="shape_0" fillcolor="white" stroked="t" o:allowincell="f" style="position:absolute;left:3024;top:46;width:7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244,246" to="3403,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84;top:66;width:10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64;top:1046;width:7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964,1330" to="6123,1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4,1530" to="5983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4,446" to="5524,154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44,1506" to="7363,1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4,488" to="4943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4;top:376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84,436" to="2663,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4,436" to="2623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476" to="3243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4,476" to="2463,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4,596" to="2564,1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4,1656" to="5363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396" to="5364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4,496" to="4223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t>x             u                                                        y</w:t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01900</wp:posOffset>
                </wp:positionH>
                <wp:positionV relativeFrom="paragraph">
                  <wp:posOffset>100965</wp:posOffset>
                </wp:positionV>
                <wp:extent cx="1358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7.95pt" to="303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t>_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t>Rxx(</w:t>
      </w:r>
      <w:r>
        <w:rPr>
          <w:rFonts w:eastAsia="Symbol" w:cs="Symbol" w:ascii="Symbol" w:hAnsi="Symbol"/>
          <w:lang w:val="en-US" w:eastAsia="en-US"/>
        </w:rPr>
        <w:t></w:t>
      </w:r>
      <w:r>
        <w:rPr>
          <w:lang w:val="en-US" w:eastAsia="en-US"/>
        </w:rPr>
        <w:t>)                                                               Ryy[nT]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t>Sxx(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lang w:val="en-US" w:eastAsia="en-US"/>
        </w:rPr>
        <w:t>)                                                               S*yy(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/>
        <w:t>Рис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Спектральная плотность равна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5200" cy="100266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5. Для заданной системы (Рис.6) определить</w:t>
      </w:r>
      <w:r>
        <w:rPr/>
        <w:drawing>
          <wp:inline distT="0" distB="0" distL="0" distR="0">
            <wp:extent cx="520700" cy="2667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1777365" cy="3048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алгоритм функционирования цифровой части описывается уравн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2413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4970</wp:posOffset>
                </wp:positionH>
                <wp:positionV relativeFrom="paragraph">
                  <wp:posOffset>99060</wp:posOffset>
                </wp:positionV>
                <wp:extent cx="4305300" cy="756920"/>
                <wp:effectExtent l="0" t="14605" r="635" b="1079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757080"/>
                          <a:chOff x="0" y="0"/>
                          <a:chExt cx="4305240" cy="757080"/>
                        </a:xfrm>
                      </wpg:grpSpPr>
                      <wps:wsp>
                        <wps:cNvSpPr txBox="1"/>
                        <wps:spPr>
                          <a:xfrm>
                            <a:off x="584280" y="122040"/>
                            <a:ext cx="698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22040"/>
                            <a:ext cx="698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22040"/>
                            <a:ext cx="698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0"/>
                            <a:ext cx="584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3000" y="27936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487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274320"/>
                            <a:ext cx="76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74320"/>
                            <a:ext cx="25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869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31248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31248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3250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250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376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757080"/>
                            <a:ext cx="35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99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7.8pt;width:338.95pt;height:59.55pt" coordorigin="622,156" coordsize="6779,1191">
                <v:shape id="shape_0" fillcolor="white" stroked="t" o:allowincell="f" style="position:absolute;left:1542;top:348;width:10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22;top:348;width:10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Ц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02;top:348;width:10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22;top:156;width:9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682,596" to="6321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62;top:548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62,588" to="1181,6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2,588" to="1141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,588" to="1061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2,608" to="1501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2,648" to="280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2,648" to="408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2,668" to="5621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2,668" to="7401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2,688" to="1102,13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2,1348" to="6761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2,628" to="6742,1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</w:t>
      </w:r>
      <w:r>
        <w:rPr/>
        <w:t>x                                                                                       y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            </w:t>
      </w:r>
      <w:r>
        <w:rPr/>
        <w:t>-</w:t>
      </w:r>
    </w:p>
    <w:p>
      <w:pPr>
        <w:pStyle w:val="Normal"/>
        <w:rPr/>
      </w:pPr>
      <w:r>
        <w:rPr/>
        <w:t>Рис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В соответствии с алгоритмом функционирования цифровой части запишем его передаточную функ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4300" cy="8255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ую сему можно представить в виде (рис.7)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8300</wp:posOffset>
                </wp:positionH>
                <wp:positionV relativeFrom="paragraph">
                  <wp:posOffset>19050</wp:posOffset>
                </wp:positionV>
                <wp:extent cx="5474970" cy="1664335"/>
                <wp:effectExtent l="0" t="0" r="0" b="14605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1664280"/>
                          <a:chOff x="0" y="0"/>
                          <a:chExt cx="5474880" cy="1664280"/>
                        </a:xfrm>
                      </wpg:grpSpPr>
                      <wps:wsp>
                        <wps:cNvSpPr/>
                        <wps:spPr>
                          <a:xfrm>
                            <a:off x="3951000" y="64908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0" y="1040040"/>
                            <a:ext cx="45720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22320" y="91440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10414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617760"/>
                            <a:ext cx="0" cy="698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102600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6634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6800" y="150480"/>
                            <a:ext cx="339084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1968480" y="291960"/>
                              <a:ext cx="46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320" y="25560"/>
                              <a:ext cx="5335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2160" y="0"/>
                              <a:ext cx="7491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-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p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720" y="318960"/>
                              <a:ext cx="39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480" y="31356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3265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30096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2680" y="12600"/>
                              <a:ext cx="4572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22360" y="203040"/>
                              <a:ext cx="10152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26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4572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7840" y="190440"/>
                              <a:ext cx="10152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6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4280" y="66600"/>
                              <a:ext cx="54612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584280" y="28440"/>
                              <a:ext cx="58428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9560"/>
                              <a:ext cx="5587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33336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720" y="60120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626760"/>
                            <a:ext cx="6336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614160"/>
                            <a:ext cx="1015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677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70164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564560"/>
                            <a:ext cx="36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6640" y="66348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680"/>
                            <a:ext cx="343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760" y="0"/>
                            <a:ext cx="343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1020960"/>
                            <a:ext cx="5335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1.5pt;width:431.1pt;height:131.05pt" coordorigin="580,30" coordsize="8622,2621">
                <v:line id="shape_0" from="6802,1052" to="8941,10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502;top:1668;width:719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line id="shape_0" from="7702,1470" to="7861,16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302,1670" to="7721,16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64,1003" to="7264,210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982,1646" to="9101,1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06,1075" to="1805,107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504;top:267;width:5340;height:945">
                  <v:line id="shape_0" from="4604,727" to="5343,7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6004;top:307;width:8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+1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topAndBottom"/>
                  </v:shape>
                  <v:shape id="shape_0" fillcolor="white" stroked="t" o:allowincell="f" style="position:absolute;left:4484;top:267;width:11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-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p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p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topAndBottom"/>
                  </v:shape>
                  <v:line id="shape_0" from="5984,769" to="6603,7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4,761" to="6003,7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64,781" to="4463,7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24,741" to="5423,7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524;top:287;width:71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topAndBottom"/>
                  </v:shape>
                  <v:line id="shape_0" from="3744,587" to="3903,78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44,781" to="4303,7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504;top:287;width:71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T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topAndBottom"/>
                  </v:shape>
                  <v:line id="shape_0" from="1784,567" to="1943,76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44,781" to="2403,7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424;top:372;width:859;height:8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topAndBottom"/>
                  </v:shape>
                  <v:line id="shape_0" from="2424,312" to="3343,117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24,392" to="3303,12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84,792" to="3683,7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1162;top:977;width:179;height:19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202,1017" to="1301,1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62,997" to="1321,113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22,1097" to="1161,1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22,1135" to="1222,19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22,2494" to="7021,24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00,1075" to="7000,205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80;top:94;width: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342;top:30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362;top:1638;width:8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передаточную функцию разомкнут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7465" cy="6223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95875" cy="178498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передаточную функцию замкнут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5175" cy="48831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ктральной плотности непрерывного сигн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7365" cy="30480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ет дискретная спектральная плотность (см. пример 1)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438400" cy="54546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ктральная плотность выходного сигнал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0785" cy="16256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хождение случайного сигнала через нелинейную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истической динамике линейных систем используются методы усреднения по времени (корреляционные функции и спектральные плотности), в статистической динамике нелинейных систем используют методы усреднения по множеству (законы распределения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1300</wp:posOffset>
                </wp:positionH>
                <wp:positionV relativeFrom="paragraph">
                  <wp:posOffset>1281430</wp:posOffset>
                </wp:positionV>
                <wp:extent cx="2349500" cy="774700"/>
                <wp:effectExtent l="0" t="0" r="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774720"/>
                          <a:chOff x="0" y="0"/>
                          <a:chExt cx="2349360" cy="774720"/>
                        </a:xfrm>
                      </wpg:grpSpPr>
                      <wps:wsp>
                        <wps:cNvSpPr txBox="1"/>
                        <wps:spPr>
                          <a:xfrm>
                            <a:off x="1676520" y="12600"/>
                            <a:ext cx="6732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z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32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63360"/>
                            <a:ext cx="8380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54160"/>
                            <a:ext cx="6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27936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100.9pt;width:185pt;height:61pt" coordorigin="2380,2018" coordsize="3700,1220">
                <v:shape id="shape_0" fillcolor="white" stroked="f" o:allowincell="f" style="position:absolute;left:5020;top:2038;width:105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(t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z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80;top:2018;width:105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660;top:2118;width:131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line id="shape_0" from="2560,2419" to="3619,2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80,2458" to="5859,2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ассмотрим нелинейное без</w:t>
      </w:r>
      <w:r>
        <w:rPr>
          <w:lang w:val="uk-UA"/>
        </w:rPr>
        <w:t>и</w:t>
      </w:r>
      <w:r>
        <w:rPr/>
        <w:t xml:space="preserve">нерционное звено с заданной характеристикой </w:t>
      </w:r>
      <w:r>
        <w:rPr>
          <w:i/>
          <w:iCs/>
        </w:rPr>
        <w:t xml:space="preserve">z 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(x),</w:t>
      </w:r>
      <w:r>
        <w:rPr/>
        <w:t xml:space="preserve"> на вход которого подается случайный сигнал </w:t>
      </w:r>
      <w:r>
        <w:rPr>
          <w:i/>
          <w:iCs/>
        </w:rPr>
        <w:t xml:space="preserve">x (t) </w:t>
      </w:r>
      <w:r>
        <w:rPr/>
        <w:t xml:space="preserve">с заданным законом распределения </w:t>
      </w:r>
      <w:r>
        <w:rPr>
          <w:i/>
          <w:iCs/>
        </w:rPr>
        <w:t>f (x) (</w:t>
      </w:r>
      <w:r>
        <w:rPr/>
        <w:t>рис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Определить закон распределения </w:t>
      </w:r>
      <w:r>
        <w:rPr>
          <w:i/>
          <w:iCs/>
        </w:rPr>
        <w:t>f (z).</w:t>
      </w:r>
    </w:p>
    <w:p>
      <w:pPr>
        <w:pStyle w:val="Normal"/>
        <w:rPr/>
      </w:pPr>
      <w:r>
        <w:rPr/>
        <w:t>Допустим, характеристика нелинейного элемента является монотонной, а плотность вероятности с нормальным распределением (рис.9а, б).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74980</wp:posOffset>
            </wp:positionH>
            <wp:positionV relativeFrom="paragraph">
              <wp:posOffset>109220</wp:posOffset>
            </wp:positionV>
            <wp:extent cx="4876800" cy="1752600"/>
            <wp:effectExtent l="0" t="0" r="0" b="0"/>
            <wp:wrapTopAndBottom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а) </w:t>
        <w:tab/>
        <w:tab/>
        <w:tab/>
        <w:tab/>
        <w:tab/>
        <w:tab/>
        <w:tab/>
        <w:tab/>
        <w:t>б)</w:t>
      </w:r>
    </w:p>
    <w:p>
      <w:pPr>
        <w:pStyle w:val="Normal"/>
        <w:rPr/>
      </w:pPr>
      <w:r>
        <w:rPr/>
        <w:t>Рис.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Каждому значению </w:t>
      </w:r>
      <w:r>
        <w:rPr>
          <w:i/>
          <w:iCs/>
          <w:lang w:val="en-US"/>
        </w:rPr>
        <w:t>x</w:t>
      </w:r>
      <w:r>
        <w:rPr/>
        <w:t xml:space="preserve"> соответствует определенное значение </w:t>
      </w:r>
      <w:r>
        <w:rPr>
          <w:i/>
          <w:iCs/>
          <w:lang w:val="en-US"/>
        </w:rPr>
        <w:t>z</w:t>
      </w:r>
      <w:r>
        <w:rPr/>
        <w:t xml:space="preserve">. Рассмотрим некоторую область]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dx</w:t>
      </w:r>
      <w:r>
        <w:rPr>
          <w:i/>
          <w:iCs/>
        </w:rPr>
        <w:t xml:space="preserve"> [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 (x</w:t>
      </w:r>
      <w:r>
        <w:rPr>
          <w:i/>
          <w:iCs/>
          <w:vertAlign w:val="subscript"/>
          <w:lang w:val="en-US"/>
        </w:rPr>
        <w:t xml:space="preserve">1 </w:t>
      </w:r>
      <w:r>
        <w:rPr>
          <w:i/>
          <w:iCs/>
          <w:lang w:val="en-US"/>
        </w:rPr>
        <w:t>&lt; X &lt; 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+ dx) = f (x) dx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de-DE"/>
        </w:rPr>
        <w:t>P (z</w:t>
      </w:r>
      <w:r>
        <w:rPr>
          <w:i/>
          <w:iCs/>
          <w:vertAlign w:val="subscript"/>
          <w:lang w:val="de-DE"/>
        </w:rPr>
        <w:t xml:space="preserve">1 </w:t>
      </w:r>
      <w:r>
        <w:rPr>
          <w:i/>
          <w:iCs/>
          <w:lang w:val="de-DE"/>
        </w:rPr>
        <w:t>&lt; Z &lt; z</w:t>
      </w:r>
      <w:r>
        <w:rPr>
          <w:i/>
          <w:iCs/>
          <w:vertAlign w:val="subscript"/>
          <w:lang w:val="de-DE"/>
        </w:rPr>
        <w:t>1</w:t>
      </w:r>
      <w:r>
        <w:rPr>
          <w:i/>
          <w:iCs/>
          <w:lang w:val="de-DE"/>
        </w:rPr>
        <w:t>+ dz) = f (z) dz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/>
        <w:t xml:space="preserve">Из условия равенства вероятностей принадлежности сигнала на входе област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&lt;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dx</w:t>
      </w:r>
      <w:r>
        <w:rPr/>
        <w:t xml:space="preserve"> и сигнала на выходе област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&lt;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dz</w:t>
      </w:r>
      <w:r>
        <w:rPr/>
        <w:t xml:space="preserve"> можно определить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lang w:val="de-DE"/>
        </w:rPr>
        <w:t>f (x) dx = f (z) dz; f (z) =f (x) dx/dz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4031615" cy="192659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0</w:t>
      </w:r>
      <w:r>
        <w:br w:type="page"/>
      </w:r>
    </w:p>
    <w:p>
      <w:pPr>
        <w:pStyle w:val="Normal"/>
        <w:rPr/>
      </w:pPr>
      <w:r>
        <w:rPr/>
        <w:t>Пример 9.1. На вход нелинейного звена с заданной характеристикой поступает случайный сигнал с симметричным нормальным распределением (рис.10). Определить плотность распределения сигнала на выходе звена. Нормальное центрированное (симметричное) распределение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6858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ность распределения сигнала на выходе звена можно определить из соотно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5200" cy="36957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зменении входной величины - </w:t>
      </w:r>
      <w:r>
        <w:rPr>
          <w:rFonts w:eastAsia="Symbol" w:cs="Symbol" w:ascii="Symbol" w:hAnsi="Symbol"/>
        </w:rPr>
        <w:t></w:t>
      </w:r>
      <w:r>
        <w:rPr/>
        <w:t xml:space="preserve"> &lt;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</w:rPr>
        <w:t></w:t>
      </w:r>
      <w:r>
        <w:rPr/>
        <w:t xml:space="preserve">, выходная величина изменяется в пределах 0 &lt; </w:t>
      </w:r>
      <w:r>
        <w:rPr>
          <w:i/>
          <w:iCs/>
          <w:lang w:val="en-US"/>
        </w:rPr>
        <w:t>z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, т.е. каждому значению </w:t>
      </w:r>
      <w:r>
        <w:rPr>
          <w:i/>
          <w:iCs/>
          <w:lang w:val="en-US"/>
        </w:rPr>
        <w:t>x</w:t>
      </w:r>
      <w:r>
        <w:rPr/>
        <w:t xml:space="preserve"> соответствует два значения </w:t>
      </w:r>
      <w:r>
        <w:rPr>
          <w:i/>
          <w:iCs/>
          <w:lang w:val="en-US"/>
        </w:rPr>
        <w:t>z</w:t>
      </w:r>
      <w:r>
        <w:rPr/>
        <w:t>, поэтому можно запис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24130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4445" cy="38862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584200" cy="2667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lang w:val="en-US"/>
        </w:rPr>
        <w:drawing>
          <wp:inline distT="0" distB="0" distL="0" distR="0">
            <wp:extent cx="774065" cy="2540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 этом можно записать выражение для плотности распределения на выходе нелинейного звена</w:t>
      </w:r>
    </w:p>
    <w:p>
      <w:pPr>
        <w:pStyle w:val="Normal"/>
        <w:rPr/>
      </w:pPr>
      <w:r>
        <w:rPr/>
        <w:drawing>
          <wp:inline distT="0" distB="0" distL="0" distR="0">
            <wp:extent cx="4000500" cy="6858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3"/>
        </w:numPr>
        <w:rPr/>
      </w:pPr>
      <w:r>
        <w:rPr/>
        <w:t>Вероятностные методы в вычислительной технике. Под ред.А.Н. Лебедева и Е.А. Чернявского - М.: Высш. Шк., 1986. - 312 с.</w:t>
      </w:r>
    </w:p>
    <w:p>
      <w:pPr>
        <w:pStyle w:val="Style22"/>
        <w:numPr>
          <w:ilvl w:val="0"/>
          <w:numId w:val="3"/>
        </w:numPr>
        <w:rPr/>
      </w:pPr>
      <w:r>
        <w:rPr/>
        <w:t>Гальперин М.В. Автоматическое управление Изд-во: ИНФРА-М, ИЗДАТЕЛЬСКИЙ ДОМ, 2004с. - 224с.</w:t>
      </w:r>
    </w:p>
    <w:p>
      <w:pPr>
        <w:pStyle w:val="Style22"/>
        <w:numPr>
          <w:ilvl w:val="0"/>
          <w:numId w:val="3"/>
        </w:numPr>
        <w:rPr/>
      </w:pPr>
      <w:r>
        <w:rPr/>
        <w:t>Справочник по теории автоматического управления. /Под ред.А. А. Красовского - М.: Наука, 1987. - 712 с.</w:t>
      </w:r>
    </w:p>
    <w:p>
      <w:pPr>
        <w:pStyle w:val="Style22"/>
        <w:numPr>
          <w:ilvl w:val="0"/>
          <w:numId w:val="3"/>
        </w:numPr>
        <w:rPr/>
      </w:pPr>
      <w:r>
        <w:rPr/>
        <w:t>Теория автоматического управления: Учебник для вузов. Ч1/Под ред.А. А. Воронова - М.: Высш. Шк., 1986. - 367 с.</w:t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  <w:i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23">
    <w:name w:val="Основной текст 2"/>
    <w:basedOn w:val="Normal"/>
    <w:qFormat/>
    <w:pPr>
      <w:outlineLvl w:val="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Íèæ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Название объекта"/>
    <w:basedOn w:val="Normal"/>
    <w:next w:val="Normal"/>
    <w:qFormat/>
    <w:pPr/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8.wmf"/><Relationship Id="rId32" Type="http://schemas.openxmlformats.org/officeDocument/2006/relationships/image" Target="media/image24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28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12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4:00Z</dcterms:created>
  <dc:creator>Customer</dc:creator>
  <dc:description/>
  <cp:keywords/>
  <dc:language>en-US</dc:language>
  <cp:lastModifiedBy>SYSTEM</cp:lastModifiedBy>
  <dcterms:modified xsi:type="dcterms:W3CDTF">2011-09-20T10:44:00Z</dcterms:modified>
  <cp:revision>2</cp:revision>
  <dc:subject/>
  <dc:title>Политология — наука и учебная дисциплина</dc:title>
</cp:coreProperties>
</file>