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14.wmf" ContentType="image/x-wmf"/>
  <Override PartName="/word/media/image29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6.png" ContentType="image/png"/>
  <Override PartName="/word/media/image36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13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5.png" ContentType="image/png"/>
  <Override PartName="/word/media/image5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7.png" ContentType="image/png"/>
  <Override PartName="/word/media/image20.png" ContentType="image/png"/>
  <Override PartName="/word/media/image21.wmf" ContentType="image/x-wmf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'' Радиофизика и Электроника '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right="0" w:firstLine="709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РОХОЖДЕНИЕ АМПЛИТУДНО-МОДУЛИРОВАННЫХ КОЛЕБАНИЙ ЧЕРЕЗ ОДИНОЧНЫЙ КОНТУР И СИСТЕМУ СВЯЗАННЫХ колебательных контуров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''РТЦиС''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3"/>
        <w:spacing w:lineRule="auto" w:line="360"/>
        <w:ind w:left="0" w:firstLine="709"/>
        <w:jc w:val="right"/>
        <w:rPr/>
      </w:pPr>
      <w:r>
        <w:rPr/>
        <w:t>Провери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 Н.Н.Борисов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2004г.</w:t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Цель работы: аналитическое и экспериментальное исследование прохождения амплитудно-модулированного (АМ) колебания через одиночный колебательный контур и систему связанных колебательных конту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ли схему рабочей установки для исследование прохождения амплитудно-модулированного (АМ) колебания через одиночный колебательный кон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бочая схем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ли резонансную частоту контура равной несущей частоте АМ колебания с помощью конденсатора С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астоте модулирующего сигнала равной  1 кГц  выставили коэффициент модуляции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вх=0.5 на входе контура. Измери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ых на выходе контура для  Ω=1; 2.5; 5; 10; 20 кГц. Результаты измерений занесли в таблицу 1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зультаты измерений</w:t>
      </w:r>
      <w:r>
        <w:rPr>
          <w:sz w:val="28"/>
          <w:szCs w:val="28"/>
          <w:lang w:val="en-US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Ω </w:t>
            </w:r>
            <w:r>
              <w:rPr>
                <w:lang w:val="en-US"/>
              </w:rPr>
              <w:t>,</w:t>
            </w:r>
            <w:r>
              <w:rPr/>
              <w:t>к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в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вы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99785" cy="303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Осциллограмма входного напряжения при Ω =1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22010" cy="304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Осциллограмма выходного напряжения при Ω =1кГц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80735" cy="3042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 Осциллограмма входного напряжения при Ω =2.5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99785" cy="3032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Осциллограмма выходного напряжения при Ω =2.5кГц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22010" cy="3055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6. Осциллограмма входного напряжения при Ω =5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99785" cy="302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Осциллограмма выходного напряжения при Ω =5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04865" cy="307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. Осциллограмма входного напряжения при Ω =10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2010" cy="3007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 Осциллограмма выходного напряжения при Ω =10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7715" cy="305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. Осциллограмма входного напряжения при Ω =20к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42965" cy="3029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. Осциллограмма выходного напряжения при Ω =20кГц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43600" cy="4467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2. Зависимо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ых    от  модулирующей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righ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обрали схему рабочей установки для исследование прохождения амплитудно-модулированного (АМ) колебания через систему связанных колебательных контуров.( Рисунок 13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ли предыдущие действия для системы связанных контуров при А=0.5; 1;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23915" cy="202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3. Рабочая сх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зультаты изме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Ω </w:t>
            </w:r>
            <w:r>
              <w:rPr>
                <w:lang w:val="en-US"/>
              </w:rPr>
              <w:t>,</w:t>
            </w:r>
            <w:r>
              <w:rPr/>
              <w:t>к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в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вых(А=0</w:t>
            </w:r>
            <w:r>
              <w:rPr>
                <w:lang w:val="en-US"/>
              </w:rPr>
              <w:t>.</w:t>
            </w:r>
            <w:r>
              <w:rPr/>
              <w:t>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7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вых(А=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0,34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вых(А=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34075" cy="3524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4. Зависимо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ых от  модулирующей частоты. (А=0.5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0" cy="3524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Зависимо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ых    от  модулирующей частоты. (А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34075" cy="3524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Зависимо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ых    от  модулирующей частоты. (А=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righ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ывод: Экспериментально исследовали прохождение амплитудно-модулированного (АМ) колебания через одиночный колебательный контур и систему связанных колебательных конту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ктр АМ колебания состоит из трех линий (-Ω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+ Ω) при увеличении модулирующей частоты ширина спектра увеличивается. Коэффициент модуляц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ых  выходного АМ колебания через одиночный колебательный контур и систему связанных колебательных контуров уменьшается при увеличении модулирующей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одуляция  АМ  колебания возможна при коэффициенте модуляции большем единиц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ждение радиоимпульса через одиночный и систему связанных колебательных конту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абораторн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''РТЦиС''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right="0" w:firstLine="709"/>
        <w:jc w:val="both"/>
        <w:rPr>
          <w:lang w:val="ru-RU"/>
        </w:rPr>
      </w:pPr>
      <w:r>
        <w:rPr>
          <w:lang w:val="ru-RU"/>
        </w:rPr>
        <w:t>Цель работы: аналитическое и экспериментальное исследование прохождения радиоимпульса с прямоугольной огибающей через одиночный колебательный контур и систему двух связанных колебательных контур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ли и нарисовали электрическую схему, позволяющую исследовать прохождение радиоимпульса через одиночный последовательный конту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62320" cy="2514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роили несущую частоту радиоимпульса на резонансную частоту контура. Установили частоту видеоимпульса равной 1 кГ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090920" cy="2516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Рисунок1.</w:t>
      </w:r>
      <w:r>
        <w:rPr>
          <w:sz w:val="28"/>
        </w:rPr>
        <w:t>осциллограмма огибающей радиоимпульса на выходе конту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4260" cy="2508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2.</w:t>
      </w:r>
      <w:r>
        <w:rPr>
          <w:sz w:val="28"/>
        </w:rPr>
        <w:t>осциллограмма огибающей радиоимпульса на входе конт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ь время установления колебаний τ0,9=35</w:t>
      </w:r>
      <w:r>
        <w:rPr>
          <w:sz w:val="28"/>
          <w:lang w:val="en-US"/>
        </w:rPr>
        <w:t>mk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роили контур изменением ёмкости С1. Измерить период колебательного процесса установления стационарного значения огибающей Тогиб =55 </w:t>
      </w:r>
      <w:r>
        <w:rPr>
          <w:sz w:val="28"/>
          <w:lang w:val="en-US"/>
        </w:rPr>
        <w:t>mkC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рили также время установления τ0,5 =21 </w:t>
      </w:r>
      <w:r>
        <w:rPr>
          <w:sz w:val="28"/>
          <w:lang w:val="en-US"/>
        </w:rPr>
        <w:t>mkC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97880" cy="2534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3.</w:t>
      </w:r>
      <w:r>
        <w:rPr>
          <w:sz w:val="28"/>
        </w:rPr>
        <w:t>осциллограмма огибающей при ёмкости С1=5нФ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равнили частоту огибающей </w:t>
      </w:r>
      <w:r>
        <w:rPr>
          <w:sz w:val="28"/>
        </w:rPr>
        <w:drawing>
          <wp:inline distT="0" distB="0" distL="0" distR="0">
            <wp:extent cx="129349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величиной расстройки контура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6335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роили контур на частоту 50 кГц, установили частоту несущего радиоимпульса 50 кГц.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инхронизировали осциллограф передним фронтом радиоимпульса и установили скорость развёртки осциллографа такой, что бы на экране можно было наблюдать колебания высокой частоты в пределах длительности переднего фронта.</w:t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исовали осциллограммы входного и выходного сигналов.</w:t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4990" cy="23221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унок4.</w:t>
      </w:r>
      <w:r>
        <w:rPr>
          <w:sz w:val="28"/>
        </w:rPr>
        <w:t>осциллограмма выходного сигнала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0920" cy="248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</w:rPr>
        <w:t>осциллограмма выходного сигнала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асинхронизировали осциллограф задним фронтом импульса так, что бы на экране осциллографа  можно было наблюдать свободные колебания в контуре после окончания действия радиоимпульса. Зарисовали осциллограмму свободных клебаний. По ней определить τК. За интервал τК принять итервал времени, где огибающая процесса уменьшится в  ℮  раз. Причём интервал τК необходимо определить в числе периодов несущей частоты   </w:t>
      </w:r>
      <w:r>
        <w:rPr>
          <w:sz w:val="28"/>
        </w:rPr>
        <w:drawing>
          <wp:inline distT="0" distB="0" distL="0" distR="0">
            <wp:extent cx="676910" cy="5861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где </w:t>
      </w:r>
      <w:r>
        <w:rPr>
          <w:sz w:val="28"/>
        </w:rPr>
        <w:drawing>
          <wp:inline distT="0" distB="0" distL="0" distR="0">
            <wp:extent cx="767715" cy="5988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</w:t>
      </w:r>
      <w:r>
        <w:rPr>
          <w:sz w:val="28"/>
          <w:lang w:val="en-US"/>
        </w:rPr>
        <w:t>n</w:t>
      </w:r>
      <w:r>
        <w:rPr>
          <w:sz w:val="28"/>
        </w:rPr>
        <w:t xml:space="preserve">- может быть дробным.   </w:t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>τК =14</w:t>
      </w:r>
      <w:r>
        <w:rPr>
          <w:sz w:val="28"/>
          <w:lang w:val="en-US"/>
        </w:rPr>
        <w:t>mkC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=0,7</w:t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ить время спада  τ0.1 сп  свободных колебаний на уровне 0.1 от начального значения, причём  </w:t>
      </w:r>
      <w:r>
        <w:rPr>
          <w:sz w:val="28"/>
        </w:rPr>
        <w:drawing>
          <wp:inline distT="0" distB="0" distL="0" distR="0">
            <wp:extent cx="2594610" cy="577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36515" cy="543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993" w:leader="none"/>
          <w:tab w:val="left" w:pos="1560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144260" cy="2514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. </w:t>
      </w:r>
      <w:r>
        <w:rPr>
          <w:sz w:val="28"/>
        </w:rPr>
        <w:t>Осциллограмму свободных 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енную величину τК сравните с расчётной  </w:t>
      </w:r>
      <w:r>
        <w:rPr>
          <w:sz w:val="28"/>
        </w:rPr>
        <w:drawing>
          <wp:inline distT="0" distB="0" distL="0" distR="0">
            <wp:extent cx="1520825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прохождения радиоимпульса через систему связанных конту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исовали осциллограмму переднего фронта импульса(рис.7), измерили время установления колебаний  τ0.9=128мкс  при А=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06135" cy="254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7. </w:t>
      </w:r>
      <w:r>
        <w:rPr>
          <w:sz w:val="28"/>
        </w:rPr>
        <w:t>Осциллограмма переднего фронта импульса (А=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исовали осциллограмму переднего фронта импульса(рис.8), измерили время установления колебаний  τ0.9=213мкс  при А=0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3105" cy="2527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8. </w:t>
      </w:r>
      <w:r>
        <w:rPr>
          <w:sz w:val="28"/>
        </w:rPr>
        <w:t>Осциллограмма переднего фронта импульса (А=0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исовали осциллограмму переднего фронта импульса(рис.9), измерили время установления колебаний  τ0.9=35мкс  при А=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97880" cy="2516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9. </w:t>
      </w:r>
      <w:r>
        <w:rPr>
          <w:sz w:val="28"/>
        </w:rPr>
        <w:t>Осциллограмма переднего фронта импульса (А=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исовали осциллограммы спада свободных колебаний в контуре (рис.10,11,12) и измерили время  τ0.1 сп(А)  для трёх значений А(А=0.5; 1; 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0.1 сп(0,5) = 377м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0.1 сп(1) = 293м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0.1 сп(2) = 276мк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00725" cy="2527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10. </w:t>
      </w:r>
      <w:r>
        <w:rPr>
          <w:sz w:val="28"/>
        </w:rPr>
        <w:t>Осциллограмма свободных колебаний (А =0,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3105" cy="2565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11. </w:t>
      </w:r>
      <w:r>
        <w:rPr>
          <w:sz w:val="28"/>
        </w:rPr>
        <w:t>Осциллограмма свободных колебаний (А =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69915" cy="2498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12. </w:t>
      </w:r>
      <w:r>
        <w:rPr>
          <w:sz w:val="28"/>
        </w:rPr>
        <w:t>Осциллограмма свободных колебаний (А =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змерили период изменения огибающей во время переходного процесса и во время спада свободных колебаний при А=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 время переходного процесса Тогиб </w:t>
      </w:r>
      <w:r>
        <w:rPr>
          <w:sz w:val="28"/>
          <w:szCs w:val="28"/>
        </w:rPr>
        <w:t>=77м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 время спада свободных колебаний Тогиб </w:t>
      </w:r>
      <w:r>
        <w:rPr>
          <w:sz w:val="28"/>
          <w:szCs w:val="28"/>
        </w:rPr>
        <w:t>=76м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аналитически и экспериментально исследовали прохождения радиоимпульса с прямоугольной огибающей через одиночный колебательный контур и систему двух связанных колебательных контур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firstLine="354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-1" w:firstLine="567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right="-1" w:firstLine="709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6:00Z</dcterms:created>
  <dc:creator>Ольга</dc:creator>
  <dc:description/>
  <cp:keywords/>
  <dc:language>en-US</dc:language>
  <cp:lastModifiedBy>SYSTEM</cp:lastModifiedBy>
  <dcterms:modified xsi:type="dcterms:W3CDTF">2011-09-20T10:46:00Z</dcterms:modified>
  <cp:revision>2</cp:revision>
  <dc:subject/>
  <dc:title>Министерство образования Российской Федерации</dc:title>
</cp:coreProperties>
</file>