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токоли передавання квантового ключа</w:t>
      </w:r>
      <w:r>
        <w:br w:type="page"/>
      </w:r>
    </w:p>
    <w:p>
      <w:pPr>
        <w:pStyle w:val="31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Ідея квантових грошей була нереалізована, тому що вимагала зберігати фотон в "пастці" (купюрі) досить довгий час. Однак ця ідея підштовхнула Ч.Беннетта та Г.Брассара (C.Bennett і G.Brassard) до винаходу квантової криптографії в 1984 році. </w:t>
      </w:r>
    </w:p>
    <w:p>
      <w:pPr>
        <w:pStyle w:val="31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Беннетт і Брассар запропонували не зберігати інформацію про поляризацію фотонів, а передавати її по квантовому каналу, сформованому, наприклад, за допомогою стандартного одномодового волокна, використовуваного в системах передачі да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 квантової криптосистеми (яка ставиться до класу симетричних криптосистем) полягають у генерації й передачі послідовності випадково поляризованих фотонів (ПВПФ), що використовувається у формуванні ключа для шифрації та дешифрації повідомлень шляхом маніпуляції чотирма станами поляризації фотонів ( які генеруються дворівневою фізичною системою), що представляють два сполучених ортогональних базиси А и В: |0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, |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 і |0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&gt; = (1/√2)/(|0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&gt; + |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), |1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&gt; = (1/√2)/(|0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&gt; -|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т стани |0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і |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 використовуються для кодування значень "0" і "1" у базисі A, а |0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&gt; і |1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&gt; для кодування тих же значень у базисі B. Ці стани можна подати за допомогою поляризаційних станів фото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|0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 і |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&gt; можна зіставити з горизонтальним (0°) і вертикальним (90°) напрямками лінійної поляризації фотона, а |0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&gt; і |1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&gt; – зіставити із двома діагональними (ортогональними) напрямками лінійної поляризації, спрямованими під кутами 45° і 135° (або -45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ва стани, що належать до того ж самого базису, є ортогональними, тобто їх можна надійно розрізнити при вимірі в тому ж базисі, тоді як вимір в іншому (неправильному) базисі, наприклад, у базисі (0°, 45°) дасть абсолютно випадковий результат (з імовірністю 50% це може бути "1" або "0"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BB84 був запропонований Беннеттом і Брассаром в 1984 році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цьому протоколу здійснюються дії, описані нижче й ілюстровані п'ятьома групами малюнків (1-5 зверху вниз) на рис.1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бонент А надсилає послідовність фотонів, що мають випадкову (0°, 45°, 90°, 135°) поляризацію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бонент Б вимірює поляризацію фотонів, обираючи базис "+" (0°, 90° – лінійна поляризація) або "х" (45°, 135° – діагональна лінійна поляризація) за випадковим закон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бонент Б фіксує отримані результати вимірів, зберігаючи їх у секреті (окремі фотони можуть бути не прийняті зовсім – загублені або "стерті"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Абонент Б повідомляє потім абоненту А по відкритому каналу, які базиси ("+" або "х") він використав для кожного прийнятого фотона (але не отримані їм результати), а абонент А повідомляє йому, які базиси з використаних були правильними (дані, отримані при вимірах у неправильних базисах, відкидаються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і, що залишилися, інтерпретуються відповідно до домовленої схеми (0° і 45° декодуються як "0", а 90° і 135° – як "1") як двійкова послідовність (110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а послідовність біт є "чорновим варіантом" ключа, що підлягає уточнен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2785" cy="163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Формування квантового ключа за протоколом BB84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окол B92 був запропонований Беннеттом в 1992 році, який показав, що для кодування "0" і "1" можуть бути використані не чотири, як у протоколі BB84, а будь-які два неортогональних поляризованих стани |ψ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&gt; ("0") та |ψ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&gt; ("1"), добуток яких лежить в інтервалі (0,1): 0 &lt; ||&lt;ψ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|ψ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&gt;||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 1 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одування стану "0" абонент А може використати лінійну поляризацію 90° (V), а для "1" – діагональну лінійну поляризацію, повернену на кут 45° [див. рис.2]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ндартний варіант реалізації припускає, що абонент Б при вимірі буде декодувати як "1" стан з лінійною (горизонтальною) поляризацією 0° (H) і як "0" – стан з діагональною лінійною поляризацією, поверненою на кут 135° (-45°). Можуть бути обрані і інші варіан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дея такого спрощення ґрунтується на тому, що якщо вимірювання, яке може (відповідно до принципу невизначеності) розрізнити два неортогональні квантові стани, не можна здійснити, то неможливо із упевненістю ідентифікувати конкретний біт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того, будь-яка спроба вивчення цього біта приведе до помітної модифікації його стан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еалізації передачі, прийому й декодування біт квантового ключа в системі с поляризаційним кодуванням показані на рис. 2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Абонент А, погодивши з абонентом Б процедуру порівняння при декодуванні, посилає абоненту Б згенеровану послідовність ПВПФ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бонент Б застосовує до неї випадковим чином один із двох ортогональних базисів "+" або "х" (як і в протоколі ВВ84), обчислюючи можливі значення надісланих бітів. Таких значень може бути в принципі три – "1", "0" і "?". Останній варіант означає, що з імовірністю 50% результат може бути "1" або "0". Крім цього, у каналі можуть відбутися стирання, коли абонент Б нічого не фіксує в прийнятому бітовому інтервалі;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ісля прийому абонентом Б послідовності біт і відкидання невизначених позицій залишається N свідомо певних позицій, які й приймаються за "чорновий варіант" ключа.</w:t>
      </w:r>
      <w:r>
        <w:br w:type="page"/>
      </w:r>
    </w:p>
    <w:p>
      <w:pPr>
        <w:pStyle w:val="21"/>
        <w:tabs>
          <w:tab w:val="clear" w:pos="2410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4704080" cy="239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Формування квантового ключа по протоколу B92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Абонент А, погодивши з абонентом Б процедуру порівняння при декодуванні, посилає абоненту Б згенеровану послідовність ПВПФ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Абонент Б застосовує до неї випадковим чином один із двох ортогональних базисів "+" або "х" (як і в протоколі ВВ84), обчислюючи можливі значення надісланих бітів.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х значень може бути в принципі три – "1", "0" і "?". Останній варіант означає, що з імовірністю 50% результат може бути "1" або "0". Крім цього, у каналі можуть відбутися стирання, коли абонент Б нічого не фіксує в прийнятому бітовому інтервалі;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ісля прийому абонентом Б послідовності біт і відкидання невизначених позицій залишається N свідомо певних позицій, які й приймаються за "чорновий варіант" клю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наступному уточненні чорнового варіанту ключа шляхом обміну певними даними у відкритому каналу абонентА и абонент Б можуть або одержати варіант ключа, придатний для спільного використання (shared key) (під час відсутності підслуховування приблизно половина отриманих ними даних може бути абсолютно корельованою), або відкинути чорновий ключ і повторити процедуру генерації і передачі квантового ключ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критим каналом зв'язку може бути будь-який канал зв'язку або Інтернет, на якому реалізований, наприклад, стандартний алгоритм RSA з відкритим ключем. Уточнення може складатися з наступних чотирьох етап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ка помилки – абонент А повідомляє підмножину з K позицій чорнового варіанта ключа довжиною N і відповідні їм значення біт. Абонент Б також посилає їй біти, отримані у цих же позиція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оє ( абонент А и абонент Б) обчислюють по них помилку спостережень є на довжині підмножини K і схвалюють результат передачі квантового ключа, якщо e &lt; e</w:t>
      </w:r>
      <w:r>
        <w:rPr>
          <w:sz w:val="28"/>
          <w:szCs w:val="28"/>
          <w:vertAlign w:val="subscript"/>
          <w:lang w:val="uk-UA"/>
        </w:rPr>
        <w:t>макс</w:t>
      </w:r>
      <w:r>
        <w:rPr>
          <w:sz w:val="28"/>
          <w:szCs w:val="28"/>
          <w:lang w:val="uk-UA"/>
        </w:rPr>
        <w:t xml:space="preserve"> (встановленого абонентом А в процесі конфігурації протоколу В92), або ні – у протилежному випадку, після чого процес передачі повторюється знов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ипадку схвалення оголошена підмножина з K біт видаляється із чорнового варіанта ключа, і схвалений ключ довжиною N-K піддається процедурі узго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згодження – абонент А та абонент Б здійснюють процедуру узгодження схваленого ключа з використанням ітеративного алгоритму корекції помилок на основі контролю парності (наприклад, використовується спеціальний алгоритм CASCADE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раховуючи, що процедура узгодження дозволяє, з одного боку, зберегти більше біт у підсумковій реалізації квантового ключа, а з іншого боку, істотно вповільнює процес, а значить, і швидкість передачі секретного ключа, потрібно підходити до її реалізації гнучко, віддаючи перевагу або підсумковій довжині (при дорогому квантовому каналі), або швидкості передачі ключа.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для погодженого ключа оцінка помилки e &gt; e</w:t>
      </w:r>
      <w:r>
        <w:rPr>
          <w:sz w:val="28"/>
          <w:szCs w:val="28"/>
          <w:vertAlign w:val="subscript"/>
          <w:lang w:val="uk-UA"/>
        </w:rPr>
        <w:t>макс</w:t>
      </w:r>
      <w:r>
        <w:rPr>
          <w:sz w:val="28"/>
          <w:szCs w:val="28"/>
          <w:lang w:val="uk-UA"/>
        </w:rPr>
        <w:t xml:space="preserve">, то процес передачі повинен повторитися знову, якщо ні, то погоджений ключ піддається процедурі підтвердження правильності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твердження правильності – абонент А обирає L (наприклад, 10) випадкових підмножин X...X</w:t>
      </w:r>
      <w:r>
        <w:rPr>
          <w:sz w:val="28"/>
          <w:szCs w:val="28"/>
          <w:vertAlign w:val="subscript"/>
          <w:lang w:val="uk-UA"/>
        </w:rPr>
        <w:t>L</w:t>
      </w:r>
      <w:r>
        <w:rPr>
          <w:sz w:val="28"/>
          <w:szCs w:val="28"/>
          <w:lang w:val="uk-UA"/>
        </w:rPr>
        <w:t xml:space="preserve"> і повідомляє 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разом з показником парності біт у них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бонент Б порівнює оголошені абонентом А парності біт і повідомляє їй, де вони в нього збігаються. Якщо деякі біти парності не збігаються, то процес передачі повинен повторитися знову; якщо всі біти збігаються, то ми одержуємо підтверджений погоджений ключ, що вже може розглядатися як ключ, придатний для спільного використання з імовірністю 1-2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раховуючи, що це все-таки не повністю секретний ключ, він може бути підданий процедурі посилення таєм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илення таємності – абонент А повідомляє опис випадково обраної хеш-функції f з деякого класу F, що потім може бути застосована до підтвердженого погодженого ключа для одержання підсумкового повністю випадкового ключа X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 xml:space="preserve"> = f(X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) = f(X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), де X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і X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частково секретні підпослідовності в {0,1}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perscript"/>
          <w:lang w:val="uk-UA"/>
        </w:rPr>
        <w:t>K</w:t>
      </w:r>
      <w:r>
        <w:rPr>
          <w:sz w:val="28"/>
          <w:szCs w:val="28"/>
          <w:lang w:val="uk-UA"/>
        </w:rPr>
        <w:t xml:space="preserve">, отримані після підтвердження правильності узгодженого ключ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цедура дозволяє, взагалі-то, одержати статистично секретний клю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езультаті абонент А и Б одержують ідентичні послідовності, які і є секретним ключем, за допомогою якого вони зможуть шифрувати й дешифрувати секретну інформацію й обмінюватися нею, використовуючи незахищений від прослуховування канал зв'язку. Зрозуміло, що всі дії, починаючи від передачі ПВПФ і закінчуючи її дешифрацією за допомогою секретного ключа, мають здійснюватися автоматично під управлінням комп'ют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, що чорновий варіант ключа вимагає такої серйозної перевірки, не дивно. Імпульси реальної послідовності, що генерується передавачем, можуть бути неоднофотонними, а самі однофотонні приймачі можуть мати великий рівень шуму спонтанної емісії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дані абонентів будуть розрізнятися навіть при відсутності факту підслуховування. Якщо ж такий факт можливий, то очевидно, що противник - Е в результаті підслуховування може одержати правильні відомості про поляризацію не більше ніж половини фотонів, оскільки їй не відомі всі базиси, використовувані абонентом Б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 даних А и Б немає розбіжностей у результаті серії зазначених перевірок, то можна зробити висновок, що частина ключа, яка залишилася, містить мало помилок (якщо вони взагалі є), а абоненту Е відома лише мала частина ключ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Однофотонні стани поляризації більш зручні для передачі даних на великі відстані по оптичних кабелях. Такого роду схема показана на рис. 3 (алгоритм В92; R. J. Hughes, G. G. Luther, G. L. Morgan, C. G. Peterson and C. Simmons, "Quantum cryptography over optical fibers", Uni. of California, Physics Division, LANL, Los Alamos, NM 87545, USA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У алгоритмі В92 приймач і передавач створюють систему, що базується на інтерферометрах Маха-Цендер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Відправник визначає кути фазового зрушення, відповідні логічному нулю і одиниці (FA=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>/2), а приймач задає свої фазові зрушення для логічного нуля (FB=3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>/2) і одиниці (FB=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>). У даному контексті зміна фази 2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 xml:space="preserve"> відповідає зміні довжини шляху на одну довжину хвилі використованого випромінюва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drawing>
          <wp:inline distT="0" distB="0" distL="0" distR="0">
            <wp:extent cx="3880485" cy="250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унок 3 – Реалізація алгоритму В92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Хоча фотони поводяться при детектуванні як частинки, вони розповсюджуються як хвилі. Вірогідність того, що фотон, посланий відправником, детектуватиметься одержувачем дорівнює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PD = cos</w:t>
      </w:r>
      <w:r>
        <w:rPr>
          <w:rFonts w:cs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/>
          <w:sz w:val="28"/>
          <w:szCs w:val="28"/>
          <w:lang w:val="uk-UA"/>
        </w:rPr>
        <w:t>{(FA - FB)/2}</w:t>
        <w:tab/>
        <w:tab/>
        <w:tab/>
        <w:tab/>
        <w:tab/>
        <w:t>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і характеризує інтерференцію амплітуд хвиль, що розповсюджуються по верхньому і нижньому шляхах (див. риc.4). Вірогідність реєстрації змінюється від 1 (при нульовій різниці фаз) до нул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Тут передбачається, що відправник і одержувач використовують фазові зрушення (FA, FB) = (0, 3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>/2) для нульових біт і (FA, FB) = 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 xml:space="preserve">/2,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 CYR"/>
          <w:sz w:val="28"/>
          <w:szCs w:val="28"/>
          <w:lang w:val="uk-UA"/>
        </w:rPr>
        <w:t>) для одиничних бітів (для алгоритму ВВ84 використовуються інші припущенн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Для реєстрації одиночних фотонів, крім ФЕУ, можуть використовуватися твердотільні лавинні фотодіоди (германієві і InGaAs). Для зниження рівня шуму їх слід охолоджува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Ефективність реєстрації одиночних фотонів знаходиться в діапазоні 10-40%. При цьому слід враховувати також досить високе поглинання світла оптичним волокном (~0,3-3ДБ/км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Схема інтерферометра з двома волокнами достатньо нестабільна із-за різних властивостей транспортних волокон і може успішно працювати тільки при малих відстанях. Кращих характеристик можна досягти, мультіплексуя обидва шляхи фотонів в одне волокно (див. рис. 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drawing>
          <wp:inline distT="0" distB="0" distL="0" distR="0">
            <wp:extent cx="3641090" cy="1442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исунок 4 – Інтерферометр з одним транспортним волокном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У цьому варіанті відправник і одержувач мають ідентичні нерівноплечі інтерферометри Маха-Цендер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Різниця фаз довгого і короткого шляхів DT є набагато більшого часу когерентності світлового джерела. З цієї причини інтерференція в межах малих інтерферометрів не відбувається (Б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Але на виході інтерферометра одержувача вона можлива (В). Вірогідність того, що фотонні амплітуди складуться (центральний пік вихідного сигналу інтерферометра В) дорівнює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P = (1/8)[1 + cos(FA - FB)]</w:t>
        <w:tab/>
        <w:tab/>
        <w:tab/>
        <w:tab/>
        <w:t>(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Слід відзначити, що ця амплітуда сигналу є в чотири рази меншого ніж у випадку, показаному на рис.4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озгалуджувачі пучка (напівпрозорі дзеркала) можуть бути замінені на оптоволоконні об'єднувачі (coupler). Практичні вимірювання для транспортного кабелю завдовжки 14 км показали ефективність генерації біту ключа на рівні 2,2 10-3 при частоті помилок (BER) близько 1,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410" w:leader="none"/>
      </w:tabs>
      <w:ind w:firstLine="720"/>
      <w:jc w:val="center"/>
    </w:pPr>
    <w:rPr>
      <w:b/>
      <w:sz w:val="4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6:00Z</dcterms:created>
  <dc:creator>Customer</dc:creator>
  <dc:description/>
  <cp:keywords/>
  <dc:language>en-US</dc:language>
  <cp:lastModifiedBy>SYSTEM</cp:lastModifiedBy>
  <dcterms:modified xsi:type="dcterms:W3CDTF">2011-09-20T10:46:00Z</dcterms:modified>
  <cp:revision>2</cp:revision>
  <dc:subject/>
  <dc:title/>
</cp:coreProperties>
</file>