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8.wmf" ContentType="image/x-wmf"/>
  <Override PartName="/word/media/image142.png" ContentType="image/png"/>
  <Override PartName="/word/media/image134.wmf" ContentType="image/x-wmf"/>
  <Override PartName="/word/media/image49.wmf" ContentType="image/x-wmf"/>
  <Override PartName="/word/media/image100.wmf" ContentType="image/x-wmf"/>
  <Override PartName="/word/media/image143.png" ContentType="image/png"/>
  <Override PartName="/word/media/image135.wmf" ContentType="image/x-wmf"/>
  <Override PartName="/word/media/image136.wmf" ContentType="image/x-wmf"/>
  <Override PartName="/word/media/image144.png" ContentType="image/png"/>
  <Override PartName="/word/media/image145.png" ContentType="image/png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7.wmf" ContentType="image/x-wmf"/>
  <Override PartName="/word/media/image10.wmf" ContentType="image/x-wmf"/>
  <Override PartName="/word/media/image146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tabs>
          <w:tab w:val="clear" w:pos="708"/>
          <w:tab w:val="left" w:pos="180" w:leader="none"/>
        </w:tabs>
        <w:spacing w:lineRule="auto" w:line="360"/>
        <w:ind w:right="0" w:firstLine="709"/>
        <w:jc w:val="both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>Вступ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2"/>
        <w:widowControl/>
        <w:tabs>
          <w:tab w:val="clear" w:pos="708"/>
          <w:tab w:val="left" w:pos="180" w:leader="none"/>
        </w:tabs>
        <w:spacing w:lineRule="auto" w:line="360"/>
        <w:ind w:right="0" w:firstLine="709"/>
        <w:jc w:val="both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/>
        </w:rPr>
        <w:t xml:space="preserve">Основним завданням даної курсової роботи є проектування багатофункціонального регістра-автомата з пам'яттю, у якого вхідними є змінні </w:t>
      </w:r>
      <w:r>
        <w:rPr>
          <w:b w:val="false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uk-UA"/>
        </w:rPr>
        <w:t xml:space="preserve"> й безліч мікрооперацій </w:t>
      </w:r>
      <w:r>
        <w:rPr>
          <w:b w:val="false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uk-UA"/>
        </w:rPr>
        <w:t>, а вихідними -</w:t>
      </w:r>
      <w:r>
        <w:rPr>
          <w:b w:val="false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uk-UA"/>
        </w:rPr>
        <w:t xml:space="preserve"> і </w:t>
      </w:r>
      <w:r>
        <w:rPr>
          <w:b w:val="false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uk-UA"/>
        </w:rPr>
        <w:t xml:space="preserve">, як основного вузла операційного автомата (ОА). </w:t>
      </w:r>
      <w:r>
        <w:rPr>
          <w:b w:val="false"/>
          <w:szCs w:val="28"/>
          <w:lang w:val="uk-UA" w:eastAsia="en-US"/>
        </w:rPr>
        <w:t>Це завдання досягається шляхом розробки комбінаційних схем обчислювачів і комутаторів за відомою структурою регістра на сучасній елементній базі</w:t>
      </w:r>
      <w:r>
        <w:rPr>
          <w:b w:val="false"/>
          <w:szCs w:val="28"/>
          <w:lang w:val="uk-UA"/>
        </w:rPr>
        <w:t xml:space="preserve"> мультиплексорів, дешифраторів, ПЗП, програмувальні логічні матриці, арифметико-логічні пристрої й т.п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анням курсового проекту передбачений синтез </w:t>
      </w:r>
      <w:r>
        <w:rPr>
          <w:color w:val="000000"/>
          <w:sz w:val="28"/>
          <w:szCs w:val="28"/>
          <w:lang w:val="uk-UA"/>
        </w:rPr>
        <w:t>БФР</w:t>
      </w:r>
      <w:r>
        <w:rPr>
          <w:sz w:val="28"/>
          <w:szCs w:val="28"/>
          <w:lang w:val="uk-UA"/>
        </w:rPr>
        <w:t xml:space="preserve"> як на елементах малої й середньої так і високого ступеню інтеграції. </w:t>
      </w:r>
    </w:p>
    <w:p>
      <w:pPr>
        <w:pStyle w:val="Heading2"/>
        <w:widowControl/>
        <w:tabs>
          <w:tab w:val="clear" w:pos="708"/>
          <w:tab w:val="left" w:pos="180" w:leader="none"/>
        </w:tabs>
        <w:spacing w:lineRule="auto" w:line="360"/>
        <w:ind w:right="0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вички, отримані в результаті виконання даного курсового проекту, можуть бути корисні й у дипломному проектуванні, а також при виконанні науково-дослідних і дослідно-конструкторських робі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1. Вибір варіанта завданн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3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даній курсовій роботі необхідно спроектувати багатофункціональний регістр (БФР), що виконує заданий набір мікрооперацій, що і буде основним вузлом синтезованого операційного автомата.</w:t>
      </w:r>
    </w:p>
    <w:p>
      <w:pPr>
        <w:pStyle w:val="3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мікрооперацій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аріанта №10 заданий наступний список мікрооперацій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, 5, 10, 14(n1=2, n2=4), 24, 30, 34, 40(n1=3), 46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я виконувана схемою контролю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1:R &lt;= m; x2:R = 1...1…1, де m - двійкове представлення суми варіанту по списку й числа 23.№ варіанта - 10, отже m=10+23=33=00100001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мікрооперацій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uk-UA" w:eastAsia="en-US"/>
        </w:rPr>
        <w:t xml:space="preserve">1: </w:t>
      </w:r>
      <w:r>
        <w:rPr>
          <w:sz w:val="28"/>
          <w:szCs w:val="28"/>
          <w:lang w:val="uk-UA"/>
        </w:rPr>
        <w:t>R:=A1+m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>R:=A1+R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uk-UA" w:eastAsia="en-US"/>
        </w:rPr>
        <w:t xml:space="preserve">3: </w:t>
      </w:r>
      <w:r>
        <w:rPr>
          <w:sz w:val="28"/>
          <w:szCs w:val="28"/>
          <w:lang w:val="uk-UA"/>
        </w:rPr>
        <w:t>R:=A1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R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uk-UA" w:eastAsia="en-US"/>
        </w:rPr>
        <w:t xml:space="preserve">4: </w:t>
      </w:r>
      <w:r>
        <w:rPr>
          <w:sz w:val="28"/>
          <w:szCs w:val="28"/>
          <w:lang w:val="uk-UA"/>
        </w:rPr>
        <w:t>R:= (A2(1:2)&amp;R(1:2).~R(3:4).A2(5:8))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uk-UA" w:eastAsia="en-US"/>
        </w:rPr>
        <w:t xml:space="preserve">5: </w:t>
      </w:r>
      <w:r>
        <w:rPr>
          <w:sz w:val="28"/>
          <w:szCs w:val="28"/>
          <w:lang w:val="uk-UA"/>
        </w:rPr>
        <w:t>R:=R(5:8).000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uk-UA" w:eastAsia="en-US"/>
        </w:rPr>
        <w:t xml:space="preserve">6: </w:t>
      </w:r>
      <w:r>
        <w:rPr>
          <w:sz w:val="28"/>
          <w:szCs w:val="28"/>
          <w:lang w:val="uk-UA"/>
        </w:rPr>
        <w:t>R:=~R1.R(2).~R(3).R(4) .~R(5).R(6) .~R(7) .R(8)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uk-UA" w:eastAsia="en-US"/>
        </w:rPr>
        <w:t xml:space="preserve">7: </w:t>
      </w:r>
      <w:r>
        <w:rPr>
          <w:sz w:val="28"/>
          <w:szCs w:val="28"/>
          <w:lang w:val="uk-UA"/>
        </w:rPr>
        <w:t xml:space="preserve">R:=ЯКЩО(R1)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A1(1) ТЕ (R-1) ІНАКШЕ (R+1)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uk-UA" w:eastAsia="en-US"/>
        </w:rPr>
        <w:t xml:space="preserve">8: </w:t>
      </w:r>
      <w:r>
        <w:rPr>
          <w:sz w:val="28"/>
          <w:szCs w:val="28"/>
          <w:lang w:val="uk-UA"/>
        </w:rPr>
        <w:t xml:space="preserve">B=(R(1:3).~R(4:8))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A3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uk-UA" w:eastAsia="en-US"/>
        </w:rPr>
        <w:t xml:space="preserve">9: </w:t>
      </w:r>
      <w:r>
        <w:rPr>
          <w:sz w:val="28"/>
          <w:szCs w:val="28"/>
          <w:lang w:val="uk-UA"/>
        </w:rPr>
        <w:t>B=ЯКЩО A3(1) *A3(2) *A3(3) *A3(4) ТЕ ~R ІНАКШЕ 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интез буде виконаються на елементах серії </w:t>
      </w:r>
      <w:r>
        <w:rPr>
          <w:sz w:val="28"/>
          <w:szCs w:val="28"/>
        </w:rPr>
        <w:t>К555</w:t>
      </w:r>
      <w:r>
        <w:rPr>
          <w:sz w:val="28"/>
          <w:szCs w:val="28"/>
          <w:lang w:val="uk-UA"/>
        </w:rPr>
        <w:t xml:space="preserve"> малого, середнього й великого ступеня інтеграції. В якості тригерів для синтезу застосовуємо JK-тригер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Опис функціонування БФР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В загальному випадку регістр R виконує множину МО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У кожному машинному такті регістр може виконувати тільки одну МО. Множин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можна умовно розділити на 3 підмножини, що не перетинаються: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 першої підмножини відносяться такі МО, в результаті виконання яких проходить змінення змісту регістра. Ці МО описуються оператором присвоювання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деяка функція від значень слів, що поступають по вхідним шинам -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их, наприклад, відносять МО наступного вид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  <w:lang w:val="uk-UA"/>
        </w:rPr>
        <w:t>- занесення у регістр констант, зокрема, коду 00….0 (R:=00…0)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ом коду з шини А (R:=A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До підмнож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носять такі МО, в результаті виконання яких не відбувається зміна змісту регістра, але відбувається передача в деяку сукупність вихідних шин кодів, що залежать, в загальному випадку, від змісту регіст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а від кодів на вхідних шинах. Вони описуються оператором присвоювання вид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30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множина вихідних шин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еяка функція від змісту регіст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вхідних шин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их відносять, наприклад, наступні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- передача у вихідну шину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істу регістра (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- передача у шину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он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нкції від змісту регістра та вихідної шини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кладом є передача старого коду з регістра у вихідну шину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одночасним занесенням нового коду в регістр з вхідної шини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труктурну схему пристрою, що розробляється, представлено на рисунку 3.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3703955" cy="28486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исунок 3.1 – Структурна схема пристрою, що розробляєтьс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стрій складатимется з чотирьох блоків, кожний з я ких виконіватиме свою задачу, а саме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С1 – комбінаційна схема 1, що виконуватиме МО, які змінюють стан регістра, вхідними данними для неї є слова: А1, котре приходить з зовнішньої шини, та А2, котре є вхідною змінною, а також попереднє значення регістр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С2 – комбінаційна схема 2, що виконуватиме МО, що націлені на формування вихідної шини В, вхідними данними є вхадне слово А3 та значення регістр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С3 – комбінаційна схема 3, що генерує контрольні сигнали, вхідними данними є значення регістр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- Рег– регістр – вузол, що призначений для зберігання інформації та зміну свого стану в залежності від КС1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ШФ – шинний формувач, призначений для передачі данних з шини В у загальну шину та прийому слова А1 з загальної шин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3. Синтез комбінаційних схем </w:t>
      </w:r>
      <w:r>
        <w:rPr>
          <w:sz w:val="28"/>
          <w:szCs w:val="28"/>
          <w:lang w:val="uk-UA"/>
        </w:rPr>
        <w:t>БФР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3.1 Розбивка безлічі МО на підмножини, cегментац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Безліч виконуваних регістром мікрооперацій Y={y</w:t>
      </w:r>
      <w:r>
        <w:rPr>
          <w:sz w:val="28"/>
          <w:szCs w:val="28"/>
          <w:vertAlign w:val="subscript"/>
          <w:lang w:val="uk-UA" w:eastAsia="en-US"/>
        </w:rPr>
        <w:t>1</w:t>
      </w:r>
      <w:r>
        <w:rPr>
          <w:sz w:val="28"/>
          <w:szCs w:val="28"/>
          <w:lang w:val="uk-UA" w:eastAsia="en-US"/>
        </w:rPr>
        <w:t>,</w:t>
      </w:r>
      <w:r>
        <w:rPr>
          <w:sz w:val="28"/>
          <w:szCs w:val="28"/>
          <w:vertAlign w:val="subscript"/>
          <w:lang w:val="uk-UA" w:eastAsia="en-US"/>
        </w:rPr>
        <w:t>,</w:t>
      </w:r>
      <w:r>
        <w:rPr>
          <w:sz w:val="28"/>
          <w:szCs w:val="28"/>
          <w:lang w:val="uk-UA" w:eastAsia="en-US"/>
        </w:rPr>
        <w:t>y</w:t>
      </w:r>
      <w:r>
        <w:rPr>
          <w:sz w:val="28"/>
          <w:szCs w:val="28"/>
          <w:vertAlign w:val="subscript"/>
          <w:lang w:val="uk-UA" w:eastAsia="en-US"/>
        </w:rPr>
        <w:t>2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3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4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5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6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7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8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9</w:t>
      </w:r>
      <w:r>
        <w:rPr>
          <w:sz w:val="28"/>
          <w:szCs w:val="28"/>
          <w:lang w:val="uk-UA" w:eastAsia="en-US"/>
        </w:rPr>
        <w:t>} умовно можна розбити на дві підмножини: Y</w:t>
      </w:r>
      <w:r>
        <w:rPr>
          <w:sz w:val="28"/>
          <w:szCs w:val="28"/>
          <w:vertAlign w:val="subscript"/>
          <w:lang w:val="uk-UA" w:eastAsia="en-US"/>
        </w:rPr>
        <w:t>1</w:t>
      </w:r>
      <w:r>
        <w:rPr>
          <w:sz w:val="28"/>
          <w:szCs w:val="28"/>
          <w:lang w:val="uk-UA" w:eastAsia="en-US"/>
        </w:rPr>
        <w:t>={y</w:t>
      </w:r>
      <w:r>
        <w:rPr>
          <w:sz w:val="28"/>
          <w:szCs w:val="28"/>
          <w:vertAlign w:val="subscript"/>
          <w:lang w:val="uk-UA" w:eastAsia="en-US"/>
        </w:rPr>
        <w:t>1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2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3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4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5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6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7</w:t>
      </w:r>
      <w:r>
        <w:rPr>
          <w:sz w:val="28"/>
          <w:szCs w:val="28"/>
          <w:lang w:val="uk-UA" w:eastAsia="en-US"/>
        </w:rPr>
        <w:t>} і Y</w:t>
      </w:r>
      <w:r>
        <w:rPr>
          <w:sz w:val="28"/>
          <w:szCs w:val="28"/>
          <w:vertAlign w:val="subscript"/>
          <w:lang w:val="uk-UA" w:eastAsia="en-US"/>
        </w:rPr>
        <w:t>2</w:t>
      </w:r>
      <w:r>
        <w:rPr>
          <w:sz w:val="28"/>
          <w:szCs w:val="28"/>
          <w:lang w:val="uk-UA" w:eastAsia="en-US"/>
        </w:rPr>
        <w:t>={y</w:t>
      </w:r>
      <w:r>
        <w:rPr>
          <w:sz w:val="28"/>
          <w:szCs w:val="28"/>
          <w:vertAlign w:val="subscript"/>
          <w:lang w:val="uk-UA" w:eastAsia="en-US"/>
        </w:rPr>
        <w:t>8</w:t>
      </w:r>
      <w:r>
        <w:rPr>
          <w:sz w:val="28"/>
          <w:szCs w:val="28"/>
          <w:lang w:val="uk-UA" w:eastAsia="en-US"/>
        </w:rPr>
        <w:t>, y</w:t>
      </w:r>
      <w:r>
        <w:rPr>
          <w:sz w:val="28"/>
          <w:szCs w:val="28"/>
          <w:vertAlign w:val="subscript"/>
          <w:lang w:val="uk-UA" w:eastAsia="en-US"/>
        </w:rPr>
        <w:t>9</w:t>
      </w:r>
      <w:r>
        <w:rPr>
          <w:sz w:val="28"/>
          <w:szCs w:val="28"/>
          <w:lang w:val="uk-UA" w:eastAsia="en-US"/>
        </w:rPr>
        <w:t>}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Перша множина містить у собі такі МО, у результаті виконання яких відбуваються зміна вмісту регістра. Ці МО описуються оператором присвоювання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uk-UA" w:eastAsia="en-US"/>
        </w:rPr>
        <w:t>:=f(A</w:t>
      </w:r>
      <w:r>
        <w:rPr>
          <w:sz w:val="28"/>
          <w:szCs w:val="28"/>
          <w:vertAlign w:val="subscript"/>
          <w:lang w:val="uk-UA" w:eastAsia="en-US"/>
        </w:rPr>
        <w:t>1</w:t>
      </w:r>
      <w:r>
        <w:rPr>
          <w:sz w:val="28"/>
          <w:szCs w:val="28"/>
          <w:lang w:val="uk-UA" w:eastAsia="en-US"/>
        </w:rPr>
        <w:t>, A</w:t>
      </w:r>
      <w:r>
        <w:rPr>
          <w:sz w:val="28"/>
          <w:szCs w:val="28"/>
          <w:vertAlign w:val="subscript"/>
          <w:lang w:val="uk-UA" w:eastAsia="en-US"/>
        </w:rPr>
        <w:t>2</w:t>
      </w:r>
      <w:r>
        <w:rPr>
          <w:sz w:val="28"/>
          <w:szCs w:val="28"/>
          <w:lang w:val="uk-UA" w:eastAsia="en-US"/>
        </w:rPr>
        <w:t>,...A</w:t>
      </w:r>
      <w:r>
        <w:rPr>
          <w:sz w:val="28"/>
          <w:szCs w:val="28"/>
          <w:vertAlign w:val="subscript"/>
          <w:lang w:val="uk-UA" w:eastAsia="en-US"/>
        </w:rPr>
        <w:t>k</w:t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uk-UA" w:eastAsia="en-US"/>
        </w:rPr>
        <w:t>), де f - деяка функція від значень слів, що надходять по вхідних шинах - A</w:t>
      </w:r>
      <w:r>
        <w:rPr>
          <w:sz w:val="28"/>
          <w:szCs w:val="28"/>
          <w:vertAlign w:val="subscript"/>
          <w:lang w:val="uk-UA" w:eastAsia="en-US"/>
        </w:rPr>
        <w:t>1</w:t>
      </w:r>
      <w:r>
        <w:rPr>
          <w:sz w:val="28"/>
          <w:szCs w:val="28"/>
          <w:lang w:val="uk-UA" w:eastAsia="en-US"/>
        </w:rPr>
        <w:t>, A</w:t>
      </w:r>
      <w:r>
        <w:rPr>
          <w:sz w:val="28"/>
          <w:szCs w:val="28"/>
          <w:vertAlign w:val="subscript"/>
          <w:lang w:val="uk-UA" w:eastAsia="en-US"/>
        </w:rPr>
        <w:t>2</w:t>
      </w:r>
      <w:r>
        <w:rPr>
          <w:sz w:val="28"/>
          <w:szCs w:val="28"/>
          <w:lang w:val="uk-UA" w:eastAsia="en-US"/>
        </w:rPr>
        <w:t>,...A</w:t>
      </w:r>
      <w:r>
        <w:rPr>
          <w:sz w:val="28"/>
          <w:szCs w:val="28"/>
          <w:vertAlign w:val="subscript"/>
          <w:lang w:val="uk-UA" w:eastAsia="en-US"/>
        </w:rPr>
        <w:t>k</w:t>
      </w:r>
      <w:r>
        <w:rPr>
          <w:sz w:val="28"/>
          <w:szCs w:val="28"/>
          <w:lang w:val="uk-UA" w:eastAsia="en-US"/>
        </w:rPr>
        <w:t xml:space="preserve">, а також від вмісту регістра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uk-UA" w:eastAsia="en-US"/>
        </w:rPr>
        <w:t>, що існував в ньому до моменту виконання даної М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До підмножини Y</w:t>
      </w:r>
      <w:r>
        <w:rPr>
          <w:sz w:val="28"/>
          <w:szCs w:val="28"/>
          <w:vertAlign w:val="subscript"/>
          <w:lang w:val="uk-UA" w:eastAsia="en-US"/>
        </w:rPr>
        <w:t>2</w:t>
      </w:r>
      <w:r>
        <w:rPr>
          <w:sz w:val="28"/>
          <w:szCs w:val="28"/>
          <w:lang w:val="uk-UA" w:eastAsia="en-US"/>
        </w:rPr>
        <w:t xml:space="preserve"> віднесемо такі МО, у результаті виконання яких не відбувається зміна вмісту регістру, але здійснюється передача в деяку сукупність вихідних шин кодів, які залежать, у загальному випадку, і від умісту регістра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uk-UA" w:eastAsia="en-US"/>
        </w:rPr>
        <w:t xml:space="preserve">, і від кодів на вхідних шинах. </w:t>
      </w:r>
    </w:p>
    <w:p>
      <w:pPr>
        <w:pStyle w:val="33"/>
        <w:tabs>
          <w:tab w:val="clear" w:pos="708"/>
          <w:tab w:val="left" w:pos="180" w:leader="none"/>
          <w:tab w:val="left" w:pos="1276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гментація для КС1: Сегментація для КС1:</w:t>
      </w:r>
    </w:p>
    <w:p>
      <w:pPr>
        <w:pStyle w:val="33"/>
        <w:tabs>
          <w:tab w:val="clear" w:pos="708"/>
          <w:tab w:val="left" w:pos="180" w:leader="none"/>
          <w:tab w:val="left" w:pos="1276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1:</w:t>
      </w:r>
    </w:p>
    <w:tbl>
      <w:tblPr>
        <w:tblW w:w="69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 8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2:</w:t>
      </w:r>
    </w:p>
    <w:tbl>
      <w:tblPr>
        <w:tblW w:w="69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 8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y3:</w:t>
      </w:r>
    </w:p>
    <w:tbl>
      <w:tblPr>
        <w:tblW w:w="69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 8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y4:</w:t>
      </w:r>
    </w:p>
    <w:tbl>
      <w:tblPr>
        <w:tblW w:w="69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38"/>
        <w:gridCol w:w="4357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1 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3 4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5 8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y5:</w:t>
      </w:r>
    </w:p>
    <w:tbl>
      <w:tblPr>
        <w:tblW w:w="69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 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6 8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y6:</w:t>
      </w:r>
    </w:p>
    <w:tbl>
      <w:tblPr>
        <w:tblW w:w="69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1 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y7:</w:t>
      </w:r>
    </w:p>
    <w:tbl>
      <w:tblPr>
        <w:tblW w:w="69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 8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гментація для КС2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8:</w:t>
      </w:r>
    </w:p>
    <w:tbl>
      <w:tblPr>
        <w:tblW w:w="69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 3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4 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9:</w:t>
      </w:r>
    </w:p>
    <w:tbl>
      <w:tblPr>
        <w:tblW w:w="69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 8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4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3.2 Формування функцій </w:t>
      </w:r>
      <w:r>
        <w:rPr>
          <w:sz w:val="28"/>
          <w:szCs w:val="28"/>
          <w:lang w:val="en-US" w:eastAsia="en-US"/>
        </w:rPr>
        <w:t>збудже</w:t>
      </w:r>
      <w:r>
        <w:rPr>
          <w:sz w:val="28"/>
          <w:szCs w:val="28"/>
          <w:lang w:val="uk-UA" w:eastAsia="en-US"/>
        </w:rPr>
        <w:t xml:space="preserve">ння 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3.2.1 Формування функцій </w:t>
      </w:r>
      <w:r>
        <w:rPr>
          <w:sz w:val="28"/>
          <w:szCs w:val="28"/>
          <w:lang w:val="en-US" w:eastAsia="en-US"/>
        </w:rPr>
        <w:t>збудже</w:t>
      </w:r>
      <w:r>
        <w:rPr>
          <w:sz w:val="28"/>
          <w:szCs w:val="28"/>
          <w:lang w:val="uk-UA" w:eastAsia="en-US"/>
        </w:rPr>
        <w:t>ння для КС1 (для JK-тригера)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Функції збудження для кожної МО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ерії використаємо синхронний JK - тригер, що має наступну таблицю переходів: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4.1 - таблиця переходів JK - тригеру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posOffset>457200</wp:posOffset>
                </wp:positionH>
                <wp:positionV relativeFrom="paragraph">
                  <wp:posOffset>120015</wp:posOffset>
                </wp:positionV>
                <wp:extent cx="1489075" cy="1356360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762"/>
                              <w:gridCol w:w="483"/>
                              <w:gridCol w:w="550"/>
                            </w:tblGrid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Q(t)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Q(t+1)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J(t)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K(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127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106.8pt;mso-wrap-distance-left:9pt;mso-wrap-distance-right:9pt;mso-wrap-distance-top:0pt;mso-wrap-distance-bottom:0pt;margin-top:9.45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2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762"/>
                        <w:gridCol w:w="483"/>
                        <w:gridCol w:w="550"/>
                      </w:tblGrid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Q(t)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Q(t+1)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J(t)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K(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27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ез виконувався по наступному принципу: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держуємо те значення в яке необхідно встановити регістр (наприклад A1&amp;R або суму 2A2+R на суматорі )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Мультиплексором робимо вибірку потрібного значення залежно від використовуваної мікрооперації.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начення розряду регістра отримане на виході мультиплексора необхідно подати на відповідний розряд тригера. До речі необхідно відзначити й те, що якщо не діє жодна з мікрооперацій, регістр повинен зберігати своє значення.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мікрооперації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1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723900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ані функції збудження будуть реалізовані на суматорі. На вхід першого операнду подається А1(1:8) на вхід другого операнда число m в двійковому вигляді.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4.2 – Таблиця переключення тригерів БФР для МО у1</w:t>
      </w:r>
    </w:p>
    <w:tbl>
      <w:tblPr>
        <w:tblW w:w="23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2"/>
        <w:gridCol w:w="610"/>
        <w:gridCol w:w="361"/>
        <w:gridCol w:w="36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m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5720" cy="1905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1905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203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для мікрооперації у2: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15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функції збудження реалізовані аналогічно мікрооперації у1, але на вхід першого доданка подається A1, а на другий вхід подаємо R.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4.3 – Таблиця переключення тригерів БФР для МО у2</w:t>
      </w:r>
    </w:p>
    <w:tbl>
      <w:tblPr>
        <w:tblW w:w="23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2"/>
        <w:gridCol w:w="610"/>
        <w:gridCol w:w="361"/>
        <w:gridCol w:w="36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Sm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45720" cy="1905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165100" cy="1905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K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76300" cy="203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для мікрооперації y3: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15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функції збудження реалізовані аналогічно мікрооперації в1, але на вхід першого доданка подається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1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4.4 – Таблиця переключення тригерів БФР для МО у3</w:t>
      </w:r>
    </w:p>
    <w:tbl>
      <w:tblPr>
        <w:tblW w:w="226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22"/>
        <w:gridCol w:w="610"/>
        <w:gridCol w:w="361"/>
        <w:gridCol w:w="36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drawing>
                <wp:inline distT="0" distB="0" distL="0" distR="0">
                  <wp:extent cx="185420" cy="23114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45720" cy="1905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165100" cy="1905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49300" cy="215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069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мікрооперації у4: </w:t>
      </w:r>
      <w:r>
        <w:rPr>
          <w:sz w:val="28"/>
          <w:szCs w:val="28"/>
          <w:lang w:val="uk-UA"/>
        </w:rPr>
        <w:drawing>
          <wp:inline distT="0" distB="0" distL="0" distR="0">
            <wp:extent cx="25273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4.5 – Таблиця переключення тригерів 1-2 БФР для МО у4</w:t>
      </w:r>
    </w:p>
    <w:tbl>
      <w:tblPr>
        <w:tblW w:w="228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2"/>
        <w:gridCol w:w="610"/>
        <w:gridCol w:w="361"/>
        <w:gridCol w:w="36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drawing>
                <wp:inline distT="0" distB="0" distL="0" distR="0">
                  <wp:extent cx="200025" cy="23114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45720" cy="1905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165100" cy="1905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4.6 – Таблиця переключення тригерів 3-4 БФР для МО у4</w:t>
      </w:r>
    </w:p>
    <w:tbl>
      <w:tblPr>
        <w:tblW w:w="175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10"/>
        <w:gridCol w:w="361"/>
        <w:gridCol w:w="361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45720" cy="1905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165100" cy="1905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K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032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4.7 – Таблиця переключення тригерів 5-8 БФР для МО у4</w:t>
      </w:r>
    </w:p>
    <w:tbl>
      <w:tblPr>
        <w:tblW w:w="228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2"/>
        <w:gridCol w:w="610"/>
        <w:gridCol w:w="361"/>
        <w:gridCol w:w="36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drawing>
                <wp:inline distT="0" distB="0" distL="0" distR="0">
                  <wp:extent cx="200025" cy="23114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45720" cy="1905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165100" cy="1905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74065" cy="2159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мікрооперації у5: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03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4.8 – Таблиця переключення тригерів 1-5 БФР для МО у5</w:t>
      </w:r>
    </w:p>
    <w:tbl>
      <w:tblPr>
        <w:tblW w:w="316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11"/>
        <w:gridCol w:w="1011"/>
        <w:gridCol w:w="361"/>
        <w:gridCol w:w="36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(i+1)</w:t>
            </w:r>
            <w:r>
              <w:rPr/>
              <w:drawing>
                <wp:inline distT="0" distB="0" distL="0" distR="0">
                  <wp:extent cx="45720" cy="1905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(i)</w:t>
            </w:r>
            <w:r>
              <w:rPr/>
              <w:drawing>
                <wp:inline distT="0" distB="0" distL="0" distR="0">
                  <wp:extent cx="45720" cy="1905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(i+1)</w:t>
            </w:r>
            <w:r>
              <w:rPr/>
              <w:drawing>
                <wp:inline distT="0" distB="0" distL="0" distR="0">
                  <wp:extent cx="165100" cy="1905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K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5200" cy="2159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413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Таблиця 4.9 – Таблиця переключення тригерів 6-8 БФР для МО у5</w:t>
      </w:r>
    </w:p>
    <w:tbl>
      <w:tblPr>
        <w:tblW w:w="19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663"/>
        <w:gridCol w:w="419"/>
        <w:gridCol w:w="41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R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45720" cy="1905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R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65100" cy="1905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J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K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X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для мікрооперації у6: </w:t>
      </w:r>
      <w:r>
        <w:rPr>
          <w:sz w:val="28"/>
          <w:szCs w:val="28"/>
          <w:lang w:val="uk-UA"/>
        </w:rPr>
        <w:drawing>
          <wp:inline distT="0" distB="0" distL="0" distR="0">
            <wp:extent cx="2730500" cy="241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4.10 – Таблиця переключення тригерів 1,3,5,7 БФР для МО у6</w:t>
      </w:r>
    </w:p>
    <w:tbl>
      <w:tblPr>
        <w:tblW w:w="175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10"/>
        <w:gridCol w:w="361"/>
        <w:gridCol w:w="361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45720" cy="1905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165100" cy="1905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K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032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4.11 – Таблиця переключення тригерів 2,4,6,8 БФР для МО у6</w:t>
      </w:r>
    </w:p>
    <w:tbl>
      <w:tblPr>
        <w:tblW w:w="175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10"/>
        <w:gridCol w:w="361"/>
        <w:gridCol w:w="361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45720" cy="1905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R</w:t>
            </w:r>
            <w:r>
              <w:rPr/>
              <w:drawing>
                <wp:inline distT="0" distB="0" distL="0" distR="0">
                  <wp:extent cx="165100" cy="1905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K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032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мікрооперації у7: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97200" cy="2159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цієї мікрооперації дуже зручно використати суматор Sm3. На перший вхід операнду суматора Sm3 {а1..а8}, підключаємо вихід регістра R(1..8), на другий вхід операнда суматора Sm3 {b1..b7}, крім b8, подаємо вихід комбінаційної схеми, що реалізує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15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 Якщо схема виробляє «0», то вид другого операнда такий: 00000001 що еквівалентно 110. Якщо схема виробляє «1» то другий операнд прийме вид: 11111110 = 11111111 що еквівалентно «-1» у зворотному коді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ї збудження тригерів: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2032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41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3.2.2 Реалізація функцій для КС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КС2: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операції у8 і у9 не змінюють вміст регістру, а формують шину В.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мікрооперації у8 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2540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2032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032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241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84200" cy="2032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мікрооперації у9 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41700" cy="2540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57700" cy="2540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032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Опис принципової схеми на елементах малого й середнього ступеня інтеграції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ез принципової схеми виконується за допомогою елементів малого ступеня інтеграції, таких як: найпростіші логічні елементи - І-НІ, АБО, а також за допомогою елементів середнього ступеня інтеграції, до них можна віднести мультиплексори (МП), двійкові суматори.</w:t>
      </w:r>
    </w:p>
    <w:p>
      <w:pPr>
        <w:pStyle w:val="3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стр - це електронний вузол, що складається з восьми тригерів, а з іншого боку - це апарат, для виконання деякого набору мікрооперацій (МО), під впливом синхроімпульсу тригер переходить із одного стану в інший, у такий спосіб відбувається виконання операції присвоювання:</w:t>
      </w:r>
    </w:p>
    <w:p>
      <w:pPr>
        <w:pStyle w:val="3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r(А1, А2,..., Ak.R) при y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=1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:=R, якщо y1=y2=...=y</w:t>
      </w:r>
      <w:r>
        <w:rPr>
          <w:sz w:val="28"/>
          <w:szCs w:val="28"/>
          <w:vertAlign w:val="subscript"/>
          <w:lang w:val="uk-UA"/>
        </w:rPr>
        <w:t xml:space="preserve">q </w:t>
      </w:r>
      <w:r>
        <w:rPr>
          <w:sz w:val="28"/>
          <w:szCs w:val="28"/>
          <w:lang w:val="uk-UA"/>
        </w:rPr>
        <w:t>=0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Fr- деяка функція від вхідних змінних А1,..., Аk і попереднього значення регістра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 синхроімпульс вказує, у який момент часу виконати цю операцію. Синхроімпульс, а також сигнал RESET(сигнал скидання ) надходять на всі тригери одночасно й подаються із вхідних розніман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еруючі сигнали МО (y1, ..., y9) надходять із входів і за допомогою схеми декодування перетворяться з унітарного коду у двійковий. Керуючий сигнал показує що конкретно повинен виконати регістр і відповідно його тригер тобто всі Fr повинні бути обчислені до моменту появи керуючого сигналу. Розглянемо структуру розряду БФР. Тут повинні бути передбачені обчислювачі й вузол, що дозволяє вибирати із всіх результатів той який відповідає даному керуючому сигнал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хідні змінні А1(1:8) надходять із виходів шинного формувача в шину А. Для обчислення Fr використаємо логічні елементи І-НІ ,АБО, двійкові суматори, схеми порівняння . Як комутатор використовується мультиплексор, що формує функції збудження Ф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i і Ф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i i-го тригери. </w:t>
      </w:r>
    </w:p>
    <w:p>
      <w:pPr>
        <w:pStyle w:val="3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руктура КС2 результатом якої є вихідна змінна без пам'яті В (інтерпретуюча шина) подібна до структури КС1. Розряд також складається з обчислювачів реалізованих на найпростіших логічних елементах, мультиплексорах і комутаторах керованих сигналами Y8, Y9. Вхідними змінними служать змінні A3(1:8) поступаючих із входу схеми в шину А та виходи регіст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(1:8). Результат їхнього перетворення в КС2 з'являється в цьому ж такті у відмінності від КС1( де результат з'являється лише в наступному такті). Вихідні змінні надходять у шину В. Значення шини У формується за допомогою шинного формувача, що залежно від поступаючих на його входи керуючих сигналів, формує результат. Схема контролю реалізована на схемі порівняння, що входить у серію 555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5. Опис принципової схеми на елементах великого ступеня інтеграції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Для синтезу схеми на елементах великого ступеня інтеграції зручно використати ПЛМ і АЛП. Число змінних, використовуваних у ПЛМ до 48 конъюнкцій в одному вираженні. Отриману схему легше реалізувати на друкованій платі тому що зменшується число входів/виходів тобто зменшується число доріжок. У схемі, зібраної на елементах великого ступеня інтеграції використається ПЛМ серії К556 РТ2 і чотири АЛП серії К556ИП3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гальний принцип побудови схеми схожий з побудовою схеми на елементах малого й середнього ступеня інтеграції й у повторному описі не має потреб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1 Підготовка операндів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гальний принцип побудови схеми схожий з побудовою схеми на елементах малого й середнього ступеня інтеграції й у повторному описі не має потреб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пишемо вираження для JK з 1 по 8 розряд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60265" cy="5080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48200" cy="4572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87900" cy="5080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37100" cy="5080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76800" cy="5080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86300" cy="4572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51400" cy="5080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48200" cy="4572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854700" cy="2540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5465" cy="2032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765800" cy="2540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84200" cy="2032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перацій застосовуються чотири чотирьохрозрядних АЛП, два для операцій у КС1 і два для роботи із шиною 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очності синтезу зручно намалювати наступну таблицю: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6.1- Сигнали керування для АЛП, що працює з операціями з КС1</w:t>
      </w:r>
    </w:p>
    <w:tbl>
      <w:tblPr>
        <w:tblW w:w="594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567"/>
        <w:gridCol w:w="426"/>
        <w:gridCol w:w="672"/>
        <w:gridCol w:w="1440"/>
      </w:tblGrid>
      <w:tr>
        <w:trPr>
          <w:trHeight w:val="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(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S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S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C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Операція</w:t>
            </w:r>
          </w:p>
        </w:tc>
      </w:tr>
      <w:tr>
        <w:trPr>
          <w:trHeight w:val="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А+В</w:t>
            </w:r>
          </w:p>
        </w:tc>
      </w:tr>
      <w:tr>
        <w:trPr>
          <w:trHeight w:val="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А+В</w:t>
            </w:r>
          </w:p>
        </w:tc>
      </w:tr>
      <w:tr>
        <w:trPr>
          <w:trHeight w:val="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A</w:t>
            </w: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8" t="-283" r="-218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B</w:t>
            </w:r>
          </w:p>
        </w:tc>
      </w:tr>
      <w:tr>
        <w:trPr>
          <w:trHeight w:val="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A</w:t>
            </w:r>
          </w:p>
        </w:tc>
      </w:tr>
      <w:tr>
        <w:trPr>
          <w:trHeight w:val="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A</w:t>
            </w:r>
          </w:p>
        </w:tc>
      </w:tr>
      <w:tr>
        <w:trPr>
          <w:trHeight w:val="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A</w:t>
            </w:r>
          </w:p>
        </w:tc>
      </w:tr>
      <w:tr>
        <w:trPr>
          <w:trHeight w:val="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7(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A+1</w:t>
            </w:r>
          </w:p>
        </w:tc>
      </w:tr>
      <w:tr>
        <w:trPr>
          <w:trHeight w:val="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7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A-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одержання функцій, які потрібно сформувати на ПЛМ зручно побудувати наступну таблицю в якій прописані операнди для АЛП в кожний момент часу. Причому y0 - випадок, коли немає сигналу на виконання операцій. </w:t>
      </w:r>
      <w:r>
        <w:rPr>
          <w:sz w:val="28"/>
          <w:szCs w:val="28"/>
          <w:lang w:val="uk-UA" w:eastAsia="en-US"/>
        </w:rPr>
        <w:t>Запишемо для КС1 операнди, які повинні надходити на АЛП при приході відповідного керуючого сигнал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перанди для АЛП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Таблиця 6.2 - Таблиця операндів, що подаються на входи першого АЛП 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10"/>
        <w:gridCol w:w="1010"/>
        <w:gridCol w:w="1010"/>
        <w:gridCol w:w="1009"/>
        <w:gridCol w:w="1009"/>
        <w:gridCol w:w="1009"/>
        <w:gridCol w:w="1008"/>
        <w:gridCol w:w="100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(i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B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B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B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B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2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3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4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2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2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3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4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4]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2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2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3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4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4]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L[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L[2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4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5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6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7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20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2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4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7(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2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3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4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7(1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2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3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4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028700" cy="4318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6.3 - Таблиця операндів, що подаються на входи другого АЛП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10"/>
        <w:gridCol w:w="1010"/>
        <w:gridCol w:w="1010"/>
        <w:gridCol w:w="1009"/>
        <w:gridCol w:w="1009"/>
        <w:gridCol w:w="1009"/>
        <w:gridCol w:w="1008"/>
        <w:gridCol w:w="100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(i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B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B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B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B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5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6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7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8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5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5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6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6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7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8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8]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5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5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6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6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7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1[8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8]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2[6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2[7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2[8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8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20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6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8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7(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5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6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7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8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7(1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5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6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7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8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шій ПЛМ будуть реалізовані наступні функції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08930" cy="22161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032000" cy="2413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position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681980" cy="22161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2413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position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85740" cy="20955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0" cy="2413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54400" cy="2159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ій ПЛМ 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position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63540" cy="21209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2413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position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26405" cy="21971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95500" cy="2413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43170" cy="22161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2413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5400" cy="2159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третій ПЛМ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48300" cy="2413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2413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59400" cy="241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0" cy="2413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7300" cy="2159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22600" cy="2159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2159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4500" cy="2159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Подібно формування операндів, що поступаютьдо регістра, для АЛП будуємо таблицю формування операндів шини 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6.4 - Сигнали керування для АЛП, що працює з операціями з КС1</w:t>
      </w:r>
    </w:p>
    <w:tbl>
      <w:tblPr>
        <w:tblW w:w="5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567"/>
        <w:gridCol w:w="426"/>
        <w:gridCol w:w="672"/>
        <w:gridCol w:w="1440"/>
      </w:tblGrid>
      <w:tr>
        <w:trPr>
          <w:trHeight w:val="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(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S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S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C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Операція</w:t>
            </w:r>
          </w:p>
        </w:tc>
      </w:tr>
      <w:tr>
        <w:trPr>
          <w:trHeight w:val="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A</w:t>
            </w: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8" t="-283" r="-218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B</w:t>
            </w:r>
          </w:p>
        </w:tc>
      </w:tr>
      <w:tr>
        <w:trPr>
          <w:trHeight w:val="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9(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A</w:t>
            </w:r>
          </w:p>
        </w:tc>
      </w:tr>
      <w:tr>
        <w:trPr>
          <w:trHeight w:val="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Y9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B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пишемо для КС2 операнди, які повинні надходити на входи АЛП при приході відповідного керуючого сигналу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перанди для АЛП Таблиця 6.5 - Таблиця операндів, що подаються на входи третього АЛП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10"/>
        <w:gridCol w:w="1010"/>
        <w:gridCol w:w="1010"/>
        <w:gridCol w:w="1009"/>
        <w:gridCol w:w="1009"/>
        <w:gridCol w:w="1009"/>
        <w:gridCol w:w="1008"/>
        <w:gridCol w:w="100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(i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P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O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P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O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P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O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P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O</w:t>
            </w:r>
            <w:r>
              <w:rPr>
                <w:lang w:val="en-US" w:eastAsia="en-US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3[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2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3[2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3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3[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3[4]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9(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2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3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4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9(1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 w:eastAsia="en-US"/>
        </w:rPr>
        <w:t>Таблиця 6.6 - Таблиця операндів, що подаються на входи четвертого АЛП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10"/>
        <w:gridCol w:w="1010"/>
        <w:gridCol w:w="1010"/>
        <w:gridCol w:w="1009"/>
        <w:gridCol w:w="1009"/>
        <w:gridCol w:w="1009"/>
        <w:gridCol w:w="1008"/>
        <w:gridCol w:w="100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(i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P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O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P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O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P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O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P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lang w:val="en-US" w:eastAsia="en-US"/>
              </w:rPr>
              <w:t>O</w:t>
            </w:r>
            <w:r>
              <w:rPr>
                <w:lang w:val="en-US" w:eastAsia="en-US"/>
              </w:rPr>
              <w:t>8</w:t>
            </w:r>
          </w:p>
        </w:tc>
      </w:tr>
      <w:tr>
        <w:trPr>
          <w:trHeight w:val="20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3[5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3[6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54000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3[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54000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A3[8]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9(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5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6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7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R[8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Y9(1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54000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25400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68500" cy="2286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Функції для четвертої ПЛМ виглядатимуть наступним чином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447800" cy="2413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36700" cy="2413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36700" cy="2413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625600" cy="2413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11300" cy="2413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62100" cy="2413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36700" cy="2413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625600" cy="2413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Функції для п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  <w:lang w:val="uk-UA" w:eastAsia="en-US"/>
        </w:rPr>
        <w:t>ятої ПЛМ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11300" cy="2413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600200" cy="2413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36700" cy="2413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612900" cy="2413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36700" cy="2413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625600" cy="2413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11300" cy="2413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600200" cy="2413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игнали управління для третього та четвертого АЛП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850900" cy="17716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990600" cy="2159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838200" cy="17716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990600" cy="2159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850900" cy="17716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82600" cy="17716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4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 w:eastAsia="en-US"/>
        </w:rPr>
        <w:t>5.2 Схеми прошивок ПЛМ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хеми прошивок ПЛМ приведені нижче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24"/>
        <w:spacing w:lineRule="auto" w:line="360" w:before="0" w:after="0"/>
        <w:ind w:firstLine="709"/>
        <w:jc w:val="both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46220" cy="593661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исунок </w:t>
      </w: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  <w:lang w:val="uk-UA" w:eastAsia="en-US"/>
        </w:rPr>
        <w:t>1 - Карта прожига ПЛМ1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824095" cy="705167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исунок </w:t>
      </w: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  <w:lang w:val="uk-UA" w:eastAsia="en-US"/>
        </w:rPr>
        <w:t>2 - Карта прожига ПЛМ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5552440" cy="811403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Рисунок </w:t>
      </w: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  <w:lang w:val="uk-UA" w:eastAsia="en-US"/>
        </w:rPr>
        <w:t xml:space="preserve">3 - Карта прожига ПЛМ3 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38165" cy="814260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исунок </w:t>
      </w:r>
      <w:r>
        <w:rPr>
          <w:sz w:val="28"/>
          <w:szCs w:val="28"/>
          <w:lang w:val="en-US" w:eastAsia="en-US"/>
        </w:rPr>
        <w:t>6.4</w:t>
      </w:r>
      <w:r>
        <w:rPr>
          <w:sz w:val="28"/>
          <w:szCs w:val="28"/>
          <w:lang w:val="uk-UA" w:eastAsia="en-US"/>
        </w:rPr>
        <w:t xml:space="preserve"> - Карта прожига ПЛМ</w:t>
      </w:r>
      <w:r>
        <w:rPr>
          <w:sz w:val="28"/>
          <w:szCs w:val="28"/>
          <w:lang w:val="en-US" w:eastAsia="en-US"/>
        </w:rPr>
        <w:t>4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09590" cy="814260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исунок </w:t>
      </w:r>
      <w:r>
        <w:rPr>
          <w:sz w:val="28"/>
          <w:szCs w:val="28"/>
          <w:lang w:val="en-US" w:eastAsia="en-US"/>
        </w:rPr>
        <w:t>6.5</w:t>
      </w:r>
      <w:r>
        <w:rPr>
          <w:sz w:val="28"/>
          <w:szCs w:val="28"/>
          <w:lang w:val="uk-UA" w:eastAsia="en-US"/>
        </w:rPr>
        <w:t xml:space="preserve"> - Карта прожига ПЛМ</w:t>
      </w:r>
      <w:r>
        <w:rPr>
          <w:sz w:val="28"/>
          <w:szCs w:val="28"/>
          <w:lang w:val="en-US" w:eastAsia="en-US"/>
        </w:rPr>
        <w:t>5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6.</w:t>
      </w:r>
      <w:r>
        <w:rPr>
          <w:sz w:val="28"/>
          <w:szCs w:val="28"/>
          <w:lang w:val="uk-UA"/>
        </w:rPr>
        <w:t xml:space="preserve"> Технічні вказівки до друкованої плат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ту виготовити комбінованим методом. Група твердост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ок координатної сітки - 2,5 м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гурацію провідників витримати по координатах сітки з відхиленням від креслення ( 1,5 м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56"/>
        <w:gridCol w:w="244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Параметри елементів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Розміри в мм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плати, крім не обговорених особливо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 xml:space="preserve">У вільних місцях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lang w:val="en-US"/>
              </w:rPr>
            </w:pPr>
            <w:r>
              <w:rPr/>
              <w:t>У вузьких місця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Ширина провідників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,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,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Відстань між двома провідниками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,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1,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Відстань між двома контактними площадками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,8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0,8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йні позначення елементів відповідають схемі електричної принципової на елементах великого ступеня інтеграції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5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lang w:val="en-US"/>
              </w:rPr>
            </w:pPr>
            <w:r>
              <w:rPr/>
              <w:t>Умовне позначення отвор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Діаметр отвор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Наявність металізації</w:t>
            </w:r>
          </w:p>
        </w:tc>
      </w:tr>
      <w:tr>
        <w:trPr>
          <w:trHeight w:val="59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25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31825</wp:posOffset>
                      </wp:positionH>
                      <wp:positionV relativeFrom="paragraph">
                        <wp:posOffset>86995</wp:posOffset>
                      </wp:positionV>
                      <wp:extent cx="90805" cy="90805"/>
                      <wp:effectExtent l="3810" t="3810" r="3175" b="317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9.75pt;margin-top:6.85pt;width:7.1pt;height:7.1pt;mso-wrap-style:none;v-text-anchor:middle;mso-position-horizontal-relative:margin">
                      <v:fill o:detectmouseclick="t" type="solid" color2="white"/>
                      <v:stroke color="red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0,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Так</w:t>
            </w:r>
          </w:p>
        </w:tc>
      </w:tr>
      <w:tr>
        <w:trPr>
          <w:trHeight w:val="851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42290</wp:posOffset>
                      </wp:positionH>
                      <wp:positionV relativeFrom="paragraph">
                        <wp:posOffset>100965</wp:posOffset>
                      </wp:positionV>
                      <wp:extent cx="361315" cy="361315"/>
                      <wp:effectExtent l="3810" t="3810" r="3175" b="317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7pt;margin-top:7.95pt;width:28.4pt;height:28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22630</wp:posOffset>
                      </wp:positionH>
                      <wp:positionV relativeFrom="paragraph">
                        <wp:posOffset>100965</wp:posOffset>
                      </wp:positionV>
                      <wp:extent cx="635" cy="361315"/>
                      <wp:effectExtent l="3175" t="635" r="3175" b="63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pt,7.95pt" to="56.9pt,36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42290</wp:posOffset>
                      </wp:positionH>
                      <wp:positionV relativeFrom="paragraph">
                        <wp:posOffset>279400</wp:posOffset>
                      </wp:positionV>
                      <wp:extent cx="361315" cy="635"/>
                      <wp:effectExtent l="635" t="3175" r="635" b="317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22pt" to="71.1pt,2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5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3,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Немає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мета цього курсового проекту крім закріплення теоретичних положень - ознайомити студентів з основними етапами синтезу мікросхем, починаючи від розробки «на папері», закінчуючи синтезом з урахуванням конкретної серії мікроелементів і розведенням друкованої плати. Отримані знання можуть бути корисні не тільки в курсовому, але й у дипломному проектуванні, а також при виконанні науково-дослідних і досвідчених робі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tabs>
          <w:tab w:val="left" w:pos="180" w:leader="none"/>
          <w:tab w:val="left" w:pos="1276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СПИСОК ЛІТЕРАТУР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ган Б.М. Электронные машины и системы: Учебное пособие для Вузов 2-е издание – М: Энергоатомиздат.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пелов Д.А. Логические методы анализа и синтеза схе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: Энергия.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грюмов Е.П. Проектирование элементов и узлов ЭВ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: Высш. школа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ило В.Л. Популярные цифровые микросхемы: Справочни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: Радио и связь, 1987.</w:t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ind w:right="-1" w:hanging="0"/>
      <w:jc w:val="center"/>
      <w:outlineLvl w:val="0"/>
    </w:pPr>
    <w:rPr>
      <w:rFonts w:ascii="Arial" w:hAnsi="Arial" w:cs="Arial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766" w:hanging="0"/>
      <w:jc w:val="center"/>
      <w:outlineLvl w:val="1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880" w:right="-766" w:firstLine="720"/>
      <w:jc w:val="both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  <w:sz w:val="32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ind w:right="41" w:firstLine="72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rFonts w:ascii="Bookman Old Style" w:hAnsi="Bookman Old Style" w:cs="Bookman Old Style"/>
      <w:sz w:val="28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276" w:leader="none"/>
      </w:tabs>
      <w:ind w:right="41" w:firstLine="142"/>
    </w:pPr>
    <w:rPr>
      <w:rFonts w:ascii="Arial" w:hAnsi="Arial" w:cs="Arial"/>
      <w:sz w:val="28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709" w:right="41" w:hanging="142"/>
      <w:jc w:val="both"/>
    </w:pPr>
    <w:rPr>
      <w:b/>
      <w:szCs w:val="20"/>
    </w:rPr>
  </w:style>
  <w:style w:type="paragraph" w:styleId="25">
    <w:name w:val="Стил 2"/>
    <w:basedOn w:val="Normal"/>
    <w:qFormat/>
    <w:pPr>
      <w:tabs>
        <w:tab w:val="clear" w:pos="708"/>
        <w:tab w:val="left" w:pos="72" w:leader="none"/>
      </w:tabs>
      <w:spacing w:lineRule="auto" w:line="36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4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1.wmf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39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38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26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26.wmf"/><Relationship Id="rId66" Type="http://schemas.openxmlformats.org/officeDocument/2006/relationships/image" Target="media/image27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49.wmf"/><Relationship Id="rId70" Type="http://schemas.openxmlformats.org/officeDocument/2006/relationships/image" Target="media/image26.wmf"/><Relationship Id="rId71" Type="http://schemas.openxmlformats.org/officeDocument/2006/relationships/image" Target="media/image27.wmf"/><Relationship Id="rId72" Type="http://schemas.openxmlformats.org/officeDocument/2006/relationships/image" Target="media/image50.wmf"/><Relationship Id="rId73" Type="http://schemas.openxmlformats.org/officeDocument/2006/relationships/image" Target="media/image51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47.wmf"/><Relationship Id="rId77" Type="http://schemas.openxmlformats.org/officeDocument/2006/relationships/image" Target="media/image52.wmf"/><Relationship Id="rId78" Type="http://schemas.openxmlformats.org/officeDocument/2006/relationships/image" Target="media/image53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56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62.wmf"/><Relationship Id="rId88" Type="http://schemas.openxmlformats.org/officeDocument/2006/relationships/image" Target="media/image63.wmf"/><Relationship Id="rId89" Type="http://schemas.openxmlformats.org/officeDocument/2006/relationships/image" Target="media/image64.wmf"/><Relationship Id="rId90" Type="http://schemas.openxmlformats.org/officeDocument/2006/relationships/image" Target="media/image65.wmf"/><Relationship Id="rId91" Type="http://schemas.openxmlformats.org/officeDocument/2006/relationships/image" Target="media/image66.wmf"/><Relationship Id="rId92" Type="http://schemas.openxmlformats.org/officeDocument/2006/relationships/image" Target="media/image67.wmf"/><Relationship Id="rId93" Type="http://schemas.openxmlformats.org/officeDocument/2006/relationships/image" Target="media/image68.wmf"/><Relationship Id="rId94" Type="http://schemas.openxmlformats.org/officeDocument/2006/relationships/image" Target="media/image69.wmf"/><Relationship Id="rId95" Type="http://schemas.openxmlformats.org/officeDocument/2006/relationships/image" Target="media/image70.wmf"/><Relationship Id="rId96" Type="http://schemas.openxmlformats.org/officeDocument/2006/relationships/image" Target="media/image71.wmf"/><Relationship Id="rId97" Type="http://schemas.openxmlformats.org/officeDocument/2006/relationships/image" Target="media/image72.wmf"/><Relationship Id="rId98" Type="http://schemas.openxmlformats.org/officeDocument/2006/relationships/image" Target="media/image73.wmf"/><Relationship Id="rId99" Type="http://schemas.openxmlformats.org/officeDocument/2006/relationships/image" Target="media/image59.wmf"/><Relationship Id="rId100" Type="http://schemas.openxmlformats.org/officeDocument/2006/relationships/image" Target="media/image74.wmf"/><Relationship Id="rId101" Type="http://schemas.openxmlformats.org/officeDocument/2006/relationships/image" Target="media/image61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image" Target="media/image83.wmf"/><Relationship Id="rId111" Type="http://schemas.openxmlformats.org/officeDocument/2006/relationships/image" Target="media/image84.wmf"/><Relationship Id="rId112" Type="http://schemas.openxmlformats.org/officeDocument/2006/relationships/image" Target="media/image85.wmf"/><Relationship Id="rId113" Type="http://schemas.openxmlformats.org/officeDocument/2006/relationships/image" Target="media/image86.wmf"/><Relationship Id="rId114" Type="http://schemas.openxmlformats.org/officeDocument/2006/relationships/image" Target="media/image87.wmf"/><Relationship Id="rId115" Type="http://schemas.openxmlformats.org/officeDocument/2006/relationships/image" Target="media/image88.wmf"/><Relationship Id="rId116" Type="http://schemas.openxmlformats.org/officeDocument/2006/relationships/image" Target="media/image89.wmf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92.wmf"/><Relationship Id="rId120" Type="http://schemas.openxmlformats.org/officeDocument/2006/relationships/image" Target="media/image93.wmf"/><Relationship Id="rId121" Type="http://schemas.openxmlformats.org/officeDocument/2006/relationships/image" Target="media/image94.wmf"/><Relationship Id="rId122" Type="http://schemas.openxmlformats.org/officeDocument/2006/relationships/image" Target="media/image95.wmf"/><Relationship Id="rId123" Type="http://schemas.openxmlformats.org/officeDocument/2006/relationships/image" Target="media/image96.wmf"/><Relationship Id="rId124" Type="http://schemas.openxmlformats.org/officeDocument/2006/relationships/image" Target="media/image97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78.wmf"/><Relationship Id="rId136" Type="http://schemas.openxmlformats.org/officeDocument/2006/relationships/image" Target="media/image108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image" Target="media/image113.wmf"/><Relationship Id="rId142" Type="http://schemas.openxmlformats.org/officeDocument/2006/relationships/image" Target="media/image114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2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2.png"/><Relationship Id="rId171" Type="http://schemas.openxmlformats.org/officeDocument/2006/relationships/image" Target="media/image143.png"/><Relationship Id="rId172" Type="http://schemas.openxmlformats.org/officeDocument/2006/relationships/image" Target="media/image144.png"/><Relationship Id="rId173" Type="http://schemas.openxmlformats.org/officeDocument/2006/relationships/image" Target="media/image145.png"/><Relationship Id="rId174" Type="http://schemas.openxmlformats.org/officeDocument/2006/relationships/image" Target="media/image146.png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5:00Z</dcterms:created>
  <dc:creator>Admin</dc:creator>
  <dc:description/>
  <cp:keywords/>
  <dc:language>en-US</dc:language>
  <cp:lastModifiedBy>SYSTEM</cp:lastModifiedBy>
  <cp:lastPrinted>2007-05-15T20:16:00Z</cp:lastPrinted>
  <dcterms:modified xsi:type="dcterms:W3CDTF">2011-09-20T10:55:00Z</dcterms:modified>
  <cp:revision>2</cp:revision>
  <dc:subject/>
  <dc:title>Вступ</dc:title>
</cp:coreProperties>
</file>