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9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по курсу “Конструирование РЭУ”</w:t>
      </w:r>
    </w:p>
    <w:p>
      <w:pPr>
        <w:pStyle w:val="Heading3"/>
        <w:keepNext w:val="false"/>
        <w:widowControl w:val="false"/>
        <w:spacing w:lineRule="auto" w:line="360"/>
        <w:ind w:right="0" w:firstLine="709"/>
        <w:jc w:val="center"/>
        <w:rPr/>
      </w:pPr>
      <w:r>
        <w:rPr/>
        <w:t>на тему: “Проектирование эквалайзера с активными фильтрами”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Введение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>1. Анализ технического задания, электрической схемы и оценка элементной базы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>2. Расширенное техническое задание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Разработка конструкци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Конструкторские расчет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1 Расчет объемно-компоновочных характеристик устройства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2 Расчет параметров электрических соединений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3 Расчет теплового режима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4 Расчет на механические воздействия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5 Расчет надежност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6 Расчет показателей качества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ыводы и заключения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струирование – логический мыслительный процесс (не исключающий элементов интуиции - "озарения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ы структуры конструирования как процесса – связь между ТЗ и наилучшим его вариантом (решением) – которая позволяет определять основные положения для подразделения существенных рабочих этапов конструир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В ТЗ содержаться (в явной или не явной форме) необходимые и достаточные данные для всех возможных ре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и положения определяют строгую (единственно возможную) последовательность действий при конструировании объектов: повторения (возвраты) допустимы и необходи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сюда следует основные этапы конструирования как процесса:</w:t>
      </w:r>
    </w:p>
    <w:p>
      <w:pPr>
        <w:pStyle w:val="Normal"/>
        <w:widowControl w:val="false"/>
        <w:tabs>
          <w:tab w:val="clear" w:pos="720"/>
          <w:tab w:val="left" w:pos="1744" w:leader="none"/>
        </w:tabs>
        <w:spacing w:lineRule="auto" w:line="360"/>
        <w:ind w:firstLine="709"/>
        <w:jc w:val="both"/>
        <w:rPr/>
      </w:pPr>
      <w:r>
        <w:rPr/>
        <w:t>1. Проанализировать Т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Выявить ТР, целесообразные комбинации которые дают все возможные решения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Выявить ТР с минимальным числом недостатков – путем сравнительной оценки (Оптимальный рабочий принцип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Изготовить КД для практической реализации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требования к объекту, которые должны обеспечивать максимальное его соответствие конкретным условиям при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оответствие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озможность изготовления объекта на конкретной производственной базе предприятия–изготовителя с минимальными затратами (конструктор должен учитывать имеющиеся оборудование, инструмент, оснастку для изготовления, сборки и контроля; квалификацию персонала и состояние технологической дисциплины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ответствие конкретным условиям технологической подготовки производства (это – материалы, полуфабрикаты, заготовки их наличие и дефицитнос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соответствие требованиям СТ (ГОСТ, ОСТ, СТП),ТУ, правил, инструкций, норм, так называемые нормативно–технические материа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Д на объект должен соответствовать требованиям ЕС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оцессе изучения и анализа ТЗ конструкто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наводит спра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знакомится с литератур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изучает чертежи, приложенные к ТЗ, и аналог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Выявлении ТР Рекомендуется руководствоваться следующими соображени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ледует идти от необходимого к желаемому, а от желаемого к допустим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 ;стремиться выяснить все необходимые детали, способные повлиять на конструируемый объ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добиваться простоты конструкции.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лучшение конструкции по некоторым параметрам за счет ухудшения качества, надежности и безопасности работы ее недопустим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омпактная, малогабаритная конструкция влечет за собой улучшение условий сборки, обслуживания, регулировки и ремо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тоды, которые активизируют и направляют творческое мышление на пути создания новых, нешаблонных, нестандартных реш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инверсия (сделай наоборот) 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аналогия (метод прецедента) 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эмпатия – 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комбинирование 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компенсация – уравновешивание нежелательных и вредных факторов средствами противоположного действ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мизация – превращение неподвижных и неизменных элементов конструкции в подвижные и изменяемой фор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агрегатирование 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компаундирование – состоит в том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блочно–модульное конструирование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резервирование (дублирование) – увеличение числа технических объектов для повышения надежности изделия в цел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мультипликация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метод расчленения – заключается в мысленном разделении традиционных технических объектов с целью упрощения выполняемых или функций и опер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секционирование предполагает дробление ТО на конструктивно подобные составные части – секции, ячейки, блоки, звень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) ассоциация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) идеализация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) перенос свойств (или метод "фокальных" объектов)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Анализ технического задания, электрической схемы, оценка элементной баз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временная аудиоаппаратура и акустические системы в полной мере обеспечивают высококачественное воспроизведение звука лишь в специально оборудованном помещении, предназначенном для прослушивания музыки. Большинство же жилых помещений, особенно небольших размеров, непригодно для этой цели. В любой точке подобных помещений имеет место такое явление, как интерференция (сложение с разными фазами) звуковых волн, пришедших непосредственно от акустических систем и отраженных от стен, потолка, пола, мебели. При этом на некоторых частотах возникают стоячие волны - пучности и провалы интенсивности звука с неравномерностью до 20 дБ, что вызывает необходимость регулировки АЧХ аудиосистемы в определенных полосах част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достаточная звукоизоляция помещения приводит к тому, что прослушивать звуковые программы приходится с уровнем, значительно сниженным по отношению к тому, на котором они формируются (примерно 90 фон). В результате, для сохранения тембра звучания требуется подъем уровня громкости на частотах ниже 200 и выше 5000 Гц. Соответствующая компенсация, которую вводят в регуляторы громкости, как правило, бывает непол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гулирование АЧХ необходимо и для решения других задач: корректирования звучания фонограмм невысокого качества и погрешностей АЧХ аппаратуры, компенсирования возрастных изменений слуха, подбора тембрального звучания по вкусу слушателя. Для этого применяются эквалайз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квалайзеры пользуются заслуженной популярностью у любителей звуковоспроизведения. Только эти устройства позволяют существенно менять качество акустического звукового сигнала и тем самым исправлять некоторое «несовершенство» тракта источник сигнала — усилитель — акустика с учетом индивидуального восприятия конкретного слушателя. Регулируя коэффициент передачи эквалайзера на выбранных частотных интервалах звукового сигнала, можно добиться улучшения звуковоспроизведения даже аппаратов среднего уровня, в том числе и монофонических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менение в эквалайзерах активных полосовых фильтров позволяет увеличить эквивалентную добротность фильтров, а значит, уменьшить их полосу пропускания и увеличить крутизну спада. Это в свою очередь позволяет увеличить количество регулируемых интервалов и сконструировать так называемый графический эквалайз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риант исполнения устройства - стационарная РЭА, работающая на открытом воздухе, что соответству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боте на открытом воздухе со следующими климатическими условиями: диапазон температур от 233до 333К; влажность 93 %; удары отсутствуют, вибрация от 10 до 30Гц, виброускорение 19,6 м /с2, пониженное атмосферное давление 61 к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сутствием механических перегрузок во время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анспортированием в амортизирующей упаков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ранением в складских условиях в климатических зонах изготовителя и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онструировании такой аппаратуры возникает общая задача защиты от вибрации, ударов, пыли в условиях нормального атмосферн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анный вариант - эквалайзер с семью полосами и глубиной регулирования ±15 дБ на всех частотах. Операционный усилитель </w:t>
      </w:r>
      <w:r>
        <w:rPr>
          <w:lang w:val="en-US"/>
        </w:rPr>
        <w:t>D</w:t>
      </w:r>
      <w:r>
        <w:rPr/>
        <w:t xml:space="preserve">А1 выполняет роль нормирующего усилителя. В цепи обратной связи операционного усилителя DA2 включены семь фильтров с центральными частотами 40, 100, 270, 700, 2000, 5000, 12 500 Гц. Ширина полосы фильтра определяется параметрами двухзвенной </w:t>
      </w:r>
      <w:r>
        <w:rPr>
          <w:lang w:val="en-US"/>
        </w:rPr>
        <w:t>R</w:t>
      </w:r>
      <w:r>
        <w:rPr/>
        <w:t>С-цеп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роектировании возникает задача выбора ЭРЭ. Основными параметрами выбора является: номинальные значения соответствуют схеме электрической принципиальной, а условия эксплуатации должны соответствовать 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кольку данное устройство относится к классу бытовой аппаратуры, то в качестве разъема для подведения питания выбран стандартный разъем А16М500; в качестве разъемов для входного и выходного сигнала – А10</w:t>
      </w:r>
      <w:r>
        <w:rPr>
          <w:lang w:val="en-US"/>
        </w:rPr>
        <w:t>F</w:t>
      </w:r>
      <w:r>
        <w:rPr/>
        <w:t>330 (разъем типа “</w:t>
      </w:r>
      <w:r>
        <w:rPr>
          <w:lang w:val="en-US"/>
        </w:rPr>
        <w:t>Jack</w:t>
      </w:r>
      <w:r>
        <w:rPr/>
        <w:t>”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егулировку коэффициента передачи в отдельных полосах производят переменными резисторами, поэтому для удобства использования эквалайзера выбираются переменные резисторы серии </w:t>
      </w:r>
      <w:r>
        <w:rPr>
          <w:lang w:val="en-US"/>
        </w:rPr>
        <w:t>SL</w:t>
      </w:r>
      <w:r>
        <w:rPr/>
        <w:t>-30</w:t>
      </w:r>
      <w:r>
        <w:rPr>
          <w:lang w:val="en-US"/>
        </w:rPr>
        <w:t>V</w:t>
      </w:r>
      <w:r>
        <w:rPr/>
        <w:t>1 (с линейным регулятором, так что положение их движков на панели регулировок наглядно отражает форму АЧ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сохранения стереобаланса при любом положении регуляторов необходимо, чтобы значения резонансной частоты и добротности фильтров в левом и правом каналах отличались друг от друга не более чем на 5 %. Отличие их от расчетных значений менее существенно. Для этого в устройстве используются пассивные компоненты с малым допуском (танталовые чип конденсаторы и толстопленочные чип резисто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ля уменьшения массы и габаритных размеров готового устройства выбираются планарные корпуса микросхем мА741, </w:t>
      </w:r>
      <w:r>
        <w:rPr>
          <w:lang w:val="en-US"/>
        </w:rPr>
        <w:t>R</w:t>
      </w:r>
      <w:r>
        <w:rPr/>
        <w:t>01374 и вМ32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. Расширенное 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менование изделия: "Эквалайзер с активными фильтрам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квалайзер представляет собой многополосный регуляторы тембра, позволяющий осуществлять одновременную и взаимонезависимую регулировку на нескольких частотах, предназначен для формирования нужной амплитудно-частотной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параметры РЭА, влияющие на конструкцию прибора: напряжение питания (плюс 5В); Номинальная величина входного сигнала 250 мВ. центральные частоты фильтров: 40, 100, 270, 700, 2000, 5000, 12 500 Гц; глубина регулирования ±15 д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струкция должна обеспечивать необходимый уровень стандартизации и ун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роектировании должны учитываться требования к внешнему виду изделия, определяемые правилами технической эстетики и условиями эксплуатации. Форма изделия прямоугольная, корпус из лёгкого и прочного сплава алюминия с покрытием чёрного цвета. Габаритные размеры корпуса определяются размерами печа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ный прибор относится к стационарной РЭА, работающей на открытом воздухе, что соответствует 2 группе по ГОСТ16019-78. Характеристики внешних воздействий одинаковы для режимов хранения, перевозки и работы: диапазон температур от 233до 333К; влажность 93%; удары отсутствуют, вибрация от 10 до 30Гц, виброускорение 19,6м/с2, пониженное атмосферное давление 61к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онструировании должны учитываться требования эргономики к конструкции РЭА. Она должна быть приспособлена к эксплуатации неквалифицированным человеком. С этой целью корпус должен быть снабжён всеми необходимыми переключателями, расположенными на видном и легкодоступном месте с надписями, объясняющими их назначение. Все токоведущие части аппаратуры должны быть надёжно изолированы от случайного контакта с челове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еднее время наработки на отказ должно быть не менее 10 тысяч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арантийный срок эксплуатации 2 года. Запасной инструмент и приспособления не предусматр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конструировании должна быть обеспечена возможность использования прибора как законченной функциональной ч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Разработка ко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этапе предварительной компоновки определена необходимость разработки печатной платы, схемы электрической принципиальной и ее размеров. Основными критериями размещения ИС и ЭРЭ на печатной плате являются: плотность теплового режима, равномерное распределение масс элементов по поверхности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тановка корпусных микросхем и ЭРЭ должна производиться в соответствии с ОСТ 4.ГО.010.030 для соответствующих групп эксплуатации РЭА. После трассировки платы производится расчёт минимальных необходимых размеров элементов проводящего рисунка печатной платы с учётом протекающих токов. Определяются диаметры контактных площадок, ширина проводников и зазора между ними, а также зазоры между проводниками и контактными площадками. С помощью электромагнитной совместимости определяется помехоустойчивость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следующем этапе расчётов определяется прочность ячейки в условиях механических воздействий: вибрации. При необходимости следует ввести дополнительную защиту, например, амортизаторы. Для защиты от влаги печатных проводников применяют органические лаки УР-231, обеспечивающие твёрдое, прочное покрытие от минус 60 до плюс 1200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рпус является основным элементом при функционально-блочном конструировании. Масса несущих конструкций составляет примерно 70 процентов общей массы аппаратуры. Поэтому желательно придерживаться следующих требован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простить несущую конструкцию до наименьшего числа детал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широко применять лёгкие сплавы и пластмасс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использовать гальванические и лакокрасочные покрытия, имеющие минимальную мас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обое внимание уделяется вопросам выбора технологического варианта исполнения конструкции, выбора марки материала, выбора метода осуществления разъёмных и неразъёмных соединений. Исходя из этих требований выбирается алюминиевый сплав с кремнием и медью, который хорошо обрабатывается резанием, коррозионная стойкость удовлетворительная и по техническим характеристикам подходит для изготовления корпусов приборов. Для придания сплаву повышенной коррозийной стойкости будет применяться покрытие из анилинового красителя чёрного цвета, что позволяет улучшить теплоотдачу излу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епление платы к корпусу осуществляется креплением разъемов в пазы и прикручиванием переменных резисторов к лицевой панели. Винтовое соединение удовлетворяет требованиям прочности, а также простоты разборки изделия при необход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едующий шаг – проектирование конструктивных элементов защиты блока РЭА от механических воздействий: выбор и расчёт системы амортизации. Выбираем систему размещения амортизаторов и их число, типы амортизаторов, способы предохранения крепёжных изделий от самоотвинчивания; способы повышения жёсткости элементов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лее производится выбор конструктивных элементов электрического монтаж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ыбор способа обеспечения электрических соедин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ыбор припоя и флю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выбор марки материала, сечения жилы, вида изоляции монтажных пров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Конструкторские расч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1 Расчет объемно-компоновочных характеристик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) Рассчитываем площадь печатной платы </w:t>
      </w:r>
      <w:r>
        <w:rPr>
          <w:lang w:val="en-US"/>
        </w:rPr>
        <w:drawing>
          <wp:inline distT="0" distB="0" distL="0" distR="0">
            <wp:extent cx="2921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2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6295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: К</w:t>
      </w:r>
      <w:r>
        <w:rPr>
          <w:lang w:val="en-US"/>
        </w:rPr>
        <w:t>s</w:t>
      </w:r>
      <w:r>
        <w:rPr/>
        <w:t xml:space="preserve"> – Коэффициент запа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s</w:t>
      </w:r>
      <w:r>
        <w:rPr/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– коэффициент использования площад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</w:t>
      </w:r>
      <w:r>
        <w:rPr>
          <w:lang w:val="en-US"/>
        </w:rPr>
        <w:t>i</w:t>
      </w:r>
      <w:r>
        <w:rPr/>
        <w:t xml:space="preserve"> – установочная площадь </w:t>
      </w:r>
      <w:r>
        <w:rPr>
          <w:lang w:val="en-US"/>
        </w:rPr>
        <w:t>i</w:t>
      </w:r>
      <w:r>
        <w:rPr/>
        <w:t>–го элемента, м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1=8,0 – установочная площадь резис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2=12,0 – установочная площадь конденс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3=446,5 – установочная площадь переменного резис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4=121,0 – установочная площадь микросхемы мА74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уст5=40,0 – установочная площадь микросхемы </w:t>
      </w:r>
      <w:r>
        <w:rPr>
          <w:lang w:val="en-US"/>
        </w:rPr>
        <w:t>R</w:t>
      </w:r>
      <w:r>
        <w:rPr/>
        <w:t>0137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6=72,0 – установочная площадь микросхемы вМ32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7=150,0 – установочная площадь разъема А16М5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уст8=450,0 – установочная площадь разъема А10</w:t>
      </w:r>
      <w:r>
        <w:rPr>
          <w:lang w:val="en-US"/>
        </w:rPr>
        <w:t>F</w:t>
      </w:r>
      <w:r>
        <w:rPr/>
        <w:t>33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i</w:t>
      </w:r>
      <w:r>
        <w:rPr/>
        <w:t xml:space="preserve"> – число элементов </w:t>
      </w:r>
      <w:r>
        <w:rPr>
          <w:lang w:val="en-US"/>
        </w:rPr>
        <w:t>i</w:t>
      </w:r>
      <w:r>
        <w:rPr/>
        <w:t>–го типоразм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1=35 – число резис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2=17 – число конденса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3=7 – число переменных резис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4=1 – число микросхем мА74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5=1 – число микросхем </w:t>
      </w:r>
      <w:r>
        <w:rPr>
          <w:lang w:val="en-US"/>
        </w:rPr>
        <w:t>R</w:t>
      </w:r>
      <w:r>
        <w:rPr/>
        <w:t>0137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6=7 – число микросхем вМ32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7=1 – число разъемов А16М5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8=2 – число разъемов А10</w:t>
      </w:r>
      <w:r>
        <w:rPr>
          <w:lang w:val="en-US"/>
        </w:rPr>
        <w:t>F</w:t>
      </w:r>
      <w:r>
        <w:rPr/>
        <w:t>33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число используемых типоразме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8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275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читывая площадь защемленной зоны платы(</w:t>
      </w:r>
      <w:r>
        <w:rPr>
          <w:lang w:val="en-US"/>
        </w:rPr>
        <w:t>S</w:t>
      </w:r>
      <w:r>
        <w:rPr/>
        <w:t>з=1982,мм2) выбираем площадь платы и линейные размеры равные 26400 мм2 и 120</w:t>
      </w:r>
      <w:r>
        <w:rPr>
          <w:rFonts w:eastAsia="Symbol" w:cs="Symbol" w:ascii="Symbol" w:hAnsi="Symbol"/>
        </w:rPr>
        <w:t></w:t>
      </w:r>
      <w:r>
        <w:rPr/>
        <w:t>220 мм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 Рассчитаем коэффициент заполнения объема устройства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635" cy="96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V</w:t>
      </w:r>
      <w:r>
        <w:rPr/>
        <w:t>уст – установочный объем устройства, мм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=396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</w:t>
      </w:r>
      <w:r>
        <w:rPr>
          <w:lang w:val="en-US"/>
        </w:rPr>
        <w:t>i</w:t>
      </w:r>
      <w:r>
        <w:rPr/>
        <w:t xml:space="preserve"> – установочный объем </w:t>
      </w:r>
      <w:r>
        <w:rPr>
          <w:lang w:val="en-US"/>
        </w:rPr>
        <w:t>i</w:t>
      </w:r>
      <w:r>
        <w:rPr/>
        <w:t>–го типоразмера, мм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1=8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2=19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3=6697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4=242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5=80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6=</w:t>
      </w:r>
      <w:r>
        <w:rPr>
          <w:lang w:val="en-US"/>
        </w:rPr>
        <w:t>144</w:t>
      </w:r>
      <w:r>
        <w:rPr/>
        <w:t>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7=</w:t>
      </w:r>
      <w:r>
        <w:rPr>
          <w:lang w:val="en-US"/>
        </w:rPr>
        <w:t>16</w:t>
      </w:r>
      <w:r>
        <w:rPr/>
        <w:t>2</w:t>
      </w:r>
      <w:r>
        <w:rPr>
          <w:lang w:val="en-US"/>
        </w:rPr>
        <w:t>0</w:t>
      </w:r>
      <w:r>
        <w:rPr/>
        <w:t>,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уст8=</w:t>
      </w:r>
      <w:r>
        <w:rPr>
          <w:lang w:val="en-US"/>
        </w:rPr>
        <w:t>6750</w:t>
      </w:r>
      <w:r>
        <w:rPr/>
        <w:t>,0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81500" cy="49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) Рассчитаем объемную массу устройства </w:t>
      </w:r>
      <w:r>
        <w:rPr>
          <w:lang w:val="en-US"/>
        </w:rPr>
        <w:t>g</w:t>
      </w:r>
      <w:r>
        <w:rPr/>
        <w:t>, г/см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2155" cy="53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>Э</w:t>
      </w:r>
      <w:r>
        <w:rPr>
          <w:lang w:val="en-US"/>
        </w:rPr>
        <w:t>i</w:t>
      </w:r>
      <w:r>
        <w:rPr/>
        <w:t xml:space="preserve"> – масса </w:t>
      </w:r>
      <w:r>
        <w:rPr>
          <w:lang w:val="en-US"/>
        </w:rPr>
        <w:t>i</w:t>
      </w:r>
      <w:r>
        <w:rPr/>
        <w:t>–го элемента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1=2,3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2=2,1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3=1,9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4=1,8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5=1,5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6=1,5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7=8,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>Э8=8,30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09670" cy="46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я из сделанных расчетов, можно считать, что устройство разработано коррек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2 Расчет параметров электрических соеди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изготовления печатной платы применяем стеклотекстолит СФ-1-35 ГОСТ 10376-7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кольку в схеме применяются поверхностно монтируемые компоненты (ЧИП - компоненты), то выбираем четвертый класс точности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) Определим минимальную ширину печатного проводника </w:t>
      </w:r>
      <w:r>
        <w:rPr>
          <w:lang w:val="en-US"/>
        </w:rPr>
        <w:t>bmin</w:t>
      </w:r>
      <w:r>
        <w:rPr/>
        <w:t>1, м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735" cy="45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Imax</w:t>
      </w:r>
      <w:r>
        <w:rPr/>
        <w:t xml:space="preserve"> – максимальный постоянный ток, протекающий в проводниках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max</w:t>
      </w:r>
      <w:r>
        <w:rPr/>
        <w:t xml:space="preserve"> = 0,5 (исходя из анализа схемы электрической принципиально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j</w:t>
      </w:r>
      <w:r>
        <w:rPr/>
        <w:t>доп – допустимая плотность тока, А/м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j</w:t>
      </w:r>
      <w:r>
        <w:rPr/>
        <w:t>доп=20 (для проводников толщиной 35 мкм, полученных комбинированным методо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толщина проводн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=0,03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2650" cy="413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 Определим минимальную ширину проводника исходя из допустимого падения напряжения </w:t>
      </w:r>
      <w:r>
        <w:rPr>
          <w:lang w:val="en-US"/>
        </w:rPr>
        <w:t>bmin</w:t>
      </w:r>
      <w:r>
        <w:rPr/>
        <w:t>2, м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8905" cy="570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</w:t>
      </w:r>
      <w:r>
        <w:rPr/>
        <w:t xml:space="preserve"> - удельное объемное сопротивление, для плат изготовленных комбинированным методом, Ом</w:t>
      </w:r>
      <w:r>
        <w:rPr>
          <w:rFonts w:eastAsia="Symbol" w:cs="Symbol" w:ascii="Symbol" w:hAnsi="Symbol"/>
        </w:rPr>
        <w:t></w:t>
      </w:r>
      <w:r>
        <w:rPr/>
        <w:t>мм2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</w:t>
      </w:r>
      <w:r>
        <w:rPr/>
        <w:t>=0.0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 xml:space="preserve"> – длинна проводник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=0.3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>доп – допустимое падение напряжения,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>доп=0,5;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11120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) Определим номинальное значение диаметров монтажных отверстий </w:t>
      </w:r>
      <w:r>
        <w:rPr>
          <w:lang w:val="en-US"/>
        </w:rPr>
        <w:t>d</w:t>
      </w:r>
      <w:r>
        <w:rPr/>
        <w:t>, м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8435" cy="31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d</w:t>
      </w:r>
      <w:r>
        <w:rPr/>
        <w:t>э – максимальный диаметр вывода устанавливаемого элемента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э=1,4;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но- нижнее предельное отклонение от номинального диаметра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37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- разница между минимальным диаметром отверстия и максимальным диаметром вывода, м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=0.1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22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) Определим максимальное значение диаметров монтажных отверстий </w:t>
      </w:r>
      <w:r>
        <w:rPr/>
        <w:drawing>
          <wp:inline distT="0" distB="0" distL="0" distR="0">
            <wp:extent cx="292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496060" cy="306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9650" cy="259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Исходя из данных расчетов, выбираем отверстие диаметром </w:t>
      </w:r>
      <w:r>
        <w:rPr/>
        <w:drawing>
          <wp:inline distT="0" distB="0" distL="0" distR="0">
            <wp:extent cx="314960" cy="247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7 м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д) Рассчитаем минимальный эффективный диаметр контактных площадок 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min</w:t>
      </w:r>
      <w:r>
        <w:rPr/>
        <w:t>, мм по формул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3270" cy="241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" cy="258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от края просверленного отверстия до края контактной площадки, мм;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025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35;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905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и на расположение отверстий и контактных площадок, для плат изготовленных по четвертому классу точности;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20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8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73095" cy="25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е) Рассчитаем минимальный диаметр контактной площадки </w:t>
      </w:r>
      <w:r>
        <w:rPr>
          <w:lang w:val="en-US"/>
        </w:rPr>
        <w:t>Dmin</w:t>
      </w:r>
      <w:r>
        <w:rPr/>
        <w:t>, мм по формул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15110" cy="311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h</w:t>
      </w:r>
      <w:r>
        <w:rPr/>
        <w:t>ф - толщина фольги, м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>ф=0,02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4130" cy="288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ж) Рассчитаем максимальный диаметр контактной площадки </w:t>
      </w:r>
      <w:r>
        <w:rPr>
          <w:lang w:val="en-US"/>
        </w:rPr>
        <w:t>Dmax</w:t>
      </w:r>
      <w:r>
        <w:rPr/>
        <w:t>, мм по формул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48815" cy="2876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10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3920" cy="293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и) Определим минимальную ширину проводников </w:t>
      </w:r>
      <w:r>
        <w:rPr>
          <w:lang w:val="en-US"/>
        </w:rPr>
        <w:t>bmin</w:t>
      </w:r>
      <w:r>
        <w:rPr/>
        <w:t>, мм по формул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6375" cy="294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1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393065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15, мм (для плат четвертого класса точности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08860" cy="248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к) Определим минимальную ширину проводников </w:t>
      </w:r>
      <w:r>
        <w:rPr>
          <w:lang w:val="en-US"/>
        </w:rPr>
        <w:t>bmin</w:t>
      </w:r>
      <w:r>
        <w:rPr/>
        <w:t>, мм по формул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19275" cy="245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</w:t>
      </w:r>
      <w:r>
        <w:rPr>
          <w:lang w:val="en-US"/>
        </w:rPr>
        <w:t>2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55520" cy="2597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/>
        <w:t>Определим минимальное расстояние между элементами проводящего рисунка.</w:t>
      </w:r>
    </w:p>
    <w:p>
      <w:pPr>
        <w:pStyle w:val="Normal"/>
        <w:widowControl w:val="false"/>
        <w:tabs>
          <w:tab w:val="clear" w:pos="720"/>
          <w:tab w:val="left" w:pos="-993" w:leader="none"/>
        </w:tabs>
        <w:spacing w:lineRule="auto" w:line="360"/>
        <w:ind w:firstLine="709"/>
        <w:jc w:val="both"/>
        <w:rPr/>
      </w:pPr>
      <w:r>
        <w:rPr/>
        <w:t xml:space="preserve">л) Минимальное расстояние между проводником и контактной площадкой </w:t>
      </w:r>
      <w:r>
        <w:rPr/>
        <w:drawing>
          <wp:inline distT="0" distB="0" distL="0" distR="0">
            <wp:extent cx="229235" cy="1866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, мм:</w:t>
      </w:r>
    </w:p>
    <w:p>
      <w:pPr>
        <w:pStyle w:val="Normal"/>
        <w:widowControl w:val="false"/>
        <w:tabs>
          <w:tab w:val="clear" w:pos="720"/>
          <w:tab w:val="left" w:pos="-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14345" cy="251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3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L</w:t>
      </w:r>
      <w:r>
        <w:rPr/>
        <w:t>0 – расстояние между центрами рассматриваемых элементов, мм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0=3,75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к на расстояние и расположение проводников, мм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1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0310" cy="251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  <w:t xml:space="preserve">м) Минимальное расстояние между двумя контактными площадками 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min</w:t>
      </w:r>
      <w:r>
        <w:rPr/>
        <w:t>, мм определяется по формуле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33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72410" cy="282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  <w:t xml:space="preserve">н) Минимальное расстояние между двумя проводниками </w:t>
      </w:r>
      <w:r>
        <w:rPr>
          <w:lang w:val="en-US"/>
        </w:rPr>
        <w:t>S</w:t>
      </w:r>
      <w:r>
        <w:rPr/>
        <w:t>3</w:t>
      </w:r>
      <w:r>
        <w:rPr>
          <w:lang w:val="en-US"/>
        </w:rPr>
        <w:t>min</w:t>
      </w:r>
      <w:r>
        <w:rPr/>
        <w:t>, мм определяется по формуле: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268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651635" cy="234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5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21915" cy="2457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 таблице 1 приведены параметры отверстия с диаметром 1,7 мм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/>
        <w:t xml:space="preserve"> – диаметры отверстий</w:t>
      </w:r>
    </w:p>
    <w:tbl>
      <w:tblPr>
        <w:tblW w:w="908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199"/>
        <w:gridCol w:w="1346"/>
        <w:gridCol w:w="1346"/>
        <w:gridCol w:w="1346"/>
        <w:gridCol w:w="1347"/>
      </w:tblGrid>
      <w:tr>
        <w:trPr>
          <w:trHeight w:val="24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иаметр вывод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э, м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max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1min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min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max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trHeight w:val="28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</w:rPr>
        <w:t>4.3 Расчет теплового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ми данными для проведения теплового расчета являются следующие величин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длинна блока </w:t>
      </w:r>
      <w:r>
        <w:rPr>
          <w:lang w:val="en-US"/>
        </w:rPr>
        <w:t>L</w:t>
      </w:r>
      <w:r>
        <w:rPr/>
        <w:t>1=0.22 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ширина блока </w:t>
      </w:r>
      <w:r>
        <w:rPr>
          <w:lang w:val="en-US"/>
        </w:rPr>
        <w:t>L</w:t>
      </w:r>
      <w:r>
        <w:rPr/>
        <w:t>2=0.12 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ысота блока </w:t>
      </w:r>
      <w:r>
        <w:rPr>
          <w:lang w:val="en-US"/>
        </w:rPr>
        <w:t>L</w:t>
      </w:r>
      <w:r>
        <w:rPr/>
        <w:t>3=0.02 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эффициент заполнения К</w:t>
      </w:r>
      <w:r>
        <w:rPr>
          <w:lang w:val="en-US"/>
        </w:rPr>
        <w:t>v</w:t>
      </w:r>
      <w:r>
        <w:rPr/>
        <w:t>=0.167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мощность, рассеиваемая в блоке </w:t>
      </w:r>
      <w:r>
        <w:rPr>
          <w:lang w:val="en-US"/>
        </w:rPr>
        <w:t>P</w:t>
      </w:r>
      <w:r>
        <w:rPr/>
        <w:t>=9 В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авление вне корпуса блока Рн=101316 П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авление внутри корпуса блока Рв=101316 П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мощность, рассеиваемая самым нагреваемым элементом Рэл=0.3 В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лощадь элемента </w:t>
      </w:r>
      <w:r>
        <w:rPr>
          <w:lang w:val="en-US"/>
        </w:rPr>
        <w:t>S</w:t>
      </w:r>
      <w:r>
        <w:rPr/>
        <w:t>п=121 мм2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редельная температура на элементе </w:t>
      </w:r>
      <w:r>
        <w:rPr>
          <w:lang w:val="en-US"/>
        </w:rPr>
        <w:t>T</w:t>
      </w:r>
      <w:r>
        <w:rPr/>
        <w:t>э.эл=393о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емпература среды Тс=298оК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материал корпуса – алюминиевый сплав;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а) Площадь поверхности корпуса </w:t>
      </w:r>
      <w:r>
        <w:rPr>
          <w:lang w:val="en-US"/>
        </w:rPr>
        <w:t>Sk</w:t>
      </w:r>
      <w:r>
        <w:rPr/>
        <w:t>, м2 вычислим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166620" cy="230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6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860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б) Вычисляем условную поверхность нагретой зоны </w:t>
      </w:r>
      <w:r>
        <w:rPr>
          <w:lang w:val="en-US"/>
        </w:rPr>
        <w:t>S</w:t>
      </w:r>
      <w:r>
        <w:rPr/>
        <w:t>з, м2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667635" cy="241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7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564380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в) Удельная мощность корпуса прибора </w:t>
      </w:r>
      <w:r>
        <w:rPr>
          <w:lang w:val="en-US"/>
        </w:rPr>
        <w:t>qk</w:t>
      </w:r>
      <w:r>
        <w:rPr/>
        <w:t xml:space="preserve"> , Вт/м2 вычисляется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71500" cy="4356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8)</w:t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88820" cy="4171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г) Удельная мощность нагретой зоны </w:t>
      </w:r>
      <w:r>
        <w:rPr>
          <w:lang w:val="en-US"/>
        </w:rPr>
        <w:t>q</w:t>
      </w:r>
      <w:r>
        <w:rPr/>
        <w:t>з , Вт/м2 вычисляется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71830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9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83410" cy="3975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д) Коэффициент </w:t>
      </w:r>
      <w:r>
        <w:rPr>
          <w:lang w:val="en-US"/>
        </w:rPr>
        <w:t>Q</w:t>
      </w:r>
      <w:r>
        <w:rPr/>
        <w:t>1, зависящий от удельной мощности корпуса прибора, вычисляется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53085" cy="4400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0)</w:t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217295" cy="3975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е) Коэффициент </w:t>
      </w:r>
      <w:r>
        <w:rPr>
          <w:lang w:val="en-US"/>
        </w:rPr>
        <w:t>Q</w:t>
      </w:r>
      <w:r>
        <w:rPr/>
        <w:t>2, зависящий от удельной мощности нагретой зоны, вычисляется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60705" cy="426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1)</w:t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304290" cy="4171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ж) Коэффициент Кн1, зависящий от давления воздуха вне корпуса прибора вычисляем по формуле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245360" cy="4356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2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203575" cy="40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) Коэффициент Кн2, зависящий от давления воздуха внутри корпуса прибора вычисляем по формуле:</w:t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258060" cy="435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3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69260" cy="3975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к) Нагрев корпуса прибора </w:t>
      </w:r>
      <w:r>
        <w:rPr>
          <w:lang w:val="en-US"/>
        </w:rPr>
        <w:t>QK</w:t>
      </w:r>
      <w:r>
        <w:rPr/>
        <w:t>, оК вычисляется по формуле: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13460" cy="2482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60880" cy="247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л) Перегрев нагретой зоны </w:t>
      </w:r>
      <w:r>
        <w:rPr>
          <w:lang w:val="en-US"/>
        </w:rPr>
        <w:t>Q</w:t>
      </w:r>
      <w:r>
        <w:rPr/>
        <w:t>з, оК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903095" cy="2762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867025" cy="2559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м) Средний перегрев воздуха в блоке </w:t>
      </w:r>
      <w:r>
        <w:rPr>
          <w:lang w:val="en-US"/>
        </w:rPr>
        <w:t>Q</w:t>
      </w:r>
      <w:r>
        <w:rPr/>
        <w:t>в, 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98905" cy="2355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3625" cy="2355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) Удельная мощность элемента </w:t>
      </w:r>
      <w:r>
        <w:rPr>
          <w:lang w:val="en-US"/>
        </w:rPr>
        <w:t>q</w:t>
      </w:r>
      <w:r>
        <w:rPr/>
        <w:t>эл, Вт/мм2температуру которого нужно определи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746125" cy="4749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39315" cy="417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) Перегрев поверхности элемента </w:t>
      </w:r>
      <w:r>
        <w:rPr>
          <w:lang w:val="en-US"/>
        </w:rPr>
        <w:t>Q</w:t>
      </w:r>
      <w:r>
        <w:rPr/>
        <w:t>эл, оК: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991995" cy="4533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36265" cy="4133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) Перегрев окружающей среды элемента </w:t>
      </w:r>
      <w:r>
        <w:rPr>
          <w:lang w:val="en-US"/>
        </w:rPr>
        <w:t>Q</w:t>
      </w:r>
      <w:r>
        <w:rPr/>
        <w:t>эл, оК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0880" cy="4089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) Температура корпуса прибора Тк, оК: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3940" cy="2743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69110" cy="241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) Температура воздуха в приборе Тв, 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01600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05660" cy="235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) Температура нагретой зоны Тз, 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850900" cy="253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70405" cy="253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) Температуру корпуса микросхемы Тэл, 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183640" cy="285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5165" cy="2482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нормального функционирования элементов устройства их температура не должна быть выше, оговоренной в ТУ. Это касается и материалов корпуса, а также элементов крепежа. Поверим соблюдение условий по формула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45185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2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735" cy="281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3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789940" cy="301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4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684530" cy="260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5)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одставляя значения в формулы 32 – 35 получаем: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79375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2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930" cy="1930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3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8382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4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7620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ируя полученные данные, делаем вывод, что в нашем устройстве тепловые режимы не нарушат работоспособность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4 Расчет на механическое воз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изведем оценку вибропрочности платы. Плата закреплена практически по всей площади. Данные для расчета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ина печатной платы 0.2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ширина печатной платы 0.1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олщина печатной платы 0.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эффициент Пуасона 0.2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сса печатной платы с элементами 300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дуль упругости 3.2·1010 Н/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змущающая частота 30 Г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кримент затухания материала 3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броускорение 19.6 м/с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Рассчитаем собственную частоту пла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1245" cy="4133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a</w:t>
      </w:r>
      <w:r>
        <w:rPr/>
        <w:t xml:space="preserve"> - ширина печатной плат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 xml:space="preserve"> - длина печатной плат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- масса печатного узл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- цилиндрическая жест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2235" cy="446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E</w:t>
      </w:r>
      <w:r>
        <w:rPr/>
        <w:t xml:space="preserve"> – модуль упругост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– толщина плат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 xml:space="preserve"> – коэффициент Пуансон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947545" cy="4400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224020" cy="4171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веряем услов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0&gt;&gt;</w:t>
      </w:r>
      <w:r>
        <w:rPr>
          <w:lang w:val="en-US"/>
        </w:rPr>
        <w:t>f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45.477&gt;&gt;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Рассчитаем максимальный прогиб печатной платы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62405" cy="2654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38" r="-2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8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456565" cy="2647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мплитуда вибросмещения осн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передачи по ускорен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231265" cy="4406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a</w:t>
      </w:r>
      <w:r>
        <w:rPr/>
        <w:t>0(</w:t>
      </w:r>
      <w:r>
        <w:rPr>
          <w:lang w:val="en-US"/>
        </w:rPr>
        <w:t>f</w:t>
      </w:r>
      <w:r>
        <w:rPr/>
        <w:t>) – виброускор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2490470" cy="565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1270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расстрой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- показатель затух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1, К2 – коэффициенты зависящие от закрепления пла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1=1,2, К2=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440055" cy="4406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1)</w:t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438150" cy="4171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f</w:t>
      </w:r>
      <w:r>
        <w:rPr/>
        <w:t xml:space="preserve"> - частота возмущ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97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искримент затуха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7920" cy="405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9340" cy="4171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2250" cy="5810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64105" cy="425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6650" cy="2305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Определим допустимый прогиб печатной платы с радиоэлементам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080135" cy="2578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b</w:t>
      </w:r>
      <w:r>
        <w:rPr/>
        <w:t xml:space="preserve"> – размер стороны печатной платы параллельно которой установлено большинство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2533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верим выполнен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79145" cy="2819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3921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ловие выполняется, дополнительных элементов для уменьшения механического воздействия не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5 Расчёт надёж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Вычислим значение суммарной интенсивности отказов элементов устрой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265555" cy="5067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57200" cy="2819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 групповое значение интенсивности отказов элементов j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j - количество элементов в j групп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kHj – коэффициент нагрузки элементов в j групп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k – число сформированных групп однотип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использования обобщенного эксплуатационного коэффициента выполним приближенный расчет электрических режимов и условий эксплуатации элементов все нужные значения находятся в таблице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2381885" cy="5308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КЭ- обобщенный эксплуатационный коэффици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стационарной аппаратуры, работающей на открытом воздухе КЭ=2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параметры элементов</w:t>
      </w:r>
    </w:p>
    <w:tbl>
      <w:tblPr>
        <w:tblW w:w="899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17"/>
        <w:gridCol w:w="2071"/>
        <w:gridCol w:w="1241"/>
        <w:gridCol w:w="994"/>
        <w:gridCol w:w="994"/>
      </w:tblGrid>
      <w:tr>
        <w:trPr>
          <w:trHeight w:val="111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элем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лементов в группе, n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нтенсивность отказа элементов в группе. 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*10-6, 1/ч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нагруз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KHj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изведение *106</w:t>
            </w:r>
          </w:p>
        </w:tc>
      </w:tr>
      <w:tr>
        <w:trPr>
          <w:trHeight w:val="51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9580" cy="2927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8310" cy="25844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>
          <w:trHeight w:val="11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>
          <w:trHeight w:val="15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езис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>
          <w:trHeight w:val="11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11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учетом обобщенного эксплуатационного коэффици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355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Рассчитаем время наработки на отказ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665480" cy="520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4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Рассчитаем вероятность безотказной работы за время t0 ,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t0 =30000 ч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94869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4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показал, что рассчитанная надежность больше, чем задан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6 Расчет показателей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Коэффициент применяемости детал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969010" cy="4845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>Т ор =2 – число типоразмеров оригинальных деталей в издели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T</w:t>
      </w:r>
      <w:r>
        <w:rPr/>
        <w:t>=3 – общее число типоразмеров деталей в изделии, без учета нормализованного крепеж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4440" cy="4171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Коэффициент применяемости электро радиоэле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066800" cy="4933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9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/>
        <w:drawing>
          <wp:inline distT="0" distB="0" distL="0" distR="0">
            <wp:extent cx="466090" cy="2216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типоразмеров оригинальных радиоэлементов в издел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160" cy="2292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ее количество типоразмеров радиоэлементов в издел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2190" cy="3975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Коэффициент повторяемости деталей и узл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316990" cy="4622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NТ =3 – количество типоразмеров детал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Т=1 – количество типоразмеров узл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д =4 – общее число детал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=1 – общее число уз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635" cy="3581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Коэффициент повторяемости радиоэле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181735" cy="4933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Тэрэ=6 – количество типоразмеров радиоэлемент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эрэ=71 – общее количество радиоэлемент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8610" cy="42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Определим коэффициент механизации подготовки радиоэлементов к монтаж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1042035" cy="520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мпэрэ=10 – число радиоэлементов, подготовленных к монтажу механизированным способо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мэрэ=71 – число монтажных радио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6335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) Коэффициент автоматизации и механизации монтажа издел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664845" cy="4356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ав =230 – число соединений, полученных автоматизированным способо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м =266 – общее число монтажных соединени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2990" cy="3581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) Определим комплексный показатель технологич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867410" cy="7397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i</w:t>
      </w:r>
      <w:r>
        <w:rPr/>
        <w:t xml:space="preserve"> – </w:t>
      </w:r>
      <w:r>
        <w:rPr>
          <w:lang w:val="en-US"/>
        </w:rPr>
        <w:t>i</w:t>
      </w:r>
      <w:r>
        <w:rPr/>
        <w:t>-й показатель качест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</w:t>
      </w:r>
      <w:r>
        <w:rPr>
          <w:lang w:val="en-US"/>
        </w:rPr>
        <w:t>i</w:t>
      </w:r>
      <w:r>
        <w:rPr/>
        <w:t xml:space="preserve"> – функция, характеризующая весовую значимость </w:t>
      </w:r>
      <w:r>
        <w:rPr>
          <w:lang w:val="en-US"/>
        </w:rPr>
        <w:t>i</w:t>
      </w:r>
      <w:r>
        <w:rPr/>
        <w:t>-го показателя качест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13985" cy="3975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) Рассчитаем нормативный комплексный показател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2259330" cy="3016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a</w:t>
      </w:r>
      <w:r>
        <w:rPr/>
        <w:t xml:space="preserve"> – комплексный показатель изделия анало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a</w:t>
      </w:r>
      <w:r>
        <w:rPr/>
        <w:t>=0.8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сл – коэффициент сложности нового изделия по сравнению с изделием аналог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сл=0.89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ту – коэффициент учитывающий изменения технического уровня основного производства завода- изготовителя нового изделия по отношению к заводу- изготовителю изделия анало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ту =0.82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от, </w:t>
      </w:r>
      <w:r>
        <w:rPr>
          <w:lang w:val="en-US"/>
        </w:rPr>
        <w:t>K</w:t>
      </w:r>
      <w:r>
        <w:rPr/>
        <w:t>оп – коэффициент, учитывающий применение уровня организации производства и труда завода изготовителя нового изделия по отношению к заводу - изготовителю изделия аналог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от=0.9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оп=0.91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пр – коэффициент учитывающий изменения типа производства (отношение коэффициента серийности нового изделия к тому же коэффициенту по изделию аналогу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пр=0.7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7640" cy="2419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) Определим технологичность издел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80" w:leader="none"/>
        </w:tabs>
        <w:spacing w:lineRule="auto" w:line="360"/>
        <w:ind w:left="4" w:firstLine="709"/>
        <w:rPr/>
      </w:pPr>
      <w:r>
        <w:rPr/>
        <w:drawing>
          <wp:inline distT="0" distB="0" distL="0" distR="0">
            <wp:extent cx="5715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(5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22680" cy="405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 как К&gt;1, то изделие технологи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ыводы и заклю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работано устройство «Эквалайзер с активными фильтрам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оцессе разработки были произведены необходимые расчёты такие как: конструкторские расчёты, электрических соединений, теплового режима, расчёт на механические воздействия, показателей качества, надёжности, подтверждающие что устройство разработано коррек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ертежи и пояснительная записка выполнены в соответствии со стандартами ЕС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</w:rPr>
        <w:t>Tehnium, 1991, N 5, pag. 8-10. “</w:t>
      </w:r>
      <w:r>
        <w:rPr/>
        <w:t>Эквалайзеры” - РАДИО № 12, 1991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/>
        <w:t xml:space="preserve">Арзуманов С. “Электронная обработка гитарного сигнала” – </w:t>
      </w:r>
      <w:r>
        <w:rPr>
          <w:lang w:val="en-US"/>
        </w:rPr>
        <w:t>http</w:t>
      </w:r>
      <w:r>
        <w:rPr/>
        <w:t>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i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/>
        <w:t>“</w:t>
      </w:r>
      <w:r>
        <w:rPr/>
        <w:t xml:space="preserve">Выдержки из ГОСТа по оформлению текстовых документов ГОСТ 2.105—95” – </w:t>
      </w:r>
      <w:r>
        <w:rPr>
          <w:lang w:val="en-US"/>
        </w:rPr>
        <w:t>http</w:t>
      </w:r>
      <w:r>
        <w:rPr/>
        <w:t>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ndards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/>
        <w:t>КОЗЛОВА. “Графический эквалайзер” - Радио, 1988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/>
        <w:t>“</w:t>
      </w:r>
      <w:r>
        <w:rPr/>
        <w:t>Несущие конструкции РЭА” – под редакцией Овсище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/>
      </w:pPr>
      <w:r>
        <w:rPr/>
        <w:t>“</w:t>
      </w:r>
      <w:r>
        <w:rPr/>
        <w:t>Разработка и оформление конструкторской документации РЭА” – под редакцией Романычевой Э.Т. Москва “Радио и связь” 1989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7" w:leader="none"/>
        </w:tabs>
        <w:spacing w:lineRule="auto" w:line="360"/>
        <w:ind w:left="0" w:hanging="0"/>
        <w:jc w:val="both"/>
        <w:rPr>
          <w:vanish/>
          <w:sz w:val="24"/>
          <w:szCs w:val="24"/>
        </w:rPr>
      </w:pPr>
      <w:r>
        <w:rPr/>
        <w:t>Уваро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“P-CAD, ACCEL EDA. </w:t>
      </w:r>
      <w:r>
        <w:rPr/>
        <w:t>Конструирование печатных плат. Учебный курс.” – Санкт-Петербург “Питер”, 2001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1" w:hanging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color w:val="333333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0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68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68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7:00Z</dcterms:created>
  <dc:creator>ОТЭКС</dc:creator>
  <dc:description/>
  <cp:keywords/>
  <dc:language>en-US</dc:language>
  <cp:lastModifiedBy>SYSTEM</cp:lastModifiedBy>
  <dcterms:modified xsi:type="dcterms:W3CDTF">2011-09-20T10:57:00Z</dcterms:modified>
  <cp:revision>2</cp:revision>
  <dc:subject/>
  <dc:title>4</dc:title>
</cp:coreProperties>
</file>