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УРСОВОЙ 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ектирование цифровой коммутационной станции Мини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Ж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тенденции развития современных систем связи направлены на создание цифровых сетей, обеспечивающих организацию сетей с интегральным обслуживанием. Внедрение цифровых и волоконно-оптических систем передачи информации (ЦСП и ВОСП), а также цифровых систем коммутации (АТС-Ц) на уровне магистральных и дорожных сетей связи железнодорожного транспорта уже продемонстрировало известные преимущества цифровой техники в отношении качества организуемых каналов, технологичности обслуживания оборудования, расширения спектра предоставляемы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пективные цифровые сети связи должны создаваться с учетом следующих принцип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нтеграция в единую цифровую сеть связи средств передачи телефонных, телеграфных, факсимильных сообщений, передачи данных, высокоскоростных широкополосных сигналов, включая видеоконференцсвязь и соединения высокопроизводительных компьютерных сетей в режиме реального време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еспечение единых алгоритмов процессов соединений, разъединений и обмена информацией между абонентскими пунктами се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еспечение единства стыков (интерфейсов) на различных уровнях иерархии сети свя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Централизация технического обслуживания станционного и линейного оборудования с возможностью автоматического резервирования отказавшего оборуд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оставление абонентам широкого круга дополнительных услуг, действующих по всей сети свя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бъединение на железнодорожном транспорте системы оперативно-технологической связи и связи общего пользования с приоритетом в предоставлении услуг связи абонентам оперативных служ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удовлетворяет данным условиям, поэтому он является ступенью перехода на АТС нового поколения. Именно по этой причине я выбрала его как железнодорожную АТС. Он позволяет обеспечить ОТС на ЖД станциях и между ними благодаря протоко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color w:val="000000"/>
          <w:sz w:val="28"/>
          <w:szCs w:val="28"/>
        </w:rPr>
        <w:t>, т.е. мы будем использовать весь потенциал данного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ка структурной схемы организации связи. Выбор типа соединительных ли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 шагом проектирования новой АТС является разработка структурной схемы организации связи и выбор типа соединительных линий. В первую очередь необходимо получить информацию о проектируемой сети: какие объекты будет обслуживать проектируемая ЖАТС; тип и назначение окружающих (встречных) АТС, с которыми будет связана новая ЖАТ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ТС-2 – Мини 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 – это полностью цифровая коммутационная станция. Её архитектура позволяет строить сети связи в конфигурации с многократным доступом к одному или нескольким цифровым трактам, что существенно повышает эффективность использования каналов связи и увеличивает пропускную способность с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– выбор типа соединительных ли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межстанционного взаимодействия система Мини 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использует фирменный протоко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обеспечивает полный обмен служебной информацией между частями станции. Работа с другими АТС организована по стандартным протокола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SS</w:t>
      </w:r>
      <w:r>
        <w:rPr>
          <w:rFonts w:cs="Times New Roman" w:ascii="Times New Roman" w:hAnsi="Times New Roman"/>
          <w:color w:val="000000"/>
          <w:sz w:val="28"/>
          <w:szCs w:val="28"/>
        </w:rPr>
        <w:t>-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8365" cy="2362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790</wp:posOffset>
                </wp:positionH>
                <wp:positionV relativeFrom="paragraph">
                  <wp:posOffset>1188720</wp:posOffset>
                </wp:positionV>
                <wp:extent cx="6381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3.25pt;mso-wrap-distance-left:9.05pt;mso-wrap-distance-right:9.05pt;mso-wrap-distance-top:0pt;mso-wrap-distance-bottom:0pt;margin-top:93.6pt;mso-position-vertical-relative:text;margin-left:1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хема организации связ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ппаратура МиниКОМ DX-500.ЖТ предназначена для применения в качестве распорядительной станции единого диспетчерского центра управления (ЕДЦУ) дорожной и отделенческой системы оперативно-технологической связи, а также в качестве исполнительной аппаратуры на станциях всех типов, депо, промышленных предприятиях. Данная аппаратура может использоваться в качестве распорядительной, исполнительной или исполнительно-распорядительной станции (в том случае если на исполнительной станции часть пультов включены в распорядительном режим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менения в системе общетехнологической связи предусмотрена аппаратура МиниКОМ DX-500 предназначенная для строительства АТС емкостью до 4000 аналоговых портов, при этом в зависимости от емкости АТС она может быть размещена, как в отдельном, так и общем шкафу с аппаратурой ОТ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е техническое описание аппаратуры МиниКОМ DX-500.ЖТ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ура предназначена для организации в цифровых, цифро-аналоговых и аналоговых сетях следующих видов связ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 видов диспетчерской связи, постанционной связи и каналов поездной радио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гонной и межстанционно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ционной распорядительной и стрелочно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лов тональной частоты и передачи данных (в цифровых сетя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ые возможности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По функциональным возможностям аппаратура отвечает требованиям «Технического задания на аппаратуру ОТС-Ц», утвержденному 12 марта 1998 года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 работе в цифро-аналоговой сети распорядительная и исполнительные станции соединяются между собой цифровыми потоками Е1 образованными любой системой передачи (оптоволоконная, кабельная, </w:t>
      </w:r>
      <w:r>
        <w:rPr>
          <w:color w:val="000000"/>
          <w:sz w:val="28"/>
          <w:szCs w:val="28"/>
          <w:lang w:val="en-US"/>
        </w:rPr>
        <w:t>xDSL</w:t>
      </w:r>
      <w:r>
        <w:rPr>
          <w:color w:val="000000"/>
          <w:sz w:val="28"/>
          <w:szCs w:val="28"/>
        </w:rPr>
        <w:t>). Станции соединены между собой по кольцевой схеме. Количество станций в одном кольце не более 30. При большем количестве станций кольца соединяются между собой потоками Е1 на мостовых станциях (станция 20 первого кольца и станция 1 второго кольц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5505</wp:posOffset>
                </wp:positionH>
                <wp:positionV relativeFrom="paragraph">
                  <wp:posOffset>2063115</wp:posOffset>
                </wp:positionV>
                <wp:extent cx="209550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.5pt;mso-wrap-distance-left:9.05pt;mso-wrap-distance-right:9.05pt;mso-wrap-distance-top:0pt;mso-wrap-distance-bottom:0pt;margin-top:162.45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С целью резервирования на случай разрыва кабеля возможно резервирование тайм-слотов из потока Е1 каналами ТЧ. Для каждой линии избирательной связи необходимо один канал ТЧ для разговорного канала (В-канал) и не менее одного канала ТЧ на две линии избирательной связи для канала сигнализации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канал)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На любой станции возможно подключение до 2-х ответвлений, организованных в цифровых потоках Е1. Это подключение выполняется аналогично приведенному на рисунке через мостовую станцию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При наличии аналоговых ответвлений от линии избирательной связи они подключаются к аппаратуре МиниКОМ DX-500.ЖТ через специализированные субмодули, которые преобразуют цифровую сигнализацию и речь, передающуюся по Е1 в аналоговую и обратно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абоненты стрелочной станционной распорядительной связи, линии перегонной и межстанционной связи и каналы ТЧ и передачи данных включаются в аппаратуру через соответствующие специализированные субмодули. Межстанционная связь, коме того, может быть организована по одному из речевых каналов потока Е1, выделяемого на каждой станции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 организации оперативно-технологической связи на больших железнодорожных станциях при установке коммутаторов МиниКОМ DX-500.ЖТ в нескольких местах станции (с распределенным включением абонентов) необходимо соединить эти коммутаторы потоками Е1 по схеме каждый с каждым. Использование в этих потоках специализированного протокола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позволяет получить единый пространственно-распределенный коммутатор, причем включение как входящего так и исходящего цифровых потоков групповых диспетчерских связей может выполняться в любой коммутатор данной станции. Для организации внутристанционных потоков Е1 может использоваться медный симметричный кабель (при расстояниях до 1 км), системы передачи по ВОЛС либо модемы, работающие по протоколам </w:t>
      </w:r>
      <w:r>
        <w:rPr>
          <w:color w:val="000000"/>
          <w:sz w:val="28"/>
          <w:szCs w:val="28"/>
          <w:lang w:val="en-US"/>
        </w:rPr>
        <w:t>xDS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93820" cy="292608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Структурная схема аппаратуры МиниКОМ DX-500.ЖТ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аппаратуры входят следующие модули (кластеры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DX-500Tr-ADK – управляющий модуль (кластер) распорядительной или исполнительно-распорядительной станции. В аппаратуре устанавливается 2 модуля, один из которых является главным по отношению ко второму. В каждом модуле хранится версия программного обеспечения и конфигурационные данные, но только в главном находится единственно верная версия ПО и данных. Второй модуль, не являющийся главным постоянно сверяет свои данные с данными мастера и в случае обнаружения расхождений исправляет свои данные. Каждый модуль в нормальном режиме работы управляет своими 4-мя модулями, среди которых могут быть модули линейных комплектов (DX-500М – 32М) или цифровых интерфейсов (DX-500T – 16UpN). В аварийном режиме, при выходе из строя одного моду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е переходит ко второму, исправному моду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DX-500Ti-ADK – управляющий модуль исполнительной станции. Все вышесказанное о модуле DX-500Tr – ADK относится и к модул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K</w:t>
      </w:r>
      <w:r>
        <w:rPr>
          <w:rFonts w:cs="Times New Roman" w:ascii="Times New Roman" w:hAnsi="Times New Roman"/>
          <w:color w:val="000000"/>
          <w:sz w:val="28"/>
          <w:szCs w:val="28"/>
        </w:rPr>
        <w:t>. Отличаются программным обеспеч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DX-500Tе-ADK – управляющий модуль для ЕДЦУ. Все вышесказанное о модуле DX-500Tr – ADK относится и к модул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K</w:t>
      </w:r>
      <w:r>
        <w:rPr>
          <w:rFonts w:cs="Times New Roman" w:ascii="Times New Roman" w:hAnsi="Times New Roman"/>
          <w:color w:val="000000"/>
          <w:sz w:val="28"/>
          <w:szCs w:val="28"/>
        </w:rPr>
        <w:t>. Отличаются программным обеспеч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T-РСМ-2 – субмодуль на два цифровых потока Е1. Располагается на модуле DX-500Tr – ADK, DX-500Ti-ADK и DX-500Tе-ADK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T-16UpN – модуль цифровых интерфейсов на 16 портов. Позволяет подключить до 16 цифровы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ультов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ыку. Один модуль DX-500T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)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 – ADK обслуживает до 2-х модулей DX-500T-16UpN. При этом работа пульта гарантированно обеспечивается при дальности выноса пульта от аппаратуры на расстояние до 2,0 км (при использовании кабеля 5-ой категории скрутки или магистрального кабеля). Возможен вынос пульта на расстояние до 3,0 км, но только после проведения соответствующих измерений абонентской линии. В качестве абонентского терминала используются цифровые телефоны (пульты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tis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fort</w:t>
      </w:r>
      <w:r>
        <w:rPr>
          <w:rFonts w:cs="Times New Roman" w:ascii="Times New Roman" w:hAnsi="Times New Roman"/>
          <w:color w:val="000000"/>
          <w:sz w:val="28"/>
          <w:szCs w:val="28"/>
        </w:rPr>
        <w:t>, позволяющие подключить до 4-х приставок (консолей) на 16 именных клавиш кажд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М-32М – модуль линейных комплектов. На модуле устанавливаются от 1 до 16 субмодулей линейных комплектов, имеющих в своем составе 1 или 2 порта (зависит от типа субмодуля; цифра 1 или 2 в названии субмодуля обозначает количество портов). Таким образом, на модуле может быть размещено от 1 до 32 по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же приведено описание субмодулей, устанавливаемых на модуль DX-500М-32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-А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абонента ЦБ. Возможна установка до 16 штук на любое место любого модуля DX-500М-32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Т-А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L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абонента имеющего право выхода в групповой канал. Возможна установка до 16 штук на любое место модулей DX-500М-32М, расположенных на двух ближних к плате DX-500Т-ADK местах (с номерами 0 или 1 на рис. 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Т-А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G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линии перегонной связи. Возможна установка до 16 штук на любое место любого модуля DX-500М-32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Т-А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S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2-х проводной линии избирательной связи с согласованным подключением (600 Ом). Возможна установка до 16 штук на любое место модулей DX-500М-32М, расположенных на двух ближних к плате DX-500Т-ADK местах (с номерами 0 или 1 на рис. 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Т-А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V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2-х проводной линии избирательной связи с высокоомным подключением (20 кОм). Возможна установка до 16 штук на любое место модулей DX-500М-32М, расположенных на двух ближних к плате DX-500Т-ADK местах (с номерами 0 или 1 на рис. 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, поясняющая использование субмодулей DX-500Т – А01KVP и DX-500Т – А01KSP приведена на рис. 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Т – А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2-х проводной линии поездной радиосвязи. Возможна установка до 16 штук на любое место двух ближних к платам DX-500Т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улей DX-500М-32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-А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канала тональной частоты (ТЧ). Возможна установка до 8 штук на места с 8 по 23 любого модуля DX-500М-32М, но не более 16 штук на один модуль DX-500Т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DX-500-А02Т – субмодуль 2-х проводной линии с питанием извне (например абонентская линия другой АТС, линия от комплекта ЦБ другого устройства). Возможна установка до 16 штук на любое место любого модуля DX-500М-32М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Типы линейных комплектов аппаратуры МиниКОМ DX-500.Ж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-х проводное окончание ТЧ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). Позволяет включить в станцию канал тональной частоты, который можно использовать для подклю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ового ответвления к каналу диспетчерской связи или стационарной радиостанции РС6 (РС46М) к каналу ПРС-С на исполнительной стан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 распорядительной коммутационной станции аналоговой каналообразующей аппара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 каналу дуплексной поездной радиосвязи стационарной радиостан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линий телеуправления (ТУ) и телесигнализации (ТС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ойств для регистрации переговоров (магнитофон и т.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4-х проводных соединительных линий к АТС с различным типом сигнализации (для применения в станции ОбТ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убмодуле расположено два канала ТЧ. Устанавливается на модуль DX-500М-32М только на места портов с номерами с 8 по 23. Таким образом на модуле может быть расположено 8 субмодулей. Один модуль DX-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е)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 –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ивает работу 16-ти субмодулей DX-500-А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инальный уровень пере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орону канала ТЧ</w:t>
        <w:tab/>
        <w:tab/>
        <w:tab/>
        <w:tab/>
        <w:tab/>
        <w:tab/>
        <w:t>минус 13 д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00 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инальный уровень при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канала ТЧ</w:t>
        <w:tab/>
        <w:tab/>
        <w:tab/>
        <w:tab/>
        <w:tab/>
        <w:tab/>
        <w:tab/>
        <w:tab/>
        <w:t>+ 4,0 дБ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600 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ключения радиостан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инальный уровень в сторо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чика радиостанции</w:t>
        <w:tab/>
        <w:tab/>
        <w:tab/>
        <w:tab/>
        <w:tab/>
        <w:t>+ 4,0 д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инальный уровень от прием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останции</w:t>
        <w:tab/>
        <w:tab/>
        <w:tab/>
        <w:tab/>
        <w:tab/>
        <w:tab/>
        <w:tab/>
        <w:t>минус 13 дБ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уровни могут программно изменяться в пределах от –13 до +4 дБ с шагом 1 дБ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-х проводное окончание ТЧ (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-50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01-</w:t>
      </w:r>
      <w:r>
        <w:rPr>
          <w:color w:val="000000"/>
          <w:sz w:val="28"/>
          <w:szCs w:val="28"/>
          <w:lang w:val="en-US"/>
        </w:rPr>
        <w:t>KSP</w:t>
      </w:r>
      <w:r>
        <w:rPr>
          <w:color w:val="000000"/>
          <w:sz w:val="28"/>
          <w:szCs w:val="28"/>
        </w:rPr>
        <w:t>). Позволяет подключать 2-х проводную линию избирательной связи на аналоговых ответвлениях. Выполняет функцию согласующего устройства и преобразования кодов С2/11, передающихся в цифровом виде по цифровому групповому каналу, в частотные посылки. На субмодуле расположено два порта, к одному из которых подключается линия избирательной связи, а на другом порту реализовано устройство управления голосом (УУГ). Требует дополнительной настройки, которая проводится в процессе пуско-наладочных работ. Устанавливается только на 0-й или 1-ый (см. рис7) модуль DX-500М-32М (порты с 0 по 63). В субмодуле реализована система АРУ и регулировка АЧХ в пределах –3…+3 дБ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ый уровень передачи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орону линии</w:t>
        <w:tab/>
        <w:tab/>
        <w:tab/>
        <w:tab/>
        <w:tab/>
        <w:tab/>
        <w:tab/>
        <w:t>+3 дБ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Уровень приема от линии</w:t>
        <w:tab/>
        <w:tab/>
        <w:tab/>
        <w:tab/>
        <w:tab/>
        <w:t xml:space="preserve">+5 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 минус 20 дБ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600 Ом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-х проводное окончание ТЧ (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-50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01-</w:t>
      </w:r>
      <w:r>
        <w:rPr>
          <w:color w:val="000000"/>
          <w:sz w:val="28"/>
          <w:szCs w:val="28"/>
          <w:lang w:val="en-US"/>
        </w:rPr>
        <w:t>KVP</w:t>
      </w:r>
      <w:r>
        <w:rPr>
          <w:color w:val="000000"/>
          <w:sz w:val="28"/>
          <w:szCs w:val="28"/>
        </w:rPr>
        <w:t>). Позволяет подключать аппаратуру МиниКОМ DX-500.ЖТ к 2-х проводной линии избирательной связи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ый уровень передачи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орону линии</w:t>
        <w:tab/>
        <w:tab/>
        <w:tab/>
        <w:tab/>
        <w:tab/>
        <w:tab/>
        <w:tab/>
        <w:t>+5 дБ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Уровень приема от линии</w:t>
        <w:tab/>
        <w:tab/>
        <w:tab/>
        <w:tab/>
        <w:tab/>
        <w:t xml:space="preserve">+5 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 минус 20 дБ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I Z I при приеме и передаче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20 кОм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воляет работу по воздушным линиям связи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й комплект рассчитан на прием и дешифрацию сигналов тонального избирательного вызова С2/11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-х проводное окончание (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-50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01-</w:t>
      </w:r>
      <w:r>
        <w:rPr>
          <w:color w:val="000000"/>
          <w:sz w:val="28"/>
          <w:szCs w:val="28"/>
          <w:lang w:val="en-US"/>
        </w:rPr>
        <w:t>SLT</w:t>
      </w:r>
      <w:r>
        <w:rPr>
          <w:color w:val="000000"/>
          <w:sz w:val="28"/>
          <w:szCs w:val="28"/>
        </w:rPr>
        <w:t>) абонента имеющего право выхода в групповой канал. Позволяет подключать телефонные аппараты абонентов избирательной связи вместо существующих промпунктов на станциях или на ответвлениях, на которых расположен один промпункт с заменой промпункта на телефонный аппарат ЦБ. На субмодуле расположено два порта, к одному из которых подключается абонентское устройство, а на другом порту реализовано устройство управления голосом (УУГ). Устанавливается только на 1-й или 2-ой модуль DX-500М-32М (порты с 0 по 63). Требует дополнительной настройки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-х проводное окончание (DX-500-A02S) абонента ЦБ. На субмодуле расположено два порта, позволяющие подключить двух абонентов ЦБ (абонентов станционной распорядительной связи), педали диспетчера (дежурного)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-х проводное окончание (DX-500Т-A01</w:t>
      </w:r>
      <w:r>
        <w:rPr>
          <w:color w:val="000000"/>
          <w:sz w:val="28"/>
          <w:szCs w:val="28"/>
          <w:lang w:val="en-US"/>
        </w:rPr>
        <w:t>PG</w:t>
      </w:r>
      <w:r>
        <w:rPr>
          <w:color w:val="000000"/>
          <w:sz w:val="28"/>
          <w:szCs w:val="28"/>
        </w:rPr>
        <w:t xml:space="preserve">S) для подключения к коммутационной станции линии перегонной связи. В качестве абонентских терминалов могут использоваться трубки перегонной связи сопротивлением 6 кОм при подключении к линии и 600 Ом при нажатой тангенте, как без номеронабирателя так и с ним. Набор номера возможен шлейфными импульсами и в режиме </w:t>
      </w:r>
      <w:r>
        <w:rPr>
          <w:color w:val="000000"/>
          <w:sz w:val="28"/>
          <w:szCs w:val="28"/>
          <w:lang w:val="en-US"/>
        </w:rPr>
        <w:t>DTMF</w:t>
      </w:r>
      <w:r>
        <w:rPr>
          <w:color w:val="000000"/>
          <w:sz w:val="28"/>
          <w:szCs w:val="28"/>
        </w:rPr>
        <w:t>. Не поддерживает индукторный вызов абонента. На субмодуле расположено два порта, к одному из которых подключается линия перегонной связи, а на другом порту реализовано устройство управления тангентой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-х проводное окончание (DX-A</w:t>
      </w:r>
      <w:r>
        <w:rPr>
          <w:color w:val="000000"/>
          <w:sz w:val="28"/>
          <w:szCs w:val="28"/>
          <w:lang w:val="en-US"/>
        </w:rPr>
        <w:t>LB</w:t>
      </w:r>
      <w:r>
        <w:rPr>
          <w:color w:val="000000"/>
          <w:sz w:val="28"/>
          <w:szCs w:val="28"/>
        </w:rPr>
        <w:t xml:space="preserve"> -02) для подключения к коммутационной станции двух линии межстанционной связи. Преобразует индукторно-шлейфовую сигнализацию (ЦБ) в индукторную (МБ). Может использоваться для организации межстанционной связи по физической линии. Включается за субмодулем DX-500-А0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Выполнен в наружном исполнении и на модуль DX-500М-32М не устанавливается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-х проводное окончание (DX-500Т-A01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S) для подключения к каналу поездной радиосвязи симплексной радиостанции ЖРУ. Выполняет функцию согласующего устройства и преобразования кодов С2/6, передающихся в цифровом виде по цифровому групповому каналу, в частотные посылки, вырабатывает напряжение постоянного тока 60В для включения радиостанции на передачу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кончание (DX-500Т-</w:t>
      </w:r>
      <w:r>
        <w:rPr>
          <w:color w:val="000000"/>
          <w:sz w:val="28"/>
          <w:szCs w:val="28"/>
          <w:lang w:val="en-US"/>
        </w:rPr>
        <w:t>DT</w:t>
      </w:r>
      <w:r>
        <w:rPr>
          <w:color w:val="000000"/>
          <w:sz w:val="28"/>
          <w:szCs w:val="28"/>
        </w:rPr>
        <w:t xml:space="preserve">64) на два канала передачи данных (ПД) по стыку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232. В асинхронном режиме обеспечивает работу со скоростью до 19200 Бит/с, при расстоянии до аппаратуры ПД не более 15 м. В синхронном режиме обеспечивает работу со скоростью 64 кБит/с, при расстоянии до аппаратуры ПД не более 10 м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-х проводное окончание (DX-500-А02Т) для подключения линии с питанием извне. Позволяет подключить 2-х проводную абонентскую линию от другой АТС, существующие типы пультов руководителей, работающих по сигнализации ЦБ с питанием в линию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сопряжения для подключения цифровых каналов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сопряжения для каналов 34 Мбит\с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В качестве системы передачи по ВОЛС в аппаратуре МиниКОМ DX-500.ЖТ возможно использование аппаратуры ТЛС-31 завода «Морион», аппаратуры Т-316 выпускаемой ЗАО «Ротек» и др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ектировании необходимо учитывать, что световодные соединительные шнуры (</w:t>
      </w:r>
      <w:r>
        <w:rPr>
          <w:color w:val="000000"/>
          <w:sz w:val="28"/>
          <w:szCs w:val="28"/>
          <w:lang w:val="en-US"/>
        </w:rPr>
        <w:t>patc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rd</w:t>
      </w:r>
      <w:r>
        <w:rPr>
          <w:color w:val="000000"/>
          <w:sz w:val="28"/>
          <w:szCs w:val="28"/>
        </w:rPr>
        <w:t xml:space="preserve">) длинной 30 м с разъемами 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 xml:space="preserve"> входят в комплект поставки аппаратуры ТЛС-31. В комплект поставки аппаратуры Т-316 патч-корды не входят. Не входят в комплект поставки обоих типов аппаратуры и кабели для соединения аппаратуры и кроссового оборудования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сопряжения для каналов Е1 (2048 кбит\с)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Устройством сопряжения для каналов Е1 (2048 кбит\с) в аппаратуре МиниКОМ DX-500.ЖТ является модуль DX-500Т-РСМ-2, который рассчитан на включение 2-х потоков Е1. Поддерживается работа с линейным кодированием </w:t>
      </w:r>
      <w:r>
        <w:rPr>
          <w:color w:val="000000"/>
          <w:sz w:val="28"/>
          <w:szCs w:val="28"/>
          <w:lang w:val="en-US"/>
        </w:rPr>
        <w:t>HDB</w:t>
      </w:r>
      <w:r>
        <w:rPr>
          <w:color w:val="000000"/>
          <w:sz w:val="28"/>
          <w:szCs w:val="28"/>
        </w:rPr>
        <w:t xml:space="preserve">3 и </w:t>
      </w:r>
      <w:r>
        <w:rPr>
          <w:color w:val="000000"/>
          <w:sz w:val="28"/>
          <w:szCs w:val="28"/>
          <w:lang w:val="en-US"/>
        </w:rPr>
        <w:t>AMI</w:t>
      </w:r>
      <w:r>
        <w:rPr>
          <w:color w:val="000000"/>
          <w:sz w:val="28"/>
          <w:szCs w:val="28"/>
        </w:rPr>
        <w:t>. Чувствительность тракта приема регулируется от 1,36 до 0,22 В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Кассеты с модулями аппаратуры, блок питания и аккумуляторные батареи размещаются в шкафу размером 1900х600х600. Шкаф имеет стеклянную переднюю дверь, закрывающуюся на ключ и съемные боковые и заднюю стенки. Ввод кабелей возможен через верхнюю или нижнюю стенку, в которых имеются заготовки под отверстия. К шкафу необходимо обеспечить доступ с передней и задней стороны не менее 1 м. В исключительных случаях допускается отсутствие доступа со стороны задней стенки, что может привести к неудобствам при обслуживании аппаратуры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емление аппаратуры осуществляется соединением шины заземления, расположенной на нижней крышке со стороны задней стенки, с общим контуром заземления помещения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лектрическое кроссовое оборудование располагается вне шкафа на минимально возможном удалении. В комплект поставки аппаратуры входит необходимое количество мерных кабелей длинной 5 м для соединения с кроссом. При большем удалении кросса от шкафа с аппаратурой дополнительную длину кабеля необходимо предусматривать в проекте. Для соединения одной установленной в кассете платы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-50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3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-50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N</w:t>
      </w:r>
      <w:r>
        <w:rPr>
          <w:color w:val="000000"/>
          <w:sz w:val="28"/>
          <w:szCs w:val="28"/>
        </w:rPr>
        <w:t xml:space="preserve"> с кроссом необходимо два 25-парных экранированных кабеля, для платы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-50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DK</w:t>
      </w:r>
      <w:r>
        <w:rPr>
          <w:color w:val="000000"/>
          <w:sz w:val="28"/>
          <w:szCs w:val="28"/>
        </w:rPr>
        <w:t xml:space="preserve"> – один кабель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арианты комплектации аппаратуры для разного типа объектов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модульному принципу построения аппаратуры в зависимости от типа объекта возможна любая комплектация аппаратуры с соблюдением некоторых ограничений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й кассете можно расположить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ва модуля DX-500Т-</w:t>
      </w:r>
      <w:r>
        <w:rPr>
          <w:color w:val="000000"/>
          <w:sz w:val="28"/>
          <w:szCs w:val="28"/>
          <w:lang w:val="en-US"/>
        </w:rPr>
        <w:t>ADK</w:t>
      </w:r>
      <w:r>
        <w:rPr>
          <w:color w:val="000000"/>
          <w:sz w:val="28"/>
          <w:szCs w:val="28"/>
        </w:rPr>
        <w:t xml:space="preserve"> с субмодулями DX-500Т-РСМ-2 на каждом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семь модулей DX-500М-32М или четыре модуля DX-500М-32М и четыре модуля DX-500Т-</w:t>
      </w:r>
      <w:r>
        <w:rPr>
          <w:color w:val="000000"/>
          <w:sz w:val="28"/>
          <w:szCs w:val="28"/>
          <w:lang w:val="en-US"/>
        </w:rPr>
        <w:t>UpN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32 </w:t>
      </w:r>
      <w:r>
        <w:rPr>
          <w:color w:val="000000"/>
          <w:sz w:val="28"/>
          <w:szCs w:val="28"/>
        </w:rPr>
        <w:t>субмодуля</w:t>
      </w:r>
      <w:r>
        <w:rPr>
          <w:color w:val="000000"/>
          <w:sz w:val="28"/>
          <w:szCs w:val="28"/>
          <w:lang w:val="en-US"/>
        </w:rPr>
        <w:t xml:space="preserve"> DX-500-A02F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64 </w:t>
      </w:r>
      <w:r>
        <w:rPr>
          <w:color w:val="000000"/>
          <w:sz w:val="28"/>
          <w:szCs w:val="28"/>
        </w:rPr>
        <w:t>субмодуля</w:t>
      </w:r>
      <w:r>
        <w:rPr>
          <w:color w:val="000000"/>
          <w:sz w:val="28"/>
          <w:szCs w:val="28"/>
          <w:lang w:val="en-US"/>
        </w:rPr>
        <w:t xml:space="preserve"> DX-500-A01SLT, – A01KSP, – A01KVP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Способ размещения субмодулей на модуле линейных комплектов DX-500М-32М описан в п. 3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лана нумерации</w:t>
      </w:r>
    </w:p>
    <w:p>
      <w:pPr>
        <w:pStyle w:val="Normal"/>
        <w:tabs>
          <w:tab w:val="clear" w:pos="708"/>
          <w:tab w:val="left" w:pos="295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мерация АЛ должна быть выполнена с учетом единой нумерации, которая включает в себя 3 прав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се номера абонентов должны быть четырех- или пятизначны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вая цифра абонентского номера указывает на административную принадлежнос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а 1 – справочная служб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а 2 – линейные предприят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а 3 – отделения доро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ы 4,5 – управление доро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ы 6,7, – резервные и используются для дополнительных административных номеров или номеров квартирного секто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а 8 – выход в сеть ГАТС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а 0 – выход в сеть ДАТ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уководящие работники ж/д транспорта, занимающие одинаковые должности, но находящиеся на разных ж/д узлах должны иметь строго фиксированные телефонные ном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План нумер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41"/>
        <w:gridCol w:w="1297"/>
        <w:gridCol w:w="1900"/>
        <w:gridCol w:w="1014"/>
        <w:gridCol w:w="1325"/>
        <w:gridCol w:w="1061"/>
      </w:tblGrid>
      <w:tr>
        <w:trPr>
          <w:trHeight w:val="415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№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ид соединения</w:t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правления</w:t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сходящая связь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ходящая связь</w:t>
            </w:r>
          </w:p>
        </w:tc>
      </w:tr>
      <w:tr>
        <w:trPr>
          <w:trHeight w:val="64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бир. аб. проек. АТС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зыв. в лин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бир. аб. встреч. АТС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ступ. №</w:t>
            </w:r>
          </w:p>
        </w:tc>
      </w:tr>
      <w:tr>
        <w:trPr>
          <w:trHeight w:val="648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утристанционное соединение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 – 00/44 – 3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–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/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–8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ол заказов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– 2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деления дорог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–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правление дорог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–3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правление дорог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–5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жарная охрана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–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орая помощь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–0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АТС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ххххх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гор. службы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х (гор. службы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 хх (зон. связь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8сс2А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меж. гор) 88ссАБС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хххх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х(х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сс2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ссАВ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сс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–36–56/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–55–4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АТС-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–60/39–99, 60–00/65–8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–60/39–99, 60–00/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–8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–34–40/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–70–9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АТ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-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EF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ххх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хх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ая ЖАТС-2 имеет емкость 229 и обслуживает среднюю ж/д станцию. Значит, номера абонентов ЖАТС-2 будут начинаться с цифры 2, а именно 22–00/22–79. ЖАТС-1 типа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-500, обслуживающее отделение дороги, емкостью 2048 будет иметь следующие номера 31–00/31–49, 33–00/33–49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асчет числа соединительных ли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возникающей абонентской нагруз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отдельно от утренней и вечерней наибольшей часовой нагрузки (ЧНН). Для дальнейших расчетов выбираем максимальную. Нагрузка утреннего ЧНН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</w:t>
      </w:r>
      <w:r>
        <w:rPr>
          <w:rFonts w:cs="Times New Roman" w:ascii="Times New Roman" w:hAnsi="Times New Roman"/>
          <w:color w:val="000000"/>
          <w:sz w:val="28"/>
          <w:szCs w:val="28"/>
        </w:rPr>
        <w:t>=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чнн</w:t>
      </w:r>
      <w:r>
        <w:rPr>
          <w:rFonts w:cs="Times New Roman" w:ascii="Times New Roman" w:hAnsi="Times New Roman"/>
          <w:color w:val="000000"/>
          <w:sz w:val="28"/>
          <w:szCs w:val="28"/>
        </w:rPr>
        <w:t>+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в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эрланг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ммарный интервал нагрузки утр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ч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грузка, создаваемая абонентом катег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, имеющий утренний максимальный ЧН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в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грузка, создаваемая утром абонентом катег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имеющий вечерний максимальный ЧН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ем считать, что все абоненты административного сектора (катег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меют максимальный утренний ЧНН, а все абоненты квартирного сектора (катег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 имеют максимальный вечерний максимальный ЧН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чнн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эрл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абонентов j-ой катего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тенсивная нагрузка абон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вр.</w:t>
      </w:r>
      <w:r>
        <w:rPr>
          <w:rFonts w:cs="Times New Roman" w:ascii="Times New Roman" w:hAnsi="Times New Roman"/>
          <w:color w:val="000000"/>
          <w:sz w:val="28"/>
          <w:szCs w:val="28"/>
        </w:rPr>
        <w:t>=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веч.чнн</w:t>
      </w:r>
      <w:r>
        <w:rPr>
          <w:rFonts w:cs="Times New Roman" w:ascii="Times New Roman" w:hAnsi="Times New Roman"/>
          <w:color w:val="000000"/>
          <w:sz w:val="28"/>
          <w:szCs w:val="28"/>
        </w:rPr>
        <w:t>/1,6 [эрл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веч.ч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4765040" cy="266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эрл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76800" cy="2667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эрл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</w:t>
      </w:r>
      <w:r>
        <w:rPr>
          <w:rFonts w:cs="Times New Roman" w:ascii="Times New Roman" w:hAnsi="Times New Roman"/>
          <w:color w:val="000000"/>
          <w:sz w:val="28"/>
          <w:szCs w:val="28"/>
        </w:rPr>
        <w:t>=(191+38)*0.7*0,75+(191+38)*0.3*0,25/1,6=77.98 эр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еч</w:t>
      </w:r>
      <w:r>
        <w:rPr>
          <w:rFonts w:cs="Times New Roman" w:ascii="Times New Roman" w:hAnsi="Times New Roman"/>
          <w:color w:val="000000"/>
          <w:sz w:val="28"/>
          <w:szCs w:val="28"/>
        </w:rPr>
        <w:t>=229*0,3*0,25+229*0,7*0,75/1,6=59.5 эр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альнейших расчетов выбираем максимальную нагрузк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т. к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</w:t>
      </w:r>
      <w:r>
        <w:rPr>
          <w:rFonts w:cs="Times New Roman" w:ascii="Times New Roman" w:hAnsi="Times New Roman"/>
          <w:color w:val="000000"/>
          <w:sz w:val="28"/>
          <w:szCs w:val="28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еч</w:t>
      </w:r>
      <w:r>
        <w:rPr>
          <w:rFonts w:cs="Times New Roman" w:ascii="Times New Roman" w:hAnsi="Times New Roman"/>
          <w:color w:val="000000"/>
          <w:sz w:val="28"/>
          <w:szCs w:val="28"/>
        </w:rPr>
        <w:t>. Полученную среднюю нагрузку необходимо пересчитать в расчетную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057400" cy="3225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эрл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р.</w:t>
      </w:r>
      <w:r>
        <w:rPr>
          <w:rFonts w:cs="Times New Roman" w:ascii="Times New Roman" w:hAnsi="Times New Roman"/>
          <w:color w:val="000000"/>
          <w:sz w:val="28"/>
          <w:szCs w:val="28"/>
        </w:rPr>
        <w:t>=77.98 +0,6742*√77.98=83.9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количества соединительных линий</w:t>
      </w:r>
    </w:p>
    <w:p>
      <w:pPr>
        <w:pStyle w:val="Normal"/>
        <w:tabs>
          <w:tab w:val="clear" w:pos="708"/>
          <w:tab w:val="left" w:pos="-1620" w:leader="none"/>
          <w:tab w:val="left" w:pos="6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коэффициент тяготения станции ЖАТС-2 и ЖАТС-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яг</w:t>
      </w:r>
      <w:r>
        <w:rPr>
          <w:rFonts w:cs="Times New Roman" w:ascii="Times New Roman" w:hAnsi="Times New Roman"/>
          <w:color w:val="000000"/>
          <w:sz w:val="28"/>
          <w:szCs w:val="28"/>
        </w:rPr>
        <w:t>=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)/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яг</w:t>
      </w:r>
      <w:r>
        <w:rPr>
          <w:rFonts w:cs="Times New Roman" w:ascii="Times New Roman" w:hAnsi="Times New Roman"/>
          <w:color w:val="000000"/>
          <w:sz w:val="28"/>
          <w:szCs w:val="28"/>
        </w:rPr>
        <w:t>=229/(229+512)=0.309 – 30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этого коэффициента мы узнаем процент внутристанционной нагрузки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ну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по таблице 7.3 «Норм технического проектирования» НТП 112–200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нутр</w:t>
      </w:r>
      <w:r>
        <w:rPr>
          <w:rFonts w:cs="Times New Roman" w:ascii="Times New Roman" w:hAnsi="Times New Roman"/>
          <w:color w:val="000000"/>
          <w:sz w:val="28"/>
          <w:szCs w:val="28"/>
        </w:rPr>
        <w:t>=46% (по таблиц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color w:val="000000"/>
          <w:sz w:val="28"/>
          <w:szCs w:val="28"/>
        </w:rPr>
        <w:t>=100 –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нутр</w:t>
      </w:r>
      <w:r>
        <w:rPr>
          <w:rFonts w:cs="Times New Roman" w:ascii="Times New Roman" w:hAnsi="Times New Roman"/>
          <w:color w:val="000000"/>
          <w:sz w:val="28"/>
          <w:szCs w:val="28"/>
        </w:rPr>
        <w:t>=100–46=5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р.вну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р</w:t>
      </w:r>
      <w:r>
        <w:rPr>
          <w:rFonts w:cs="Times New Roman" w:ascii="Times New Roman" w:hAnsi="Times New Roman"/>
          <w:color w:val="000000"/>
          <w:sz w:val="28"/>
          <w:szCs w:val="28"/>
        </w:rPr>
        <w:t>*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ну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р.внутр</w:t>
      </w:r>
      <w:r>
        <w:rPr>
          <w:rFonts w:cs="Times New Roman" w:ascii="Times New Roman" w:hAnsi="Times New Roman"/>
          <w:color w:val="000000"/>
          <w:sz w:val="28"/>
          <w:szCs w:val="28"/>
        </w:rPr>
        <w:t>=83.93*0,46 =38.6 эр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р.ис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р.вну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р.исх</w:t>
      </w:r>
      <w:r>
        <w:rPr>
          <w:rFonts w:cs="Times New Roman" w:ascii="Times New Roman" w:hAnsi="Times New Roman"/>
          <w:color w:val="000000"/>
          <w:sz w:val="28"/>
          <w:szCs w:val="28"/>
        </w:rPr>
        <w:t>=83.93–38.6=45.33 эр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соединительных линий к ЖАТС-1 определяется по таблице эрлангов в учебнике Ильина «Проектирование междугородних телефонных станций». Приложение 3 стр. 225 по нагруз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тр.р.ис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терях 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оединительных линий к ЖАТС-1=5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связи от ЖАТС-2 к ЖАТС-1 организуем 2 потока Е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линий ОПТС ТФ ОП выбирается по таблице 7.7 «НТП 112–2000» в зависимости от емкости проектируемой ста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мкость ЖАТС-2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=22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щая связь –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ящая местная –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ящая междугородняя связь –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умме количество линий на ГАТС составляет 24, значит нам потребуется организовать 1 поток Е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пределение объема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шагом в проектировании цифровой станции является определение объема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ачала рассчитаем число субмодулей, далее в расчетах пойдем по возрастающей от количества субмодулей до количества базовых бл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количества субмоду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 А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0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color w:val="000000"/>
          <w:sz w:val="28"/>
          <w:szCs w:val="28"/>
        </w:rPr>
        <w:t>/2=191/2=9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количества субмоду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=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в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учн</w:t>
      </w:r>
      <w:r>
        <w:rPr>
          <w:rFonts w:cs="Times New Roman" w:ascii="Times New Roman" w:hAnsi="Times New Roman"/>
          <w:color w:val="000000"/>
          <w:sz w:val="28"/>
          <w:szCs w:val="28"/>
        </w:rPr>
        <w:t>)/2=(18+26)/2=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моду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CM</w:t>
      </w:r>
      <w:r>
        <w:rPr>
          <w:rFonts w:cs="Times New Roman" w:ascii="Times New Roman" w:hAnsi="Times New Roman"/>
          <w:color w:val="000000"/>
          <w:sz w:val="28"/>
          <w:szCs w:val="28"/>
        </w:rPr>
        <w:t>-2: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*2=191+38*2=26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ую рассчитанную емкость может в себя вместить одна стандартная конфигур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числа периферийных моду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ываем количество рабочих мест телефонис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к ЖАТС-2</w:t>
      </w:r>
      <w:r>
        <w:rPr>
          <w:rFonts w:cs="Times New Roman" w:ascii="Times New Roman" w:hAnsi="Times New Roman"/>
          <w:color w:val="000000"/>
          <w:sz w:val="28"/>
          <w:szCs w:val="28"/>
        </w:rPr>
        <w:t>/8=18/8=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рассчитываем количество цифровых интерфейс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pN</w:t>
      </w: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Up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=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)/16=(38+3)/16=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рассчитываем количество цифровых интерфейс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=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0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)/16=(96+22)/16=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рассчитываем количество цифровых интерфейс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CM</w:t>
      </w:r>
      <w:r>
        <w:rPr>
          <w:rFonts w:cs="Times New Roman" w:ascii="Times New Roman" w:hAnsi="Times New Roman"/>
          <w:color w:val="000000"/>
          <w:sz w:val="28"/>
          <w:szCs w:val="28"/>
        </w:rPr>
        <w:t>-4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C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</w:rPr>
        <w:t>=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 внеш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 внутр</w:t>
      </w:r>
      <w:r>
        <w:rPr>
          <w:rFonts w:cs="Times New Roman" w:ascii="Times New Roman" w:hAnsi="Times New Roman"/>
          <w:color w:val="000000"/>
          <w:sz w:val="28"/>
          <w:szCs w:val="28"/>
        </w:rPr>
        <w:t>)/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 внеш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 ГАТС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 ЖАТС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 внеш</w:t>
      </w:r>
      <w:r>
        <w:rPr>
          <w:rFonts w:cs="Times New Roman" w:ascii="Times New Roman" w:hAnsi="Times New Roman"/>
          <w:color w:val="000000"/>
          <w:sz w:val="28"/>
          <w:szCs w:val="28"/>
        </w:rPr>
        <w:t>=1+1=2 потока Е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 внутр</w:t>
      </w:r>
      <w:r>
        <w:rPr>
          <w:rFonts w:cs="Times New Roman" w:ascii="Times New Roman" w:hAnsi="Times New Roman"/>
          <w:color w:val="000000"/>
          <w:sz w:val="28"/>
          <w:szCs w:val="28"/>
        </w:rPr>
        <w:t>=2 потока Е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C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</w:rPr>
        <w:t>=(2+2)/4=1 клас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числа касс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количество кассет на 256 пор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I/4 </w:t>
      </w:r>
      <w:r>
        <w:rPr>
          <w:rFonts w:cs="Times New Roman" w:ascii="Times New Roman" w:hAnsi="Times New Roman"/>
          <w:color w:val="000000"/>
          <w:sz w:val="28"/>
          <w:szCs w:val="28"/>
        </w:rPr>
        <w:t>тип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DX-500M-CR 250–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5 тип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0–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кассет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=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Up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)/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=(3+8)/8=2 касс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числа управляющих моду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м количество управляющих модул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D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*2=2*2=4 моду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ем количество коммутационных цент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P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CPU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т.станц.</w:t>
      </w:r>
      <w:r>
        <w:rPr>
          <w:rFonts w:cs="Times New Roman" w:ascii="Times New Roman" w:hAnsi="Times New Roman"/>
          <w:color w:val="000000"/>
          <w:sz w:val="28"/>
          <w:szCs w:val="28"/>
        </w:rPr>
        <w:t>*2=1*2=2 моду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ятся только парами в кассе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/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числа базовых бло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е блоки бывают двух типов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color w:val="000000"/>
          <w:sz w:val="28"/>
          <w:szCs w:val="28"/>
        </w:rPr>
        <w:t>10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 1024 порта (в него помещается 4 кассеты)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color w:val="000000"/>
          <w:sz w:val="28"/>
          <w:szCs w:val="28"/>
        </w:rPr>
        <w:t>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 512 портов (в него помещается 2 кассеты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азработка комплектации штат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вышеприведенных расчетов мы узнаем какое оборудование необходимо приобрести для организации новой ЖАТС-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организация «Информтехника и связь» город Москва, специализирующаяся на производстве АТС Мини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 и комплектующих к ней предлагает на продажу перечень комплектующих из которых мы и будем выбирать необходимые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00У – базовый блок на 512 портов, универсальный, 2 кассеты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00У – базовый блок на 1024 портов, универсальный, 4 кассеты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0 – 4 – кассета с кросс платой на 256 портов, тип 4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0 – 5 – кассета с кросс платой на 256 портов, тип 5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правляющее устройство на 128 портов (абонентский кластер)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одуль центрального коммутационного поля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C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 – модуль на 4 цифровых по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p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одуль на 8 цифровых интерфейсов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pN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одуль на 16 цифровых интерфейсов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3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одуль аналоговых интерфейсов на 32 устройств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C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 – модуль на 2 цифровых по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на 2 аналоговых абонентских лини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на 2 двухпроводных соединительных лини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убмодуль на 2 канала ТЧ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ифровой телефонный аппарат типа «Комфорт»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6 – приставка к телефонному аппарату типа «Комфорт»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оловная аппаратур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кустический адаптер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2 – блок питания 48В, 600Вт, может питать 1 кассету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3 – блок питания 48В, 900Вт, может питать 2 кассеты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0 – аккумуляторная батарея на 20 ампер часов рассчитанная на питание 1 кассеты в течение 2 часов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65 – аккумуляторная батарея на 65 ампер часов рассчитанная на питание 2 кассет в течение 3 часов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70 – аккумуляторная батарея на 70 ампер часов рассчитанная на питание 2 кассет в течение 3 часов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300 – кросс на 300 пар с линейной и станционной сторон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00 – кросс на 400 пар с линейной и станционной сторон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600 – кросс на 600 пар с линейной и станционной сторон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000 – кросс на 1000 пар с линейной и станционной сторон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200 – кросс на 1200 пар с линейной и станционной сторон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000 – кросс на 2000 пар с линейной и станционной сторон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3000 – кросс на 3000 пар с линейной и станционной сторон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1 – плинт неразъемный на 10 пар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2 – плинт разъемный на 10 пар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1 – модуль комплексной защиты на 1 пару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ал опер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ация проектируемой АТС должна быть оптимальной, то есть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овать требованиям проектируемой сети связ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дать максимальной надежностью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ть возможное развитие сети связ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дать минимальной стоим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ок выбранных для монтажа АТС комплектующих приведен в таблице 2 «Спецификация на оборудование Мини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2. Спецификация на оборудование Мини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87"/>
        <w:gridCol w:w="832"/>
        <w:gridCol w:w="832"/>
        <w:gridCol w:w="902"/>
      </w:tblGrid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именование оборудова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л-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ИП 4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B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500У – базовый блок на 512 портов, универсальный, 2 кассеты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-500М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250–4 – кассета с кросс платой на 256 портов, тип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-500М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250–5 – кассета с кросс платой на 256 портов, тип 5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00М-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DK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управляющее устройство на 128 портов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00М-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PU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модуль центрального коммутационного поля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00М-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CM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 – модуль на 4 цифров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тока Е1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00М-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Up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модуль на 16 цифровых интерфейсов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00М-32М – модуль аналоговых интерфейсов на 32 устройства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субмодуль на 2 канала ТЧ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00М-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субмодуль на 2 аналоговых абонентских линии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цифровой телефонный аппарат типа «Комфорт»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16 – приставка к телефонному аппарату типа «Комфорт»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головная аппаратура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акустический адапте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B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 – блок питания 48В, 900Вт, может питать 2 кассеты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BP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70 – аккумуляторная батарея на 70 ампер часов, рассчитанная на питание 2 кассет в течении 3 часов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K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300 – кросс на 300 пар с линейной и станционной сторо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K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I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плинт неразъемный на 10 па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K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– плинт разъемный на 10 па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.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K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R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– модуль комплексной защиты на 1 пару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фигурация стандартная, то есть мы использу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М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одуль центрального коммутационного п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М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CM</w:t>
      </w:r>
      <w:r>
        <w:rPr>
          <w:rFonts w:cs="Times New Roman" w:ascii="Times New Roman" w:hAnsi="Times New Roman"/>
          <w:color w:val="000000"/>
          <w:sz w:val="28"/>
          <w:szCs w:val="28"/>
        </w:rPr>
        <w:t>-4 – модуль на 4 цифровых потока Е1.</w:t>
      </w:r>
      <w:r>
        <w:br w:type="page"/>
      </w:r>
    </w:p>
    <w:p>
      <w:pPr>
        <w:pStyle w:val="Normal"/>
        <w:tabs>
          <w:tab w:val="clear" w:pos="708"/>
          <w:tab w:val="left" w:pos="-1620" w:leader="none"/>
          <w:tab w:val="left" w:pos="6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азработка плана размещения оборудования</w:t>
      </w:r>
    </w:p>
    <w:p>
      <w:pPr>
        <w:pStyle w:val="Normal"/>
        <w:tabs>
          <w:tab w:val="clear" w:pos="708"/>
          <w:tab w:val="left" w:pos="-1620" w:leader="none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6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ция может быть размещена на горизонтальной поверхности. Шкаф Мини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 должен быть доступен с передней и с боковых сторон, на которых находятся промщиты. В аппаратном помещении должно быть предусмотрено место для технического обслуживания и ремонтных работ, кроссового оборудования, шкафа для документации и различного дополнительного оборудования (например, модемов).</w:t>
      </w:r>
    </w:p>
    <w:p>
      <w:pPr>
        <w:pStyle w:val="Normal"/>
        <w:tabs>
          <w:tab w:val="clear" w:pos="708"/>
          <w:tab w:val="left" w:pos="-1620" w:leader="none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важных факторов, которые влияют на выбор места установки станции:</w:t>
      </w:r>
    </w:p>
    <w:p>
      <w:pPr>
        <w:pStyle w:val="Normal"/>
        <w:tabs>
          <w:tab w:val="clear" w:pos="708"/>
          <w:tab w:val="left" w:pos="-1620" w:leader="none"/>
          <w:tab w:val="left" w:pos="6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верхность, на которой устанавливается станция, должна быть ровной,</w:t>
      </w:r>
    </w:p>
    <w:p>
      <w:pPr>
        <w:pStyle w:val="Normal"/>
        <w:tabs>
          <w:tab w:val="clear" w:pos="708"/>
          <w:tab w:val="left" w:pos="-1620" w:leader="none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сторон промщитов должно быть достаточно места для выполнения кроссировочных работ (75–90 см.),</w:t>
      </w:r>
    </w:p>
    <w:p>
      <w:pPr>
        <w:pStyle w:val="Normal"/>
        <w:tabs>
          <w:tab w:val="clear" w:pos="708"/>
          <w:tab w:val="left" w:pos="-1620" w:leader="none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 станции должен обеспечиваться без препятственный доступ для выполнения монтажных работ на промщите и передней панел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кается установление станции задней панелью вплотную к стене, но при необходимости выполнения работ с задней стороны станции необходимо предусмотреть свободное пространство не менее 90 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оборудования производится по стандарту и разрабатывается на чертежах по госту. План размещения оборудования данного курсового проекта изображен на листе 5 графическ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Разработка плана кабельной провод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кабельной проводки использовались следующие типы кабе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T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shield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wist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i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4*2*0,4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T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*2*0,4 – кабель на основе скрученных пар медных проводов – неэкранированная витая пар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ная пара – простая изолированная медная пар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П 100*2*0,5 – городской телефонный кабель с ПЭ изоляцией и оболочкой. Изготовляется с медными жилами диаметром 0,5, повивной и четверочной скрут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бели должны прокладываться и монтироваться при температуре не ниже –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Кабели предназначены для эксплуатации при температуре от –50 до +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тояние от ЖАТС-1 до ЖАТС-2 – 9 км, от ЖАТС-2 до ОПТС – 13 км, от ЖАТС до ДАТС – 15 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Правила техники безопасности и охрана труд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Требования к электротехническому персонал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Эксплуатацию электроустановок в устройствах связи, радио, вычислительной технике и других должен осуществлять специально подготовленный электротехнический персонал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  <w:tab/>
        <w:t>Лица, не достигшие 18-летнего возраста, не могут быть допущены к работам в электроустановк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 из электротехнического персонала не должны иметь увечий и болезней (стойкой формы), мешающих производственной рабо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 из электротехнического персонала должны после соответствующей теоретической и практической подготовки пройти проверку знаний и иметь удостоверение на допуск к работам в электроустановках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  <w:tab/>
        <w:t xml:space="preserve">Практикантам институтов, техникумов, профессионально-технических училищ, не достигшим 18-летнего возраста, разрешается пребывание в действующих электроустановках под постоянным надзором лица из электротехнического персонала с группой по электробезопасности не ниж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установках напряжением до и выше 1000 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кать к самостоятельной работе практикантов, не достигших 18-летнего возраста, и присваивать им группу по электробезопас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ыше запрещаетс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  <w:tab/>
        <w:t>Состояние здоровья электротехнического персонала определяется медицинским освидетельствованием при приеме на работу и затем периодически в зависимости от вида выполняемых работ, в следующие сро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а, обслуживающие установки с постоянными магнитными и электрическими полями, 1 раз в 24 мес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а, обслуживающие установки с электромагнитными излучениями ультравысоких частот (УВЧ), высоких частот (ВЧ), низких частот (НЧ), сверхнизких частот (СНЧ), 1 раз в 24 мес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а, занятые работой на высоте и связанные с подъемом на высоту (верхолазные работы), а также обслуживанием подъемных сооружений, 1 раз в 12 мес (верхолазными работами считаются все работы, которые выполняются на высоте 5 м и выше от поверхности грунта, перекрытия или рабочего настила, над которыми производятся работы с монтажных приспособлений или непосредственно с элементов конструкций, оборудования машин и механизмов при их установке, эксплуатации, монтаже и ремонте. При этом основным средством предохранения рабочего от падения с высоты во все моменты работы и передвижения является предохранительный пояс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Требования безопасности при установке и монтаже оборудования и конструкций связи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Релейные штативы, стойки связи, панели щитов, секции табло и т.п. после установки должны быть надежно скреплены между собой и со стенами зданий в соответствии с рабочими чертеж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пробивки сквозных отверстий в кирпичных и бетонных стенах опасная зона, установленная Проектом произволе пи работ, должна быть ограждена с обеих сторон стены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Конструкции, закрепляемые в стенках или потолках при помощи цементных, алебастровых или гипсовых растворов, должны до полного затвердения раствора поддерживаться подпорками, клиньями, растяжками и другими приспособлениям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При прокладке кабелей внутри помещений через проемы в стенах работники должны находиться по обе стороны стены и перемещать кабель по команде руководителя работ. Для вертикального подъема кабеля на высоту свыше 2 м необходимо пользоваться блоками. Перед прокладкой кабеля в желобах, расположенных поверху конструкций, руководитель работ обязан проверить надежность крепления желобов, а также конструкций, над которыми они проходят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Укладка кабелей, увязка их в пакеты, разделка и пайка муфт нишах и желобах, расположенных поверху, должны проводиться с подмостей или с лестниц стремянок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роизводство монтажных работ в два яруса не допускается.</w:t>
        <w:br/>
        <w:t>Установка кронштейнов для ввода в здание проводов воздушных линий связи должна производиться с двух лестниц, поставленных друг от друга на расстоянии, равном длине кронште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 труд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На всех участках железных дорог должна быть поездная диспетчерская, поездная межстанционная, постанционная, линейно-путевая, стрелочная связ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ах, оборудованных автоблокировкой, диспетчерской централизацией, и на всех электрифицированных участках должна быть энергодиспетчерская и перегонная связ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ки с кабельными линиями связи должны иметь служебную связь электромехаников СЦБ и связ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железных дорогах должны быть магистральная, дорожная, дорожная распорядительная, билетно-диспетчерская, вагонно-диспетчерская, маневровая диспетчерская, информационно-вычислительная, местная и другие виды телефонной и телеграфной связи для руководства движением поездов, продажей билетов и работой линейных подраздел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2. Все</w:t>
      </w:r>
      <w:r>
        <w:rPr>
          <w:color w:val="000000"/>
          <w:sz w:val="28"/>
          <w:szCs w:val="28"/>
        </w:rPr>
        <w:t xml:space="preserve"> участки железных дорог должны быть оборудованы поездной радиосвязь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хнические нормативы и правила пользования поездной радиосвязью устанавливаются МПС России, а порядок, обеспечивающий безопасность </w:t>
      </w:r>
      <w:r>
        <w:rPr>
          <w:color w:val="000000"/>
          <w:sz w:val="28"/>
          <w:szCs w:val="28"/>
          <w:u w:val="single"/>
        </w:rPr>
        <w:t>движения при неисправности поездной</w:t>
      </w:r>
      <w:r>
        <w:rPr>
          <w:color w:val="000000"/>
          <w:sz w:val="28"/>
          <w:szCs w:val="28"/>
        </w:rPr>
        <w:t xml:space="preserve"> радиосвязи предусматривается Инструкцией по движению поездов и маневровой работе на железных дорогах </w:t>
      </w:r>
      <w:r>
        <w:rPr>
          <w:color w:val="000000"/>
          <w:sz w:val="28"/>
          <w:szCs w:val="28"/>
          <w:u w:val="single"/>
        </w:rPr>
        <w:t>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На станциях в зависимости от технологической потребности должны применяться станционная радиосвязь, устройства двусторонней парковой связи и связь для информации пассажир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применение одинаковых радиочастот для разных маневровых районов в пределах одной станции. Для каждого маневрового района станции и обслуживающих его локомотивов выделяется отдельная радиочастот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двусторонней парковой связи, применяемые для передачи указании о поездной и маневровой работе, а также для информации пассажиров, должны быть постоянно включены, обеспечивать непрерывное денет вне каналов связи, иметь контроль включенного состоя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Устройства посудной и станционной радиосвязи на станциях (в соответствии с перечнем, уст; накликаемым начальником железной дороги) и диспетчерских участках должны оборудоваться системой документированной регистрации переговоров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льзования системой документированной регистрации переговоров устанавливается МПС Росси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Для управления ремонтными работами на перегонах и станциях грузонапряженных линий должна применяться ремонтно-оперативная радиосвязь, предназначенная для обеспечения надежной двусторонней связи внутри ремонтных подразделений с руководителем работ, руководителя работ с машинистами локомотивов, </w:t>
      </w:r>
      <w:r>
        <w:rPr>
          <w:color w:val="000000"/>
          <w:sz w:val="28"/>
          <w:szCs w:val="28"/>
          <w:u w:val="single"/>
        </w:rPr>
        <w:t>машинистами специального самоходного подвижного состава</w:t>
      </w:r>
      <w:r>
        <w:rPr>
          <w:color w:val="000000"/>
          <w:sz w:val="28"/>
          <w:szCs w:val="28"/>
        </w:rPr>
        <w:t xml:space="preserve"> и дежурным аппаратом соответствующей служб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участков, оборудуемых этой связью, утверждается начальником железной дорог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Не допускается пользоваться поездной диспетчерской и стрелочной связью для переговоров по вопросам, не связанным с движением поезд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ключение в сеть стрелочной связи других телефонов, кроме исполнительных постов централизации, стрелочных постов и дежурного по стан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телефонов, установленных в квартирах, в этих случаях производит поездной диспетчер специальным прибором и только на время переговор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временно включать в провода поездной диспетчерской связи на перегонах переносные телефоны водителей дрезин, (при вынужденной остановке), начальников восстановительных и пожарных поездов, электромехаников СЦБ и руководителей восстановительных, путевых работ и работ по устройствам электроснабж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ездную межстанционную связь допускается включение только телефонов дежурных по станциям, а на участках с автоблокировкой, кроме того, телефонов перегонной связи и дежурных по переезда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метно-финансовый расчет</w:t>
      </w:r>
    </w:p>
    <w:p>
      <w:pPr>
        <w:pStyle w:val="Normal"/>
        <w:tabs>
          <w:tab w:val="clear" w:pos="708"/>
          <w:tab w:val="left" w:pos="432" w:leader="none"/>
          <w:tab w:val="left" w:pos="972" w:leader="none"/>
          <w:tab w:val="left" w:pos="94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972" w:leader="none"/>
          <w:tab w:val="left" w:pos="943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пределении денежных затрат на проектирование цифровой коммутационной станции Мини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>-500-ЖТ составляется сметно-финансовый расчёт. Определяемая им стоимость состоит прямых затрат, накладных расходов и плановых накоплений. Прямые затраты – стоимость оборудования и материалов, денежные затраты по эксплуатации оборудования и всех других затрат. Накладные расходы состоят из средств, которые обеспечивают организацию проектирования и содержания персонала. Размеры накладных расходов не должны превышать определённый процент от суммы прямых затрат. Плановые накопления состоят из суммы, которая определяется постановлением СМ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Style15"/>
        <w:tabs>
          <w:tab w:val="clear" w:pos="708"/>
          <w:tab w:val="left" w:pos="-1620" w:leader="none"/>
          <w:tab w:val="left" w:pos="63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43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Лебединский А.К., Павловский А.А., Юркин Ю.В. «Системы телефонной коммутации». М.: Маршрут, 200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В.В. Шмытинский, В.П. Глушко «Многоканальные системы передачи» Москва 2002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620" w:leader="none"/>
        <w:tab w:val="left" w:pos="6300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3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9:00Z</dcterms:created>
  <dc:creator>Дарья</dc:creator>
  <dc:description/>
  <cp:keywords/>
  <dc:language>en-US</dc:language>
  <cp:lastModifiedBy>SYSTEM</cp:lastModifiedBy>
  <dcterms:modified xsi:type="dcterms:W3CDTF">2011-09-20T10:59:00Z</dcterms:modified>
  <cp:revision>2</cp:revision>
  <dc:subject/>
  <dc:title>Федеральное государственное образовательное учреждение среднего профессионального образования</dc:title>
</cp:coreProperties>
</file>