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4.png" ContentType="image/png"/>
  <Override PartName="/word/media/image12.wmf" ContentType="image/x-wmf"/>
  <Override PartName="/word/media/image30.jpeg" ContentType="image/jpeg"/>
  <Override PartName="/word/media/image7.wmf" ContentType="image/x-wmf"/>
  <Override PartName="/word/media/image29.jpeg" ContentType="image/jpeg"/>
  <Override PartName="/word/media/image5.png" ContentType="image/png"/>
  <Override PartName="/word/media/image13.wmf" ContentType="image/x-wmf"/>
  <Override PartName="/word/media/image8.wmf" ContentType="image/x-wmf"/>
  <Override PartName="/word/media/image3.png" ContentType="image/png"/>
  <Override PartName="/word/media/image11.wmf" ContentType="image/x-wmf"/>
  <Override PartName="/word/media/image2.wmf" ContentType="image/x-wmf"/>
  <Override PartName="/word/media/image25.wmf" ContentType="image/x-wmf"/>
  <Override PartName="/word/media/image9.jpeg" ContentType="image/jpeg"/>
  <Override PartName="/word/media/image23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21.wmf" ContentType="image/x-wmf"/>
  <Override PartName="/word/media/image19.png" ContentType="image/png"/>
  <Override PartName="/word/media/image22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роектирование и расчёт полосного фильтр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ферат</w:t>
      </w:r>
    </w:p>
    <w:p>
      <w:pPr>
        <w:pStyle w:val="Tablerow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ablerow"/>
        <w:suppressAutoHyphens w:val="true"/>
        <w:spacing w:lineRule="auto" w:line="360"/>
        <w:ind w:firstLine="709"/>
        <w:rPr/>
      </w:pPr>
      <w:r>
        <w:rPr/>
        <w:t>Курсовая работа: 18с., 8 рис., 2 табл., 3 источ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 исследования – активный полосовой фильтр на операционном усилите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работы – расчёт и синтез схемы полосового фильтра на интегральном операционном усилителе, анализ амплитудно-частотной характеристики полученного устро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 исследования – формирование виртуальной модели фильтра, определение электрических параметров (по средствам ЭВМ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проектирован фильтр на операционном усилителе с многопетлевой обратной связью. Устройство характеризуется следующими параметрами: частота среза </w:t>
      </w:r>
      <w:r>
        <w:rPr>
          <w:sz w:val="28"/>
        </w:rPr>
        <w:drawing>
          <wp:inline distT="0" distB="0" distL="0" distR="0">
            <wp:extent cx="9398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олоса пропускания Δ</w:t>
      </w:r>
      <w:r>
        <w:rPr>
          <w:sz w:val="28"/>
          <w:lang w:val="en-US"/>
        </w:rPr>
        <w:t>f</w:t>
      </w:r>
      <w:r>
        <w:rPr>
          <w:sz w:val="28"/>
        </w:rPr>
        <w:t xml:space="preserve">=250 Гц, коэффициентом передачи в полосе пропускания 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наклон АЧХ 40(дБ/дек). Установлено, что выбранная схема фильтра является одной из наиболее дешёвых в реализации, при соблюдении предъявляемых к ней требов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ючевые сло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ОПЕРАЦИОННЫЙ УСИЛИТЕЛЬ, ПОЛОСОВОЙ ФИЛЬТР, АМПЛИТУДНО-ЧАСТОТНАЯ ХАРАКТЕРИСТИКА, ЧАСТОТА СРЕЗА, ПОЛОСА ПРОПУСКАНИЯ, ОТРИЦАТЕЛЬНАЯ ОБРАТНАЯ СВЯЗ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 Анализ технического задани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 Синтез схемы и расчет элементов фильтр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3 Расчет АЧХ фильтра на ЭВМ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4 Подбор элементов для схемы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Выводы</w:t>
      </w:r>
    </w:p>
    <w:p>
      <w:pPr>
        <w:pStyle w:val="Normal"/>
        <w:tabs>
          <w:tab w:val="clear" w:pos="708"/>
          <w:tab w:val="left" w:pos="366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3420" w:leader="none"/>
          <w:tab w:val="left" w:pos="3754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375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tabs>
          <w:tab w:val="clear" w:pos="708"/>
          <w:tab w:val="left" w:pos="3420" w:leader="none"/>
          <w:tab w:val="left" w:pos="375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пи фильтрации сигналов – важная и неотъемлемая часть многих систем связи и электрических контрольно-измерительных устройств. Они служат для формирования частотных каналов в системах коммутации, разделения и преобразования электрических сигн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большинстве случаев электрический фильтр представляет собой частотно-избирательное устройство. Следовательно, он пропускает сигналы определённых частот и задерживает или ослабляет сигналы других частот. Наиболее общими типами частотно-избирательных фильтров являются фильтры нижних частот (которые пропускают низкие частоты и задерживают высокие частоты), фильтры верхних частот (которые пропускают высокие частоты и задерживают низкие частоты), полосно-пропускающие фильтры (которые пропускают полосу частот и задерживают те частоты, которые расположены выше или ниже этой полосы) и полосно-заграждающие фильтры (которые задерживают полосу частот и пропускают те частоты, которые расположены выше или ниже этой полос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рактике невозможно реализовать идеальную амплитудно-частотную характеристику фильтра, поскольку требуется сформировать очень узкую переходную область. Следовательно, основная проблема при конструировании фильтра заключается в приближении реализованной реальной характеристики с заданной степенью точности к идеальной.</w:t>
      </w:r>
    </w:p>
    <w:p>
      <w:pPr>
        <w:pStyle w:val="Normal"/>
        <w:tabs>
          <w:tab w:val="clear" w:pos="708"/>
          <w:tab w:val="left" w:pos="3420" w:leader="none"/>
          <w:tab w:val="left" w:pos="375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375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Анализ технического задания</w:t>
      </w:r>
    </w:p>
    <w:p>
      <w:pPr>
        <w:pStyle w:val="Normal"/>
        <w:tabs>
          <w:tab w:val="clear" w:pos="708"/>
          <w:tab w:val="left" w:pos="3420" w:leader="none"/>
          <w:tab w:val="left" w:pos="375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льтры - это частотно-избирательные устройства, которые пропускают или задерживают сигналы, лежащие в определенных полосах частот. До 60-х годов для реализации фильтров применялись, в основном, пассивные элементы, т.е. индуктивности, конденсаторы и резисторы. Основной проблемой при реализации таких фильтров оказывается размер катушек индуктивности (на низких частотах они становятся слишком громоздкими). С разработкой в 60-х годах интегральных операционных усилителей появилось новое направление проектирования активных фильтров на базе ОУ. В активных фильтрах применяются резисторы, конденсаторы и усилители (активные компоненты), но в них нет катушек индуктивности. В дальнейшем активные фильтры почти полностью заменили пассивные. Сейчас пассивные фильтры применяются только на высоких частотах (выше 1 МГц), за пределами частотного диапазона большинства ОУ широкого применения. Но даже во многих высокочастотных устройствах, например в радиопередатчиках и приемниках, традиционные пассивные </w:t>
      </w:r>
      <w:r>
        <w:rPr>
          <w:sz w:val="28"/>
          <w:szCs w:val="28"/>
          <w:lang w:val="en-US"/>
        </w:rPr>
        <w:t>RLC</w:t>
      </w:r>
      <w:r>
        <w:rPr>
          <w:sz w:val="28"/>
          <w:szCs w:val="28"/>
        </w:rPr>
        <w:t>-фильтры заменяются кварцевыми фильтрами и фильтрами на поверхностных акустических волн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йчас во многих случаях аналоговые фильтры заменяются цифровыми. Работа цифровых фильтров обеспечивается, в основном, программными средствами, поэтому они оказываются значительно более гибкими в применении по сравнению с аналоговыми. С помощью цифровых фильтров можно реализовать такие передаточные функции, которые очень трудно получить обычными методами. Тем не менее, цифровые фильтры пока не могут заменить аналоговые во всех ситуациях, поэтому сохраняется потребность в наиболее популярных аналоговых фильтрах — активны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-фильтр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льтры можно классифицировать по их частотным характеристикам, что 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условном виде показано на рис. 1.1. На этом рисунке изображены характеристики фильтра нижних частот (ФНЧ), фильтра верхних частот (ФВЧ), полосового фильтра (ПФ), полосно-подавляющего фильтра (ППФ) и фильтра - "пробки" (режекторного фильтра - РФ). Характеристика фазового фильтра (ФФ) на рисунке не показана, т.к. его коэффициент передачи не изменяется с частотой. Основная функция любого фильтра заключается в том, чтобы ослабить сигналы, лежащие в определенных полосах частот, внести в них различные фазовые сдвиги или ввести временную задержку между входным и выходным сигнал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мощью активны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-фильтров нельзя получить идеальные формы частотных характеристик в виде показанных на рис. 1.1 прямоугольников со строго постоянным коэффициентом передачи в полосе пропускания, бесконечным ослаблением в полосе подавления и бесконечной крутизной спада при переходе от полосы пропускания к полосе подавления. Проектирование активного фильтра всегда представляет собой поиск компромисса между идеальной формой характеристики и сложностью ее реализации. Это называется "проблемой аппроксимации". Во многих случаях требования к качеству фильтрации позволяют обойтись простейшими</w:t>
      </w:r>
      <w:r>
        <w:rPr>
          <w:sz w:val="28"/>
        </w:rPr>
        <w:t xml:space="preserve"> </w:t>
      </w:r>
      <w:r>
        <w:rPr>
          <w:sz w:val="28"/>
          <w:szCs w:val="28"/>
        </w:rPr>
        <w:t>фильтрами первого или второго порядков. Проектирование фильтра в этом случае сводится к выбору схемы с наиболее подходящей конфигурацией и последующему расчету значений номиналов элементов для конкретных часто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бывают ситуации, когда требования к фильтрации сигнала могут оказаться гораздо более жесткими, и могут потребоваться схемы фильтров с характеристиками более высоких порядков, чем первый или втор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4050" cy="2221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1- Основные типы фильтр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0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ые характеристики фильтров, а именно нижних частот, верхних частот и полосового фильтра, - показаны на рисунке 1.2.</w:t>
      </w:r>
    </w:p>
    <w:p>
      <w:pPr>
        <w:pStyle w:val="Normal"/>
        <w:shd w:fill="FFFFFF" w:val="clear"/>
        <w:tabs>
          <w:tab w:val="clear" w:pos="708"/>
          <w:tab w:val="left" w:pos="280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29380" cy="1448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938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8320" cy="1387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2 – АЧХ фильтр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их рисунках сплошными линиями изображены идеальные характеристики фильтров. Пунктирные линии показывают отклонение реальных характеристик от идеальных.</w:t>
      </w:r>
      <w:r>
        <w:rPr>
          <w:sz w:val="28"/>
        </w:rPr>
        <w:t xml:space="preserve"> </w:t>
      </w:r>
      <w:r>
        <w:rPr>
          <w:sz w:val="28"/>
          <w:szCs w:val="28"/>
        </w:rPr>
        <w:t>Основными параметрами фильтров нижних и верхних частот являются частота среза 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коэффициент передачи в полосе пропускания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о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аклон АЧХ в полосе ограничения </w:t>
      </w:r>
      <w:r>
        <w:rPr>
          <w:iCs/>
          <w:sz w:val="28"/>
          <w:szCs w:val="28"/>
        </w:rPr>
        <w:t xml:space="preserve">п </w:t>
      </w:r>
      <w:r>
        <w:rPr>
          <w:sz w:val="28"/>
          <w:szCs w:val="28"/>
        </w:rPr>
        <w:t>и неравномерность АЧХ в полосе пропускания. Дл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лосовых фильтров по аналогии с избирательными усилителями вводят понятие добротности Q и усиления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о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а частоте 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2. Синтез схемы и расчет элементов фильтр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Исходные данные и требования для проектирования фильт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900"/>
        <w:gridCol w:w="1260"/>
      </w:tblGrid>
      <w:tr>
        <w:trPr/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фильтра – ПФ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тота среза, f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Гц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Коэффициент передачи в полосе пропускания, К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Наклон АЧХ в полосе ограничения, 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Б/дек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равномерность АЧХ в полосе пропускания, Δ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Б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оса пропускания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Δ</w:t>
            </w:r>
            <w:r>
              <w:rPr>
                <w:sz w:val="20"/>
                <w:lang w:val="en-US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ц</w:t>
            </w:r>
          </w:p>
        </w:tc>
      </w:tr>
    </w:tbl>
    <w:p>
      <w:pPr>
        <w:pStyle w:val="Normal"/>
        <w:tabs>
          <w:tab w:val="clear" w:pos="708"/>
          <w:tab w:val="left" w:pos="7848" w:leader="none"/>
          <w:tab w:val="left" w:pos="938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2.2 Разработка функциональной схем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2.1 приведена структурная схема фильтра с многопетлевой обратной связью. Каждый пассивный двухполюсный элемент в этой схеме может быть либо резистором, либо конденсатор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7315" cy="1619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1 – структурная схема фильтр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для данной схемы имеет вид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621915" cy="577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схема на рис. 2.1 выделяла полосу частот, передаточную функцию (2.1) необходимо привести к передаточной функции, соответствующей полосовому звену второго порядк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67840" cy="627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ω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2л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H </w:t>
      </w:r>
      <w:r>
        <w:rPr>
          <w:iCs/>
          <w:sz w:val="28"/>
          <w:szCs w:val="28"/>
        </w:rPr>
        <w:t>=α·К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вая выражения (2.1) и (2.2), нетрудно заметить, что, для того чтобы числитель не был функцией </w:t>
      </w:r>
      <w:r>
        <w:rPr>
          <w:iCs/>
          <w:sz w:val="28"/>
          <w:szCs w:val="28"/>
        </w:rPr>
        <w:t xml:space="preserve">р, </w:t>
      </w:r>
      <w:r>
        <w:rPr>
          <w:sz w:val="28"/>
          <w:szCs w:val="28"/>
        </w:rPr>
        <w:t xml:space="preserve">в качестве </w:t>
      </w:r>
      <w:r>
        <w:rPr>
          <w:iCs/>
          <w:sz w:val="28"/>
          <w:szCs w:val="28"/>
        </w:rPr>
        <w:t>У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У</w:t>
      </w:r>
      <w:r>
        <w:rPr>
          <w:iCs/>
          <w:sz w:val="28"/>
          <w:szCs w:val="28"/>
          <w:vertAlign w:val="subscript"/>
        </w:rPr>
        <w:t>4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ы использоваться резистивные проводимости; для того чтобы получить член с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знаменателе, в качестве </w:t>
      </w:r>
      <w:r>
        <w:rPr>
          <w:iCs/>
          <w:sz w:val="28"/>
          <w:szCs w:val="28"/>
        </w:rPr>
        <w:t>У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У</w:t>
      </w:r>
      <w:r>
        <w:rPr>
          <w:iCs/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 xml:space="preserve">должны использоваться емкостные проводимости; для того чтобы получить в знаменателе член, независимый от </w:t>
      </w:r>
      <w:r>
        <w:rPr>
          <w:iCs/>
          <w:sz w:val="28"/>
          <w:szCs w:val="28"/>
        </w:rPr>
        <w:t xml:space="preserve">р, </w:t>
      </w:r>
      <w:r>
        <w:rPr>
          <w:sz w:val="28"/>
          <w:szCs w:val="28"/>
        </w:rPr>
        <w:t xml:space="preserve">в качестве </w:t>
      </w:r>
      <w:r>
        <w:rPr>
          <w:iCs/>
          <w:sz w:val="28"/>
          <w:szCs w:val="28"/>
        </w:rPr>
        <w:t>У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должна использоваться резистивная проводимост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однозначно определяются пассивные элементы схемы на рис. 2.1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1/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 p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Y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1/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Y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 p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Y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=1/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хема полученного полосового фильтра приведена на рис. 2.2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21990" cy="2185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2 – Схема полосового фильтра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имеет вид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124960" cy="561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3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вая последнее выражение с (2.2), получаем соотношения, необходимые для расчета фильтр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52980" cy="7575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388870" cy="742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74620" cy="5689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2.4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том случае, если </w:t>
      </w:r>
      <w:r>
        <w:rPr>
          <w:sz w:val="28"/>
        </w:rPr>
        <w:drawing>
          <wp:inline distT="0" distB="0" distL="0" distR="0">
            <wp:extent cx="8001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0795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имеем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1380" cy="4489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5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ясно, что для получения больших значений добротности знач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должны быть по возможности разнесены. Порядок расчета фильтра с заданной добротностью таков. Выбираем величину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С, определяем коэффициент К=2π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находим остальные элементы схемы по формулам: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7432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6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2.3 Расчет элементов схем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схему фильтра на основе ОУ с многопетлевой обратной связью (см. рис. 2.2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ОУ по частоте единичного усиления f</w:t>
      </w:r>
      <w:r>
        <w:rPr>
          <w:sz w:val="28"/>
          <w:szCs w:val="28"/>
          <w:vertAlign w:val="subscript"/>
        </w:rPr>
        <w:t xml:space="preserve">Т ОУ </w:t>
      </w:r>
      <w:r>
        <w:rPr>
          <w:sz w:val="28"/>
          <w:szCs w:val="28"/>
        </w:rPr>
        <w:t>≥ f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5 кГ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ля ОУ типа К140УД6 f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=1МГц, т.е. последнее неравенство выполняется с запасом. Схема электрическая принципиальная данного ОУ представлена на рисунке 2.3.</w:t>
      </w:r>
      <w:r>
        <w:rPr>
          <w:sz w:val="28"/>
        </w:rPr>
        <w:t xml:space="preserve"> Паспортные данные выбранного ОУ представлены в таблице [1, приложение А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правочнику, R</w:t>
      </w:r>
      <w:r>
        <w:rPr>
          <w:sz w:val="28"/>
          <w:vertAlign w:val="subscript"/>
        </w:rPr>
        <w:t xml:space="preserve">ВХ ОУ </w:t>
      </w:r>
      <w:r>
        <w:rPr>
          <w:sz w:val="28"/>
        </w:rPr>
        <w:t>= 1000 кОм, R</w:t>
      </w:r>
      <w:r>
        <w:rPr>
          <w:sz w:val="28"/>
          <w:vertAlign w:val="subscript"/>
        </w:rPr>
        <w:t xml:space="preserve">ВЫХ ОУ </w:t>
      </w:r>
      <w:r>
        <w:rPr>
          <w:sz w:val="28"/>
        </w:rPr>
        <w:t>= 150 Ом, т.е. номиналы резисторов в схеме фильтра должны находится в пределах от 1,5 к Ом до 100 к 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21221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3 – Схема операционного усилителя К140УД6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димся значением емкости С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500 пФ, при этом отметим, что выбранная величина существенно больше возможных паразитных емкостей в схем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значение вспомогательного коэффициент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7665" cy="304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6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величина емкости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4130" cy="4330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Ф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значения резисторов схемы фильтр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9220" cy="5270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8535" cy="6654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0710" cy="6324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полученное значение частоты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73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ц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оэффициента усиления в полосе пропускани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3. Расчет АЧХ фильтра на ЭВ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0495" cy="1733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Рисунок 3.1 – Полосовой фильтр. Схема электрическая принципиальная.</w:t>
      </w:r>
    </w:p>
    <w:p>
      <w:pPr>
        <w:pStyle w:val="TextBodyIndent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1654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68" r="-2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2 – Полученная осциллограмма полосового фильтр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4940" cy="21386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0" t="-128" r="-7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3 – АЧХ полосового фильтра на частоте 5кГц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Подбор элементов для схем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ектируемого фильтра выбираем два керамических конденсатора типа КМ-6. Данный тип конденсаторов может обеспечить необходимую емкость в 500 и 9500 пФ, а также имеет номинальное напряжение при температуре 85 °С 50 В, допустимое отклонение емкости от номинальной составляет 5 и 10 % соответств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Для подбора резисторов воспользуемся таблицей </w:t>
      </w:r>
      <w:r>
        <w:rPr>
          <w:sz w:val="28"/>
        </w:rPr>
        <w:t>[1, приложение Б], где указаны ряды промежуточных значений сопротивле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противление резистора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можно обеспечить следующим резистором металлопленочный резистор МЛ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7,5 кОм ряд Е24, у которого допустимое отклонение сопротивления от номинального 5%, а предельное рабочее напряжение 350 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истор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стоит из: металлопленочный резистор МЛ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8,5 кОм ряд Е24 отклонение сопротивления от номинального 20%, предельное рабочее напряжение 30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резистора 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берем металлопленочный резистор МЛТ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88,2 кОм ряд Е24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вод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В данном курсовом проекте был произведен расчет полосового фильтра, а именно: подобран ОУ типа К140УД6, рассчитаны и подобраны элементы схемы.</w:t>
      </w:r>
    </w:p>
    <w:p>
      <w:pPr>
        <w:pStyle w:val="33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>Проверка показала, что данный фильтр обеспечивает коэффициент передачи в полосе пропускания К</w:t>
      </w:r>
      <w:r>
        <w:rPr>
          <w:sz w:val="28"/>
          <w:vertAlign w:val="subscript"/>
        </w:rPr>
        <w:t>0</w:t>
      </w:r>
      <w:r>
        <w:rPr>
          <w:sz w:val="28"/>
        </w:rPr>
        <w:t>=6 на частоте f</w:t>
      </w:r>
      <w:r>
        <w:rPr>
          <w:sz w:val="28"/>
          <w:vertAlign w:val="subscript"/>
        </w:rPr>
        <w:t>0</w:t>
      </w:r>
      <w:r>
        <w:rPr>
          <w:sz w:val="28"/>
        </w:rPr>
        <w:t>=5кГц.</w:t>
      </w:r>
    </w:p>
    <w:p>
      <w:pPr>
        <w:pStyle w:val="33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ри помощи ЭВМ была смоделирована схема фильтра и построена его АЧХ, которая соответствует полосовому фильтр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6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366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лектронных схем. Примеры и задачи: учеб. Пособие для вузов по спец. электрон. технике. / Г.И. Изъюров, Г.В.Королев и др.- М.: Высшая школа, 2007. – 335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Джонсон Д, Джонсон Дж. Справочник по активным фильтрам. - М.: Энергоатомиздат, 2003.-128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рещук Р.М. и др. Полупроводниковые приемно-усилительные устройства: Справ. Радиолюбителя.- Киев: Наук. думка, 1989,.-800с.</w:t>
      </w:r>
    </w:p>
    <w:sectPr>
      <w:headerReference w:type="default" r:id="rId33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754" w:leader="none"/>
      </w:tabs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row">
    <w:name w:val="Table row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ula">
    <w:name w:val="# formula"/>
    <w:basedOn w:val="Normal"/>
    <w:qFormat/>
    <w:pPr>
      <w:jc w:val="right"/>
    </w:pPr>
    <w:rPr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3.wmf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23:00Z</dcterms:created>
  <dc:creator>Aleksandr</dc:creator>
  <dc:description/>
  <cp:keywords/>
  <dc:language>en-US</dc:language>
  <cp:lastModifiedBy>SYSTEM</cp:lastModifiedBy>
  <cp:lastPrinted>2005-12-14T18:58:00Z</cp:lastPrinted>
  <dcterms:modified xsi:type="dcterms:W3CDTF">2011-09-20T11:23:00Z</dcterms:modified>
  <cp:revision>2</cp:revision>
  <dc:subject/>
  <dc:title>МИНИСТЕРСТВО ОБРАЗОВАНИЯ И НАУКИ УКРАИНЫ</dc:title>
</cp:coreProperties>
</file>