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3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TextBody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 Техническое задание</w:t>
      </w:r>
    </w:p>
    <w:p>
      <w:pPr>
        <w:pStyle w:val="TextBody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Обоснование выбора электрических схем устройства</w:t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электрических схем</w:t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Расчет выпрямителя</w:t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ет сглаживающего фильтра</w:t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ет стабилизатора напряжения</w:t>
      </w:r>
    </w:p>
    <w:p>
      <w:pPr>
        <w:pStyle w:val="TextBody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TextBody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данной курсовой работе производится проектирование и расчет вторичного источника питания, рассчитываются такие его составные части как выпрямитель, трансформатор, сглаживающий фильтр, стабилизатор выходного напряжения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ь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необходимо спроектировать и рассчитать вторичный источник питания (выпрямитель, трансформатор, сглаживающий фильтр, стабилизатор выходного напряжения), обладающий следующими параметрами :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0 В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.5 В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0.1 А 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К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 = --- 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60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 xml:space="preserve">f=50 </w:t>
      </w:r>
      <w:r>
        <w:rPr>
          <w:sz w:val="28"/>
          <w:szCs w:val="28"/>
        </w:rPr>
        <w:t>Гц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ж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 В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от сети переменного тока 220 В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основание выбора электрических схем устройства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ыпрямителем называют устройство для преобразования электрического переменного тока в постоянный. Необходимость такого преобразования обусловлена тем, что электростанции вырабатывают энергию переменного тока, а многие промышленные и бытовые электроустановки работают на постоянном токе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выпрямитель можно рассматривать состоящим из четырех основных узлов – трансформатора, вентильного комплекта, сглаживающего фильтра и стабилизатора выходного напряжения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питания приемно-усилительной аппаратуры применяются выпрямители однополупериодные, двухполупериодные с выводом средней точки и мостовые. Чаще всего они выполняются со сглаживающим фильтром, начинающимся с конденсатора, то есть работают на емкостную нагрузку. Такие выпрямители используются для получения выпрямленных напряжений от единиц вольт до десятков киловоль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полупериодную схему выпрямителя применяют при мощн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ях в нагрузке до 5...10 Вт и тогда, когда не требуется малый коэффициент пульсаций. К достоинствам этой схемы можно отнести – минимальное число элементов, невысокую стоимость, а к недостаткам – низкую частоту пульсаций (равна частоте питающей сети ), плохое использование трансформатора, подмагничивание его магнитопровода постоянным током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олупериодную схему с выводом средней точки применяют чаще всего при мощностях до 100 Вт и выпрямленных напряжениях до 400...500 В. Выпрямители, выполненные по этой схеме, характеризуются повышенной частотой пульсаций, возможностью использования вентилей с общим катодом, что упрощает их установку на общем радиаторе, однако для них характерно повышенное обратное напряжение на вентилях и более сложная конструкция трансформатора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ая схема характеризуется хорошим использованием мощности трансформатора, повышенной частотой пульсаций, низким обратным напряжением на вентилях, возможностью работы без трансформатора, но для нее свойственно повышенное падение напряжения в вентильном комплекте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выбираем мостовую схему, так как у нее меньший, по сравнению с однополупериодной схемой, коэффициент пульсаций, меньше в 2 раза, по сравнению с другими схемами, обратное напряжение на вентилях, кроме того, вторичная обмотка имеет меньше витков и не требует делать вывод от среднего витка, что упрощает и удешевляет конструкцию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ющие фильтры включают между выпрямителем и нагрузкой для уменьшения пульсаций (переменной составляющей) выпрямленного напряжения. Как правило они состоят из звеньев, образованных последовательно-параллельным соединением индуктивных катуше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конденсаторов С и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требование, предъявляемое к фильтру – при минимальных собственных размерах и массе максимально уменьшить переменную составляющую выпрямленного напряжения, не увеличивая при этом сопротивление постоянной составляющей. Эффективность сглаживания пульсаций оценивается коэффициентом сглажив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который представляет собой отношение коэффициента пульсаций на входе фильтра к коэффициенту пульсаций на выход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55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2.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льших токах нагрузки наиболее целерe9 _eбразным является применение Г-образного индуктивно-емкостного фильтра, несмотря на большую стоимость и габариты, так как емкостной фильтр не эффективен при больших токах нагрузки, увеличивает обратное напряжение на вентилях и не обеспечивает заданного коэффициента сглаживания, индуктивный фильтр в маломощных выпрямителях имеет значительные габариты и массу, в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фильтре создается относительно большое падение напряжения и имеют место значительные потери энергии в резисторе . Коэффициент полезного действия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статочно высокий, а коэффициент сглаживания равен произведению коэффициентов сглажи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элементов :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11225" cy="26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2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ано, что для выпрямителей с коэффициентом сглажив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5 целесооб-разно применять многозвенный (двухзвенный) фильтр [2], как показано на рисунке 2.1,так как при этом произведение суммарной индуктивности дросселей на суммарную емкость конденсаторов будет меньше произведения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однозвенного фильтра, имеющего такой же коэффициент сглаживания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3265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1 – Двухзвенный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фильтр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ами напряжения называют устройства, автоматически поддерживающие напряжение на нагрузке с заданной степенью точности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араметрами , характеризующие качество стабилизации, являются коэффициент стабилизации по выходному напряжению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опротивление стабилизатора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20"/>
          <w:tab w:val="left" w:pos="595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/>
        <w:tabs>
          <w:tab w:val="clear" w:pos="720"/>
          <w:tab w:val="left" w:pos="59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20"/>
          <w:tab w:val="left" w:pos="59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глаживания пульсаций</w:t>
      </w:r>
    </w:p>
    <w:p>
      <w:pPr>
        <w:pStyle w:val="TextBody"/>
        <w:widowControl/>
        <w:tabs>
          <w:tab w:val="clear" w:pos="720"/>
          <w:tab w:val="left" w:pos="59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20"/>
          <w:tab w:val="left" w:pos="595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ода напряжения их подразделяют на стабилизаторы переменного и постоянного напряжений, кроме того они подразделяются на стабилизаторы параметрические и компенсационные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овые параметрические стабилизаторы (ППС) наиболее простые. Они характеризуются сравнительно невысокими коэффициентами стабилизации, большим выходным сопротивлением (единицы и десятки Ом), низким КПД. В таких стабилизаторах не возможно получить точное значение выходного напряжения и регулировать его, что нам на подходи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стабилизаторы напряжения (КСН) относятся к стабилизаторам непрерывного действия и представляют собой устройство автоматического регулирования, которое с заданной точностью поддерживает напряжение на нагрузке независимо от изменения входного напряжения и тока нагрузки . Эти стабилизаторы могут стабилизировать напряжение при больших токах нагрузки, чем параметрические, и отличаются большим коэффициентом стабилизации и меньшим выходным сопротивлением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и компенсационные стабилизаторы напряжения делятся на стабилизаторы последовательного типа ( регулирующий элемент подключен последовательно нагрузке) и параллельного типа (регулирующий элемент подключен параллельно нагрузке, используются для стабилизации напряжения до 5...6 В). Последовательный тип характеризуется большим КПД, чем параллельный, однако критичен к режиму короткого замыкания, поэтому выбираем последовательный тип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схемы двух типов стабилизаторов приведены на рисунке 2.2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45430" cy="150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2 – Структурные схемы двух типов компенсационных стабилизаторов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источник опорного напряжения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сравнивающий усиливающий элемен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регулирующий элемен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нагрузка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ы могут строится как на дискретных нелинейных элементах (напряжение на которых мало зависит от тока, протекающего через них) так и на интегральных микросхемах, что позволяет существенно улучшить параметры стабилизатора, надежность и облегчает монтаж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Расчет электрических схем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чет стабилизатора напряжения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ми данными для расчета стабилизатора являютс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, 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еделы регулировки выход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, допустимые отклонения входного напряжения в сторону повышения и понижения а</w:t>
      </w:r>
      <w:r>
        <w:rPr>
          <w:sz w:val="28"/>
          <w:szCs w:val="28"/>
          <w:vertAlign w:val="subscript"/>
        </w:rPr>
        <w:t>ВХ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ВХ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, коэффициент стабилизации 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выходное сопротивление стабилизатора, отклонения выходного напряжения от номинального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а необходимо определить параметры элементов схемы стабилизатора , а также величины входного напряжения и входного тока необходимые для расчета выпрямителя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того, что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&lt;(0.02...0.03) А в регулирующий элемент входит 1 транзистор, при (0.02...0.03)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&lt;(0.5...0.6)А – 2 транзистора, при (0.5...0.6) 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&lt;(4...6) А – 3 транзистора [1]), а в нашем случ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1 А, делаем вывод, что в регулирующий элемент будет входить 2 транзистора. Соответствующая схема приведена в приложении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апряжение на входе стабилизатора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напряжение на участке коллектор-эмиттер регулирующего транзистора, (3...5)В – для кремниевых транзисторов [2]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пвх </w:t>
      </w:r>
      <w:r>
        <w:rPr>
          <w:sz w:val="28"/>
          <w:szCs w:val="28"/>
        </w:rPr>
        <w:t>– амплитуда пульсаций входного напряжения, которая определяется по формул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3.2)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допустимыми отклонениями входного напряжения стабилизатора от номинального в сторону увеличения а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уменьш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примем их равными 0,05 В. Тогда номинальное и максимальное напряжение на входе стабилизатора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зистора Т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максимальный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, напряжение коллектор-эмитт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максимальная рассеиваемая мощность, определяется как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02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7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8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зистор КТ902А, для котор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5 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10 В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Б0</w:t>
      </w:r>
      <w:r>
        <w:rPr>
          <w:sz w:val="28"/>
          <w:szCs w:val="28"/>
        </w:rPr>
        <w:t>=10мА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5 Вт (транзистор необходимо установить на теплоотвод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0 Вт 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) и максимальную рассеиваемую мощность для транзистора Т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определим как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9)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0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зистор КТ604А, для котор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2 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250 В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 xml:space="preserve">=1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Б0</w:t>
      </w:r>
      <w:r>
        <w:rPr>
          <w:sz w:val="28"/>
          <w:szCs w:val="28"/>
        </w:rPr>
        <w:t>=0,05мА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0.8 В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) и максимальную рассеиваемую мощность для транзистора Т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, определим как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2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зистор КТ312Б, для котор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03 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30 В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>=25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0.225 В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напряжение коллектор-эмитт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максимальная рассеиваемая мощность для транзистор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пределяется как [1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56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14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5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ранзистор КТ312Б, для котор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03 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30 В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>=25,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0.225 В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типы стабилитронов, для чего определ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[1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6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17)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75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8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05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9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стабилитроны типа Д815Ж, для котор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450 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8 В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сопротивления резисторов по следующим формулам ( зададимся током дел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(5...10) мА и минимальным током стаби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(3...5) мА) [1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0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2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3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4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5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6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7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8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лим полученные расчетные значения номиналов резисторов до ближайших из ряда стандартных и получ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=3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=1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 620 Ом ,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=68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=2.7 кОм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=2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=390 кОм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=1.5 кОм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конденсатора С3 на выходе стабилизатора определим по формул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9 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– выходное сопротивление стабилизатор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(0.1...1) Ом)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>– коэффициент передачи наиболее нагруженного транзистор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>=15)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1</w:t>
      </w:r>
      <w:r>
        <w:rPr>
          <w:sz w:val="28"/>
          <w:szCs w:val="28"/>
        </w:rPr>
        <w:t>– предельная частота коэффициента передачи тока наиболее мощного регулирующего транзистора ( для КТ902А – 35 МГц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им полученное значение до ближайшего стандартного и получим С3=0,051 мкФ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 Расчет выпрямителя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расчета выпрямителя, работающего на емкостную нагрузку, являю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ок нагрузки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номинальное выпрямленное напряжение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(коэффициент пульсаций на выходе моста, не должен превышать 0.15 [1]), выходная мощность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оминальное напряжение се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частота се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падения напряж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ориентировочно 0.5 В) на дросселях и на стабилизаторе ( как было рассчитано вы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стабилизатора должно быть не менее 25.5 В), 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6 В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 тип и параметры вентилей, режим работы схемы, емкость конденсатора, нагружающего выпрямитель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выпрямительные диоды (для ориентировочного определения этих параметров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.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 [2])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ое напряжение на диодах определяется по формуле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(3.30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средне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</w:t>
      </w:r>
      <w:r>
        <w:rPr>
          <w:sz w:val="28"/>
          <w:szCs w:val="28"/>
        </w:rPr>
        <w:t xml:space="preserve"> найдем как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3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ующее значение выпрямле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через диод [2, табл. 1.15] :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65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. (3.32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олученные данные, по таблице 1.16 [2] выбираем тип диод, удовлетворяющего условиям: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ср</w:t>
      </w:r>
      <w:r>
        <w:rPr>
          <w:sz w:val="28"/>
          <w:szCs w:val="28"/>
        </w:rPr>
        <w:t>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&lt;1.57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диоды типа Д229В, для котор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 с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4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р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 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 В 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мощность трансформатора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, (3.33)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6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0,1=2,6 Вт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вентиля в прямом направлении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701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4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е сопротивление обмоток трансформа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для выпрямителей мощностью 10...100Вт принимают в пределах [2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8965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35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оэффициент, зависящий от схемы выпрямителя (в нашем случае 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3,5)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амплитуда магнитной индукции в магнитопроводе трансформатора, Тл (В=1.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.65)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о стержней трансформатора (для сердечника броневого тип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числовые значения получим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6,8 Ом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ндуктивность рассеяния обмоток трансформатора [2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576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6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эффициент, зависящий от схемы выпрямителя (в нашем случае К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.005)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число чередующихся секций обмоток (если вторичная обмотка наматывается после первичной и наоборот, то р=2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, характеризующий соотношение между индуктивным и активным сопротивле-ниями фаз выпрямителя :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34565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7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активное сопротивление фазы выпрямител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2,5+26,8=31,8 Ом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асчетный коэффициент А найдем по формуле [2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1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38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 выпрямител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ам, приведенным в [2, рис. 1.12, 1.13], по полученному значению А найдем вспомогательные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0,96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2.24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6,4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310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напряжения на вторичной обмотке трансформатора определим из соотношения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68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. (3.39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начение тока вторичной обмотки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0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 мощность первичной и вторичной обмотки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начение тока первичной обмотки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2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 трансформации, равный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3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 мощность трансформатора [2, табл. 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4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ратное напряжение на диодах определяется по формул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(3.45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должно быть мень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ыбранного нами диод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личина средне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</w:t>
      </w:r>
      <w:r>
        <w:rPr>
          <w:sz w:val="28"/>
          <w:szCs w:val="28"/>
        </w:rPr>
        <w:t xml:space="preserve"> =0,05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им амплитуду выпрямленного тока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3.46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ующее значение выпрямле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через диод [2, табл. 1.15] :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43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. </w:t>
        <w:tab/>
        <w:t xml:space="preserve"> (3.47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точненным значения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проверим правильность выбора диодов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100 В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=35,2 В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4 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ср</w:t>
      </w:r>
      <w:r>
        <w:rPr>
          <w:sz w:val="28"/>
          <w:szCs w:val="28"/>
        </w:rPr>
        <w:t>=0,05 А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.224 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1.57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.с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628 А</w:t>
      </w:r>
      <w:r>
        <w:rPr>
          <w:sz w:val="28"/>
          <w:szCs w:val="28"/>
          <w:vertAlign w:val="subscript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выходную емкость выпрямителя (входную емкость фильтра) по формуле [2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685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Ф. (3.48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им до ближайшего стандартного по ГОСТ 2519-67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0 мкФ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нагрузочную характеристику выпрямителя, то есть графи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утем перемножения ординат, взятых из рис.1.13 в [2, стр.34] ,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абсцисс на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 выпрямителя, 2).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2667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3.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 xml:space="preserve">– Примерный вид нагрузочной характеристики выпрямителя при </w:t>
      </w:r>
      <w:r>
        <w:rPr>
          <w:rFonts w:eastAsia="Symbol" w:cs="Symbol" w:ascii="Symbol" w:hAnsi="Symbol"/>
          <w:b w:val="false"/>
          <w:sz w:val="28"/>
          <w:szCs w:val="28"/>
        </w:rPr>
        <w:t></w:t>
      </w:r>
      <w:r>
        <w:rPr>
          <w:b w:val="false"/>
          <w:sz w:val="28"/>
          <w:szCs w:val="28"/>
        </w:rPr>
        <w:t>=0</w:t>
      </w:r>
      <w:r>
        <w:rPr>
          <w:b w:val="false"/>
          <w:sz w:val="28"/>
          <w:szCs w:val="28"/>
          <w:vertAlign w:val="superscript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холостого хода выпрямителя равно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им по графику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1.4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4.96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</w:rPr>
        <w:t>1.4=34.9 В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9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выпрямленное напряжение на выходе выпрямителя определим при максимальном напряжении сети (зададимся отклонением напряжения сети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0 В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0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короткого замыкания равен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опротивление выпрямителя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2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трансформатор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3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КПД трансформатора ( при Р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&lt;20 Вт и боле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.75...0.95 [1, стр.116] 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на вентилях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4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ентилей в выпрямителе (4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выпрямителя определяется по формул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5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left="851" w:hanging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3 </w:t>
      </w:r>
      <w:r>
        <w:rPr>
          <w:sz w:val="28"/>
          <w:szCs w:val="28"/>
        </w:rPr>
        <w:t>Расчет сглаживающего фильтра</w:t>
      </w:r>
    </w:p>
    <w:p>
      <w:pPr>
        <w:pStyle w:val="TextBody"/>
        <w:widowControl/>
        <w:suppressAutoHyphens w:val="true"/>
        <w:spacing w:lineRule="auto" w:line="360"/>
        <w:ind w:left="851" w:hanging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глажив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едставляет собой отношение коэффициента пульсаций на входе фильтра к коэффициенту пульсаций на выход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22680" cy="5486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6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пвых </w:t>
      </w:r>
      <w:r>
        <w:rPr>
          <w:sz w:val="28"/>
          <w:szCs w:val="28"/>
        </w:rPr>
        <w:t>– коэффициент пульсации на выходе фильтра , который задается в зависимости от назначения схемы (так например, для питания первых каскадов УЗЧ с высокой чувствительностью К</w:t>
      </w:r>
      <w:r>
        <w:rPr>
          <w:sz w:val="28"/>
          <w:szCs w:val="28"/>
          <w:vertAlign w:val="subscript"/>
        </w:rPr>
        <w:t>пвых</w:t>
      </w:r>
      <w:r>
        <w:rPr>
          <w:sz w:val="28"/>
          <w:szCs w:val="28"/>
        </w:rPr>
        <w:t>= 0,00001...0,00002; для предварительных каскадов УЗЧ и т.п. – К</w:t>
      </w:r>
      <w:r>
        <w:rPr>
          <w:sz w:val="28"/>
          <w:szCs w:val="28"/>
          <w:vertAlign w:val="subscript"/>
        </w:rPr>
        <w:t>пвых</w:t>
      </w:r>
      <w:r>
        <w:rPr>
          <w:sz w:val="28"/>
          <w:szCs w:val="28"/>
        </w:rPr>
        <w:t>= 0,0001...0,001; для каскадов УРЧ приемников – К</w:t>
      </w:r>
      <w:r>
        <w:rPr>
          <w:sz w:val="28"/>
          <w:szCs w:val="28"/>
          <w:vertAlign w:val="subscript"/>
        </w:rPr>
        <w:t>пвых</w:t>
      </w:r>
      <w:r>
        <w:rPr>
          <w:sz w:val="28"/>
          <w:szCs w:val="28"/>
        </w:rPr>
        <w:t>= 0,0005...0,001; для электронных стабилизаторов напряжения – К</w:t>
      </w:r>
      <w:r>
        <w:rPr>
          <w:sz w:val="28"/>
          <w:szCs w:val="28"/>
          <w:vertAlign w:val="subscript"/>
        </w:rPr>
        <w:t>пвых</w:t>
      </w:r>
      <w:r>
        <w:rPr>
          <w:sz w:val="28"/>
          <w:szCs w:val="28"/>
        </w:rPr>
        <w:t>= 0,005...0,03), примем его равным 0,5% ( для стабилизаторов напряжения [2, стр. 36]) ;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вх </w:t>
      </w:r>
      <w:r>
        <w:rPr>
          <w:sz w:val="28"/>
          <w:szCs w:val="28"/>
        </w:rPr>
        <w:t>– коэффициент пульсации на входе фильтра, равный [2, табл.1.15]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3.57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раясь на пояснения приведенные в разделе 2, выбираем составной сглаживающий фильтр представляющий собой конденсатор на выходе диодного моста и Г-образный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–фильтр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глаживания определяется как произведение коэффициентов сглаживания каждого фильтра в отдельности и должен быть равен 21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(3.58) 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сглаживания емкостного фильтра на выходе диодного моста определяется как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59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астота первой гармоники пульсации (для двухполупериодной схемы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противление нагрузки (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60 Ом)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полне удовлетворяет условию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0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глаживания Г-образного фильтра определяется как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1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иболее распространенных двухполупериодных схем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0 Гц) имеем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2 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емкость конденсатора, можем определить индуктивность. Наибольший коэффициент сглаживания достигается при равенстве входной и выходной емкостей фильтра, однако, чтоб уменьшить массу дросселя и его габариты, примем С=1000мкФ, имеем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н (3.63)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оставной фильтр построенный на конденсаторе и Г-образном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-фильтре, где С=1000 мкФ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,5 мГн, обеспечивает заданный коэффициент сглаживания.</w:t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и углублены и закреплены теоретические знания, полученные при изучении курса, освоены методы расчетов электрических схем и устройств в целом, приобретены навыки в рациональном выборе и обосновании элементов электрических схем и самих электрических схем как с точки зрения удовлетворения требованиям технического задания, с точки зрения их технологичности, так и экономических параметров, все электрические схемы были построены на современной элементной базе, которая при тех же габаритных размерах обладает более лучшими эксплуатационными параметрами, так как в техническом задании не были оговорены габаритные размеры конструкции, то для обеспечения заданного в техническом задании коэффициента сглаживания пульсации использовались фильтры построенные с помощью катушек индуктивности, которые имеют сравнительно большие размеры и массу. Научились работать с технической литературой, справочниками, обосновывать все решения на ее основе, что является хорошей основой для правильного выполнения дипломного проекта и дальнейшей инженерной деятельности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писок использованных источников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очник радиолюбителя-конструктора . – 3-е изд., перераб. и доп. – М.: Радио и связь, 1984. – 560 с.</w:t>
      </w:r>
    </w:p>
    <w:p>
      <w:pPr>
        <w:pStyle w:val="TextBody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шунский Г.В. Справочник по расчету электрических схем.– М.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ысш. Шк.,1989.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66"/>
        <w:gridCol w:w="595"/>
        <w:gridCol w:w="16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з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зна-чение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Конденсатор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50–6 – 100мкФ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28"/>
              </w:rPr>
              <w:t xml:space="preserve"> 50В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 ОЖО.464.031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50–6 – 1000мкФ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28"/>
              </w:rPr>
              <w:t xml:space="preserve"> 50В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 ОЖО.464.031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С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К73–16 – 0,051мкФ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28"/>
              </w:rPr>
              <w:t xml:space="preserve"> 16В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 ОЖО.464.031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u w:val="single"/>
              </w:rPr>
              <w:t>Резисторы ГОСТ 7113–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ЛТ– 0.125 –3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ЛТ– 0.125 –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ЛТ– 0.5 –62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ЛТ– 0.125 –68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ЛТ– 0.125 –2,7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МЛТ– 0.125 –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ЛТ–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.125–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90 к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ЛТ–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0.5 –1.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szCs w:val="28"/>
              </w:rPr>
              <w:t xml:space="preserve"> 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и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VD1..VD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229В СМ3.362.041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u w:val="single"/>
              </w:rPr>
              <w:t>Стабилитрон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VD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VD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815Ж аАО.336.207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u w:val="single"/>
              </w:rPr>
              <w:t>Транзистор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VT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KT902</w:t>
            </w:r>
            <w:r>
              <w:rPr>
                <w:szCs w:val="28"/>
              </w:rPr>
              <w:t>А ЖК3.365.200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VT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Т604А ЖК3.365.200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VT</w:t>
            </w: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VT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KT312</w:t>
            </w:r>
            <w:r>
              <w:rPr>
                <w:szCs w:val="28"/>
              </w:rPr>
              <w:t>Б ЖК3.365.200 Т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3" w:hanging="283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52"/>
      <w:szCs w:val="52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1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3:00Z</dcterms:created>
  <dc:creator>Àñååâ Ñåðãåé Âàäèìîâè÷</dc:creator>
  <dc:description>Âñå ýòî äåðìîíòèí...</dc:description>
  <cp:keywords/>
  <dc:language>en-US</dc:language>
  <cp:lastModifiedBy>SYSTEM</cp:lastModifiedBy>
  <cp:lastPrinted>2002-04-08T22:07:00Z</cp:lastPrinted>
  <dcterms:modified xsi:type="dcterms:W3CDTF">2011-09-20T11:33:00Z</dcterms:modified>
  <cp:revision>2</cp:revision>
  <dc:subject>Ñòàáèëèçèðîâàííûé áëîê ïèòàíèÿ</dc:subject>
  <dc:title>Êóðñîâîé ïðîåêò ïî ÀÖÝ</dc:title>
</cp:coreProperties>
</file>