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культет: экономический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экономики и менеджмента кино и телевидения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Аудиовизуальная техника»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лучения телевизионного изображения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: 6 курса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преподаватель: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Москва, 2010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инципы передачи и воспроизведения ТВ изображений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араметры ТВ системы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ормат кадра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исло строк разложения. Число кадров, передаваемых в секунду. Контраст и число воспроизводимых градаций яркости изображения. Вид развертки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ципы получения телевизионного изобра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м разделе рассматриваются основные параметры телевизионной (ТВ) системы и полного телевизионного сигнала (ПТВС), а также анализируются искажения ТВ изображения и ПТВ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ринципы передачи и воспроизведения ТВ изображ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е телевизионной передачи и воспроизведения изображений лежат три физических процесс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образование световой энергии, исходящей от объекта передачи, в электрические сигнал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ередача и прием электрических сигн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образование электрических сигналов в световые импульсы, воссоздающие оптическое изображение объ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визионному преобразованию изображений в электрический сигнал предшествует построение оптического изображения. Это изображение может быть представлено множеством интегральных источников, интенсивность каждого из которых может принимать т различных значений. Чем больше число элементарных источников N (элементов изображения), тем выше предельно различимая детальность изображения, т.е. элементы должны быть достаточно мелки, а их число на изображении должно быть достаточно велико, чтобы глаз не замечал дискретной структуры изобра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й принцип телевидения заключается в разбиении изображения на отдельные элементы и в поэлементной передаче всего изображения. Элементом изображения называется минимальная деталь изображения, которая может быть различима и воспроизведена ТВ системой. Изображение, образованное совокупностью всех элементов, называется кад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принцип, на котором базируется телевидение, - это последовательные во времени передача и воспроизведение информации о яркости (и цвете) отдельных элементов изображения. Это возможно благодаря инерционности зрения человека, которая проявляется в том, что мелькающий источник света при высокой частоте мельканий кажется непрерывно светящим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 последовательной поэлементной передачи (анализа) и воспроизведения (синтеза) изображения называется разверткой изобра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В вещательных системах развертка изображения и на передающей, и на приемной стороне осуществляется в результате движения луча с постоянной скоростью по горизонтали (строке) слева направо и по вертикали (кадру) сверху вниз. Образованная в процессе развертки структура поля - совокупность строк - называется ТВ раст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дача и воспроизведение каждого элемента изображения должны осуществляться синхронно и синфазно. Это обеспечивается поддержанием в заданных пределах закона разверток и их периодической принудительной синхронизацией по строке и по кадру на передающей и приемной сторонах ТВ сист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араметры ТВ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Формат кадр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том кадра называется отношение ширины изображени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его высот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h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598170" cy="499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.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В величина формата кадра выбрана равной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4:3, что определяется угловыми размерами поля ясного зрения глаза и учитывает опыт выбора формы изображения в кино, фотографии и живописи. В современных системах используетс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16: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исло строк разложени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исло строк разлож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ет номинальную четкость ТВ изображения, т.е. его детальность. Эти параметры зависят от числа элементов в изображени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Учитывая, что вдоль строки укладывается элементов,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 = z · kz = kz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.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элементом понимается минимальный участок ТВ изображения, внутри которого воспроизводится лишь средняя яркость. Число строк разложения выбирается исходя из величины разрешающей способности глаза (при рассматривании изображения в угле ясного зрения). Разрешающая способность глаза количественно определяется минимальным углом, равным (1,0 ... 1,5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 пределах которого две точки еще различаются отд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оссии принято число строк разложени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625. Это в известной мере реализует разрешающую способность глаза, если наблюдение изображения осуществляется при оптимальном расстоянии рассматривани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оп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(5...6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т.е. при рассматривании изображения в угле ясного зрения. В ТВ системах высокой четкости (ТВЧ) число строк разложени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ТВЧ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1125(125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ина спектра ТВ сигнала определяется в основном верхней граничной частот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1276350" cy="471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.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число кадров, передаваемых в секунду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kz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число элементов изображения, передаваемых в секун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исло кадров, передаваемых в секун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Число кадров – число неподвижных изображений, передаваемых в одну секунду , – выбирается исходя из инерционных свойств зрительного анализатора. Благодаря инерции зрительного восприятия («памяти») удается имитировать плавное движение деталей изображения и восприятие мерцающего светового потока, как непрерывного изл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опыта кино известно, что для получения впечатления плавного движения объектов в большинстве случаев достаточно воспроизводить 16 неподвижных изображений в секунду. Однако при таком числе кадров глаз замечает мерцание яркости изображения на экране. Величина критической частоты мерцаний, при которой глаз перестает замечать периодическое изменение яркости телевизионного экрана, лежит в пределах (48 ... 50) Гц. Исходя из этого число кадров ТВ системы при построчной развертке должно быть выбрано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50 к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пр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50 к/с по каналу связи передается избыточная информация, что значительно расширяет спектр сигнала изображения. При этом верхняя частота спектра согласно (1.3) может быть определена ка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7595" cy="476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я спектра ТВ сигнала за счет уменьшения скорости передачи изображения (числа кадров в секунду) можно добиться с помощью чересстрочной развертки. При чересстрочной развертке каждый кадр передается за два приема: сначала нечетные строки (нечетное поле), затем четные (четное поле). При этом частота мерцаний яркости изображения в 2 раза превышает число кадров, передаваемых в секунду, поэтому для современных вещательных систем с чересстрочной разверткой число кадров выбрано равным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= 25 к/с при мерцании яркости изображения с частотой 50 Гц. Это позволяет сократить спектр частот сигнала изображения в 2 раза и обеспечить незаметность мерцаний яркости изображения на экране. Действительно, пр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4:3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625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25 к/с верхняя частота спектра ра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0325" cy="4997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 сокращения спектра сигнала изображения можно пояснить следующим образом. При передаче изображения с распределением яркост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доль строк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 системой с построчной разверткой (рис. 1.1, а, б) форма сигнала изображения будет иметь вид, показанный на рис. 1.1, в. При передаче этого же изображения ТВ системой с чересстрочной разверткой с тем же числом строк появляется возможность в 2 раза уменьшить число кадров. Из-за этого скорость движения развертывающего луча передающей трубки по строке уменьшается в 2 раза. Форма сигнала изображения в этом случае показана на рис. 1.1, г. Длительность импульсо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соответствующих деталей изображения и длительность фронтов этих импульсо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иваются в 2 раза. Из общей теории связи известно, что ширина спектра импульса обратно пропорциональна его длительности, поэтому при чересстрочной развертке с тем же числом строк спектр сигнала изображения уменьшается в 2 раза и для его передачи требуется меньшая полоса частот тра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86045" cy="30194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нтраст и число воспроизводимых градаций яркости изображени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астом изображения называется отношение максимальной яркости изображени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минимальной яркост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09650" cy="4997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.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аст является одним из важнейших качественных параметров изображения, так как он характеризует диапазон изменения яркости и определяет число различимых градаций яркости (полутонов изображения). При уменьшении контраста изображение становится блеклым, как бы покрывается туманом, уменьшается различимость его деталей. К этому явлению приводит и внешняя засветка изображения, так как контраст при наличии паразитной засветк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избежно пад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0325" cy="6858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.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ью нашего зрения является то, что глаз реагирует не на абсолютное значение изменения яркости DL, а на ее относительное приращениеDL/L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нимальный (пороговый) контраст, обнаруживаемый глазом (пороговая градация яркости), равен (DL/L ) = 0,02 ... 0,05. Мерой визуального ощущения любого перепада яркости может служить число пороговых градаций. В частности, при заданном контрасте наблюдатель может воспринять на изображении вполне определенное количество уровней изменений яркости (пороговых градаций яркости). Так, при характерных для ТВ изображений значениях параметро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100 и (DL/L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по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= 0,05 максимально возможное число воспроизводимых градаций определяется ка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2175" cy="5226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.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ид разверт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ередача ТВ изображения может осуществляться с помощью построчной и чересстрочной разверток. В современном вещательном ТВ, как указывалось выше, используется чересстрочная развертка, обеспечивающая двукратное сокращение спектра ТВ сигнала по сравнению с построчной (при одинаковой четкости и частоте мерцаний яркости изображ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чересстрочная развертка имеет и недостатки. Наиболее существенным из них являются жесткие условия формирования чересстрочного растра: в каждом кадре должно быть строго определенное нечетное число строк разложения; следовательно, в каждом поле должно быть целое число строк плюс половина строки. Для этого необходима жесткая связь частот кадровой и строчной разверток. Нарушение чересстрочной развертки – «слипание» строк – может происходить и при неидентичности (порядка 0,16%) размахов сигналов кадровой развертки нечетного и четного по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лохин А.С. Учебное пособие. Видеотехника. 2010г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нет ресурсы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овый блок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2:00Z</dcterms:created>
  <dc:creator>ACER</dc:creator>
  <dc:description/>
  <cp:keywords/>
  <dc:language>en-US</dc:language>
  <cp:lastModifiedBy>SYSTEM</cp:lastModifiedBy>
  <dcterms:modified xsi:type="dcterms:W3CDTF">2011-09-20T11:52:00Z</dcterms:modified>
  <cp:revision>2</cp:revision>
  <dc:subject/>
  <dc:title/>
</cp:coreProperties>
</file>