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08"/>
          <w:tab w:val="left" w:pos="167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167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167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167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167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167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167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167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167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167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167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167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167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167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онтрольная работа по теме: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инцип построения высокочастотной части антенно-волноводной системы, с поворотом вектора поляризации</w:t>
      </w:r>
      <w:r>
        <w:br w:type="page"/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ДИОЛОКАЦИОННАЯ СТАНЦИЯ 9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>35М1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енно-волноводная система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 предназначена: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формирования ДН (диаграммы направленности) на прием и передачу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еремещения ДН в пространстве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канализации (передачи) электромагнитной энергии от передатчика к антенне и от антенны к приемнику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енно-волноводная система имеет: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окочастотную часть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лектромеханическую часть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ЧАСТОТНАЯ ЧАСТЬ ИМЕЕТ: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раболическое решетчатое зеркало - АН-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флектор с поляризационными решетками - АН4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порный облучатель канала "Обзор" и канала "Подсвет" - АН3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лноводный тракт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ный тракт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браторные облучатели канала НРЗ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енсационные антенны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енсационные антенны НРЗ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МЕХАНИЧЕСАЯ ЧАСТЬ ИМЕЕТ: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ловой редуктор азимута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ловой редуктор угла места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борный редуктор азимута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борный редуктор угла места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тор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бор питания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бор управления ферритовым коммутатором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АКТИКО-ТЕХНИЧЕСКИЕ ХАРАКТЕРИСТИКИ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ирина ДН канала "ОБЗОРА"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азимуту -1,15º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глу места - 2,8º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ирина ДН канала " ПОДСВЕТА"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азимуту - 1,4º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глу места - 2,9º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 усиления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ередачу канала " ОБЗОРА" - 6000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ием канала " ОБЗОРА" - 4000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СН - 2000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ередачу канала " ПОДСВЕТА" - 4300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мещение луча в пространстве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азимуту - ±60º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глу места - -10º +80º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корость перемещения луча по азимуту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широкой зоне - 200º/сек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зкой зоне - 60º/сек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Время реверса луча по азимуту - 0,15 сек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ВЫСОКОЧАСТОТНОЙ ЧАСТИ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оводная система выполняет следующие функции: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новременную канализацию электромагнитной энергии по каналам "О" и "П" с выхода РПДУ на вход суммарного канала облучателя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у электромагнитной энергии от облучателя на вход I, II приемника (бл. Р-7М1) в режиме ОБЗОР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мплитудную суммарно-разностную обработку сигналов с трех выходов облучателя, обеспечивающую пеленгацию цели методом скрытого сканирования (режим СОПРОВОЖДЕНИЕ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у на эквивалент ЭКВ по каналам ОБЗОР и ПОДСВЕТ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ющие каналы волноводной системы герметичны и работают при избыточном давлении воздуха Р=1,5 атм., необходимом для обеспечения электропрочности АВС. Повышенное давление обеспечивает пневмосистема (бл. Р-56)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менты волноводной системы, работающие при высоком уровне мощности, включены в СЖО, обеспечивающую необходимый тепловой ре жим работы блок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НА ПЕРЕДАЧУ В РЕЖИМЕ ОБЗОР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магнитная энергия с выхода РПДУ (блок Р-2КИ) поступает через секцию контрольную (У6) поступает на вход 2 циркулятора Э22 и через выход 1 поступает на электромеханический коммутатор КР-3 (У4) тракта волноводного (Рис. 1)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49875" cy="2581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 - Структурная схема АВС</w:t>
      </w:r>
      <w:r>
        <w:br w:type="page"/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татор КР-3 обеспечивает переключение режимов АНТЕННА-ЭКВИВАЛЕНТ управляющим напряжением +27В с блока Р-19М1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ЭКВИВАЛЕНТ вся энергия поступает через волновод Э16 на вход нагрузки Э14 (ЭКВИВАЛЕНТ), где преобразуется в рабочем теле в тепловую энергию, которая рассеивается СЖО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секция У6 содержит термодатчик, в котором под действием электромагнитной энергии возникает термо-ЭДС, величина которого зависит от средней мощности поля. По величине тока, измеренного прибором, в блок Р-36 поступает значение средней мощности передатчика "О", индицируемой на стрелочном приборе блока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волновода Э16 выводится на ПКР электромагнитный сигнал для контроля выходных параметров передатчика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"АНТЕННА" энергия поступает через коммутатор У4 на вход суммарного канала "Σ" облучателя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крыве облучателя (Ан3) при этом возбуждается волна с горизонтальной поляризацией. Горизонтально - поляризованная сферическая волна, возбужденная облучателем, находящимся в фокусе параболического зеркала, преобразуется системой зеркал (параболическое зеркало - плоский рефлектор) в вертикально–поляризованную плоскую волну, которая излучается в пространство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оризонтально-поляризованная волна, излученная рупором облучателя, попадает на внутреннюю поверхность параболического зеркала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труктура зеркала такова, что такая (горизонтально поляризованная) волна не проходит через зеркало, а отражается обратно и попадает на рефлектор с поляризационной решеткой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о поляризованная волна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, попадая на поляризационную решетку, раскладывается на параллельную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перпендикулярную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оставляющую (Рис. 2,а)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ющая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отражаясь от поляризационной решетки, взаимодействует с перпендикулярной составляющей Е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едыдущего полупериода. Тем самым формируя вертикально поляризованную волну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пендикулярной составляющей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оляризационная решетка является радиопрозрачной и составляющая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ез потерь проходит расстояние между поляризационной решеткой и рефлектором, равное четверти длины волны, что по времени соответствует четверти периода (т.е. на П/4)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это время, волна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успевает осуществить доворот своей фазы на 90 град. Отражаясь от не прозрачного рефлектора, волна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меняет свой знак на противоположный, что соответствует сдвигу фазы еще на 180 град (т.е. на П/2), и проходя расстояние, равное четверти длины волны, между рефлектором и поляризационной решеткой, обеспечивает доворот своей фазы еще на 90 град и попадает на решетку как волна Е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общим набегом фазы 360 град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8960" cy="31921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2 - Изменение вектора поляризации</w:t>
      </w:r>
      <w:r>
        <w:br w:type="page"/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время, затраченное на прохождение волной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т поляризационной решетки до рефлектора и обратно, составляет половину периода (П/4+П/4 = П/2). Но за это время, горизонтально поляризованная волна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изменит свою фазу на 180 град ( Е"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) (Рис.2,б)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ая волна Е"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, также раскладывается на две составляющие параллельную Е"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перпендикулярную Е"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При чем составляющая Е"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оходит через поляризационную решетку и попадает на рефлектор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составляющая Е"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ует с составляющей Е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едыдущего полупериода. В результате такого взаимодействия формируется вертикально-поляризованная волна Е"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, которая отражается от решетки и проходит через параболическое решетчатое зеркало, которое для такой волны является радиопрозрачным и излучается в пространство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ся узконаправленная однолепестковая (игольчатого типа) диаграмма направленности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ОБЗОР, на прием, по суммарному "Σ" каналу формируется аналогичная ДН как и на передачу. Принятая по "Σ" каналу электромагнитная энергия проходит через электромеханический коммутатор У4 на выход 1 ферритового циркулятора Э22 (циркулятор прием-передача) и с выхода 2 поступает через секцию фазирования на вх.2 ферритового коммутатора У3 (О-С обзор-сопровождение). По принципу действия ферритовый коммутатор У3 аналогичен 4-х плечевому ферритовому циркулятору Э22 и отличается тем, что постоянный магнит заменен электромагнитом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я магнитным полем, можно обеспечить следующие режимы работы: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ммутировать энергию ЭМ поля (в зависимости от полярности управляющего напряжения) со входа 2 (У3) только на выход 1, либо только на выход 2 (т.е. в режиме ОБЗОР подключать тот или другой каналы приемника). При этом ЭМЭ на вход 1 коммутатора У3 не поступает, т.к. коммутатор У2 находится под напряжением с пульта управления ферритовым коммутатором (ПУФК) и обеспечивает запирание сигнала на 20 дБ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овну распределять энергию входных каналов (У3) (входы 1,2) между выходными каналами (выходы 1,2), при этом ферриты полностью размагничиваются, снимается напряжение с Y- коммутатора (У2) при этом затухание коммутатора становится равным 0,5 дБ - режим СОПРОВОЖДЕНИЕ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ОБЗОР ЭМЭ с входа 2 коммутатора У3 поступает на выход 1(2) и проходя через Y- циркулятор Э8 (Э9) и фильтр Э9 (Э10) подается на вход 1(2) приемника бл. Р-7М1. Циркуляторы Э9, Э10 обеспечивают защиту АВС от сигнала, отраженного от входных цепей бл. Р-7М1. Отраженная от бл.Р-7М1 энергия поглощается в нагрузках Э19 и Э20, подключенных к соответствующим Y- циркуляторам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ьтры Э9 и Э10 служат для защиты приемника от сигнала частоты подсвета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режиме СОПРОВОЖДЕНИЕ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СОПРОВОЖДЕНИЕ формирование РСН осуществляется методом сканирования - смещения максимума приемной ДНА относительно направления излучения, определяемого положением рефлектора, а так же суммированием однолепестковой суммарной и 2-х лепестковых разностных ДН, формируемых на выходах 3-х канального облучателя. Суммирование осуществляется в коммутаторе «О-С» (У3) при переводе его в режим СОПРОВОЖДЕНИЕ (ферриты полностью размагничены)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женная от цели волна, вертикальной поляризации, проходя параболическое зеркало, падает на рефлектор, отражается с поворотом вектора поляризации на 90 град., и направляется на параболическое зеркало, отражается от него и фокусируется на облучателе, формируя на его выходах следующие ДН: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ыходе Σ (суммарного) канала -однолепестковая ДН -Σ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ыходе I ( азимутальный) канал -двухлепестковая ДН - β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ыходе II(угломестный) канал -двухлепестковая ДН - ε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ергия, принятая по суммарному каналу, через коммутатор КР-3 поступает на циркулятор Э22, а затем на секцию фазирования (Э11) и далее на вход 2 коммутатора «О-С» (У3). Секция фазирования представляет собой механический фазовращатель тромбонного типа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ергия с выхода каждого разностного канала ( ε, β) поступает на выходы 1,2 электромеханического балансного модулятора (У1), причем энергия УМ разностного канала поступает на вход модулятора через секцию фазирования (Э7)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ятор состоит из вращающейся диэлектрической пластины, длиной равной половине длины волны, и двух поляризационных волноводных мостов, имеющих ортогональные входы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действия модулятора заключается в том, что разностные сигналы модулируются по амплитуде за счет вращения пластины, один по закону cos2ω (t), другой по закону sin2 ω(t), где ω- круговая частота вращения диэлектрической пластины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яженность электрического поля сигнала с выхода модулятора будет равна: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вых</w:t>
      </w:r>
      <w:r>
        <w:rPr>
          <w:rFonts w:cs="Times New Roman" w:ascii="Times New Roman" w:hAnsi="Times New Roman"/>
          <w:sz w:val="28"/>
          <w:szCs w:val="28"/>
        </w:rPr>
        <w:t>=С( 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ε</w:t>
      </w:r>
      <w:r>
        <w:rPr>
          <w:rFonts w:cs="Times New Roman" w:ascii="Times New Roman" w:hAnsi="Times New Roman"/>
          <w:sz w:val="28"/>
          <w:szCs w:val="28"/>
        </w:rPr>
        <w:t>sin 2 ω(t) + 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 cos 2 ω(t))+((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o</w:t>
      </w:r>
      <w:r>
        <w:rPr>
          <w:rFonts w:cs="Times New Roman" w:ascii="Times New Roman" w:hAnsi="Times New Roman"/>
          <w:sz w:val="28"/>
          <w:szCs w:val="28"/>
        </w:rPr>
        <w:t>±F</w:t>
      </w:r>
      <w:r>
        <w:rPr>
          <w:rFonts w:cs="Times New Roman" w:ascii="Times New Roman" w:hAnsi="Times New Roman"/>
          <w:sz w:val="28"/>
          <w:szCs w:val="28"/>
          <w:vertAlign w:val="subscript"/>
        </w:rPr>
        <w:t>∂</w:t>
      </w:r>
      <w:r>
        <w:rPr>
          <w:rFonts w:cs="Times New Roman" w:ascii="Times New Roman" w:hAnsi="Times New Roman"/>
          <w:sz w:val="28"/>
          <w:szCs w:val="28"/>
        </w:rPr>
        <w:t xml:space="preserve">) t+π/2),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π/2-сдвиг фаз между суммарным сигналом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Σ</w:t>
      </w:r>
      <w:r>
        <w:rPr>
          <w:rFonts w:cs="Times New Roman" w:ascii="Times New Roman" w:hAnsi="Times New Roman"/>
          <w:sz w:val="28"/>
          <w:szCs w:val="28"/>
        </w:rPr>
        <w:t xml:space="preserve"> и выходным сигналом модулятора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вых</w:t>
      </w:r>
      <w:r>
        <w:rPr>
          <w:rFonts w:cs="Times New Roman" w:ascii="Times New Roman" w:hAnsi="Times New Roman"/>
          <w:sz w:val="28"/>
          <w:szCs w:val="28"/>
        </w:rPr>
        <w:t xml:space="preserve"> на входах коммутатора У3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- постоянный множитель, R - расстояние от цели до РЛС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ω(t)=α - угол поворота ротора модулятора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ε</w:t>
      </w:r>
      <w:r>
        <w:rPr>
          <w:rFonts w:cs="Times New Roman" w:ascii="Times New Roman" w:hAnsi="Times New Roman"/>
          <w:sz w:val="28"/>
          <w:szCs w:val="28"/>
        </w:rPr>
        <w:t>, 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 - нормированные сигналы, принимаемые по соответствующим разностным каналам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- несущая частота передатчика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∂</w:t>
      </w:r>
      <w:r>
        <w:rPr>
          <w:rFonts w:cs="Times New Roman" w:ascii="Times New Roman" w:hAnsi="Times New Roman"/>
          <w:sz w:val="28"/>
          <w:szCs w:val="28"/>
        </w:rPr>
        <w:t>- частота Доплера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гнал с выхода модулятора через открытый коммутатор У2 и волновод поступает на вход 1 коммутатора У3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ход 2 поступает суммарный сигнал: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C* Σ*sin[(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>±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∂</w:t>
      </w:r>
      <w:r>
        <w:rPr>
          <w:rFonts w:cs="Times New Roman" w:ascii="Times New Roman" w:hAnsi="Times New Roman"/>
          <w:sz w:val="28"/>
          <w:szCs w:val="28"/>
          <w:lang w:val="en-US"/>
        </w:rPr>
        <w:t>) t]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</w:rPr>
        <w:t xml:space="preserve"> - нормированная суммарная ДН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татор У3 в режиме СОПРОВОЖДЕНИЕ работает как щелевой мост (ферриты размагничены) и напряженность электрического поля сигналов на выходах коммутатора (выход 1,2):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1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 Σ</w:t>
      </w:r>
      <w:r>
        <w:rPr>
          <w:rFonts w:cs="Times New Roman" w:ascii="Times New Roman" w:hAnsi="Times New Roman"/>
          <w:sz w:val="28"/>
          <w:szCs w:val="28"/>
        </w:rPr>
        <w:t xml:space="preserve"> [1+</w:t>
      </w:r>
      <w:r>
        <w:rPr>
          <w:rFonts w:cs="Times New Roman" w:ascii="Times New Roman" w:hAnsi="Times New Roman"/>
          <w:sz w:val="28"/>
          <w:szCs w:val="28"/>
          <w:lang w:val="en-US"/>
        </w:rPr>
        <w:t>  sin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ω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+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ω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] *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[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±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t</w:t>
      </w:r>
      <w:r>
        <w:rPr>
          <w:rFonts w:cs="Times New Roman" w:ascii="Times New Roman" w:hAnsi="Times New Roman"/>
          <w:sz w:val="28"/>
          <w:szCs w:val="28"/>
        </w:rPr>
        <w:t xml:space="preserve"> + π/2]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х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 C* Σ [1sin2 </w:t>
      </w: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lang w:val="en-US"/>
        </w:rPr>
        <w:t>(t) - cos2 </w:t>
      </w: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lang w:val="en-US"/>
        </w:rPr>
        <w:t>(t)] *sin [(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>±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 t + </w:t>
      </w:r>
      <w:r>
        <w:rPr>
          <w:rFonts w:cs="Times New Roman" w:ascii="Times New Roman" w:hAnsi="Times New Roman"/>
          <w:sz w:val="28"/>
          <w:szCs w:val="28"/>
        </w:rPr>
        <w:t>π</w:t>
      </w:r>
      <w:r>
        <w:rPr>
          <w:rFonts w:cs="Times New Roman" w:ascii="Times New Roman" w:hAnsi="Times New Roman"/>
          <w:sz w:val="28"/>
          <w:szCs w:val="28"/>
          <w:lang w:val="en-US"/>
        </w:rPr>
        <w:t>/2]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крутизна пеленгационной характеристики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ε, β - углы отклонения цели от РСН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выходных сигналах коммутатора У3 содержится информация о направлениях отклонения цели от РСН. Сигналы с выходов коммутатора У3 через Y- циркуляторы Э8,Э9, фильтры Э9,Э10 поступают на два входа приемник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управления ФК (ПУФК) служит для включения и выключения ферритового коммутатора У3,обеспечивающего формирование соответствующих диаграмм направленности. Схема построена на реле и имеет RC цепочку, на которой формируется импульс обратной полярности для снятия остаточного напряжения с ферритов коммутатора в режиме сопровождения.</w:t>
      </w:r>
      <w:r>
        <w:br w:type="page"/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6545" cy="1212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 - ДН азимутального канала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01210" cy="14916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 - Сигнал цели снимаемый азимутальной положительной ДН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75100" cy="131000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 - Сигнал снимаемый азимутальной отрицательной ДН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53025" cy="180086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6 - Сигнал снимаемый азимутальной разностной ДН</w:t>
      </w:r>
      <w:r>
        <w:br w:type="page"/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9985" cy="16916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7 - Сигнал снимаемый суммарной ДН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14775" cy="154305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8 - Сигнал снимаемый суммарно-разностной, азимутальной ДН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 из графика, суммарно-разностной ДН (Рис. 8.), амплитуда огибающей указывает на величину отклонения цели от РСН, а фаза указывает на направление отклонения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 информация содержится в обоих каналах, но в противофазе, поэтому для надежного сопровождения, достаточно иметь один исправный канал. Но для надежной защиты от уводящих помех по угловым координатам необходимо наличие двух исправных каналов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ЭЛЕКТРОМЕХАНИЧЕСКОЙ ЧАСТИ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лучом диаграммы направленности осуществляется перемещением рефлектора по азимуту и углу места силовыми редукторами на порошковых муфтах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мещения рефлектора вручную в силовых редукторах азимута и угла места имеются ручные приводы. Как по азимуту так и по углу места перемещение рефлектора ограничивается концевыми выключателями и пружинными упорами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овые редуктора по АЗ и УМ представляют собой независимые, взаимозаменяемые электромеханические устройства, выполненные на порошковых муфтах (рис. 9)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86050" cy="19037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9 - Силовой редуктор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действия порошковых муфт основан на эффекте сцепления, которое возникает между поверхностями, разделенными зазором, содержащим ферромагнитный порошок. Если зазор пересекается магнитным потоком, то частицы порошка, связываясь друг с другом намагниченными поверхностями, образуют сцепляющий слой, который создает фрикционный момент между ведущей и ведомой частями муфты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сигнала на муфте силы сцепления отсутствуют и ведущий вал может свободно вращаться независимо от ведомого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ловых редукторах как по азимуту так и по углу места имеются порошковые муфты ЭМ1, ЭМ2, ведущие шестерни которых соединены между собой зубчатой передачей через паразитное колесо. Вал паразитного колеса является выходным валом следящего привода. Его скорость и направление вращения зависит от разности управляющих токов муфт и моментов, передаваемых муфта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3:00Z</dcterms:created>
  <dc:creator>Admin</dc:creator>
  <dc:description/>
  <cp:keywords/>
  <dc:language>en-US</dc:language>
  <cp:lastModifiedBy>SYSTEM</cp:lastModifiedBy>
  <dcterms:modified xsi:type="dcterms:W3CDTF">2011-09-20T11:53:00Z</dcterms:modified>
  <cp:revision>2</cp:revision>
  <dc:subject/>
  <dc:title/>
</cp:coreProperties>
</file>