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18.wmf" ContentType="image/x-wmf"/>
  <Override PartName="/word/media/image16.png" ContentType="image/png"/>
  <Override PartName="/word/media/image56.wmf" ContentType="image/x-wmf"/>
  <Override PartName="/word/media/image15.wmf" ContentType="image/x-wmf"/>
  <Override PartName="/word/media/image54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37.png" ContentType="image/png"/>
  <Override PartName="/word/media/image48.wmf" ContentType="image/x-wmf"/>
  <Override PartName="/word/media/image50.wmf" ContentType="image/x-wmf"/>
  <Override PartName="/word/media/image13.wmf" ContentType="image/x-wmf"/>
  <Override PartName="/word/media/image38.png" ContentType="image/png"/>
  <Override PartName="/word/media/image49.wmf" ContentType="image/x-wmf"/>
  <Override PartName="/word/media/image53.wmf" ContentType="image/x-wmf"/>
  <Override PartName="/word/media/image39.png" ContentType="image/png"/>
  <Override PartName="/word/media/image42.wmf" ContentType="image/x-wmf"/>
  <Override PartName="/word/media/image43.png" ContentType="image/png"/>
  <Override PartName="/word/media/image55.png" ContentType="image/png"/>
  <Override PartName="/word/media/image30.wmf" ContentType="image/x-wmf"/>
  <Override PartName="/word/media/image41.png" ContentType="image/png"/>
  <Override PartName="/word/media/image9.wmf" ContentType="image/x-wmf"/>
  <Override PartName="/word/media/image40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11.png" ContentType="image/png"/>
  <Override PartName="/word/media/image31.png" ContentType="image/png"/>
  <Override PartName="/word/media/image29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widowControl w:val="false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  <w:t>КАЗАНСКИЙ ГОСУДАРСТВЕНЫЙ ТЕХНИЧЕСКИЙ УНИВЕРСИТЕ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. А. Н. ТУПОЛЕВ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Институт радиоэлектроники и телекоммуникаци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афедра РИИ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5"/>
        <w:widowControl w:val="false"/>
        <w:spacing w:lineRule="auto" w:line="360"/>
        <w:ind w:left="0"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Heading5"/>
        <w:widowControl w:val="false"/>
        <w:spacing w:lineRule="auto" w:line="360"/>
        <w:ind w:left="0"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Heading5"/>
        <w:widowControl w:val="false"/>
        <w:spacing w:lineRule="auto" w:line="360"/>
        <w:ind w:left="0"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Heading5"/>
        <w:widowControl w:val="false"/>
        <w:spacing w:lineRule="auto" w:line="360"/>
        <w:ind w:left="0"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Heading5"/>
        <w:widowControl w:val="false"/>
        <w:spacing w:lineRule="auto" w:line="360"/>
        <w:ind w:left="0"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Heading5"/>
        <w:widowControl w:val="false"/>
        <w:spacing w:lineRule="auto" w:line="360"/>
        <w:ind w:left="0"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Heading5"/>
        <w:widowControl w:val="false"/>
        <w:spacing w:lineRule="auto" w:line="360"/>
        <w:ind w:left="0" w:firstLine="709"/>
        <w:rPr>
          <w:iCs/>
          <w:sz w:val="28"/>
        </w:rPr>
      </w:pPr>
      <w:r>
        <w:rPr>
          <w:iCs/>
          <w:sz w:val="28"/>
        </w:rPr>
        <w:t>КУРСОВАЯ РАБО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урсу: «Радиотехнические цепи и сигналы»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на тему: «Преобразование случайных сигналов в безинерционных нелинейных и инерционных линейных цепях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: Мулюков Р. Р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уппа: 5201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: Козлов В.А.</w:t>
      </w:r>
    </w:p>
    <w:p>
      <w:pPr>
        <w:pStyle w:val="Heading2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widowControl w:val="false"/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widowControl w:val="false"/>
        <w:spacing w:lineRule="auto" w:line="36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Казань 2010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извести генерацию случайного сигнал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 с равномерным законом распределения, заданным математическим ожиданием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и среднеквадратическим отклонением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меняя длину участка реализаци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(1 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1024) определить с помощью критер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75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такую длину участка реализаци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, для которой вероятность Р, с которой статическое распределение выборки из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значений может считаться соответствующий теоретическому распределению, будет достаточно близка к единице, а величины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и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достаточно близки к заданным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и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. В дальнейшей работе использовать этот объем выработки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ить корреляционную функцию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() и энергетический спектр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() исходного сигнал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, построить их графики указав масштаб по осям времени и частот соответственно. Определить тип случайного процесс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 – широкополосный или узкополосный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ппроксимировать закон распределения случайного процесс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. По найденной функции Р(х) и указанной в задании нелинейной характеристике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определить теоретически функцию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) – закон распределения отклика безынерционного нелинейного элемента на воздействие случайного элементы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. Построить график функции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вести преобразование случайного процесс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 в безынерционной нелинейной цепи с указанной в индивидуальном задании нелинейной характеристикой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. Для выборк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значений случайного процесса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 получить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Y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и 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Y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, гистограмму, графики корреляционной функции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() и энергетического спектра случайного сигнала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(). Сопоставить гистограмму с графиком функции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). Указать, какие характеристики случайного процесса изменились в результате его передачи через безынерционную нелинейную цепь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вести фильтрацию случайного процесса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 цифровой моделью инерционной линейной цепи в индивидуальном задании характеристиками получили новый сигнал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. Для выборк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значений случайного процесса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 получить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и 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, гистограмму, графики корреляционной функции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() и энергетического спектра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(). Определить с помощью критерия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2 произошла ли нормализация случайного процесса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 в результате его фильтрации в линейной цепи. Указать, какие характеристики случайного процесса изменились в результате его передачи через линейную цепь. 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Параметры исходного сигнала </w:t>
      </w:r>
      <w:r>
        <w:rPr>
          <w:sz w:val="28"/>
        </w:rPr>
        <w:t>X</w:t>
      </w:r>
      <w:r>
        <w:rPr>
          <w:sz w:val="28"/>
          <w:lang w:val="ru-RU"/>
        </w:rPr>
        <w:t>(</w:t>
      </w:r>
      <w:r>
        <w:rPr>
          <w:sz w:val="28"/>
        </w:rPr>
        <w:t>n</w:t>
      </w:r>
      <w:r>
        <w:rPr>
          <w:sz w:val="28"/>
          <w:lang w:val="ru-RU"/>
        </w:rPr>
        <w:t>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27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-1,25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75 Т = 0.0004 с</w:t>
      </w:r>
    </w:p>
    <w:p>
      <w:pPr>
        <w:pStyle w:val="Heading1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widowControl w:val="false"/>
        <w:spacing w:lineRule="auto" w:line="360"/>
        <w:ind w:left="0" w:firstLine="709"/>
        <w:rPr>
          <w:sz w:val="28"/>
        </w:rPr>
      </w:pPr>
      <w:r>
        <w:rPr>
          <w:sz w:val="28"/>
        </w:rPr>
        <w:t>Вариант нелинейности 3.4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инейн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88465" cy="728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метры линейной цеп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ип ПФ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0 = 500 Гц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= 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лучайными называются сигналы (процессы), значение которых не могут быть предсказаны с полной достоверностью. Наибольшее распространение при описании случайных сигналов имеют математическое ожидание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-1,25 (начальный момент 1-го порядка) и среднеквадратичное отклонение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75 (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0840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– дисперсия [центральный момент 2-го порядка]). Если реализация случайного процесс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 задана в виде выборочной последовательности значений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,</w:t>
      </w:r>
      <w:r>
        <w:rPr>
          <w:rFonts w:cs="Times New Roman" w:ascii="Times New Roman" w:hAnsi="Times New Roman"/>
          <w:sz w:val="28"/>
        </w:rPr>
        <w:t xml:space="preserve"> гд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1,2,3, …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 т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9156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3484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математическое ожидание рассматривать как постоянную составляющую в спектре случайного сигнала, а дисперсию как среднюю мощность флуктуационной (переменной) составляющей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дной из важнейших характеристик случайного процесса является плотность вероятности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(х) – функция, которая показывает, насколько часто повторяется (по времени) то или иное значение 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равномерного закона распределения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00275" cy="42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77465</wp:posOffset>
                </wp:positionH>
                <wp:positionV relativeFrom="paragraph">
                  <wp:posOffset>22860</wp:posOffset>
                </wp:positionV>
                <wp:extent cx="0" cy="12801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8pt" to="202.95pt,10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11555</wp:posOffset>
                </wp:positionH>
                <wp:positionV relativeFrom="paragraph">
                  <wp:posOffset>194310</wp:posOffset>
                </wp:positionV>
                <wp:extent cx="17373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.3pt" to="216.4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11555</wp:posOffset>
                </wp:positionH>
                <wp:positionV relativeFrom="paragraph">
                  <wp:posOffset>194945</wp:posOffset>
                </wp:positionV>
                <wp:extent cx="0" cy="73152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.35pt" to="79.65pt,7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8915</wp:posOffset>
                </wp:positionH>
                <wp:positionV relativeFrom="paragraph">
                  <wp:posOffset>194310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5.3pt" to="216.45pt,7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4050</wp:posOffset>
                </wp:positionH>
                <wp:positionV relativeFrom="paragraph">
                  <wp:posOffset>173355</wp:posOffset>
                </wp:positionV>
                <wp:extent cx="30175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3.65pt" to="289.0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= -2,525                0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= 0,042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се значения в Х интервале от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встречаются одинаково част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точного определения одномерной плотности случайного процесса необходимо исследовать реализацию бесконечной длительности, что на практике нереально. Поэтому реально берут реализацию конечной длительности Т</w:t>
      </w:r>
      <w:r>
        <w:rPr>
          <w:rFonts w:cs="Times New Roman" w:ascii="Times New Roman" w:hAnsi="Times New Roman"/>
          <w:sz w:val="28"/>
          <w:vertAlign w:val="subscript"/>
        </w:rPr>
        <w:t>с</w:t>
      </w:r>
      <w:r>
        <w:rPr>
          <w:rFonts w:cs="Times New Roman" w:ascii="Times New Roman" w:hAnsi="Times New Roman"/>
          <w:sz w:val="28"/>
        </w:rPr>
        <w:t xml:space="preserve"> и при ее изучении берут выборки с конечным шагом Т (в данной работе Т = 0.0004 с), число отсчетов случайного сигнал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4665" cy="4057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подвергаемых обработке, всегда конечно, следовательно, вместо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(х) получают ее оценку в виде ее гистограмм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меняя длину участка реализаци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(1 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1024) определим с помощью критерия 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такую длину участка реализаци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, для которой вероятность Р, с которой статистическое распределение выборки из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значений может считаться соответствующим теоретическому распределению, будет достаточно близка к единице, а величины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и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достаточно близки к заданным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и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реализация случайного процесс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 задана в виде выборочной последовательности значений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,</w:t>
      </w:r>
      <w:r>
        <w:rPr>
          <w:rFonts w:cs="Times New Roman" w:ascii="Times New Roman" w:hAnsi="Times New Roman"/>
          <w:sz w:val="28"/>
        </w:rPr>
        <w:t xml:space="preserve"> гд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1,2,3, …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 то для построения гистограммы находят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. Затем диапазон изменений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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</w:rPr>
        <w:t>) разбивают на отдельные интервалы ширины 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. Число интервалов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берут,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  20.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81735" cy="444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09065" cy="4819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– число отсчетов сигнала, попавший в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– интервал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8165" cy="4267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83" r="-6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теоре-тическая вероятность пребывания случайного сигнала в пределах каждого из интервалов 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(в работ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10)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общее число исследуемых отсчетов сигнал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100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755" cy="2279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3,6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-1,1635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7464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200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755" cy="2279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9,8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-1,1533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757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300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755" cy="2279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10,6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-1,1803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7569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400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755" cy="22796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8,8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-1,2014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7597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500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755" cy="22796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6,68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-1,2082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745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600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755" cy="2279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8,07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-1,2143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7416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700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755" cy="22796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6,4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-1,2196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747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800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755" cy="22796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5,77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-1,2368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744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900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755" cy="22796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7,51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-1,2265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7480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1000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755" cy="2279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7,48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-1,2119 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747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льнейшей работе будем использовать объем выработк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100, т. к. критерий Пирсона имеет наименьшее значен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320665" cy="417258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154930" cy="448754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нергетический спектр случайного сигнала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>() показывает, как средняя мощность сигнала распределена по диапазону частот. Для большинства случайных сигналов ширина спектра теоретически бесконечно велика. Для оценки реальной ширины спектра вводят понятие эффективной ширины спектр 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которую можно определить как полосу частот, в пределах которой спектральная плотность средней мощности падает не более чем в 2 раза по сравнению с максимум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рреляционная функция случайного процесс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х</w:t>
      </w:r>
      <w:r>
        <w:rPr>
          <w:rFonts w:cs="Times New Roman" w:ascii="Times New Roman" w:hAnsi="Times New Roman"/>
          <w:sz w:val="28"/>
        </w:rPr>
        <w:t xml:space="preserve">() является внутренней мерой связанности процесса в различные моменты времени, отстоящие на , его свойства (помнить) предшествующие состояния следует интервал корреляции – это величина временного сдвига , начиная с которого значения сигнал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 и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+) могут считаться несвязанны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у величин интервала корреляции процесса 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известной корреляционной функции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х</w:t>
      </w:r>
      <w:r>
        <w:rPr>
          <w:rFonts w:cs="Times New Roman" w:ascii="Times New Roman" w:hAnsi="Times New Roman"/>
          <w:sz w:val="28"/>
        </w:rPr>
        <w:t>() можно следующим образом: если процесс широкополосный, то 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равен координате первого нуля функции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х</w:t>
      </w:r>
      <w:r>
        <w:rPr>
          <w:rFonts w:cs="Times New Roman" w:ascii="Times New Roman" w:hAnsi="Times New Roman"/>
          <w:sz w:val="28"/>
        </w:rPr>
        <w:t>(); если процесс узкополосный, то 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определяют по координате первого нуля огибающей функции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х</w:t>
      </w:r>
      <w:r>
        <w:rPr>
          <w:rFonts w:cs="Times New Roman" w:ascii="Times New Roman" w:hAnsi="Times New Roman"/>
          <w:sz w:val="28"/>
        </w:rPr>
        <w:t xml:space="preserve">(). Корреляционная функция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х</w:t>
      </w:r>
      <w:r>
        <w:rPr>
          <w:rFonts w:cs="Times New Roman" w:ascii="Times New Roman" w:hAnsi="Times New Roman"/>
          <w:sz w:val="28"/>
        </w:rPr>
        <w:t xml:space="preserve">() и энергетический спектр случайного сигнала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() связана между собой преобразованиями Фурье. Если реализация случайного процесс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 задана в виде выборочной последовательности значений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1,2,3, …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, то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27960" cy="38925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 0 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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число отсчетов корреляционной функции и энергетического спектра (на 1  2 порядка меньше числа отсчетов сигнал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 – интервал дискретизации сигнал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 </w:t>
      </w:r>
      <w:r>
        <w:rPr>
          <w:rFonts w:cs="Times New Roman" w:ascii="Times New Roman" w:hAnsi="Times New Roman"/>
          <w:sz w:val="28"/>
        </w:rPr>
        <w:t>= 2П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4500" cy="42672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шаг отсчета по частот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рреляционная функция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х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 и энергетический спектр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) исходного сигнала изображены на рисунках (см. ниже). Это широкополосный сигнал. Т = 0.0004с;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10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97355" cy="38925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51450" cy="408749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521325" cy="405955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графику корреляции видно что исследуется широкополосный сигнал, его интервал корреляци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12010" cy="23368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ргетическая ширина спект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32890" cy="2286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Найдем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 для равномерного закона распредел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56665" cy="42672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= -2,525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= 0,042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00275" cy="42735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во всей области изменения переменной Х связь отклика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с воздействием Х, обусловленная видом характеристик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нелинейного элемента, однозначна, то плотность вероятности распределения мгновенных значений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) по известной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можно найти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18565" cy="6477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6565" cy="19875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преобразованная зависимость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нелинейность такова, что какому-то значению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отвечает конечное множество значени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6765" cy="2159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7565" cy="2159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… , то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57300" cy="6477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25500" cy="6477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+ …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линейность такова, что есть значения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, которым в силу характеристик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 отвечает бесконечное число значений Х, то применяют следующее правило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86225" cy="132016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4640" cy="16192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[-2,525; 0,042]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3680" cy="16192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[0, 3]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 = 0,39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нас нелинейность ви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00200" cy="7112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13940" cy="143764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19400" cy="12446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5950" cy="19875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61235" cy="142684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5950" cy="19875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76830" cy="7874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12010" cy="7112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53535" cy="23241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преобразования случайного процесс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 в безынерционной нелинейной цепи мы получили новый сигнал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00040" cy="417957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15560" cy="435356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него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Y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5132 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Y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5323 Гистограмма изображена на рисунке, ее огибающая схожа с графиком теоретически построенной функции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) следовательно, теоретические расчеты совпадают с практическим преобразование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рреляционная функция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 и энергетический спектр случайного сигнала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</w:rPr>
        <w:t>(f) представлены на рисунках, приведенных ниж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94655" cy="413893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593715" cy="417258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Интервал корреляции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20900" cy="23368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Энергетическая ширина спектра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32890" cy="2286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результате преобразования случайного процесс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 в безынерционной нелинейной цепи случайный сигнал перестал быть равномерным. Математическое ожидание увеличилось и стало больше нуля. Среднеквадратичное отклонение уменьшилось примерно в 1,5 раза. Сигнал остался широкополосным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В общем случае точно установить взаимосвязь закона распределения воздействия с законом распределения отклика линейной цепи и ее частотной характеристикой очень сложно. Но если протяженность во времени импульсной характеристики цепи такова, что хотя бы в несколько раз превышает 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входного случайного процесса, или полоса пропускания цепи в частотной области хотя бы в несколько раз меньше ширины энергетического спектра входного процесса, то при любом законе распределения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(х) входного процесса, случайный процесс на выходе линейной цепи будет иметь распределение, близкое к нормальном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фильтрации случайного процесса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 в инерционной цепи (ПФ,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0 = 500 Гц,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= 3) мы получили новый сигнал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249545" cy="423926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него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0018 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1679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пределим по гистограмме с помощью критерия 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6"/>
        </w:rPr>
        <w:t xml:space="preserve"> произошла ли нормализация случайного процесса </w:t>
      </w:r>
      <w:r>
        <w:rPr>
          <w:rFonts w:cs="Times New Roman" w:ascii="Times New Roman" w:hAnsi="Times New Roman"/>
          <w:sz w:val="28"/>
          <w:szCs w:val="26"/>
          <w:lang w:val="en-US"/>
        </w:rPr>
        <w:t>Y</w:t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>) в результате его фильтрации в линейной цеп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292725" cy="43307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09065" cy="48196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– число отсчетов сигнала, попавший в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– интерва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97100" cy="42735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теоретическая вероятность пребывания случайного сигнала в пределах каждого из интервалов X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- общее число исследуемых отсчетов сигнал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10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6200" cy="21526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Ф(-1,8)-Ф(-2,21)= - 0,92814+0,97289=0,045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3505" cy="2159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7" t="-167" r="-3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Ф(-1,38)+Ф(1,8)=-0,83241+0,92814=0,096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820" cy="22796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8" t="-158" r="-4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-Ф(0,96)+Ф(1,38)= -0,66294+0,83241=0,1694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3505" cy="2159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7" t="-167" r="-3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-Ф(0,55)+Ф(0,96)= -0,41768+0,66294=0,24526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820" cy="22796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8" t="-158" r="-4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-Ф(0,13)+Ф(0,55)=-0,10348+0,41768=0,314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820" cy="22796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8" t="-158" r="-4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Ф(0,29)+Ф(0,13)=0,22818+0,10348=0,33166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2870" cy="22796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5" t="-158" r="-3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Ф(0,7)-Ф(0,29)=0,51608-0,22818=0,28789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820" cy="22796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8" t="-158" r="-4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Ф(1,12)-Ф(0,7)=0,73729-0,51607=0,2212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14"/>
        </w:rPr>
        <w:t>9</w:t>
      </w:r>
      <w:r>
        <w:rPr>
          <w:rFonts w:cs="Times New Roman" w:ascii="Times New Roman" w:hAnsi="Times New Roman"/>
          <w:sz w:val="28"/>
        </w:rPr>
        <w:t>=Ф(1,54)-Ф(1,12)=0,87644-0,73729=0,13915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14"/>
        </w:rPr>
        <w:t>10</w:t>
      </w:r>
      <w:r>
        <w:rPr>
          <w:rFonts w:cs="Times New Roman" w:ascii="Times New Roman" w:hAnsi="Times New Roman"/>
          <w:sz w:val="28"/>
        </w:rPr>
        <w:t>=Ф(1,95)-Ф(1,54)=0,94882-0,87644=0,07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814" w:type="dxa"/>
        <w:jc w:val="left"/>
        <w:tblInd w:w="1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418"/>
        <w:gridCol w:w="2703"/>
      </w:tblGrid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8755" cy="227965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7" t="-158" r="-17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4,9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0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1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24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6,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3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33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28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22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13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0,9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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=17,4 Нормализация Р случайного процесса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 в результате его фильтрации в линейной цепи не происходи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Графики корреляционной функции и энергетического спектра представлены ниж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3365" cy="415925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0500" cy="411924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Интервал корреляции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74545" cy="23368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Энергетическая ширина спектра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25600" cy="2286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результате фильтрации случайного процесса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 в инерционной линейной цепи случайный сигнал становится близким к нормальному. К этому заключению приходим из того, что полоса пропускания цепи в частотной области почти в 2 раза меньше ширины энергетического спектра входного процесса. Математическое ожидание стало равно 0, 0018, а среднеквадратическое отклонение уменьшилось до 0,1679. Сигнал стал узкополосным – это произошло из-за частотной характеристики К() линейной цепи – ПФ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ы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и взятой длине реализации </w:t>
      </w:r>
      <w:r>
        <w:rPr>
          <w:sz w:val="28"/>
          <w:lang w:val="en-US"/>
        </w:rPr>
        <w:t>N</w:t>
      </w:r>
      <w:r>
        <w:rPr>
          <w:sz w:val="28"/>
        </w:rPr>
        <w:t xml:space="preserve"> = 100, 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является наименьшим из всех рассмотренных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Математическое ожидание отличается на 9% от заданного, а среднеквадратическое отклонение на 1% </w:t>
      </w:r>
    </w:p>
    <w:p>
      <w:pPr>
        <w:pStyle w:val="TextBody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виду корреляционной функции и энергетическому спектру заключаем, что сигнал широкополосный.</w:t>
      </w:r>
    </w:p>
    <w:p>
      <w:pPr>
        <w:pStyle w:val="TextBody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результате преобразования случайного процесса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) в безинерционной нелинейной цепи, случайный сигнал перестал быть равномерным. Математическое ожидание увеличилось и стало больше 0, среднеквадратичное отклонение уменьшилось примерно в 1,5 раза. Сигнал остался широкополосным, 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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остались прежними.</w:t>
      </w:r>
    </w:p>
    <w:p>
      <w:pPr>
        <w:pStyle w:val="TextBody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В результате фильтрации случайного процесса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 xml:space="preserve">) в инерционной цепи нормализация не произошла. Математическое ожидание стало равным 0,0018, а среднеквадратическое отклонение 0,1679. Сигнал стал узкополосным, </w:t>
      </w:r>
      <w:r>
        <w:rPr>
          <w:sz w:val="28"/>
          <w:szCs w:val="28"/>
        </w:rPr>
        <w:t>энергетическая ширина спектра составила</w:t>
      </w:r>
    </w:p>
    <w:p>
      <w:pPr>
        <w:pStyle w:val="TextBody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791845" cy="2286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</w:rPr>
        <w:drawing>
          <wp:inline distT="0" distB="0" distL="0" distR="0">
            <wp:extent cx="1079500" cy="23368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) Козлов В.А. Преобразование случайных сигналов в безынерционных нелинейных и инерционных линейных цепях. Казань, КГТУ им. А.Н. Туполева, 2001 г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) Гоноровский И.С. Радиотехнические цепи и сигналы. М, Советское радио. 197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0" w:after="0"/>
      <w:ind w:left="432" w:hanging="432"/>
      <w:jc w:val="both"/>
      <w:outlineLvl w:val="0"/>
    </w:pPr>
    <w:rPr>
      <w:rFonts w:ascii="Times New Roman" w:hAnsi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0" w:after="0"/>
      <w:ind w:left="864" w:hanging="864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0" w:after="0"/>
      <w:ind w:left="1008" w:hanging="1008"/>
      <w:jc w:val="center"/>
      <w:outlineLvl w:val="4"/>
    </w:pPr>
    <w:rPr>
      <w:rFonts w:ascii="Times New Roman" w:hAnsi="Times New Roman" w:cs="Times New Roman"/>
      <w:sz w:val="5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  <w:lang w:val="en-US" w:bidi="ar-SA"/>
    </w:rPr>
  </w:style>
  <w:style w:type="character" w:styleId="13">
    <w:name w:val="Нижний колонтитул Знак1"/>
    <w:qFormat/>
    <w:rPr>
      <w:rFonts w:ascii="Calibri" w:hAnsi="Calibri" w:cs="Calibri"/>
      <w:sz w:val="22"/>
      <w:szCs w:val="22"/>
      <w:lang w:val="en-US" w:bidi="ar-SA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Ўм-ЎмЎгЎм?Ўм§ё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6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png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3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wmf"/><Relationship Id="rId56" Type="http://schemas.openxmlformats.org/officeDocument/2006/relationships/image" Target="media/image19.wmf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9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1.wmf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4:00Z</dcterms:created>
  <dc:creator>LINAR</dc:creator>
  <dc:description/>
  <cp:keywords/>
  <dc:language>en-US</dc:language>
  <cp:lastModifiedBy>SYSTEM</cp:lastModifiedBy>
  <dcterms:modified xsi:type="dcterms:W3CDTF">2011-09-20T12:04:00Z</dcterms:modified>
  <cp:revision>2</cp:revision>
  <dc:subject/>
  <dc:title/>
</cp:coreProperties>
</file>