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АЯ РАБОТА №4 «ПОВЕРКА АВТОМАТИЧЕСКОГО ПОТЕНЦИОМЕТР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принципа действия и конструкции потенциомет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Знакомство с установкой, ее назначением, возможностями, 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а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проверки  потенциомет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действия и устройство потенциоме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е потенциометры предназначены для непрерывного измерения электродвижущей силы постоянного тока, в частном  случае электронный потенциометр используется для измерения температуры. При измерении температуры на вход потенциометра подключается термоэлектрический преобразователь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боростроительная промышленность выпускает несколько видов электронных потенциометров. В зависимости от формы представления информации, потенциометрам присвоены следующие шиф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СП-</w:t>
      </w:r>
      <w:r>
        <w:rPr>
          <w:sz w:val="28"/>
          <w:szCs w:val="28"/>
        </w:rPr>
        <w:t xml:space="preserve"> компенсатор самопишущий потенциометр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ПП-</w:t>
      </w:r>
      <w:r>
        <w:rPr>
          <w:sz w:val="28"/>
          <w:szCs w:val="28"/>
        </w:rPr>
        <w:t xml:space="preserve"> компенсатор показывающий потенциометричес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ПВ -</w:t>
      </w:r>
      <w:r>
        <w:rPr>
          <w:sz w:val="28"/>
          <w:szCs w:val="28"/>
        </w:rPr>
        <w:t xml:space="preserve"> компенсатор показывающий потенциометрический  с вращающейся шкалой.</w:t>
        <w:tab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роме того, потенциометры подразделяются на миниатюрные (КПП, КСП-1.-КПВ-1), малогабаритные (КСП-2), нормальные (КСП-3 с дисковой диаграммой), повышенных габаритов (КСП-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се перечисленные потенциометры кроме функций измерения могут выполнять и ряд других функций, к числу которых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Сигнализация о достижении какого-либо заданного значения (макс- мин- норм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Регулирование параметра по зад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Преобразование  сигнала  для   связи   с   ГСП   (для  этого   в   приборах используют встроенные измерительные преобразователи с целью получения на выходе унифицированных сигналов для связи с различными ветвями ГСП. По виду выходного сигнала преобразователи различают на пневматические, частотные, токовые и преобразователи напряжения)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тенциометра как измерительного прибора основана на нулевом (компенсационном) методе измерения. Компенсационный метод измерения основан на уравновешивании измеряемой ЭДС падением напряжения, значение которого может быть определено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новное преимущество компенсационного метода заключается в том, что значение  термо-ЭДС не зависит от сопротивления цепи термоэлектрического термоме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более эффективного использования компенсационного метода измерения термо-ЭДС применяется потенциометр с постоянной силой тока, в состав которого входит </w:t>
      </w:r>
      <w:r>
        <w:rPr>
          <w:i/>
          <w:sz w:val="28"/>
          <w:szCs w:val="28"/>
        </w:rPr>
        <w:t>нормальный элемент</w:t>
      </w:r>
      <w:r>
        <w:rPr>
          <w:sz w:val="28"/>
          <w:szCs w:val="28"/>
        </w:rPr>
        <w:t xml:space="preserve">. Нормальный элемент – это электрохимический источник постоянной ЭДС, которая известна с высокой точностью (1,0186 В). Так как нормальный элемент обладает малой мощностью его в качестве источника питания использовать нельзя; его используют как эталон (мера) ЭДС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тенциометры с постоянной силой рабочего тока повышают точность измерения термо-ЭДС (класс точности приборов 0,05), однако при работе с ними может иметь место погрешность, вызванная  непостоянством температуры холодного спая термоэлектрического термометра, поэтому на производстве эти потенциометры применяют редк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ragraph">
                  <wp:posOffset>22860</wp:posOffset>
                </wp:positionV>
                <wp:extent cx="3291840" cy="2926080"/>
                <wp:effectExtent l="5080" t="3810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926080"/>
                          <a:chOff x="0" y="0"/>
                          <a:chExt cx="329184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1840" cy="143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0"/>
                            <a:ext cx="0" cy="14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137340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373400"/>
                            <a:ext cx="6048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31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088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1840"/>
                            <a:ext cx="5976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0280"/>
                            <a:ext cx="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43316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1910160"/>
                            <a:ext cx="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91088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73160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612440"/>
                            <a:ext cx="38052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705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552680"/>
                            <a:ext cx="53856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240" y="1465560"/>
                            <a:ext cx="2394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25081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50812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2747160"/>
                            <a:ext cx="597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0" y="2747160"/>
                            <a:ext cx="597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50812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200" y="167148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520" y="1671840"/>
                            <a:ext cx="77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240" y="149292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38680"/>
                            <a:ext cx="358920" cy="597600"/>
                          </a:xfrm>
                          <a:custGeom>
                            <a:avLst/>
                            <a:gdLst>
                              <a:gd name="textAreaLeft" fmla="*/ 27000 w 203400"/>
                              <a:gd name="textAreaRight" fmla="*/ 176400 w 203400"/>
                              <a:gd name="textAreaTop" fmla="*/ 59040 h 338760"/>
                              <a:gd name="textAreaBottom" fmla="*/ 245520 h 33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238680"/>
                            <a:ext cx="299160" cy="657360"/>
                          </a:xfrm>
                          <a:custGeom>
                            <a:avLst/>
                            <a:gdLst>
                              <a:gd name="textAreaLeft" fmla="*/ 22680 w 169560"/>
                              <a:gd name="textAreaRight" fmla="*/ 146880 w 169560"/>
                              <a:gd name="textAreaTop" fmla="*/ 65160 h 372600"/>
                              <a:gd name="textAreaBottom" fmla="*/ 27036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3640" y="357480"/>
                            <a:ext cx="3459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357480"/>
                            <a:ext cx="3758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298440"/>
                            <a:ext cx="29916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257120" y="357840"/>
                            <a:ext cx="35820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6040" y="889560"/>
                            <a:ext cx="561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118160"/>
                            <a:ext cx="29919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c 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a       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373400"/>
                            <a:ext cx="3589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373400"/>
                            <a:ext cx="3592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373400"/>
                            <a:ext cx="3589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1373400"/>
                            <a:ext cx="3589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373400"/>
                            <a:ext cx="35928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836280"/>
                            <a:ext cx="3592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113472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2508120"/>
                            <a:ext cx="7182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 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250812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8120"/>
                            <a:ext cx="5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4183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671840"/>
                            <a:ext cx="299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731600"/>
                            <a:ext cx="3592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1671840"/>
                            <a:ext cx="299160" cy="29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7164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1640"/>
                            <a:ext cx="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7320" y="5734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292840"/>
                            <a:ext cx="1436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1.8pt;width:259.2pt;height:230.45pt" coordorigin="1894,36" coordsize="5184,4609">
                <v:rect id="shape_0" fillcolor="white" stroked="t" o:allowincell="f" style="position:absolute;left:1894;top:36;width:5183;height:22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56,36" to="4156,229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47;top:2199;width:93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4;top:2199;width:9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94,2293" to="1894,2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94;top:3046;width:9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4;top:2669;width:9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94,3139" to="1894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1,2293" to="2931,276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31,3044" to="2931,3702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931,3046" to="4532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1,2763" to="4532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08;top:2576;width:598;height:6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28,2722" to="4028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5;top:2481;width:847;height:8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9,2344" to="5535,281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70,3986" to="5570,4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8,3986" to="5758,4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0,4363" to="5663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4,4363" to="5757,4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8,3986" to="6794,3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2669" to="6795,3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9,2669" to="6793,2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0,2387" to="5570,2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83;top:412;width:564;height:9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7;top:412;width:470;height:10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0;top:599;width:544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42;top:599;width:591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0;top:506;width:47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874;top:600;width:563;height:1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39;top:1437;width:88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3;top:1797;width:4711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    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c     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a       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083;top:2199;width:564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9;top:2199;width:565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5;top:2199;width:564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93;top:2199;width:564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35;top:2199;width:565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3;top:1353;width:565;height:4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56,1823" to="4156,2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7;top:3986;width:113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  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19,3986" to="5569,398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894,3986" to="2836,398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2;top:4174;width:658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01;top:2669;width:47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3;top:2763;width:56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stroked="t" o:allowincell="f" style="position:absolute;left:4533;top:2669;width:470;height:4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156,149" to="4721,14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722,149" to="4722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8,939" to="4720,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2,3647" to="3137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Упрощенная измерительная схема автоматического потенцио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е применение нашли автоматические потенциометры. Как следует из названия, автоматические потенциометры предназначены для измерения термо-ЭДС без участия человека. Кроме ряда дополнительных функций автоматические потенциометры выполняют корректировку результата измерения на температуру холодного спая термо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-ЭДС термоэлектрического термометра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уравновешивается падением напряжения на участке </w:t>
      </w:r>
      <w:r>
        <w:rPr>
          <w:i/>
          <w:sz w:val="28"/>
          <w:szCs w:val="28"/>
        </w:rPr>
        <w:t>б-е</w:t>
      </w:r>
      <w:r>
        <w:rPr>
          <w:sz w:val="28"/>
          <w:szCs w:val="28"/>
        </w:rPr>
        <w:t xml:space="preserve"> автоматически. Если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е</w:t>
      </w:r>
      <w:r>
        <w:rPr>
          <w:sz w:val="28"/>
          <w:szCs w:val="28"/>
        </w:rPr>
        <w:t xml:space="preserve"> не равно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то на вход электронного блока </w:t>
      </w:r>
      <w:r>
        <w:rPr>
          <w:i/>
          <w:sz w:val="28"/>
          <w:szCs w:val="28"/>
        </w:rPr>
        <w:t>ЭБ</w:t>
      </w:r>
      <w:r>
        <w:rPr>
          <w:sz w:val="28"/>
          <w:szCs w:val="28"/>
        </w:rPr>
        <w:t xml:space="preserve"> подается разность сигналов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е</w:t>
      </w:r>
      <w:r>
        <w:rPr>
          <w:i/>
          <w:sz w:val="28"/>
          <w:szCs w:val="28"/>
        </w:rPr>
        <w:t xml:space="preserve"> - Е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которая усиливается. Далее сигнал поступает на двигатель, который перемещает движок реохорд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аким образом, что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чинает уменьшаться  и становится равным нулю, после чего выходной сигнал ЭБ не будет вызывать движения реверсивного двигателя и движок реохорда остановится. Вместе с перемещением движка реохорда по шкале  прибора одновременно перемещается стрелка, отмечая показания измеряемой температуры. Источник питания стабилизированный </w:t>
      </w:r>
      <w:r>
        <w:rPr>
          <w:i/>
          <w:sz w:val="28"/>
          <w:szCs w:val="28"/>
        </w:rPr>
        <w:t>ИПС</w:t>
      </w:r>
      <w:r>
        <w:rPr>
          <w:sz w:val="28"/>
          <w:szCs w:val="28"/>
        </w:rPr>
        <w:t xml:space="preserve"> используется для стабилизации рабоче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атического введения поправки на температуру холодного спая термоэлектрического термометра в схеме потенциометра имеется  медный резистор 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, который расположен рядом с холодным спаем термопары и имеет ту же температуру, что и он.  Из схемы видно, что медный резистор и измерительный реохорд включены в разные контуры с различными по знаку и значению рабочими тока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). Это сделано для того, чтобы  ввести и поправку в показания на температуру холодного спая  и уравновесить термо-ЭДС.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чего сте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установка включает в себ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потенциометр типа КСП-4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 цифровой 2 ТРМ0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рмоэлектрический термометр ТП 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, расположенный в электрической нагревательной   печ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овый потенциометр постоянного тока типа ПП-63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Лабораторный стенд предназначен для проведения следующих рабо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автоматического потенциометра КСП образцовым потенциометр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цифрового измерителя 2ТРМ0 образцовым потенциометр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емпературы печи с помощью хромель-алюмелевой термопары и, работающего в информационном режиме измерителя 2ТРМ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верки автоматического потенциометра КСП-4 и цифрового измерителя 2 ТРМ0 представлена на рис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121285</wp:posOffset>
                </wp:positionV>
                <wp:extent cx="5943600" cy="19437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43640"/>
                          <a:chOff x="0" y="0"/>
                          <a:chExt cx="594360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 220В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 220В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2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72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8002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П 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14480"/>
                            <a:ext cx="8002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ТРМ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409760"/>
                            <a:ext cx="8002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-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6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92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9.55pt;width:468pt;height:153.05pt" coordorigin="-437,191" coordsize="9360,3061">
                <v:shape id="shape_0" fillcolor="white" stroked="t" o:allowincell="f" style="position:absolute;left:-437;top:191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 220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63;top:191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 220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003;top:192;width:30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43;top:1992;width:251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3;top:192;width:23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03;top:371;width:125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П -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83,732" to="3883,217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23,732" to="3523,217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3;top:371;width:125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ТРМ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63;top:2411;width:125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-6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43,552" to="1182,55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43,372" to="1182,37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23,552" to="7662,55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23,372" to="7662,37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23,1272" to="5682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912" to="5683,1271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883,1812" to="6402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912" to="6403,1271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03,1632" to="6403,181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403,1272" to="6582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1260</wp:posOffset>
                </wp:positionH>
                <wp:positionV relativeFrom="paragraph">
                  <wp:posOffset>40005</wp:posOffset>
                </wp:positionV>
                <wp:extent cx="885190" cy="385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7pt;height:30.35pt;mso-wrap-distance-left:9.05pt;mso-wrap-distance-right:9.05pt;mso-wrap-distance-top:0pt;mso-wrap-distance-bottom:0pt;margin-top:3.1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  <w:lang w:val="en-US" w:eastAsia="en-US"/>
        </w:rPr>
        <w:t>Таблица</w:t>
      </w:r>
      <w:r>
        <w:rPr/>
        <w:t>.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21"/>
        <w:gridCol w:w="902"/>
        <w:gridCol w:w="932"/>
        <w:gridCol w:w="1064"/>
        <w:gridCol w:w="1248"/>
        <w:gridCol w:w="903"/>
        <w:gridCol w:w="932"/>
        <w:gridCol w:w="902"/>
        <w:gridCol w:w="932"/>
      </w:tblGrid>
      <w:tr>
        <w:trPr>
          <w:trHeight w:val="284" w:hRule="atLeast"/>
        </w:trPr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Показания проверочного прибора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Показания образцового прибора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Вариация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Погрешность</w:t>
            </w:r>
          </w:p>
        </w:tc>
      </w:tr>
      <w:tr>
        <w:trPr>
          <w:trHeight w:val="130" w:hRule="atLeast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rPr/>
            </w:pPr>
            <w:r>
              <w:rPr/>
              <w:t>абсолютна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rPr/>
            </w:pPr>
            <w:r>
              <w:rPr/>
              <w:t>приведенная</w:t>
            </w:r>
          </w:p>
        </w:tc>
      </w:tr>
      <w:tr>
        <w:trPr>
          <w:trHeight w:val="57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rPr/>
            </w:pPr>
            <w:r>
              <w:rPr/>
              <w:t>м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Прямой ход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м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Обратный ход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м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Абсолютная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м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Относительная</w:t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м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Прямой ход м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Обратный ход м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 xml:space="preserve">Прямой ход </w:t>
            </w:r>
            <w:r>
              <w:rPr>
                <w:b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7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 xml:space="preserve">Обратный ход </w:t>
            </w:r>
            <w:r>
              <w:rPr>
                <w:b/>
              </w:rPr>
              <w:t>%</w:t>
            </w:r>
          </w:p>
        </w:tc>
      </w:tr>
      <w:tr>
        <w:trPr>
          <w:trHeight w:val="32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1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0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-0,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-0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2,6</w:t>
            </w:r>
          </w:p>
        </w:tc>
      </w:tr>
      <w:tr>
        <w:trPr>
          <w:trHeight w:val="1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3,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3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2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0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02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-0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1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2,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6,3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6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0,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0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2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1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0,6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0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0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-0,4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-0,4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1,9</w:t>
            </w:r>
          </w:p>
        </w:tc>
      </w:tr>
      <w:tr>
        <w:trPr>
          <w:trHeight w:val="3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4,5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4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-0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2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7</w:t>
            </w:r>
          </w:p>
        </w:tc>
      </w:tr>
      <w:tr>
        <w:trPr>
          <w:trHeight w:val="25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7,8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8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18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0,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06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1,5</w:t>
            </w:r>
          </w:p>
        </w:tc>
      </w:tr>
      <w:tr>
        <w:trPr>
          <w:trHeight w:val="3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22,8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2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22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-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/>
            </w:pPr>
            <w:r>
              <w:rPr/>
              <w:t>0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0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1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817" w:firstLine="709"/>
              <w:jc w:val="center"/>
              <w:rPr>
                <w:b/>
                <w:b/>
              </w:rPr>
            </w:pPr>
            <w:r>
              <w:rPr/>
              <w:t>1,9</w:t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∆</w:t>
      </w:r>
      <w:r>
        <w:rPr>
          <w:b/>
          <w:sz w:val="28"/>
          <w:szCs w:val="28"/>
        </w:rPr>
        <w:t>абс=±(</w:t>
      </w:r>
      <w:r>
        <w:rPr>
          <w:b/>
          <w:sz w:val="28"/>
          <w:szCs w:val="28"/>
          <w:lang w:val="en-US"/>
        </w:rPr>
        <w:t>x-x</w:t>
      </w:r>
      <w:r>
        <w:rPr>
          <w:b/>
          <w:sz w:val="28"/>
          <w:szCs w:val="28"/>
        </w:rPr>
        <w:t>действ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ямой ход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тный ход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-1,08-0=-0,28мВ</w:t>
        <w:tab/>
        <w:t>∆абс=-0,8-0=-0,08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3,02-3,350=-0,33 мВ</w:t>
        <w:tab/>
        <w:t>∆абс=2,85-3,350=-0,5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6,6-6,398=0,202 мВ</w:t>
        <w:tab/>
        <w:t>∆абс=6,55-6,398=0,152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10,2-10,624=-0,424 мВ</w:t>
        <w:tab/>
        <w:t>∆абс=10,2-10,624=-0,424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14,3-14,570=-0,27 мВ</w:t>
        <w:tab/>
        <w:t>∆абс=14,4-14,570=-0,17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18,45-17,860=0,59 мВ</w:t>
        <w:tab/>
        <w:t>∆абс=18,2-17,860=0,34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абс=22,5-22,880=-0,38 мВ</w:t>
        <w:tab/>
        <w:t>∆абс=22,45-22,880=-0,43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∆</w:t>
      </w:r>
      <w:r>
        <w:rPr>
          <w:b/>
          <w:sz w:val="28"/>
          <w:szCs w:val="28"/>
        </w:rPr>
        <w:t>прив=(∆абс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*100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∆прив=300°С или 22,880 мВ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1,8 /22,880)*100=3,2%</w:t>
        <w:tab/>
        <w:t>∆прив=(0,8 /22,880)*100=2,6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0,33 /22,880)*100=1,44%</w:t>
        <w:tab/>
        <w:t>∆прив=(0,5 /22,880)*100=2,2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0,202 /22,880)*100=0,22%</w:t>
        <w:tab/>
        <w:t>∆прив=(0,152 /22,880)*100=0,7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0,424 /22,880)*100=1,8%</w:t>
        <w:tab/>
        <w:t>∆прив=(0,424 /22,880)*100=1,9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0,27 /22,880)*100=2,6%</w:t>
        <w:tab/>
        <w:t>∆прив=(0,17 /22,880)*100=0,7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0,59 /22,880)*100=2,9%</w:t>
        <w:tab/>
        <w:t>∆прив=(0,34 /22,880)*100=1,5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рив=(0,38 /22,880)*100=1,66%</w:t>
        <w:tab/>
        <w:t>∆прив=(0,43 /22,880)*100=1,9%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∆</w:t>
      </w:r>
      <w:r>
        <w:rPr>
          <w:b/>
          <w:sz w:val="28"/>
          <w:szCs w:val="28"/>
        </w:rPr>
        <w:t>доп=(0,25*22,880)/100=</w:t>
      </w:r>
      <w:r>
        <w:rPr>
          <w:b/>
          <w:sz w:val="28"/>
          <w:szCs w:val="28"/>
          <w:u w:val="single"/>
        </w:rPr>
        <w:t>0,057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бсолютная погрешность (</w:t>
      </w:r>
      <w:r>
        <w:rPr>
          <w:sz w:val="28"/>
          <w:szCs w:val="28"/>
        </w:rPr>
        <w:t>Δ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как при прямом, так и при обратном ходе определяется как разность между табличным значением ЭДС, соответствующим данной оцифрованной отметке шкалы поверяемого прибора (из градуировочных таблиц), и показаниями образцового потенцио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. Приведенная  погрешность: </w:t>
        <w:tab/>
      </w: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min</w:t>
      </w:r>
      <w:r>
        <w:rPr>
          <w:sz w:val="28"/>
          <w:szCs w:val="28"/>
        </w:rPr>
        <w:t xml:space="preserve"> – соответственно максимальное и минимальное значения шкалы поверяемого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 Абсолютная вариация (ω)</w:t>
      </w:r>
      <w:r>
        <w:rPr>
          <w:sz w:val="28"/>
          <w:szCs w:val="28"/>
        </w:rPr>
        <w:t xml:space="preserve"> определяется как разность показаний образцового потенциометра при прямом и обратном    ходе    указателя    поверяемого        прибор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сительная    вариаци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 xml:space="preserve">ώ=( ω/ </w:t>
      </w:r>
      <w:r>
        <w:rPr>
          <w:i/>
          <w:sz w:val="28"/>
          <w:szCs w:val="28"/>
          <w:lang w:val="en-US"/>
        </w:rPr>
        <w:t>Ema</w:t>
      </w:r>
      <w:r>
        <w:rPr>
          <w:i/>
          <w:sz w:val="28"/>
          <w:szCs w:val="28"/>
        </w:rPr>
        <w:t>х-</w:t>
      </w:r>
      <w:r>
        <w:rPr>
          <w:i/>
          <w:sz w:val="28"/>
          <w:szCs w:val="28"/>
          <w:lang w:val="en-US"/>
        </w:rPr>
        <w:t>Emin</w:t>
      </w:r>
      <w:r>
        <w:rPr>
          <w:i/>
          <w:sz w:val="28"/>
          <w:szCs w:val="28"/>
        </w:rPr>
        <w:t>)*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- абсолютная вариация, мВ; </w:t>
      </w:r>
      <w:r>
        <w:rPr>
          <w:sz w:val="28"/>
          <w:szCs w:val="28"/>
          <w:lang w:val="en-US"/>
        </w:rPr>
        <w:t>E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min</w:t>
      </w:r>
      <w:r>
        <w:rPr>
          <w:sz w:val="28"/>
          <w:szCs w:val="28"/>
        </w:rPr>
        <w:t xml:space="preserve"> — соответственно максимальные и минимальные значения шкалы поверяемого прибора, мВ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работе я изучил принцип действия и конструкции потенциометров. Ознакомился с установкой, ее назначением, возможностями, правилами. Произвел проверку  потенцио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ыяснил что приведенная погрешность(3,2) прибора превышает допускаемую погрешность(0,057) прибора, следовательно, прибор не годен.</w:t>
      </w:r>
    </w:p>
    <w:p>
      <w:pPr>
        <w:pStyle w:val="Normal"/>
        <w:tabs>
          <w:tab w:val="clear" w:pos="708"/>
          <w:tab w:val="left" w:pos="32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1440" w:leader="none"/>
        <w:tab w:val="left" w:pos="1800" w:leader="none"/>
      </w:tabs>
      <w:ind w:firstLine="567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6:00Z</dcterms:created>
  <dc:creator>Николай</dc:creator>
  <dc:description/>
  <cp:keywords/>
  <dc:language>en-US</dc:language>
  <cp:lastModifiedBy>SYSTEM</cp:lastModifiedBy>
  <dcterms:modified xsi:type="dcterms:W3CDTF">2011-09-20T12:06:00Z</dcterms:modified>
  <cp:revision>2</cp:revision>
  <dc:subject/>
  <dc:title>ЛАБОРАТОРНАЯ РАБОТА №4 «ПОВЕРКА АВТОМАТИЧЕСКОГО ПОТЕНЦИОМЕТРА»</dc:title>
</cp:coreProperties>
</file>