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ЯЗАНСКАЯ ГОСУДАРСТВЕННАЯ РАДИОТЕХНИЧЕСКАЯ АКАДЕМ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r>
        <w:rPr/>
        <w:t>Кафедра радиоуправления и связ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СОВАЯ РАБОТ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Антенны и устройства СВЧ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теме:</w:t>
      </w:r>
      <w:r>
        <w:rPr>
          <w:b/>
          <w:bCs/>
          <w:sz w:val="28"/>
          <w:szCs w:val="28"/>
        </w:rPr>
        <w:t xml:space="preserve"> «Построение линейной решетки вибраторных антен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язань 200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Теоретическая ч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Расчет параметров одного излучател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Расчет параметров антенной решет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Описание элементов ДО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тъемлемыми составными частями современных радиотехнических средств являются антенные системы и обслуживающие их тракты СВЧ. Назначение передающей антенны состоит в преобразовании направляемых электромагнитных волн, распространяющихся от передатчика по линиям передачи тракта, в расходящиеся электромагнитные волны свободного пространства. Приемная антенна, напротив, преобразует падающие на неё свободные пространственные волны в направляемые по линиям передачи волны, поступающие в приёмный трак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антеннам современных радиосистем предъявляется много требований, среди которых решающее значение имеют два. Первое требование – направленность действия, т.е. распределение электромагнитной мощности в пространстве (или реакция на приходящее электромагнитное поле при радиоприёме) по определённому закону. В одних случаях желательно обеспечить равномерность действия антенны по всем направлениям, в других требуется концентрировать излучение или осуществлять радиоприём в пределах достаточно узкого сектора – так называемого луча. Для формирования узкого луча размеры антенны должны во много раз превышать рабочую длину волны радиосистемы. Второе требование – излучение или радиоприём должны сопровождаться минимальными потерями электромагнитной мощности на нагрев проводников и диэлектриков антенны, т.е. антенна должна иметь высокий КПД. Проблема достижения высокого КПД особенно остро проявляется при создании антенн, размеры которых малы в сравнении с длинной вол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ическим вибратором называют излучатель электромагнитных волн в виде тонкого проводника длины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возбуждаемого в точках разрыва генераторов ВЧ. Вибраторы широко применяются как в качестве самостоятельных антенн, так ив виде элементов сложных антенных сис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5565" cy="167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длина вибра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еличина заз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толщина вибр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воздействием ЭДС генератора в вибраторе возникают продольные электрические токи, которые распределяются по его поверхности таким образом, что создаваемое ими электромагнитное поле удовлетворяет уравнениям Максвелла, граничным условиям на поверхности проводника и условию излучения на бесконечности. Вследствие осевой симметрии электрические токи на боковой поверхности проводника вибратора имеют только продольные составляющие, а на торцевых поверхностях – радиальные составляющие. На цилиндрической поверхности радиу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2, затягивающей зазор вибратора, наряду с фиктивными продольными электрическими токами существуют также фиктивные азимутальные магнитные поверхностные токи, эквивалентно заменяющие внутреннюю область зазора вместе с возбуждающим генера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звитием различных радиотехнических систем и усложнением решаемых ими тактико-технических задач возрастают требования к антенным характеристикам, и в ряде случаев они становятся противоречивыми и совсем неразрешимыми при попытке разработать новые антенны по аналогии с существующими ранее и находящимися в эксплуатации. Например, стремление увеличить дальность действия и точность определения угловых координат в радиолокации приводит к требованию увеличения направленности антенн, что вызывает увеличение их размеров и масс. Увеличение скоростей полета летательных аппаратов приводит к необходимости увеличения скорости движению луча в пространстве. Совместить требования увеличения направленности и скорости движения луча в антеннах с механическим сканированием не представляется возможным из-за инерционности их конструкции. Подобное противоречия возникают и при попытках обеспечить одновременно высокую направленность и требуемые частотные, энергетические и пеленгационные характеристики. Эти обстоятельства заставляют отказываться от антенн традиционного типа для данного класса радиосистем и переходить к антенным решет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ложных антенн в виде решеток, состоящих из систем слабонаправленных или направленных излучателей, значительно расширяет возможности реализации требуемых характерис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излучателей с электрически управляемым фазовым распределением – фазированная антенная решетка – осуществляет электрическое сканирование луча в пространстве со скоростью, которая может быть на несколько порядков выше скорости механически сканирующих антенн. Время установки в заданную точку пространства луча ФАР практически определяется быстродействием электрического фазовращателя или временем перестройки частоты при частотном сканировании и не связано с массой и с размерами анте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браторные излучатели в ФАР обычно располагаются над плоской проводящей поверхностью, играющей роль экрана и предотвращающей обратное излучение. Теоретические и экспериментальные исследования показывают, что наиболее существенно на характеристики вибраторного излучателя в составе антенной решетки влияют два фактора: размещение излучателей в решетке и положение их относительно проводящего экрана. Уменьшение шага решетки приводит не только к подавлению высших дифракционных максимумов, но и позволяет улучшить согласование в широком секторе углов сканировании. Изменение высоты вибраторного излучателя над экраном приводит к улучшению согласования в крайних положениях луча при сканировании 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плоскостях. Параметром, который в значительно меньшей степени влияет на согласование в секторе сканирования, является длина вибратора, если начальное согласование осуществляется в направлении нормали к плоскости расположения излуч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ыми разновидностями ФАР являются эквидистантные линейные и плоские антенные решетки с бегущей волной т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данной курсовой работе будет произведен расчет линейной эквидистантной решетки вибраторных антен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4805" cy="70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Расчет параметров одного излуч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еометрические размеры одиночного излуч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42735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101600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46545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105410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направленности одиночного эле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0650" cy="561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0025" cy="2480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полярной системе координ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1655" cy="3423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вибратора до экрана </w:t>
      </w:r>
      <w:r>
        <w:rPr>
          <w:sz w:val="28"/>
          <w:szCs w:val="28"/>
        </w:rPr>
        <w:drawing>
          <wp:inline distT="0" distB="0" distL="0" distR="0">
            <wp:extent cx="800100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рамма направленности вибратора с учетом отражающего экра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0450" cy="561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9260" cy="2621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ярной системе координ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6850" cy="3044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Расчет параметров антенной реше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расчет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ктор сканирования (максимальное отклонение главного лепестка от нормали, проведенной к плоскости решетки): </w:t>
      </w:r>
      <w:r>
        <w:rPr>
          <w:sz w:val="28"/>
          <w:szCs w:val="28"/>
        </w:rPr>
        <w:drawing>
          <wp:inline distT="0" distB="0" distL="0" distR="0">
            <wp:extent cx="577850" cy="233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ирина диаграммы направленности на уровне 0,5 по мощности: </w:t>
      </w:r>
      <w:r>
        <w:rPr>
          <w:sz w:val="28"/>
          <w:szCs w:val="28"/>
        </w:rPr>
        <w:drawing>
          <wp:inline distT="0" distB="0" distL="0" distR="0">
            <wp:extent cx="533400" cy="198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антенных решеток при равноамплитудном распределении: </w:t>
      </w:r>
      <w:r>
        <w:rPr>
          <w:sz w:val="28"/>
          <w:szCs w:val="28"/>
        </w:rPr>
        <w:drawing>
          <wp:inline distT="0" distB="0" distL="0" distR="0">
            <wp:extent cx="50292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лновое число: </w:t>
      </w:r>
      <w:r>
        <w:rPr>
          <w:sz w:val="28"/>
          <w:szCs w:val="28"/>
        </w:rPr>
        <w:drawing>
          <wp:inline distT="0" distB="0" distL="0" distR="0">
            <wp:extent cx="495300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значение шага решетки, определяется из условия возможности заданного отклонения главного лепестка от нормали(сканирования) при отсутствии побочных максимумов </w:t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9145" cy="4273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о излучателей:</w:t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длина решетки </w:t>
      </w:r>
      <w:r>
        <w:rPr>
          <w:sz w:val="28"/>
          <w:szCs w:val="28"/>
        </w:rPr>
        <w:drawing>
          <wp:inline distT="0" distB="0" distL="0" distR="0">
            <wp:extent cx="939800" cy="198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прощения системы питания число излучателей должно быть равным 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озьм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, пересчитаем шаг решетки(при неименной длине решетки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39900" cy="389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итель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733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7275" cy="2438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направленности линейной решётки вибраторных антен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171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2075" cy="2209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ярной системе координ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274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хническому заданию ширина диаграммы направленности на уровне 0,5 по мощности в горизонтальной плоскости равна 6 градусам, проверим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5950" cy="2514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ые ранее диаграммы выполнены для угла сканирования равного -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характеристики направленности еще для двух положений луча(-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609600" cy="2336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5075" cy="733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635" cy="2019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3025" cy="2133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полярной системе координ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1875" cy="274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520700" cy="2336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150" cy="733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1714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5425" cy="2133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1875" cy="274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писание элементов ДО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Конструктивная схема вибраторного излучател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заднего лепестка(и придания жесткости конструкции решетки) используется отражающий проводящий экр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1510" cy="2454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лечи вибр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симметрирующее устрой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проводящий экр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вход питающей 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2. Коаксиально – полосковые переходы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нерегулярности в области сочленения внутренний диаметр внешнего проводника коаксиальной лиги должен быть близким расстоянию между внешними пластинами симметричной полосковой линии или удвоенной толщине основания несимметричной полосковой линии. Согласование перпендикулярного коаксиально-полоскового перехода осуществляют подбором диаметра соединительного штыря, проходящего через диэлектрическое основание, а также размеров коаксиальной диафрагмы на выходе из коаксиальной линии и коротко разомкнутого шлейфа из отрезка полоскового провод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830" cy="21583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Дискретный фазовращатель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ФАР используются дискретные фазирующие устройства, с помощью которых фаза возбуждения в каждом излучателе может быть изменена а пределах от 0 до </w:t>
      </w:r>
      <w:r>
        <w:rPr>
          <w:sz w:val="28"/>
          <w:szCs w:val="28"/>
        </w:rPr>
        <w:drawing>
          <wp:inline distT="0" distB="0" distL="0" distR="0">
            <wp:extent cx="228600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качком на величину </w:t>
      </w:r>
      <w:r>
        <w:rPr>
          <w:sz w:val="28"/>
          <w:szCs w:val="28"/>
        </w:rPr>
        <w:drawing>
          <wp:inline distT="0" distB="0" distL="0" distR="0">
            <wp:extent cx="1485900" cy="3892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ажнейшим преимуществом дискретных фазирующих устройств по сравнению с плавными(аналоговыми) является улучшенная стабильность. Это объясняется тем, что управляющие устройства, например </w:t>
      </w:r>
      <w:r>
        <w:rPr>
          <w:sz w:val="28"/>
          <w:szCs w:val="28"/>
          <w:lang w:val="en-US"/>
        </w:rPr>
        <w:t>pin</w:t>
      </w:r>
      <w:r>
        <w:rPr>
          <w:sz w:val="28"/>
          <w:szCs w:val="28"/>
        </w:rPr>
        <w:t xml:space="preserve">-диоды или ферриты с прямоугольной петлёй гистерезиса, работают в переключательном режиме с использованием только двух крайних областей их характеристик: «открыто» и «закрыто». Другим преимуществом дискретных фазирующих устройств является удобство управления ими с помощью цифровых вычислительных машин. В этой связ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ыбирается равным 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для кодирования любого фазового состояния требуется 4 двоичных разряда. Фазовращатель, работающий по такому принципу, называется бинар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01005" cy="9893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ходной бинарный фазовращатель содержит 4 каскада, каждый из которых может находится в одном из двух состояний, характеризуемых фазовыми сдвигами 0 или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1), </w:t>
      </w:r>
      <w:r>
        <w:rPr>
          <w:sz w:val="28"/>
          <w:szCs w:val="28"/>
        </w:rPr>
        <w:drawing>
          <wp:inline distT="0" distB="0" distL="0" distR="0">
            <wp:extent cx="161925" cy="3892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2), </w:t>
      </w:r>
      <w:r>
        <w:rPr>
          <w:sz w:val="28"/>
          <w:szCs w:val="28"/>
        </w:rPr>
        <w:drawing>
          <wp:inline distT="0" distB="0" distL="0" distR="0">
            <wp:extent cx="161925" cy="3892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3), </w:t>
      </w:r>
      <w:r>
        <w:rPr>
          <w:sz w:val="28"/>
          <w:szCs w:val="28"/>
        </w:rPr>
        <w:drawing>
          <wp:inline distT="0" distB="0" distL="0" distR="0">
            <wp:extent cx="161925" cy="3892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4). С помощью различных комбинаций состояний каскадов фазовращателя может быть реализован любой фазовый сдвиг в пределах от 0 до </w:t>
      </w:r>
      <w:r>
        <w:rPr>
          <w:sz w:val="28"/>
          <w:szCs w:val="28"/>
        </w:rPr>
        <w:drawing>
          <wp:inline distT="0" distB="0" distL="0" distR="0">
            <wp:extent cx="228600" cy="180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дискретом </w:t>
      </w:r>
      <w:r>
        <w:rPr>
          <w:sz w:val="28"/>
          <w:szCs w:val="28"/>
        </w:rPr>
        <w:drawing>
          <wp:inline distT="0" distB="0" distL="0" distR="0">
            <wp:extent cx="634365" cy="3892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Согласованный кольцевой делитель мощности на равные част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сковые делители мощности являются линейными 6-полюсниками СВЧ. В делителе используется параллельное разветвление линий передачи на входе 1, два четвертьволновых трансформатора и поглотитель в виде сосредоточенного резистора с нормированны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. Такая схема может быть получена из гибридного коль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5625" cy="232219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980" w:leader="none"/>
          <w:tab w:val="left" w:pos="252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980" w:leader="none"/>
          <w:tab w:val="left" w:pos="252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Л. Драбкин и В.Л. Зузенко «Антенно-фидерные устройства» Москва «Советское радио» Москва 1961г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980" w:leader="none"/>
          <w:tab w:val="left" w:pos="2520" w:leader="none"/>
        </w:tabs>
        <w:spacing w:lineRule="auto" w:line="360"/>
        <w:rPr/>
      </w:pPr>
      <w:r>
        <w:rPr>
          <w:sz w:val="28"/>
          <w:szCs w:val="28"/>
        </w:rPr>
        <w:t>2. Д.М. Сазонов «Антенны и устройства СВЧ» Москва «Высшая школа» 198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980" w:leader="none"/>
          <w:tab w:val="left" w:pos="25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.И. Воскресенский «Антенны и устройства СВЧ. Проектирование фазированных антенных решеток» Москва «Радио и связь» 1982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980" w:leader="none"/>
          <w:tab w:val="left" w:pos="25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.И. Воскресенский «Устройства СВЧ и антенны. Проектирование фазированных антенных решеток» Москва «Радиотехника» 2003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980" w:leader="none"/>
          <w:tab w:val="left" w:pos="252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Е.В. Жгутов, А.В. Маторин, А.В. Рубцов «Устройства СВЧ и антенны» Рязань 2002г.</w:t>
      </w:r>
    </w:p>
    <w:sectPr>
      <w:footerReference w:type="default" r:id="rId56"/>
      <w:footerReference w:type="first" r:id="rId5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08:00Z</dcterms:created>
  <dc:creator>Diman</dc:creator>
  <dc:description/>
  <cp:keywords/>
  <dc:language>en-US</dc:language>
  <cp:lastModifiedBy>SYSTEM</cp:lastModifiedBy>
  <cp:lastPrinted>2004-12-05T19:08:00Z</cp:lastPrinted>
  <dcterms:modified xsi:type="dcterms:W3CDTF">2011-09-20T12:08:00Z</dcterms:modified>
  <cp:revision>2</cp:revision>
  <dc:subject/>
  <dc:title>МИНИСТЕРСТВО ОБЩЕГО И ПРОФЕССИОНАЛЬНОГО ОБРАЗОВАНИЯ РФ</dc:title>
</cp:coreProperties>
</file>