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РЕЖДЕНИЕ ОБРАЗОВАНИЯ</w:t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“</w:t>
      </w:r>
      <w:r>
        <w:rPr>
          <w:b/>
          <w:bCs/>
          <w:sz w:val="28"/>
          <w:szCs w:val="28"/>
          <w:u w:val="none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КИ И РАДИОЭЛЕКТРОНИКИ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етей и устройств телекоммуник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Пороги и методы фильтрации речевого сигнала в вейвлет област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есткий порог фильтрации речевого сигнала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есткий порог фильтрации устанавливается для каждого уровня вейвлет раз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рог реализу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уровне разложения вычисляется уровень порог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значение вейвлет-отсчета с максимальной амплитудой;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количество ненулевых вейвлет-отсчетов.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нтном соотношении данное выражение имеет вид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личина порога в процент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элементное сравнение всех ненулевых элеме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уровня с заданным порогом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нуления всех отчетов, равных или меньше дан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данного метода пороговой обработк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амая маленькая вычислительная сложность из рассмотренных мет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данного метода пороговой обработк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зможность полной потери полезного сигнала при высоком уровне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тери полезного сигнала также и при малом уровне шу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Блок схема алгоритма фильтрации с жестким порогом представле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0170" cy="788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/>
      </w:pPr>
      <w:r>
        <w:rPr/>
        <w:t>Рис. 1. Блок схема алгоритма фильтрации с жестким поро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2 слева представлены графики двух уровней вейвлет-разложения речевого сигнала (первого и второго детализирующего уровня и второго аппроксимационного уровня), а справа – графики вейлет-коэффициентов после пороговой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2"/>
      <w:bookmarkStart w:id="2" w:name="OLE_LINK2"/>
      <w:bookmarkEnd w:id="2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84065" cy="3303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 Графики двух уровней вейвлет-разложения речевого сигнала и вейлет-коэффициентов после пороговой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бкий порог фильтрации речевого сигн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м виде фильтрации для задания порога используется количественная оценка вейвлет-коэффициентов на каждом уровне разложе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заключ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уровне разложения вычисляется количество ненулевых вейвлет-коэффициентов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числяется </w:t>
      </w:r>
      <w:r>
        <w:rPr>
          <w:color w:val="000000"/>
          <w:sz w:val="28"/>
          <w:szCs w:val="28"/>
        </w:rPr>
        <w:t xml:space="preserve">колич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нуляемых</w:t>
      </w:r>
      <w:r>
        <w:rPr>
          <w:sz w:val="28"/>
          <w:szCs w:val="28"/>
        </w:rPr>
        <w:t xml:space="preserve"> вейвлет-коэффициент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уровне по следующей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уровней вейвлет-разложения;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ер уровня раз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порядок обнуления вейвлет-коэффициентов: удаление элементов с минимальной или максимальной амплиту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данного метода пороговой обработки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зможность достижения компромисса между качеством речевого сигнала и вычислительной слож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бкость фильтрации зашумленного речев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данного метода пороговой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точно определить границы сигнала и шу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схема алгоритма фильтрации с гибким порогом представлена на рис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0415" cy="6955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Блок схема алгоритма фильтрации с гибким поро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4 слева представлены графики двух уровней вейвлет-разложения речевого сигнала (первого и второго детализирующего уровня и второго аппроксимационного уровня), а справа – графики вейлет-коэффициентов после пороговой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514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 Графики двух уровней вейвлет-разложения речевого сигнала и вейлет-коэффициентов после пороговой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стический метод фильтрации речевого сигн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 эффективный метод фильтрации речевого сигнала, использующий статистику распределения амплитуды вейвлет-коэффициентов на кажд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уровне раз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реализация метода заключ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уровне вейвлет-коэффициента с одинаковой амплитудой (с или без учета знака) и максимальной частотой повто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нуление данных коэффициентов на каждом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м уровне раз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ение предыдущих шагов с учетом достижения требуемого коэффициента сжатия при сохранении приемлемого качества восстановленного речевого сиг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данного метода пороговой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коэффициента сжатия и качества восстановленного речевого сигн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ая потеря полезного сиг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эффективного устранения избыточности в частотн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ффективность фильтрации шумов, с большой дл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и данного метода пороговой обработки: - высокая вычислительная сложность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схема алгоритма фильтрации статистическим методом представлена на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71140" cy="6456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645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Блок схема алгоритма фильтрации статист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6 слева представлены графики двух уровней вейвлет-разложения речевого сигнала (первого и второго детализирующего уровня и второго аппроксимационного уровня), а справа – графики вейлет-коэффициентов после пороговой обработ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84065" cy="3303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6 Графики двух уровней вейвлет-разложения речевого сигнала и вейлет-коэффициентов после пороговой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качества восстановленного речев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чества речевого сигнала является важной задачей. Отношение сигнал/шум (</w:t>
      </w:r>
      <w:r>
        <w:rPr>
          <w:i/>
          <w:iCs/>
          <w:sz w:val="28"/>
          <w:szCs w:val="28"/>
        </w:rPr>
        <w:t>ОСШ</w:t>
      </w:r>
      <w:r>
        <w:rPr>
          <w:sz w:val="28"/>
          <w:szCs w:val="28"/>
        </w:rPr>
        <w:t xml:space="preserve">), являющееся одной из наиболее распространенных объективных мер для оценки качества фильтрации зашумленного речевого сигнала, задается выраж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борочные значения исходного и восстановленного речевого сигнала соответственно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общее число выборок в пределах речевого сиг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</w:t>
      </w:r>
      <w:r>
        <w:rPr>
          <w:i/>
          <w:iCs/>
          <w:sz w:val="28"/>
          <w:szCs w:val="28"/>
        </w:rPr>
        <w:t>ОСШ</w:t>
      </w:r>
      <w:r>
        <w:rPr>
          <w:sz w:val="28"/>
          <w:szCs w:val="28"/>
        </w:rPr>
        <w:t xml:space="preserve"> является интегральной мерой качества восстановления речи. Более точной мерой, учитывающей присутствие в речевом сигнале низко амплитудных компонент, является сегментное </w:t>
      </w:r>
      <w:r>
        <w:rPr>
          <w:i/>
          <w:iCs/>
          <w:sz w:val="28"/>
          <w:szCs w:val="28"/>
        </w:rPr>
        <w:t>ОСШ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ЕГОСШ</w:t>
      </w:r>
      <w:r>
        <w:rPr>
          <w:sz w:val="28"/>
          <w:szCs w:val="28"/>
        </w:rPr>
        <w:t xml:space="preserve">), основанное на вычислении кратковременного </w:t>
      </w:r>
      <w:r>
        <w:rPr>
          <w:i/>
          <w:iCs/>
          <w:sz w:val="28"/>
          <w:szCs w:val="28"/>
        </w:rPr>
        <w:t>ОСШ</w:t>
      </w:r>
      <w:r>
        <w:rPr>
          <w:sz w:val="28"/>
          <w:szCs w:val="28"/>
        </w:rPr>
        <w:t xml:space="preserve"> для кажд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точечного сегмента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8715" cy="470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егментов и отсчетов в сегменте речевого сигнала соответственно;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сегмента речевого сигнала;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– число отсчетов речевого сигнала, состоящего из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ментов с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сче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перация усреднения осуществляется после логарифмирования, то </w:t>
      </w:r>
      <w:r>
        <w:rPr>
          <w:i/>
          <w:iCs/>
          <w:sz w:val="28"/>
          <w:szCs w:val="28"/>
        </w:rPr>
        <w:t>СЕГОСШ</w:t>
      </w:r>
      <w:r>
        <w:rPr>
          <w:sz w:val="28"/>
          <w:szCs w:val="28"/>
        </w:rPr>
        <w:t xml:space="preserve"> более точно оценивает качество фильтрации нестационарного </w:t>
      </w:r>
      <w:r>
        <w:rPr>
          <w:color w:val="000000"/>
          <w:sz w:val="28"/>
          <w:szCs w:val="28"/>
        </w:rPr>
        <w:t>речев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7 представлен график зависимости </w:t>
      </w:r>
      <w:r>
        <w:rPr>
          <w:i/>
          <w:iCs/>
          <w:sz w:val="28"/>
          <w:szCs w:val="28"/>
        </w:rPr>
        <w:t>ОСШ</w:t>
      </w:r>
      <w:r>
        <w:rPr>
          <w:sz w:val="28"/>
          <w:szCs w:val="28"/>
        </w:rPr>
        <w:t xml:space="preserve"> сигнала и коэффициента сжатия при фильтрации речевого сигнала статистическим мет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. 7 видно что </w:t>
      </w:r>
      <w:r>
        <w:rPr>
          <w:i/>
          <w:iCs/>
          <w:sz w:val="28"/>
          <w:szCs w:val="28"/>
        </w:rPr>
        <w:t>ОСШ</w:t>
      </w:r>
      <w:r>
        <w:rPr>
          <w:sz w:val="28"/>
          <w:szCs w:val="28"/>
        </w:rPr>
        <w:t xml:space="preserve"> экспоненциально убывает с увеличением коэффициента сжатия. Например при коэффициенте сжатия 3 </w:t>
      </w:r>
      <w:r>
        <w:rPr>
          <w:i/>
          <w:iCs/>
          <w:sz w:val="28"/>
          <w:szCs w:val="28"/>
        </w:rPr>
        <w:t xml:space="preserve">ОСШ </w:t>
      </w:r>
      <w:r>
        <w:rPr>
          <w:sz w:val="28"/>
          <w:szCs w:val="28"/>
        </w:rPr>
        <w:t>равно 3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121025" cy="2319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/>
      </w:pPr>
      <w:r>
        <w:rPr/>
        <w:t xml:space="preserve">Рис. 7. График зависимости </w:t>
      </w:r>
      <w:r>
        <w:rPr>
          <w:i/>
          <w:iCs/>
        </w:rPr>
        <w:t>ОСШ</w:t>
      </w:r>
      <w:r>
        <w:rPr/>
        <w:t xml:space="preserve"> сигнала и коэффициента сжатия при фильтрации речевого сигнала статист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методов повышения качества и разборчивости зашумленных речевых сигналов показывает, что существует много различных подходов к обработке зашумленной речи. Такое разнообразие методов обусловлено как важностью проблемы так и отсутствием достаточно надежных методов ее решения. Объективное сравнение этих методов и выбор наиболее приемлемых сделать весьма затруднительно, так как перед системами коррекции речевых сигналов ставятся различные задачи. Например, можно в качестве главного критерия использовать повышение разборчивости речи, допуская при этом возможность искажений в тембре голоса или появление артефактов в виде структурированного шума. Можно поставить целью понижение утомляемости аудитора или сохранение натуральности голоса диктора, что достигается в основном за счет повышения качества речевого сигнала. Наконец, могут быть известны заранее важные априорные сведения, например тип или параметры шума, характеристики голоса диктора, наконец, гипотезы о произносимом тексте, что также может определяющим образом повлиять на выбор метода фильтрации. Важно отметить, что универсальных методов обработки, которые одинаково хорошо боролись бы с существенно нестационарными и стационарными, аддитивными и мультипликативными шумами, существенно повышали бы качество и одновременно разборчивость речи, сейчас нет, и возможно не будет. Как типичная (за редкими, указанными в обзоре исключениями, наблюдается обратная тенденция: если сравнивать системы обработки зашумленной речи по двум показателям - повышению качества звучания речевых сигналов и повышению разборчивости, то системы, повышающие качество и натуральность звучания, скорее всего снижают разборчивость и наоборот, повышение разборчивости приводит к понижению качества и натуральности звучания. Поэтому, многие из названных методов фильтрации нужно рассматривать как взаимодополняющие, и в идеальном случае нужно иметь библиотеку из нескольких методов фильтрации. Рассматривая последние тенденции в области обработки зашумленных сигналов, следует особенно выделить высокие результаты, полученные за счет использования математических моделей речевых сигналов, а также использование нейроподобных структур для фильтрации аддитивных стационарных шумов, хотя первые результаты в этом направлении проигрывают более традиционным методам типа минимальной среднеквадратической оценк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left="1418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лухин О.И., Лукьянцев Н.Ф. Цифровая обработка и передача речи.- М.: Радио и связь, 2000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инер Л.Р., Шафер Р.В. Цифровая обработка речевых сигналов.-М.: Радио и связь, 20011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Секунов Н.Ю. Обработка звука на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- СПб.: БХВ-Петербург, 2001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йрокомпьютеры в системах обработки изображений. – М.: Радиотехника, 200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аров М.В., Прохоров Ю.Н. Методы цифровой обработки и передачи речевых сигналов.- М.: Радио и связь, 200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6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before="120" w:after="0"/>
      <w:ind w:firstLine="720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851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3:00Z</dcterms:created>
  <dc:creator>User</dc:creator>
  <dc:description/>
  <cp:keywords/>
  <dc:language>en-US</dc:language>
  <cp:lastModifiedBy>SYSTEM</cp:lastModifiedBy>
  <dcterms:modified xsi:type="dcterms:W3CDTF">2011-09-20T12:13:00Z</dcterms:modified>
  <cp:revision>2</cp:revision>
  <dc:subject/>
  <dc:title>УЧРЕЖДЕНИЕ ОБРАЗОВАНИЯ</dc:title>
</cp:coreProperties>
</file>