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wmf" ContentType="image/x-wmf"/>
  <Override PartName="/word/media/image10.wmf" ContentType="image/x-wmf"/>
  <Override PartName="/word/media/image47.wmf" ContentType="image/x-wmf"/>
  <Override PartName="/word/media/image2.png" ContentType="image/png"/>
  <Override PartName="/word/media/image25.png" ContentType="image/png"/>
  <Override PartName="/word/media/image17.wmf" ContentType="image/x-wmf"/>
  <Override PartName="/word/media/image56.wmf" ContentType="image/x-wmf"/>
  <Override PartName="/word/media/image19.wmf" ContentType="image/x-wmf"/>
  <Override PartName="/word/media/image21.wmf" ContentType="image/x-wmf"/>
  <Override PartName="/word/media/image64.png" ContentType="image/png"/>
  <Override PartName="/word/media/image18.wmf" ContentType="image/x-wmf"/>
  <Override PartName="/word/media/image20.png" ContentType="image/png"/>
  <Override PartName="/word/media/image58.png" ContentType="image/png"/>
  <Override PartName="/word/media/image15.wmf" ContentType="image/x-wmf"/>
  <Override PartName="/word/media/image67.png" ContentType="image/png"/>
  <Override PartName="/word/media/image28.wmf" ContentType="image/x-wmf"/>
  <Override PartName="/word/media/image6.png" ContentType="image/png"/>
  <Override PartName="/word/media/image57.png" ContentType="image/png"/>
  <Override PartName="/word/media/image14.wmf" ContentType="image/x-wmf"/>
  <Override PartName="/word/media/image66.png" ContentType="image/png"/>
  <Override PartName="/word/media/image65.png" ContentType="image/png"/>
  <Override PartName="/word/media/image26.wmf" ContentType="image/x-wmf"/>
  <Override PartName="/word/media/image29.wmf" ContentType="image/x-wmf"/>
  <Override PartName="/word/media/image1.png" ContentType="image/png"/>
  <Override PartName="/word/media/image62.wmf" ContentType="image/x-wmf"/>
  <Override PartName="/word/media/image59.png" ContentType="image/png"/>
  <Override PartName="/word/media/image22.png" ContentType="image/png"/>
  <Override PartName="/word/media/image63.wmf" ContentType="image/x-wmf"/>
  <Override PartName="/word/media/image23.png" ContentType="image/png"/>
  <Override PartName="/word/media/image24.png" ContentType="image/png"/>
  <Override PartName="/word/media/image7.png" ContentType="image/png"/>
  <Override PartName="/word/media/image37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40.png" ContentType="image/png"/>
  <Override PartName="/word/media/image5.png" ContentType="image/png"/>
  <Override PartName="/word/media/image13.wmf" ContentType="image/x-wmf"/>
  <Override PartName="/word/media/image9.wmf" ContentType="image/x-wmf"/>
  <Override PartName="/word/media/image41.png" ContentType="image/png"/>
  <Override PartName="/word/media/image27.png" ContentType="image/png"/>
  <Override PartName="/word/media/image30.wmf" ContentType="image/x-wmf"/>
  <Override PartName="/word/media/image16.png" ContentType="image/png"/>
  <Override PartName="/word/media/image4.png" ContentType="image/png"/>
  <Override PartName="/word/media/image12.wmf" ContentType="image/x-wmf"/>
  <Override PartName="/word/media/image49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0.wmf" ContentType="image/x-wmf"/>
  <Override PartName="/word/media/image38.png" ContentType="image/png"/>
  <Override PartName="/word/media/image61.wmf" ContentType="image/x-wmf"/>
  <Override PartName="/word/media/image39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федра защиты информ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ПЛМ, воспроизведение скобочных форм переключательных функций, схемы с двунаправленными выводами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С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ируемые логические матрицы – ПЛ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труктура программируемой логической матриц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028690" cy="40538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М1 – матрица конъюнкции – И; М2 – матрица дизъюнкции – 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71500</wp:posOffset>
            </wp:positionH>
            <wp:positionV relativeFrom="paragraph">
              <wp:posOffset>4445</wp:posOffset>
            </wp:positionV>
            <wp:extent cx="1175385" cy="705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43400</wp:posOffset>
            </wp:positionH>
            <wp:positionV relativeFrom="paragraph">
              <wp:posOffset>118745</wp:posOffset>
            </wp:positionV>
            <wp:extent cx="974725" cy="6013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литературе иногда заменяют 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828800</wp:posOffset>
            </wp:positionH>
            <wp:positionV relativeFrom="paragraph">
              <wp:posOffset>42545</wp:posOffset>
            </wp:positionV>
            <wp:extent cx="2129790" cy="8178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14287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- может бы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на базу поступает высокий потенциал, то транзистор открывается и в горизонтальную шину поступает высокий потенциал, иначе, если на базу не поступает высокий сигнал, то транзистор закрывается. При подаче на плавкую перемычку высокого потенциала она замы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1428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- может бы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028700</wp:posOffset>
            </wp:positionH>
            <wp:positionV relativeFrom="paragraph">
              <wp:posOffset>118110</wp:posOffset>
            </wp:positionV>
            <wp:extent cx="1703705" cy="7410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им образом, получаем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90515" cy="382016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 диодов красного цвета перемычка пережже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52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46200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842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46200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77900" cy="2413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76300" cy="24130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879600" cy="24130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20700" cy="2413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 Ставя крестики » в других местах матрицы М2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74005" cy="380047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5200" cy="2540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46200" cy="2540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84200" cy="2540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46200" cy="2540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77900" cy="2413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01700" cy="2413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70000" cy="2413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52500" cy="2413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данным можно составить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43785" cy="11811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ми параметрами ПЛМ явля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число вход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число термо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число выход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yi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общем случае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19050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- это достоинство ПЛ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ЛМ реализует дизъюнктивную нормальную форму воспринятых функций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ЛМ способно реализова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логических функций о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ru-RU"/>
        </w:rPr>
        <w:t xml:space="preserve"> аргументов, содержащую не боле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ru-RU"/>
        </w:rPr>
        <w:t xml:space="preserve"> термов. Наиболее простой способ программирования ПЛМ – это пережигание перемычек.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ощенное изображение ПЛ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мест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81330" cy="60960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ставя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00050" cy="323850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– такое обозначение используется, по крайней мере, для ПЛ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83895</wp:posOffset>
            </wp:positionH>
            <wp:positionV relativeFrom="paragraph">
              <wp:posOffset>149860</wp:posOffset>
            </wp:positionV>
            <wp:extent cx="2105660" cy="2358390"/>
            <wp:effectExtent l="0" t="0" r="0" b="0"/>
            <wp:wrapSquare wrapText="righ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самом деле у элемента И три в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20415" cy="339026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Единственная линия входа элементов И и ИЛИ пересекается с несколькими линиями входных элементов. Физически дизъюнкт и конъюнктуры мы переставим. Эти вентили служат для разграничения матрицы дизъюнкции. Достоинство ПЛМ не надо упрощать исходные выражение, если позволяет железо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роизведение скобочных форм переключательных фун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помощью ПЛМ можно воспроизводить не только дизъюнктивные нормальные формы, но и скобочные формы (выражение в скобках). Для этого вначале получают выражения в скобках, а затем они рассматриваются как аргументы для получения окончательного результата. В схеме появляются обратные связи, т.е. промежуточные результаты с выхода вновь подаются на входы. Логическая глубина схемы увеличивается. Задержка выборки конечного результата рас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52700" cy="2413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образ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016375" cy="3336925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з-за обратной связи нужно подождать пока выработается скобочная величин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81100" cy="2413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 иначе результат будет не вер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бщее правило решения задач с помощью ПЛ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Число термов в данной системе функций необходимо свести д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ru-RU"/>
        </w:rPr>
        <w:t xml:space="preserve"> (параметра имеющегося в ПЛМ). Дальнейшая минимизация функции не требуется. Если размерность имеющейся ПЛМ обеспечивает решение задачи в ее исходной форме, то минимизация не требуется, так как не ведет к сокращению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, как с помощью ПЛМ построить шифр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вление для шифр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входные сигн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выходные сигн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11200" cy="2413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568700" cy="2794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667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667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0500" cy="2413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е учитываем, так как в этом случае нет сигнала на выход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618865" cy="5296535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ируемая матричная логика (ПМЛ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ли для ПЛМ важно уменьшение числа термов функции, то для ПЛМ важно уменьшить число элементов и для каждого вы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15335" cy="22860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хемы с программируемым выходным буфером. Эта схема может вырабатывать как прямые, так и инверсны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229100</wp:posOffset>
            </wp:positionH>
            <wp:positionV relativeFrom="paragraph">
              <wp:posOffset>1706880</wp:posOffset>
            </wp:positionV>
            <wp:extent cx="714375" cy="981075"/>
            <wp:effectExtent l="0" t="0" r="0" b="0"/>
            <wp:wrapNone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64635" cy="1725295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82320" cy="3429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- сумматор по модулю два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730885</wp:posOffset>
            </wp:positionV>
            <wp:extent cx="3898900" cy="241300"/>
            <wp:effectExtent l="0" t="0" r="0" b="0"/>
            <wp:wrapSquare wrapText="right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1104265</wp:posOffset>
            </wp:positionV>
            <wp:extent cx="1042670" cy="238125"/>
            <wp:effectExtent l="0" t="0" r="0" b="0"/>
            <wp:wrapSquare wrapText="right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761365</wp:posOffset>
            </wp:positionV>
            <wp:extent cx="1111250" cy="238125"/>
            <wp:effectExtent l="0" t="0" r="0" b="0"/>
            <wp:wrapSquare wrapText="right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3886200" cy="241300"/>
            <wp:effectExtent l="0" t="0" r="0" b="0"/>
            <wp:wrapSquare wrapText="right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/>
        <w:drawing>
          <wp:inline distT="0" distB="0" distL="0" distR="0">
            <wp:extent cx="2209800" cy="32854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Минимизируем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8915" cy="2184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с помощью карт Кар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57350" cy="11595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49730" cy="11595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57350" cy="11595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716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843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ким образом, для реализации системы функций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получаем пять различных термов вместо восьми. Возврат о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к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получается пережиганием линии выхода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3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хемы с двунаправленными выв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ьзуя элементы с тремя состояниями выхода, можно построить схему, в которой некоторые выводы предназначены для работы в качестве входов или выходов в зависимости от программируемых элементов. В таких схемах один из конъюнктов управляют элементами с тремя состояниями выхода. Выход этого элемента одновременно связан с матрицей и как вх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347720" cy="27425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76450" cy="762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– конъюнктор, с его помощью можно управлять буфе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зможны 4 режима реализации вход-выход в зависимости от того, как запрограммированы входы конъюктора (К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 перемычки оставлены целыми, на выходе К имеем логический «0». И вывод функционирует как вх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 перемычки пережжены, на конъюнктор поступает высокий потенциал «1», буфер активен, его вывод становится выходом, сигналы не используются в матрице 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ход с обратной связью отличается от предыдущих тем, что сигналы выводов используются в матрице И, например для воспроизведения матрицы скобочных функций (предыдущая лекц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ходы коньюнктора К программируются при определенной комбинировании входных сигналов коньюнктора К приобретает единичный выход и вывод срабатывает как выход (применяется в схемах контроля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хемы с памя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855210" cy="24803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раммируемая матричная логика (ПМЛ) с разделяемыми 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ьюнктор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 относится только к ПМЛ. Для двух смежных элементов ИЛИ отводится некоторое количество коньюнкторов, которое может быть произвольно распределено между этими смежными коньюнкторами. Другие элементы ИЛИ использовать данный набор коньюнкторов не могут. Вариант с разделяемыми коньюнкторами смягчает наиболее очевидные ограничения жестких ПМЛ. А именно, фиксированное число элементов И на входах ИЛИ, которых может не хватить при воспроизведении сложн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091305" cy="35058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тавится дополнительный набор ИЛИ и исключающее ИЛИ. Можно комбинировать сигналы основных элементов ИЛИ, для образования окончательных значений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 Характер получаемых функций зависит от того, какой из трех транзисторов в каждой группе будет проводящим. Управление транзистором осуществляется подачей положительного напряжения на затво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21"/>
        <w:widowControl/>
        <w:tabs>
          <w:tab w:val="clear" w:pos="708"/>
          <w:tab w:val="left" w:pos="539" w:leader="none"/>
        </w:tabs>
        <w:spacing w:lineRule="auto" w:line="360"/>
        <w:rPr>
          <w:color w:val="000000"/>
        </w:rPr>
      </w:pPr>
      <w:r>
        <w:rPr>
          <w:color w:val="000000"/>
        </w:rPr>
        <w:t>1. Закревский А.Д. Логический синтез каскадных схем. - М.: Наука, 2001.</w:t>
      </w:r>
    </w:p>
    <w:p>
      <w:pPr>
        <w:pStyle w:val="21"/>
        <w:widowControl/>
        <w:tabs>
          <w:tab w:val="clear" w:pos="708"/>
          <w:tab w:val="left" w:pos="539" w:leader="none"/>
        </w:tabs>
        <w:spacing w:lineRule="auto" w:line="360"/>
        <w:rPr>
          <w:color w:val="000000"/>
        </w:rPr>
      </w:pPr>
      <w:r>
        <w:rPr>
          <w:color w:val="000000"/>
        </w:rPr>
        <w:t>2. Скляров В.А. Синтез автоматов на матричных БИС. – Мн.: Наука и техника, 2004.</w:t>
      </w:r>
    </w:p>
    <w:p>
      <w:pPr>
        <w:pStyle w:val="21"/>
        <w:widowControl/>
        <w:tabs>
          <w:tab w:val="clear" w:pos="708"/>
          <w:tab w:val="left" w:pos="539" w:leader="none"/>
        </w:tabs>
        <w:spacing w:lineRule="auto" w:line="360"/>
        <w:rPr/>
      </w:pPr>
      <w:r>
        <w:rPr>
          <w:color w:val="000000"/>
        </w:rPr>
        <w:t xml:space="preserve">3. Бибило П.Н. Синтез комбинационных структур для СБИС. – Мн.: Навук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эхн</w:t>
      </w:r>
      <w:r>
        <w:rPr>
          <w:color w:val="000000"/>
          <w:lang w:val="en-US"/>
        </w:rPr>
        <w:t>i</w:t>
      </w:r>
      <w:r>
        <w:rPr>
          <w:color w:val="000000"/>
        </w:rPr>
        <w:t>ка, 2002.</w:t>
      </w:r>
    </w:p>
    <w:p>
      <w:pPr>
        <w:pStyle w:val="21"/>
        <w:widowControl/>
        <w:tabs>
          <w:tab w:val="clear" w:pos="708"/>
          <w:tab w:val="left" w:pos="539" w:leader="none"/>
        </w:tabs>
        <w:spacing w:lineRule="auto" w:line="360"/>
        <w:rPr>
          <w:color w:val="000000"/>
        </w:rPr>
      </w:pPr>
      <w:r>
        <w:rPr>
          <w:color w:val="000000"/>
        </w:rPr>
        <w:t>4. Соловьев В.В., Васильев А.Г. Программируемые логические интегральные схемы и их применение. – Мн.: Беларуская навука, 2002.</w:t>
      </w:r>
    </w:p>
    <w:p>
      <w:pPr>
        <w:pStyle w:val="21"/>
        <w:widowControl/>
        <w:tabs>
          <w:tab w:val="clear" w:pos="708"/>
          <w:tab w:val="left" w:pos="539" w:leader="none"/>
        </w:tabs>
        <w:spacing w:lineRule="auto" w:line="360"/>
        <w:rPr>
          <w:color w:val="000000"/>
        </w:rPr>
      </w:pPr>
      <w:r>
        <w:rPr>
          <w:color w:val="000000"/>
        </w:rPr>
        <w:t>5. Угрюмов Е. Цифровая схемотехника. – СПб.: БХВ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">
    <w:name w:val="Основной текст 2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png"/><Relationship Id="rId28" Type="http://schemas.openxmlformats.org/officeDocument/2006/relationships/image" Target="media/image21.wmf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7.png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png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63.wmf"/><Relationship Id="rId73" Type="http://schemas.openxmlformats.org/officeDocument/2006/relationships/image" Target="media/image63.wmf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5:00Z</dcterms:created>
  <dc:creator>User</dc:creator>
  <dc:description/>
  <cp:keywords/>
  <dc:language>en-US</dc:language>
  <cp:lastModifiedBy>SYSTEM</cp:lastModifiedBy>
  <dcterms:modified xsi:type="dcterms:W3CDTF">2011-09-20T12:25:00Z</dcterms:modified>
  <cp:revision>2</cp:revision>
  <dc:subject/>
  <dc:title>Белорусский государственный университет информатики и радиоэлектроники</dc:title>
</cp:coreProperties>
</file>