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75.wmf" ContentType="image/x-wmf"/>
  <Override PartName="/word/media/image103.jpeg" ContentType="image/jpeg"/>
  <Override PartName="/word/media/image220.jpeg" ContentType="image/jpeg"/>
  <Override PartName="/word/media/image181.wmf" ContentType="image/x-wmf"/>
  <Override PartName="/word/media/image113.wmf" ContentType="image/x-wmf"/>
  <Override PartName="/word/media/image58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43.wmf" ContentType="image/x-wmf"/>
  <Override PartName="/word/media/image309.wmf" ContentType="image/x-wmf"/>
  <Override PartName="/word/media/image21.wmf" ContentType="image/x-wmf"/>
  <Override PartName="/word/media/image260.jpeg" ContentType="image/jpeg"/>
  <Override PartName="/word/media/image183.wmf" ContentType="image/x-wmf"/>
  <Override PartName="/word/media/image91.wmf" ContentType="image/x-wmf"/>
  <Override PartName="/word/media/image115.wmf" ContentType="image/x-wmf"/>
  <Override PartName="/word/media/image308.wmf" ContentType="image/x-wmf"/>
  <Override PartName="/word/media/image122.wmf" ContentType="image/x-wmf"/>
  <Override PartName="/word/media/image19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59.wmf" ContentType="image/x-wmf"/>
  <Override PartName="/word/media/image280.wmf" ContentType="image/x-wmf"/>
  <Override PartName="/word/media/image69.wmf" ContentType="image/x-wmf"/>
  <Override PartName="/word/media/image290.wmf" ContentType="image/x-wmf"/>
  <Override PartName="/word/media/image180.wmf" ContentType="image/x-wmf"/>
  <Override PartName="/word/media/image112.wmf" ContentType="image/x-wmf"/>
  <Override PartName="/word/media/image174.wmf" ContentType="image/x-wmf"/>
  <Override PartName="/word/media/image193.wmf" ContentType="image/x-wmf"/>
  <Override PartName="/word/media/image125.wmf" ContentType="image/x-wmf"/>
  <Override PartName="/word/media/image291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94.wmf" ContentType="image/x-wmf"/>
  <Override PartName="/word/media/image126.wmf" ContentType="image/x-wmf"/>
  <Override PartName="/word/media/image292.wmf" ContentType="image/x-wmf"/>
  <Override PartName="/word/media/image330.wmf" ContentType="image/x-wmf"/>
  <Override PartName="/word/media/image335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270.wmf" ContentType="image/x-wmf"/>
  <Override PartName="/word/media/image202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71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77.jpeg" ContentType="image/jpeg"/>
  <Override PartName="/word/media/image287.wmf" ContentType="image/x-wmf"/>
  <Override PartName="/word/media/image325.wmf" ContentType="image/x-wmf"/>
  <Override PartName="/word/media/image132.wmf" ContentType="image/x-wmf"/>
  <Override PartName="/word/media/image191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20.wmf" ContentType="image/x-wmf"/>
  <Override PartName="/word/media/image57.wmf" ContentType="image/x-wmf"/>
  <Override PartName="/word/media/image13.wmf" ContentType="image/x-wmf"/>
  <Override PartName="/word/media/image16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18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3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86.wmf" ContentType="image/x-wmf"/>
  <Override PartName="/word/media/image4.jpeg" ContentType="image/jpeg"/>
  <Override PartName="/word/media/image127.wmf" ContentType="image/x-wmf"/>
  <Override PartName="/word/media/image195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2.jpeg" ContentType="image/jpeg"/>
  <Override PartName="/word/media/image51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4.wmf" ContentType="image/x-wmf"/>
  <Override PartName="/word/media/image135.wmf" ContentType="image/x-wmf"/>
  <Override PartName="/word/media/image162.wmf" ContentType="image/x-wmf"/>
  <Override PartName="/word/media/image328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140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2.png" ContentType="image/png"/>
  <Override PartName="/word/media/image314.wmf" ContentType="image/x-wmf"/>
  <Override PartName="/word/media/image276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156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ністерство транспорту та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Державна Академія Залізничного Транспорт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Транспортний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ЛЮВАЧ ПОТУЖНО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курсового проект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 дисципліни</w:t>
      </w:r>
      <w:r>
        <w:rPr>
          <w:rFonts w:eastAsia="MS Mincho;‚l‚r –ѕ’©"/>
          <w:sz w:val="28"/>
          <w:szCs w:val="28"/>
        </w:rPr>
        <w:t xml:space="preserve"> “Електроніка та мікросхемотехніка”</w:t>
      </w:r>
    </w:p>
    <w:p>
      <w:pPr>
        <w:pStyle w:val="Normal"/>
        <w:spacing w:lineRule="auto" w:line="360"/>
        <w:jc w:val="center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Харків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передній розрахунок підсилювач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1 Типова структурна схема підсилювач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2 Попередній розрахунок вихідного каска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3 Попередній розрахунок вхідного і проміжного каскад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Розподіл спотворень по каскада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Вибір схеми і розрахунок кінцевого каскад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Розрахунок схеми на комплементарних транзистора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Особливості розрахунку схеми на складених транзистора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Розрахунок вхідного і проміжного каскад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Розрахунок каскаду по постійному струм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Розрахунок резисторного каскаду з З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Розрахунок каскадів на мікросхема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Розрахунок узагальнюючих параметрів і схеми НЗ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 Розрахунок якісних показників підсилювач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Розрахунок електричних параметрів підсилювач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наш час однією із самих швидко розвиваючих і перспективних галузей науки та техніки є електроніка. Зараз практично неможливо знайти яку-небудь галузь промисловості у якій би не використовувалися електронні вимірювальні прилади, пристрої автоматики й обчислювальної техніки. Але всього цього не було б без винаходу напівпровідних пристроїв, у тому числі транзисторів і діодів, які є тими елементарними цеглинками, з яких і будується сучасний будинок електроніки. Спочатку, транзистор був розроблений саме як підсилювальний прилад, покликаний замінити громіздкі електронні лампи, а вже пізніше став використовуватись як основний елемент логічних схем. З тих пір практично всі електронні підсилювачі виконуються на основі транзисто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ій, призначенний для підсилення вхідного сигналу за рахунок енергії джерел живлення називається підсилювачем. Важливим типом підсилювача є підсилювач потужності. Будучи або самостійними пристроями, або частиною більш складних апаратів, підсилювачі знайшли широке застосування в радіомовленні, звуковому кіно, техніці звукозапису, телебаченні, радіолокації й радіонавігації, ядерній фізиці, медицині й біології, системах автоматики й т.д. У даному курсовому проекті зроблений розрахунок підсилювача потужності на транзисторах і мікросхемі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Попередній розрахунок підсилювач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пова структурна схема підсилювач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хідний каскад підсилювача використовують резистивний підсилювач на мікросхемі ОП. З метою одержання основного підсилення сигналу, яке здійснюється проміжним каскадом, використовують схему на транзисторі за схемою ЗЕ, отже саме він володіє найбільшим коефіцієнтом підси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 навантаженні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обхідної потужност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540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 якості вихідного каскаду підсилювача використовуємо безтрансформаторну двотактну схему, яка володіє малими габаритами і широким діапазоном часто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" cy="228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25570" cy="186245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унок 1.1 Типова структурна схема підсилювач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 Попередній розрахунок вихідного каскад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відомою потужністю на виход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540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8 Вт і опором навантаження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4 Ом визначають амплітуду напруги на виход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" cy="2286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082800" cy="2921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ються необхідні коефіцієнти підсилення за напругою і потужніст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4600" cy="4572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87700" cy="7112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032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ЕРС і внутрішній опір джерела сигнал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100" cy="2032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потужність на вході підсилювача при вхідному опорі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032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к як напруга джерела живлення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задана, то її необхідно визначити зі співвідношен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2159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3937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напруга насичення транзистора (0,5… 2 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96900" cy="2032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мплітуда напруги сигналу на виход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23900" cy="2159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…5)В- запас напруги, що враховує температурну нестабільність каска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33700" cy="2159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2159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3400" cy="2159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яду номінальних джерел вибираємо двополярне джерело живлен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 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159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 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схему каскаду за вихідною потужніст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а потужність – більше 1…5 В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 транзисторів – 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каскаду-двотактний без трансформаторний каскад з ЗЕ на складених транзисто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зистори для вихідного каскаду вибираються за потужністю розсіювання на колекторі при максимальній робочій температурі, за максимальними величинами напруги і струму, а також за верхньою робочою частот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підсилювач забезпечує в навантаженні потужність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032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орієнтовне значення потужності, що розсіюється на колекторі, буде дорівнюва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08300" cy="5588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,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667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для без трансформаторного каска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оефіцієнт використання транзисто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оефіцієнт, що враховує тип схеми ( двотактна 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надійної роботи підсилювача потужність повинна бути менше граничної потужності розсіювання транзистора при максимальній температурі навколишнього середовища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032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ранзистора вихідного каскаду проведемо відповідно до наступних ум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2100" cy="2159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2159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2159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мо максимально допустиму напруг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2159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анична частота підсилення струму транзистора в схемі з ЗЕ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286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обраного транзистора повинна задовольняти умов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2286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90700" cy="3048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ц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анзистор повинен забезпечити в навантаженні амплітуду струм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49500" cy="4826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аксимальний припустимий струм кол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032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винен задовольняти умов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0" cy="20320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36600" cy="2159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ий транзистор КТ817А задовольняє умовам, які наведені в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 Параметри транзистора КТ817А</w:t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080"/>
        <w:gridCol w:w="1260"/>
        <w:gridCol w:w="1293"/>
        <w:gridCol w:w="1140"/>
        <w:gridCol w:w="1140"/>
        <w:gridCol w:w="1566"/>
      </w:tblGrid>
      <w:tr>
        <w:trPr>
          <w:trHeight w:val="418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труктур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04800" cy="266700"/>
                  <wp:effectExtent l="0" t="0" r="0" b="0"/>
                  <wp:docPr id="4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МГц</w:t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. доп. Параметри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03200"/>
                  <wp:effectExtent l="0" t="0" r="0" b="0"/>
                  <wp:docPr id="4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177" r="-5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кмакст, В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к, 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кэ, В</w:t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Т817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-р-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еревіримо умов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16200" cy="50800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Гц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схеми на складених транзисторах, крім вихідного транзистора, необхідно вибрати комплементарну пару, що задовольняє наступним умов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1590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1590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1066800" cy="3048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ц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рані транзистори</w:t>
      </w:r>
      <w:r>
        <w:rPr>
          <w:sz w:val="28"/>
          <w:szCs w:val="28"/>
          <w:lang w:val="uk-UA"/>
        </w:rPr>
        <w:t xml:space="preserve"> ГТ402А, ГТ404А задовольняють умовам, які наведені в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2 Параметри транзисторів ГТ402А, ГТ404А</w:t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080"/>
        <w:gridCol w:w="1260"/>
        <w:gridCol w:w="828"/>
        <w:gridCol w:w="828"/>
        <w:gridCol w:w="864"/>
        <w:gridCol w:w="1440"/>
      </w:tblGrid>
      <w:tr>
        <w:trPr>
          <w:trHeight w:val="579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труктур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04800" cy="266700"/>
                  <wp:effectExtent l="0" t="0" r="0" b="0"/>
                  <wp:docPr id="5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МГц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акс. доп. Параметр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95300" cy="241300"/>
                  <wp:effectExtent l="0" t="0" r="0" b="0"/>
                  <wp:docPr id="5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кмакст, В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к, 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кэ, В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Т402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-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-р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Т404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-р-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еревіримо умов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4600" cy="50800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ц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6401435" distR="6401435" simplePos="0" locked="0" layoutInCell="0" allowOverlap="1" relativeHeight="55">
            <wp:simplePos x="0" y="0"/>
            <wp:positionH relativeFrom="page">
              <wp:posOffset>1767840</wp:posOffset>
            </wp:positionH>
            <wp:positionV relativeFrom="paragraph">
              <wp:posOffset>1364615</wp:posOffset>
            </wp:positionV>
            <wp:extent cx="4356100" cy="1854200"/>
            <wp:effectExtent l="0" t="0" r="0" b="0"/>
            <wp:wrapTopAndBottom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На вихідних характеристиках транзистора будується лінія навантаження, що проходить через точки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” – (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0 ) </w:t>
      </w:r>
      <w:r>
        <w:rPr>
          <w:sz w:val="28"/>
          <w:szCs w:val="28"/>
          <w:lang w:val="uk-UA"/>
        </w:rPr>
        <w:t xml:space="preserve">і 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” – (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- </w:t>
      </w:r>
      <w:r>
        <w:rPr>
          <w:sz w:val="28"/>
          <w:szCs w:val="28"/>
          <w:lang w:val="uk-UA"/>
        </w:rPr>
        <w:t>для без трансформаторної схеми. Точки: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” (12;0) “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”(4;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 Вхідні та вихідні характеристики транзистора КТ817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амплітудою базового струму за допомогою вхідної характеристики визначається амплітуда вхідної напруги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,1-0,65=0,45В, а за ними - вхідний опір вихідного каскаду </w:t>
      </w:r>
      <w:r>
        <w:rPr>
          <w:sz w:val="28"/>
          <w:szCs w:val="28"/>
          <w:lang w:val="uk-UA"/>
        </w:rPr>
        <w:drawing>
          <wp:inline distT="0" distB="0" distL="0" distR="0">
            <wp:extent cx="1803400" cy="4445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Ом і величина ЕРС передкінцевого каскаду з вихідним опором </w:t>
      </w:r>
      <w:r>
        <w:rPr>
          <w:sz w:val="28"/>
          <w:szCs w:val="28"/>
          <w:lang w:val="uk-UA"/>
        </w:rPr>
        <w:drawing>
          <wp:inline distT="0" distB="0" distL="0" distR="0">
            <wp:extent cx="2234565" cy="2540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2032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88465" cy="2159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60400" cy="2159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ефіцієнт підсилення кінцевого каскаду за потужністю орієнтовано визначається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31465" cy="4953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ієнтовано коефіцієнт підсилення вихідного каскаду за напругою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91765" cy="4572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 Попередній розрахунок вхідного і проміжного каскад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ередній розрахунок вхідного і проміжного каскадів полягає у визначенні числа каскадів, типів і схем включення транзисторів чи мікросх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мплітуда вхідної напруги і струму кінцевого каскад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97200" cy="2159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ередкінцевого каскаду вибирається транзистор з потужністю, яка розсіюється на колекторі ( стоці 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2540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2159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2159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максимально припустимим струмом колектора ( стоку 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2540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39800" cy="2159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максимально допустимою напругою колектор еміт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0" cy="2794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раний транзистор КТ815В задовольняє умовам, які наведені в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1.3 Параметри транзистора КТ815А</w:t>
      </w:r>
    </w:p>
    <w:tbl>
      <w:tblPr>
        <w:tblW w:w="8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331"/>
        <w:gridCol w:w="1553"/>
        <w:gridCol w:w="932"/>
        <w:gridCol w:w="932"/>
        <w:gridCol w:w="1020"/>
        <w:gridCol w:w="1109"/>
      </w:tblGrid>
      <w:tr>
        <w:trPr>
          <w:trHeight w:val="581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труктура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04800" cy="266700"/>
                  <wp:effectExtent l="0" t="0" r="0" b="0"/>
                  <wp:docPr id="7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МГц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акс. доп. Параметри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95300" cy="241300"/>
                  <wp:effectExtent l="0" t="0" r="0" b="0"/>
                  <wp:docPr id="7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3" w:hRule="atLeast"/>
        </w:trPr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кмакст, В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к, 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кэ, В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Т815В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-p-n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еревіримо умов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2700" cy="5080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ц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ефіцієнти підсилення проміжного каскаду по потужності та напруз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45665" cy="10541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мплітуда вхідного струму передкінцевого каскад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28800" cy="4445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плітуда вхідної напруги передкінцевого каскад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4445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хідний опір передкінцевого каскад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4445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6401435" distR="6401435" simplePos="0" locked="0" layoutInCell="0" allowOverlap="1" relativeHeight="56">
            <wp:simplePos x="0" y="0"/>
            <wp:positionH relativeFrom="page">
              <wp:posOffset>1994535</wp:posOffset>
            </wp:positionH>
            <wp:positionV relativeFrom="paragraph">
              <wp:posOffset>-114935</wp:posOffset>
            </wp:positionV>
            <wp:extent cx="4267200" cy="1917700"/>
            <wp:effectExtent l="0" t="0" r="0" b="0"/>
            <wp:wrapTopAndBottom/>
            <wp:docPr id="8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Рисунок 3.Вихідні та вхідні характеристики транзистора КТ815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схеми для вхідного і проміжного каскадів вибирають за величинами вхідного струму, напруги й опору наступного каскаду. У використовуваної мікросхеми припустимий опір навантаження повинен бути менше, а величини максимальної вихідної напруги і струму (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032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032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- більше відповідних вхідних величин наступного каска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вибору мікросхе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765" cy="12065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обраної мікросхеми представлені в таблиці 1.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1.4 Параметри мікросхеми КР140УД1</w:t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682"/>
        <w:gridCol w:w="682"/>
        <w:gridCol w:w="710"/>
        <w:gridCol w:w="691"/>
        <w:gridCol w:w="682"/>
        <w:gridCol w:w="691"/>
        <w:gridCol w:w="691"/>
        <w:gridCol w:w="691"/>
        <w:gridCol w:w="701"/>
        <w:gridCol w:w="682"/>
        <w:gridCol w:w="720"/>
      </w:tblGrid>
      <w:tr>
        <w:trPr>
          <w:trHeight w:val="252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ефіцієнт підсилення, тис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астота одиничного посилення, МГц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Швидкість наростання вихідної напруги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/мкс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аксимальний струм, м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аксимальна напруга, 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інімальний опір, кО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пруга живлення, 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рум споживання, м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аксимальна вхідна напруга, 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хідний опір, к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хідний опір, Ом</w:t>
            </w:r>
          </w:p>
        </w:tc>
      </w:tr>
      <w:tr>
        <w:trPr>
          <w:trHeight w:val="346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33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Р140УД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еревіримо умову вибор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9800" cy="4445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ц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4 Розподіл спотворень по каскад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лінійні спотворення цілком відносять на вихідних каскад. Щоб забезпечити малий рівень нелінійних спотворень у проміжних каскадах величини струму колектора і напруги колектор-емітер у робочій точці вибирають у 1,3…1,7 рази більше амплітуд перемінних складових струму і напру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рієнтовно рівень нелінійних спотворень кінцевого каскаду можна оцінити за коефіцієнтами підсилення по струму в точках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”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921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,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921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23900" cy="2159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921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,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921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3200" cy="4953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0" cy="4953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4826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личина коефіцієнта нелінійних спотворень (КНС)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цінюється за співвідношенням  цих коефіцієнтів для двотактного каскаду з режимом В- вище приблизно в 1,5 ра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2159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2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місцевий НЗЗ не потріб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нійні спотворення в області нижніх частот вносяться розділовими і блокувальними конденсаторами, а також трансформаторами ( при їх наявності). Знаючи число і тип каскадів, можна визначити число елементів, що вносять спотворення, і сумарну величину спотворен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2159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д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3500" cy="2159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 як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032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не треба вводити НЗ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творення в області верхніх часто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95700" cy="6858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Б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43300" cy="6858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Б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17265" cy="6858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Б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марна величина спотворень  </w:t>
      </w:r>
      <w:r>
        <w:rPr>
          <w:sz w:val="28"/>
          <w:szCs w:val="28"/>
          <w:lang w:val="uk-UA"/>
        </w:rPr>
        <w:drawing>
          <wp:inline distT="0" distB="0" distL="0" distR="0">
            <wp:extent cx="1943100" cy="2159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Б) повинна бути менше припустимої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159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,24</w:t>
      </w:r>
      <w:r>
        <w:rPr>
          <w:sz w:val="28"/>
          <w:szCs w:val="28"/>
        </w:rPr>
        <w:t xml:space="preserve"> дБ &lt; 2 дБ, отже НЗЗ не по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ний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2 </w:t>
      </w:r>
      <w:r>
        <w:rPr>
          <w:b/>
          <w:bCs/>
          <w:sz w:val="28"/>
          <w:szCs w:val="28"/>
          <w:lang w:val="uk-UA"/>
        </w:rPr>
        <w:t>Вибір схеми і розрахунок кінцевого каскад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 Особливості розрахунку схеми на складених транзистор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хема простого двотактного безтрансформаторного підсилювача наведена на рисунку 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02635" cy="2540635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. Схема простого двотактового безтрансформаторного підсилювач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ний транзистор у кінцевому каскаді, маючи високий вхідний опір, полегшує роботу передкінцевого каскаду і дозволяє одержати від нього велику амплітуду сигна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одика розрахунку схеми на складених транзисторах цілком збігається з розрахунком простої схеми на комплементарних транзисторах. При цьому використовують параметри складеного транзистора, які можна визначити з наступних співвідношен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3556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49900" cy="4572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7300" cy="3556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омінальне значенн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=33 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3165" cy="3556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3556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араметри транзисторі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3556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метри транзисторі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00100" cy="3556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руги зсуву транзисторі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починається з визначення параметрів робочої точки: </w:t>
      </w:r>
      <w:r>
        <w:rPr>
          <w:sz w:val="28"/>
          <w:szCs w:val="28"/>
          <w:lang w:val="uk-UA"/>
        </w:rPr>
        <w:drawing>
          <wp:inline distT="0" distB="0" distL="0" distR="0">
            <wp:extent cx="1727200" cy="2159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і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159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А  для режиму В. На вихідних статичних характеристиках обраних транзисторів у координатах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540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ується лінія навантаження, що проходить чере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4572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4826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12;0)і (0;3);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6401435" distR="6401435" simplePos="0" locked="0" layoutInCell="0" allowOverlap="1" relativeHeight="351">
            <wp:simplePos x="0" y="0"/>
            <wp:positionH relativeFrom="page">
              <wp:posOffset>1767840</wp:posOffset>
            </wp:positionH>
            <wp:positionV relativeFrom="paragraph">
              <wp:posOffset>635</wp:posOffset>
            </wp:positionV>
            <wp:extent cx="4356100" cy="1854200"/>
            <wp:effectExtent l="0" t="0" r="0" b="0"/>
            <wp:wrapTopAndBottom/>
            <wp:docPr id="1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унок 5.Вихідні та вхідні характеристики транзистора КТ8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A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ючи необхідну амплітуду напруги в навантаженні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032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изначаємо </w:t>
      </w:r>
      <w:r>
        <w:rPr>
          <w:sz w:val="28"/>
          <w:szCs w:val="28"/>
          <w:lang w:val="uk-UA"/>
        </w:rPr>
        <w:drawing>
          <wp:inline distT="0" distB="0" distL="0" distR="0">
            <wp:extent cx="2540000" cy="2159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 допомогою вхідної статичної характеристики обраного транзистора, визначає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3556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,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3556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4445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6300" cy="355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3556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,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952500" cy="3556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36700" cy="3556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,</w:t>
      </w:r>
      <w:r>
        <w:rPr>
          <w:sz w:val="28"/>
          <w:szCs w:val="28"/>
          <w:lang w:val="uk-UA"/>
        </w:rPr>
        <w:drawing>
          <wp:inline distT="0" distB="0" distL="0" distR="0">
            <wp:extent cx="1498600" cy="3556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9200" cy="3556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;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355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2159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стійний струм бази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зі співвідношен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4445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цінюємо задану потужніс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2159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хемі з ЗК діє місцевий НЗЗ, глибина яког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9000" cy="2286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1663700" cy="4572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2159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езисто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2 і ді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  <w:lang w:val="uk-UA"/>
        </w:rPr>
        <w:t xml:space="preserve"> ставляться в схемі, якщо вихідний і перед кінцевий каскади розділені конденсатором. Тоді опо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приймають однаковими з розрахунк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4699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3556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54200" cy="4191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1400" cy="2159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омінальне значенн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1200 Ом = 1,2 к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аховуємо потужність, що розсіюєть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0300" cy="4445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6401435" distR="6401435" simplePos="0" locked="0" layoutInCell="0" allowOverlap="1" relativeHeight="352">
            <wp:simplePos x="0" y="0"/>
            <wp:positionH relativeFrom="page">
              <wp:posOffset>1195070</wp:posOffset>
            </wp:positionH>
            <wp:positionV relativeFrom="paragraph">
              <wp:posOffset>680720</wp:posOffset>
            </wp:positionV>
            <wp:extent cx="2146300" cy="1562100"/>
            <wp:effectExtent l="0" t="0" r="0" b="0"/>
            <wp:wrapTopAndBottom/>
            <wp:docPr id="1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Діод вибирають таким, щоб спадання напруги на ньому складало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, при струмі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. Вибираємо два діода типу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6. ВАХ діода КД52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хідний опір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1625600" cy="457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що ставиться дільни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1,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2, де </w:t>
      </w:r>
      <w:r>
        <w:rPr>
          <w:sz w:val="28"/>
          <w:szCs w:val="28"/>
          <w:lang w:val="uk-UA"/>
        </w:rPr>
        <w:drawing>
          <wp:inline distT="0" distB="0" distL="0" distR="0">
            <wp:extent cx="18288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Ом і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хідний опір транзистора, обумовлений за вхідною характеристикою поблизу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03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мплітуда напруги вхідного сигналу дорівнює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8700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552700" cy="495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амплітуда вхідного струму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А = 17 м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удуємо наскрізну динамічну характеристику транзистора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При цьому необхідно враховувати, що для безтрансформаторного каскад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0600" cy="254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5 Наскрізна динамічна характеристика</w:t>
      </w:r>
    </w:p>
    <w:tbl>
      <w:tblPr>
        <w:tblW w:w="7920" w:type="dxa"/>
        <w:jc w:val="left"/>
        <w:tblInd w:w="8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>
          <w:trHeight w:val="595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очк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4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</w:tr>
      <w:tr>
        <w:trPr>
          <w:trHeight w:val="394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,84</w:t>
            </w:r>
          </w:p>
        </w:tc>
      </w:tr>
      <w:tr>
        <w:trPr>
          <w:trHeight w:val="384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</w:tr>
      <w:tr>
        <w:trPr>
          <w:trHeight w:val="384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,25</w:t>
            </w:r>
          </w:p>
        </w:tc>
      </w:tr>
      <w:tr>
        <w:trPr>
          <w:trHeight w:val="413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,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,9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39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305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17800" cy="254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70200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724275" cy="28384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7. Наскрізна динамічна характери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цією характеристикою визначають коефіцієнт нелінійних спотворень по третій гармониці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ез обліку впливу НЗ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2200" cy="6343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дії місцевого НЗЗ коефіцієнт нелінійних спотворень по третій гармониці </w:t>
      </w:r>
      <w:r>
        <w:rPr>
          <w:sz w:val="28"/>
          <w:szCs w:val="28"/>
          <w:lang w:val="uk-UA"/>
        </w:rPr>
        <w:drawing>
          <wp:inline distT="0" distB="0" distL="0" distR="0">
            <wp:extent cx="22225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лінійні спотворення по другій гармониці в двотактних схемах компенсуються тим краще, чим менше коефіцієнт асиметрії струму (Х) у плечах схеми. У залежності від точності застосовуваних елементів і розкиду параметрів транзисторів Х=0,1…0,5. Тоді </w:t>
      </w:r>
      <w:r>
        <w:rPr>
          <w:sz w:val="28"/>
          <w:szCs w:val="28"/>
          <w:lang w:val="uk-UA"/>
        </w:rPr>
        <w:drawing>
          <wp:inline distT="0" distB="0" distL="0" distR="0">
            <wp:extent cx="2159000" cy="444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, з обліком НЗЗ, </w:t>
      </w:r>
      <w:r>
        <w:rPr>
          <w:sz w:val="28"/>
          <w:szCs w:val="28"/>
          <w:lang w:val="uk-UA"/>
        </w:rPr>
        <w:drawing>
          <wp:inline distT="0" distB="0" distL="0" distR="0">
            <wp:extent cx="2171700" cy="444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Повний коефіцієнт гармонік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10100" cy="482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Ємність розділового конденсатора (при його наявності) визначається за припустимою величиною лінійних спотворень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у відносних одиницях) на частот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еличина лінійних спотворень: </w:t>
      </w:r>
      <w:r>
        <w:rPr>
          <w:sz w:val="28"/>
          <w:szCs w:val="28"/>
          <w:lang w:val="uk-UA"/>
        </w:rPr>
        <w:drawing>
          <wp:inline distT="0" distB="0" distL="0" distR="0">
            <wp:extent cx="2184400" cy="571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533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98700" cy="508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інальне значення -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к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астотні спотворення на нижній граничній частоті будуть рівн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34565" cy="711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7000" cy="609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382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частотних спотворень на верхній частоті діапазону визначається виразом: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Б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Розрахунок вхідного і проміжного каскад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 Розрахунок каскаду по постійному стру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хідними даними для розрахунку є параметри наступного каскаду: амплітуда перемінної напруги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вході і вхідний опір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ахунок проводиться в такому порядку. Визначаються параметри робочої точки транзистора, що задовольняє умов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457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3200" cy="419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= 21 м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35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римані значення округляємо до цілих значень: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 та 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значається значення струму бази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= 0,52 м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ійна напруг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0,7 В визначається за вхідною статичною характеристикою обраного транзистора і розрахованим струмом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пір резистора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з умов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…0,2 для каскаду 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419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мінальне значення -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пір резистора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ибирається як менше з двох значен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76500" cy="2794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м 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48965" cy="457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м 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330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28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мінальне значення 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м = 0,5 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ільтр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схему включати не потрібно, так як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66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езисто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визначаються за формул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93800" cy="254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035300" cy="469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4100" cy="177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27200" cy="457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4600" cy="419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м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24 В – при відсутності фільт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53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хідний опір транзистора, а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за статичними вхідними характеристиками транзистора поблизу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54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омінальні значенн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=160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240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всіх резисторів розраховується потужність, що розсіює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73300" cy="330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70300" cy="3168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330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36800" cy="330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2 Розрахунок резисторного каскаду з З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хема каскаду наведена на рисунку 8. Вихідними даними для розрахунку є амплітуда перемінної напруги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хідний опір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аскаду, що підключається до виходу даної сх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81935" cy="179832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8. Схема проміжного каскад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ахунок по постійному струму проводиться за методикою розділу 3.1 Розрахунок по перемінному струму починається з визначення еквівалентному опору колекторного навантаження перемінному струм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457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хідний опір каскаду перемінному струму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44600" cy="457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527300" cy="444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Ом ,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хідний опір транзис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3400" cy="444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ефіцієнт підсилення каскаду по напрузі визначається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06165" cy="457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хідна провідність транзистора, обумовлена за вихідними характеристиками поблизу робочої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06500" cy="393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мплітудне значення вхідної напруги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4318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хідна потужність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1700" cy="520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т = 0,5 м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мності конденсаторів визначають з нерівност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4300" cy="584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59100" cy="520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к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льне значення С2=20 мк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508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38400" cy="508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омінальн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15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кФ, д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31465" cy="457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90800" cy="469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8700" cy="444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91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еличини спотворень, внесених конденсаторами С2 і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і виражені у відносних одиниц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ихідний опір попереднього каскаду чи внутрішній опір джерела сигналу для вхідного каскаду. Якщо попередній каскад з ЗК чи на мікросхемі, то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540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актична величина спотворень, що внесені елементами схеми з обраними номіналами, визначається за формул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0600" cy="6858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25800" cy="609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дБ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33700" cy="6858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63365" cy="711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марна величина лінійних спотворень на нижній частоті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21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личина лінійних спотворень на верхній граничній частоті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06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58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3.3</w:t>
      </w:r>
      <w:r>
        <w:rPr>
          <w:b/>
          <w:bCs/>
          <w:sz w:val="28"/>
          <w:szCs w:val="28"/>
          <w:lang w:val="uk-UA"/>
        </w:rPr>
        <w:t xml:space="preserve"> Розрахунок каскадів на мікросхем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каскадів підсилення на мікросхемах полягає у виборі типу мікросхеми, здатної забезпечити на опорі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мплітуду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з припустимою величиною лінійних спотворень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ля підсилення сигналів широко використовують мікросхеми операційних підсилювачів (ОП). На цих мікросхемах, застосовуючи зворотній зв’язок, можна реалізувати різні види підсилювач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унок каскаду по постійному струму полягає у виборі резистора фільтра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ак як необхідна напруга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мікросхем більш за джерело живлення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фільтр не треба включати в схему. Схеми ОП у більшості випадків вимагають двох джерел живлення. Однак їх можна підключати до одного джерела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03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Схема підсилювача на ОП з живленням від одного джерела наведена на рисунку 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02280" cy="201485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9. Схема підсилювача на О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и розрахунку каскаду на ОП по перемінному струму задаються величино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з умов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62100" cy="254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25600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м = 3 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мінальне значенн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3 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визначають за необхідною величиною коефіцієнта підсилення за напругою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330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3200" cy="508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254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інальне значенн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=93 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 xml:space="preserve">визначають з умови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1771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58800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мінальне значенн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=100 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цьому врах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, що потуж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, що роз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на них, звичайно не перевищ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125 мВт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ий коефіцієнт підсилення каскаду за напруг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39900" cy="393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хідний і вихідний опор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4057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коефіцієнт підсилення,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хідний і вихідний опори О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9200" cy="444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358900" cy="393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повинні виконуватися умов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39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1771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drawing>
          <wp:inline distT="0" distB="0" distL="0" distR="0">
            <wp:extent cx="11303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203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мплітуда вхідної напруг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90700" cy="4057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 = 7м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енсатор С3 призначений для запобігання можливого збудження ОП на частотах вищ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Його ємність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97200" cy="482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п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льне значення: С3=33 п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денсатор С2 призначений для збільшення глибини НЗЗ за постійним струмом, що зменшує дрейф нуля ОП і стабілізує роботу каскаду. Ємність конденсатора визначають з умов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0300" cy="457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мінальне значення: С2=5 мк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нцюжок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беспечує стійкість підсилювача,</w:t>
      </w:r>
      <w:r>
        <w:rPr>
          <w:sz w:val="28"/>
          <w:szCs w:val="28"/>
          <w:lang w:val="uk-UA"/>
        </w:rPr>
        <w:t xml:space="preserve"> його конфігурація та параметри визначаються типом мікросхеми і вибираються за довід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2000" cy="254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м,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540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Ф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мність розділового конденсатора С4 визначається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17800" cy="584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1765" cy="6343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09600" cy="1771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Ф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льне значення:</w:t>
      </w:r>
      <w:r>
        <w:rPr>
          <w:sz w:val="28"/>
          <w:szCs w:val="28"/>
          <w:lang w:val="uk-UA"/>
        </w:rPr>
        <w:t xml:space="preserve"> С4=200 мк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личина спотворень, фактично внесених на нижній граничній частот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84500" cy="6604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22700" cy="6604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Б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 на верхній граничній частот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: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 Розрахунок узагальнюючих параметрів і схеми НЗ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1 Розрахунок якісних показників підсилювач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сть підсилювача характеризується ступенем його відповідності технічному завданню. Найбільшою мірою це відображає коефіцієнти підсилення К,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еличини спотворень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підсилення за напругою визначається як добуток коефіцієнтів підсилення за напругою окремих каскадів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розрахованих раніш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9400" cy="2540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й коефіцієнт має бути більше необхідног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34765" cy="469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Ємність першого розділового конденсатор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вході підсилювача визначається зі співвідношен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27300" cy="584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нутрішній опір джерела сигналу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хідний опір першого (вхідного) каскаду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62300" cy="520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мінальне значення: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540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к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личина спотворень, внесених ємністю,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06700" cy="711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54500" cy="660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дБ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оді, </w:t>
      </w:r>
      <w:r>
        <w:rPr>
          <w:sz w:val="28"/>
          <w:szCs w:val="28"/>
          <w:lang w:val="uk-UA"/>
        </w:rPr>
        <w:drawing>
          <wp:inline distT="0" distB="0" distL="0" distR="0">
            <wp:extent cx="2425700" cy="203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58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203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112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03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03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еличини лінійних спотворень, внесених і-им каскадом. Отримані величини не повинні перевищувати задани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17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03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6300" cy="203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2 Розрахунок електричних параметрів підсилювач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личина споживаного струму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за відомими з попередніх розрахунків величинами колекторних (стокових) струмів спокою вхідного і проміжного каскадів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остійною складовою струму колектора вихідного каскаду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також за струмами дільників базового зсуву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сіх каскадів, включаючи вихідний (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наявності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70100" cy="2540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892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2000" cy="215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двотактному каскаді режиму В-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637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03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тужність, споживана від джерела живленн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КД підсилювача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4445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4191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снов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курсового проекту був розрахован трьохкаскадний підсилювач потужності. Був вибран двотактний безтрансформаторний каскад, зібраний по схемі з загальним емітером (ЗЕ) на складених транзисторах. Наведені принципові схеми, вольт-амперні характеристики (ВАХ) транзисторів, діода, наскрізна динамічна характеристик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літератур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Гусев В.Г. Злектроника. - М.: Высшая школа. 1991. 622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Лавриненко В. Ю. Справочник по полупроводниковым приборам. -К.: Техника 1984. 424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Методические указания к курсовой работе по дисцеплине «Злектронные устройства ЖАТС». Часть З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uk-UA"/>
        </w:rPr>
        <w:t>ХИИТ, 1988. 37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Методичні вказівки до курсового проекту з дисципліни « Електроніка та мікросхемотехніка». Часть 1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uk-UA"/>
        </w:rPr>
        <w:t>УкрДАЗТ. 2003. 62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Мощные полупроводниковые приборы. Транзисторы. Справочник Под. ред. Голомедова. - М.: Радио и связь, 1985. 560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лупроводниковые приборы: Транзисторы. Справочник. Под общей редакцией Н. Н. Горюнова. Издание второе, переработанное.. М.: Знергоатомиздат 1985. 90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552"/>
        </w:tabs>
        <w:ind w:left="355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328"/>
        </w:tabs>
        <w:ind w:left="532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104"/>
        </w:tabs>
        <w:ind w:left="7104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520"/>
        </w:tabs>
        <w:ind w:left="852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296"/>
        </w:tabs>
        <w:ind w:left="10296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2072"/>
        </w:tabs>
        <w:ind w:left="12072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488"/>
        </w:tabs>
        <w:ind w:left="1348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43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jpeg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43.wmf"/><Relationship Id="rId77" Type="http://schemas.openxmlformats.org/officeDocument/2006/relationships/image" Target="media/image50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jpeg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jpeg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52.jpeg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82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png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1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183.wmf"/><Relationship Id="rId230" Type="http://schemas.openxmlformats.org/officeDocument/2006/relationships/image" Target="media/image184.wmf"/><Relationship Id="rId231" Type="http://schemas.openxmlformats.org/officeDocument/2006/relationships/image" Target="media/image220.jpeg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82.wmf"/><Relationship Id="rId261" Type="http://schemas.openxmlformats.org/officeDocument/2006/relationships/image" Target="media/image249.wmf"/><Relationship Id="rId262" Type="http://schemas.openxmlformats.org/officeDocument/2006/relationships/image" Target="media/image250.wmf"/><Relationship Id="rId263" Type="http://schemas.openxmlformats.org/officeDocument/2006/relationships/image" Target="media/image251.wmf"/><Relationship Id="rId264" Type="http://schemas.openxmlformats.org/officeDocument/2006/relationships/image" Target="media/image252.wmf"/><Relationship Id="rId265" Type="http://schemas.openxmlformats.org/officeDocument/2006/relationships/image" Target="media/image253.wmf"/><Relationship Id="rId266" Type="http://schemas.openxmlformats.org/officeDocument/2006/relationships/image" Target="media/image184.wmf"/><Relationship Id="rId267" Type="http://schemas.openxmlformats.org/officeDocument/2006/relationships/image" Target="media/image18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jpeg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66.wmf"/><Relationship Id="rId281" Type="http://schemas.openxmlformats.org/officeDocument/2006/relationships/image" Target="media/image267.wmf"/><Relationship Id="rId282" Type="http://schemas.openxmlformats.org/officeDocument/2006/relationships/image" Target="media/image268.wmf"/><Relationship Id="rId283" Type="http://schemas.openxmlformats.org/officeDocument/2006/relationships/image" Target="media/image269.wmf"/><Relationship Id="rId284" Type="http://schemas.openxmlformats.org/officeDocument/2006/relationships/image" Target="media/image270.wmf"/><Relationship Id="rId285" Type="http://schemas.openxmlformats.org/officeDocument/2006/relationships/image" Target="media/image271.wmf"/><Relationship Id="rId286" Type="http://schemas.openxmlformats.org/officeDocument/2006/relationships/image" Target="media/image272.wmf"/><Relationship Id="rId287" Type="http://schemas.openxmlformats.org/officeDocument/2006/relationships/image" Target="media/image273.wmf"/><Relationship Id="rId288" Type="http://schemas.openxmlformats.org/officeDocument/2006/relationships/image" Target="media/image274.wmf"/><Relationship Id="rId289" Type="http://schemas.openxmlformats.org/officeDocument/2006/relationships/image" Target="media/image275.wmf"/><Relationship Id="rId290" Type="http://schemas.openxmlformats.org/officeDocument/2006/relationships/image" Target="media/image276.wmf"/><Relationship Id="rId291" Type="http://schemas.openxmlformats.org/officeDocument/2006/relationships/image" Target="media/image277.wmf"/><Relationship Id="rId292" Type="http://schemas.openxmlformats.org/officeDocument/2006/relationships/image" Target="media/image278.wmf"/><Relationship Id="rId293" Type="http://schemas.openxmlformats.org/officeDocument/2006/relationships/image" Target="media/image279.wmf"/><Relationship Id="rId294" Type="http://schemas.openxmlformats.org/officeDocument/2006/relationships/image" Target="media/image280.wmf"/><Relationship Id="rId295" Type="http://schemas.openxmlformats.org/officeDocument/2006/relationships/image" Target="media/image281.wmf"/><Relationship Id="rId296" Type="http://schemas.openxmlformats.org/officeDocument/2006/relationships/image" Target="media/image282.wmf"/><Relationship Id="rId297" Type="http://schemas.openxmlformats.org/officeDocument/2006/relationships/image" Target="media/image283.wmf"/><Relationship Id="rId298" Type="http://schemas.openxmlformats.org/officeDocument/2006/relationships/image" Target="media/image284.wmf"/><Relationship Id="rId299" Type="http://schemas.openxmlformats.org/officeDocument/2006/relationships/image" Target="media/image285.wmf"/><Relationship Id="rId300" Type="http://schemas.openxmlformats.org/officeDocument/2006/relationships/image" Target="media/image286.wmf"/><Relationship Id="rId301" Type="http://schemas.openxmlformats.org/officeDocument/2006/relationships/image" Target="media/image287.wmf"/><Relationship Id="rId302" Type="http://schemas.openxmlformats.org/officeDocument/2006/relationships/image" Target="media/image288.wmf"/><Relationship Id="rId303" Type="http://schemas.openxmlformats.org/officeDocument/2006/relationships/image" Target="media/image289.wmf"/><Relationship Id="rId304" Type="http://schemas.openxmlformats.org/officeDocument/2006/relationships/image" Target="media/image290.wmf"/><Relationship Id="rId305" Type="http://schemas.openxmlformats.org/officeDocument/2006/relationships/image" Target="media/image291.wmf"/><Relationship Id="rId306" Type="http://schemas.openxmlformats.org/officeDocument/2006/relationships/image" Target="media/image292.wmf"/><Relationship Id="rId307" Type="http://schemas.openxmlformats.org/officeDocument/2006/relationships/image" Target="media/image293.wmf"/><Relationship Id="rId308" Type="http://schemas.openxmlformats.org/officeDocument/2006/relationships/image" Target="media/image294.wmf"/><Relationship Id="rId309" Type="http://schemas.openxmlformats.org/officeDocument/2006/relationships/image" Target="media/image295.wmf"/><Relationship Id="rId310" Type="http://schemas.openxmlformats.org/officeDocument/2006/relationships/image" Target="media/image296.wmf"/><Relationship Id="rId311" Type="http://schemas.openxmlformats.org/officeDocument/2006/relationships/image" Target="media/image297.wmf"/><Relationship Id="rId312" Type="http://schemas.openxmlformats.org/officeDocument/2006/relationships/image" Target="media/image298.wmf"/><Relationship Id="rId313" Type="http://schemas.openxmlformats.org/officeDocument/2006/relationships/image" Target="media/image299.wmf"/><Relationship Id="rId314" Type="http://schemas.openxmlformats.org/officeDocument/2006/relationships/image" Target="media/image300.wmf"/><Relationship Id="rId315" Type="http://schemas.openxmlformats.org/officeDocument/2006/relationships/image" Target="media/image301.wmf"/><Relationship Id="rId316" Type="http://schemas.openxmlformats.org/officeDocument/2006/relationships/image" Target="media/image302.wmf"/><Relationship Id="rId317" Type="http://schemas.openxmlformats.org/officeDocument/2006/relationships/image" Target="media/image303.wmf"/><Relationship Id="rId318" Type="http://schemas.openxmlformats.org/officeDocument/2006/relationships/image" Target="media/image304.wmf"/><Relationship Id="rId319" Type="http://schemas.openxmlformats.org/officeDocument/2006/relationships/image" Target="media/image305.wmf"/><Relationship Id="rId320" Type="http://schemas.openxmlformats.org/officeDocument/2006/relationships/image" Target="media/image306.wmf"/><Relationship Id="rId321" Type="http://schemas.openxmlformats.org/officeDocument/2006/relationships/image" Target="media/image307.wmf"/><Relationship Id="rId322" Type="http://schemas.openxmlformats.org/officeDocument/2006/relationships/image" Target="media/image308.wmf"/><Relationship Id="rId323" Type="http://schemas.openxmlformats.org/officeDocument/2006/relationships/image" Target="media/image309.wmf"/><Relationship Id="rId324" Type="http://schemas.openxmlformats.org/officeDocument/2006/relationships/image" Target="media/image310.wmf"/><Relationship Id="rId325" Type="http://schemas.openxmlformats.org/officeDocument/2006/relationships/image" Target="media/image311.wmf"/><Relationship Id="rId326" Type="http://schemas.openxmlformats.org/officeDocument/2006/relationships/image" Target="media/image312.wmf"/><Relationship Id="rId327" Type="http://schemas.openxmlformats.org/officeDocument/2006/relationships/image" Target="media/image313.wmf"/><Relationship Id="rId328" Type="http://schemas.openxmlformats.org/officeDocument/2006/relationships/image" Target="media/image314.wmf"/><Relationship Id="rId329" Type="http://schemas.openxmlformats.org/officeDocument/2006/relationships/image" Target="media/image315.wmf"/><Relationship Id="rId330" Type="http://schemas.openxmlformats.org/officeDocument/2006/relationships/image" Target="media/image316.wmf"/><Relationship Id="rId331" Type="http://schemas.openxmlformats.org/officeDocument/2006/relationships/image" Target="media/image317.wmf"/><Relationship Id="rId332" Type="http://schemas.openxmlformats.org/officeDocument/2006/relationships/image" Target="media/image318.wmf"/><Relationship Id="rId333" Type="http://schemas.openxmlformats.org/officeDocument/2006/relationships/image" Target="media/image319.wmf"/><Relationship Id="rId334" Type="http://schemas.openxmlformats.org/officeDocument/2006/relationships/image" Target="media/image320.wmf"/><Relationship Id="rId335" Type="http://schemas.openxmlformats.org/officeDocument/2006/relationships/image" Target="media/image321.wmf"/><Relationship Id="rId336" Type="http://schemas.openxmlformats.org/officeDocument/2006/relationships/image" Target="media/image322.wmf"/><Relationship Id="rId337" Type="http://schemas.openxmlformats.org/officeDocument/2006/relationships/image" Target="media/image323.wmf"/><Relationship Id="rId338" Type="http://schemas.openxmlformats.org/officeDocument/2006/relationships/image" Target="media/image324.wmf"/><Relationship Id="rId339" Type="http://schemas.openxmlformats.org/officeDocument/2006/relationships/image" Target="media/image325.wmf"/><Relationship Id="rId340" Type="http://schemas.openxmlformats.org/officeDocument/2006/relationships/image" Target="media/image326.wmf"/><Relationship Id="rId341" Type="http://schemas.openxmlformats.org/officeDocument/2006/relationships/image" Target="media/image327.wmf"/><Relationship Id="rId342" Type="http://schemas.openxmlformats.org/officeDocument/2006/relationships/image" Target="media/image328.wmf"/><Relationship Id="rId343" Type="http://schemas.openxmlformats.org/officeDocument/2006/relationships/image" Target="media/image329.wmf"/><Relationship Id="rId344" Type="http://schemas.openxmlformats.org/officeDocument/2006/relationships/image" Target="media/image330.wmf"/><Relationship Id="rId345" Type="http://schemas.openxmlformats.org/officeDocument/2006/relationships/image" Target="media/image331.wmf"/><Relationship Id="rId346" Type="http://schemas.openxmlformats.org/officeDocument/2006/relationships/image" Target="media/image332.wmf"/><Relationship Id="rId347" Type="http://schemas.openxmlformats.org/officeDocument/2006/relationships/image" Target="media/image327.wmf"/><Relationship Id="rId348" Type="http://schemas.openxmlformats.org/officeDocument/2006/relationships/image" Target="media/image333.wmf"/><Relationship Id="rId349" Type="http://schemas.openxmlformats.org/officeDocument/2006/relationships/image" Target="media/image334.wmf"/><Relationship Id="rId350" Type="http://schemas.openxmlformats.org/officeDocument/2006/relationships/image" Target="media/image335.wmf"/><Relationship Id="rId351" Type="http://schemas.openxmlformats.org/officeDocument/2006/relationships/image" Target="media/image336.wmf"/><Relationship Id="rId352" Type="http://schemas.openxmlformats.org/officeDocument/2006/relationships/image" Target="media/image337.wmf"/><Relationship Id="rId353" Type="http://schemas.openxmlformats.org/officeDocument/2006/relationships/numbering" Target="numbering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6:00Z</dcterms:created>
  <dc:creator>Наташа</dc:creator>
  <dc:description/>
  <cp:keywords/>
  <dc:language>en-US</dc:language>
  <cp:lastModifiedBy>SYSTEM</cp:lastModifiedBy>
  <dcterms:modified xsi:type="dcterms:W3CDTF">2011-09-20T12:26:00Z</dcterms:modified>
  <cp:revision>2</cp:revision>
  <dc:subject/>
  <dc:title>Міністерство транспорту та зв’язку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