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34.wmf" ContentType="image/x-wmf"/>
  <Override PartName="/word/media/image2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5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68.png" ContentType="image/png"/>
  <Override PartName="/word/media/image25.wmf" ContentType="image/x-wmf"/>
  <Override PartName="/word/media/image4.wmf" ContentType="image/x-wmf"/>
  <Override PartName="/word/media/image16.wmf" ContentType="image/x-wmf"/>
  <Override PartName="/word/media/image3.wmf" ContentType="image/x-wmf"/>
  <Override PartName="/word/media/image15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67.png" ContentType="image/png"/>
  <Override PartName="/word/media/image24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28.png" ContentType="image/png"/>
  <Override PartName="/word/media/image3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wmf" ContentType="image/x-wmf"/>
  <Override PartName="/word/media/image33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іністерство освіти і науки України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інницький національний технічний університет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Інститут автоматики електроніки та комп’ютерних систем управлінн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Cs w:val="28"/>
        </w:rPr>
        <w:t xml:space="preserve">Факультет </w:t>
      </w:r>
      <w:r>
        <w:rPr>
          <w:szCs w:val="28"/>
          <w:lang w:val="ru-RU"/>
        </w:rPr>
        <w:t>автоматики електроніки та комп’ютерних систем управл</w:t>
      </w:r>
      <w:r>
        <w:rPr>
          <w:szCs w:val="28"/>
        </w:rPr>
        <w:t>і</w:t>
      </w:r>
      <w:r>
        <w:rPr>
          <w:szCs w:val="28"/>
          <w:lang w:val="ru-RU"/>
        </w:rPr>
        <w:t>ння</w:t>
      </w:r>
    </w:p>
    <w:p>
      <w:pPr>
        <w:pStyle w:val="Normal"/>
        <w:spacing w:lineRule="auto" w:line="360"/>
        <w:ind w:left="709" w:hanging="0"/>
        <w:jc w:val="center"/>
        <w:rPr>
          <w:szCs w:val="28"/>
        </w:rPr>
      </w:pPr>
      <w:r>
        <w:rPr>
          <w:szCs w:val="28"/>
        </w:rPr>
        <w:t>Кафедра метрології і промислової автоматик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Cs w:val="28"/>
        </w:rPr>
      </w:pPr>
      <w:r>
        <w:rPr>
          <w:b/>
          <w:szCs w:val="28"/>
        </w:rPr>
        <w:t>Підсилювач вертикального відхилення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  <w:t>Пояснювальна записка до курсового проек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з дисципліни «Основи електроніки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ru-RU"/>
        </w:rPr>
        <w:t>08-03.</w:t>
      </w:r>
      <w:r>
        <w:rPr>
          <w:szCs w:val="28"/>
        </w:rPr>
        <w:t>КП.0</w:t>
      </w:r>
      <w:r>
        <w:rPr>
          <w:szCs w:val="28"/>
          <w:lang w:val="ru-RU"/>
        </w:rPr>
        <w:t>11</w:t>
      </w:r>
      <w:r>
        <w:rPr>
          <w:szCs w:val="28"/>
        </w:rPr>
        <w:t>.00.000 ПЗ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237"/>
        <w:outlineLvl w:val="0"/>
        <w:rPr>
          <w:szCs w:val="28"/>
          <w:lang w:val="ru-RU"/>
        </w:rPr>
      </w:pPr>
      <w:r>
        <w:rPr>
          <w:szCs w:val="28"/>
        </w:rPr>
        <w:t xml:space="preserve">Керівник: </w:t>
      </w:r>
    </w:p>
    <w:p>
      <w:pPr>
        <w:pStyle w:val="Normal"/>
        <w:numPr>
          <w:ilvl w:val="0"/>
          <w:numId w:val="0"/>
        </w:numPr>
        <w:spacing w:lineRule="auto" w:line="360"/>
        <w:ind w:firstLine="6237"/>
        <w:outlineLvl w:val="0"/>
        <w:rPr/>
      </w:pPr>
      <w:r>
        <w:rPr>
          <w:szCs w:val="28"/>
          <w:lang w:val="ru-RU"/>
        </w:rPr>
        <w:t>к.т.н. доц.</w:t>
      </w:r>
      <w:r>
        <w:rPr>
          <w:szCs w:val="28"/>
        </w:rPr>
        <w:t xml:space="preserve"> Дрючин</w:t>
      </w:r>
      <w:r>
        <w:rPr>
          <w:szCs w:val="28"/>
          <w:lang w:val="ru-RU"/>
        </w:rPr>
        <w:t xml:space="preserve"> О.О.</w:t>
      </w:r>
    </w:p>
    <w:p>
      <w:pPr>
        <w:pStyle w:val="Normal"/>
        <w:spacing w:lineRule="auto" w:line="360"/>
        <w:ind w:firstLine="623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6237"/>
        <w:rPr>
          <w:szCs w:val="28"/>
          <w:lang w:val="ru-RU"/>
        </w:rPr>
      </w:pPr>
      <w:r>
        <w:rPr>
          <w:szCs w:val="28"/>
        </w:rPr>
        <w:t xml:space="preserve">Студент </w:t>
      </w:r>
    </w:p>
    <w:p>
      <w:pPr>
        <w:pStyle w:val="Normal"/>
        <w:spacing w:lineRule="auto" w:line="360"/>
        <w:ind w:firstLine="6237"/>
        <w:rPr/>
      </w:pPr>
      <w:r>
        <w:rPr>
          <w:szCs w:val="28"/>
        </w:rPr>
        <w:t>гр. 2АВ-0</w:t>
      </w:r>
      <w:r>
        <w:rPr>
          <w:szCs w:val="28"/>
          <w:lang w:val="ru-RU"/>
        </w:rPr>
        <w:t>6</w:t>
      </w:r>
      <w:r>
        <w:rPr>
          <w:szCs w:val="28"/>
        </w:rPr>
        <w:t xml:space="preserve"> </w:t>
      </w:r>
      <w:r>
        <w:rPr>
          <w:szCs w:val="28"/>
          <w:lang w:val="ru-RU"/>
        </w:rPr>
        <w:t>Кирста О.Г</w:t>
      </w:r>
    </w:p>
    <w:p>
      <w:pPr>
        <w:pStyle w:val="Normal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/>
      </w:pPr>
      <w:r>
        <w:rPr>
          <w:szCs w:val="28"/>
        </w:rPr>
        <w:t>Вінниця 200</w:t>
      </w:r>
      <w:r>
        <w:rPr>
          <w:szCs w:val="28"/>
          <w:lang w:val="ru-RU"/>
        </w:rPr>
        <w:t>9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Змі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rPr>
          <w:szCs w:val="28"/>
        </w:rPr>
      </w:pPr>
      <w:r>
        <w:rPr>
          <w:szCs w:val="28"/>
        </w:rPr>
        <w:t>Вступ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rPr>
          <w:szCs w:val="28"/>
        </w:rPr>
      </w:pPr>
      <w:r>
        <w:rPr>
          <w:szCs w:val="28"/>
        </w:rPr>
        <w:t>1. Розробка технічного завдання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rPr>
          <w:szCs w:val="28"/>
        </w:rPr>
      </w:pPr>
      <w:r>
        <w:rPr>
          <w:szCs w:val="28"/>
        </w:rPr>
        <w:t>2. Розробка структурної схеми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rPr>
          <w:szCs w:val="28"/>
        </w:rPr>
      </w:pPr>
      <w:r>
        <w:rPr>
          <w:szCs w:val="28"/>
        </w:rPr>
        <w:t>2.1 Вибір загальної структури ВП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rPr>
          <w:szCs w:val="28"/>
        </w:rPr>
      </w:pPr>
      <w:r>
        <w:rPr>
          <w:szCs w:val="28"/>
        </w:rPr>
        <w:t>2.2 Попередній розрахунок блоків вимірювального підсилювач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2.3 Попередній розрахунок кінцевого каска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2.4 Розробка підсилювача напруги. Вибір типу ОП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Cs w:val="28"/>
        </w:rPr>
      </w:pPr>
      <w:r>
        <w:rPr>
          <w:szCs w:val="28"/>
        </w:rPr>
        <w:t>3. Електричні розрахун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3.1 Розрахунок вхідного діль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3.2 Розрахунок підсилювача напруг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  <w:vertAlign w:val="subscript"/>
        </w:rPr>
      </w:pPr>
      <w:r>
        <w:rPr>
          <w:szCs w:val="28"/>
        </w:rPr>
        <w:t>3.3 Розрахунок кінцевого каска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  <w:lang w:val="ru-RU"/>
        </w:rPr>
      </w:pPr>
      <w:r>
        <w:rPr>
          <w:szCs w:val="28"/>
        </w:rPr>
        <w:t xml:space="preserve">4. Моделювання КК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Виснов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4"/>
          <w:szCs w:val="28"/>
          <w:lang w:val="ru-RU"/>
        </w:rPr>
      </w:pPr>
      <w:r>
        <w:rPr>
          <w:b/>
          <w:bCs/>
          <w:spacing w:val="-4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4"/>
          <w:szCs w:val="28"/>
          <w:lang w:val="ru-RU"/>
        </w:rPr>
      </w:pPr>
      <w:r>
        <w:rPr>
          <w:b/>
          <w:bCs/>
          <w:spacing w:val="-4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-4"/>
          <w:szCs w:val="28"/>
          <w:lang w:val="ru-RU"/>
        </w:rPr>
      </w:pPr>
      <w:r>
        <w:rPr>
          <w:b/>
          <w:bCs/>
          <w:spacing w:val="-4"/>
          <w:szCs w:val="28"/>
        </w:rPr>
        <w:t>1. Розробка технічного завдання</w:t>
      </w:r>
    </w:p>
    <w:p>
      <w:pPr>
        <w:pStyle w:val="Normal"/>
        <w:spacing w:lineRule="auto" w:line="360"/>
        <w:ind w:firstLine="709"/>
        <w:rPr>
          <w:b/>
          <w:b/>
          <w:bCs/>
          <w:spacing w:val="-4"/>
          <w:szCs w:val="28"/>
          <w:lang w:val="ru-RU"/>
        </w:rPr>
      </w:pPr>
      <w:r>
        <w:rPr>
          <w:b/>
          <w:bCs/>
          <w:spacing w:val="-4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озробці підлягає підсилювач вертикального відхилення осцилографа, </w:t>
      </w:r>
      <w:r>
        <w:rPr>
          <w:szCs w:val="28"/>
          <w:lang w:val="ru-RU"/>
        </w:rPr>
        <w:t>я</w:t>
      </w:r>
      <w:r>
        <w:rPr>
          <w:szCs w:val="28"/>
        </w:rPr>
        <w:t xml:space="preserve">кий має діапазон частот від 1 кГц до 10 МГц. Амплітуда сигналу може змінюватись від 100мВ до 200 В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гідно ДСТУ 2681-94 „Метрологія. Терміни та визначення” та ДСТУ 2682-94 „Метрологія. Метрологічне забезпечення” розроблений даний підсилювач для підсилення слабких сигнал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ступ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Електроніка – галузь науки і техніки, яка вивчає електронні та іонні процеси у вакуумі, твердому тілі, рідині, газі, плазмі та їх поверхневих шара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 останні роки вона зазнала значних змін. Перш за все це пов’язано з стрімким розвитком мікроелектроніки. Поява нових схемних рішень як окремих підсилювачів, так і мікропроцесорних комплектів тощо, привело до оновлення елементної бази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Електронні пристрої дозволяють проводити різноманітні досліди і вимірювання, які безпосередньо не пов’язані з електронікою. Електронні підсилювачі, генератори, осцилографи та інші вимірювальні прибори стали потужним засобом для наукових досліджень, автоматизації та контролю промислових процесів. Методи електроніки значно покращили вивчення властивостей ряду елементів, що існують в природі, дозволили глибше пізнати будову матерії.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Електроніку поділяють на фізичну і технічну.</w:t>
      </w:r>
      <w:r>
        <w:rPr>
          <w:szCs w:val="28"/>
          <w:lang w:val="ru-RU"/>
        </w:rPr>
        <w:t xml:space="preserve"> </w:t>
      </w:r>
      <w:r>
        <w:rPr>
          <w:szCs w:val="28"/>
        </w:rPr>
        <w:t>Фізична електронік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являє собою теоретичне і експериментальне дослідження електричного явища та принципи побудови електронних приладів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авдяки розвитку фізичної електроніки були відкриті вакуумні, іонні, напівпровідникові фото-, опто- та квантоелектронні пристрої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ехнічна електроніка вивчає теорію та практику виробництва і використання електричних пристроїв. ЇЇ розвиток відбувається за такими напрям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інформацій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енергетич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ехнологіч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Інформаційний напрям електроніки розглядає електронні схеми та пристрої для генерування, підсилення, перетворення, зберігання, прийому, передачі, обробки і використання електричних сигналів різної форми, потужності і частоти, які несуть корисну інформаці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Цей напрям є основою радіотехніки, радіозв’язку, телебачення, інформаційно-вимірювальної техніки, електрично-обчислювальної техніки, електронної автоматики, приладобудування та інших галузей техні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Енергетичний напрям електроніки розглядає пристрої та системи перетворення електричної енергії середньої і великої потужності (випрямляючі, інвертори, потужні перетворювачі частоти і т. д.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ехнологічний напрям розглядає методи та пристрої, що використовують для технологічних цілей потужні електронні поля, електронні, іонні пучки та інш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Широке використання в інформаційно вимірювальній техніці електронних приладів зумовлено такими їхніми перевагами, я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висока чутливі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исока швидкоді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універсальність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електричну енергію порівняно легко перетворювати інші види енергії (механічну, теплову, акустичну), що дає можливість, за допомогою електронних пристроїв вимірювати різні фізичні величи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ажливим напрямком є оптоелектроніка, яка використовує одночасно і електричні і оптичні сигнал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 вирішенні багатьох задач, таких, як вимірювання електричних і неелектричних величин, виникає необхідність підсилення електричних сигналів. Для цього використовуються підсилювачі. Процес підсилення здійснюється за допомогою підсилювальних елементів ( транзисторів, інтегральних мікросхем і т. д.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Схема підсилювального каскаду по якій визначається його характеристики має вигляд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61155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1.1 Підсилювальний каскад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Джерело вхідного сигналу з миттєвим значенням </w:t>
      </w:r>
      <w:r>
        <w:rPr>
          <w:szCs w:val="28"/>
          <w:lang w:val="en-US"/>
        </w:rPr>
        <w:t>E</w:t>
      </w:r>
      <w:r>
        <w:rPr>
          <w:szCs w:val="28"/>
        </w:rPr>
        <w:t xml:space="preserve">вх і внутрішнім опором </w:t>
      </w:r>
      <w:r>
        <w:rPr>
          <w:szCs w:val="28"/>
          <w:lang w:val="en-US"/>
        </w:rPr>
        <w:t>R</w:t>
      </w:r>
      <w:r>
        <w:rPr>
          <w:szCs w:val="28"/>
        </w:rPr>
        <w:t>вн, являє собою вхідне коло підсилювач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Наявність у вихідному колі підсиленого сигналу показано еквівалентними джерелами напруги евих з внутрішнім опором </w:t>
      </w:r>
      <w:r>
        <w:rPr>
          <w:szCs w:val="28"/>
          <w:lang w:val="en-US"/>
        </w:rPr>
        <w:t>R</w:t>
      </w:r>
      <w:r>
        <w:rPr>
          <w:szCs w:val="28"/>
        </w:rPr>
        <w:t>вих.</w:t>
      </w: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жерело живлення це джерело керуючої енергії, що перетворюється підсилювальним елементом в енергію підсилених сигналів. В схемі зроблено припущення, що всі опори є активними, хоча реально вони несуть комплексний характе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силювальні елементи класифікують за кількома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 призначенням</w:t>
      </w:r>
      <w:r>
        <w:rPr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напр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стру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потуж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 видом сигналів, що підсилюються</w:t>
      </w:r>
      <w:r>
        <w:rPr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гармонічних сигнал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імпульсних сигнал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 характером зміни в часі сигналу</w:t>
      </w:r>
      <w:r>
        <w:rPr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постійного стру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і змінного стр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 видом зв’язку між каскадами</w:t>
      </w:r>
      <w:r>
        <w:rPr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/>
      </w:pPr>
      <w:r>
        <w:rPr>
          <w:szCs w:val="28"/>
        </w:rPr>
        <w:t xml:space="preserve">підсилювачі з </w:t>
      </w:r>
      <w:r>
        <w:rPr>
          <w:szCs w:val="28"/>
          <w:lang w:val="en-US"/>
        </w:rPr>
        <w:t>RC</w:t>
      </w:r>
      <w:r>
        <w:rPr>
          <w:szCs w:val="28"/>
        </w:rPr>
        <w:t xml:space="preserve"> зв’яз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рансформатор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езонансно-трансформатор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безпосереднім зв’яз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За кількістю каскадів</w:t>
      </w:r>
      <w:r>
        <w:rPr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багато каскад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двокаскад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днокаскадні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</w:rPr>
        <w:t>Анотац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8"/>
        </w:rPr>
        <w:t>УДК.631.317.</w:t>
      </w:r>
      <w:r>
        <w:rPr>
          <w:szCs w:val="28"/>
          <w:lang w:val="ru-RU"/>
        </w:rPr>
        <w:t>18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Cs w:val="28"/>
          <w:lang w:val="ru-RU"/>
        </w:rPr>
        <w:t>Сисюк М.А.</w:t>
      </w:r>
      <w:r>
        <w:rPr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ідсилювач вертикального відхилення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країнська мова, 23 стор., 10 і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В даному курсовому проекті розроблений підсилювач вертикального відхилення осцилографа, діапазон напруг якого лежить у межах від 10</w:t>
      </w:r>
      <w:r>
        <w:rPr>
          <w:szCs w:val="28"/>
          <w:lang w:val="ru-RU"/>
        </w:rPr>
        <w:t>0мВ</w:t>
      </w:r>
      <w:r>
        <w:rPr>
          <w:szCs w:val="28"/>
        </w:rPr>
        <w:t xml:space="preserve"> до </w:t>
      </w:r>
      <w:r>
        <w:rPr>
          <w:szCs w:val="28"/>
          <w:lang w:val="ru-RU"/>
        </w:rPr>
        <w:t>2</w:t>
      </w:r>
      <w:r>
        <w:rPr>
          <w:szCs w:val="28"/>
        </w:rPr>
        <w:t>00</w:t>
      </w:r>
      <w:r>
        <w:rPr>
          <w:szCs w:val="28"/>
          <w:lang w:val="en-US"/>
        </w:rPr>
        <w:t>B</w:t>
      </w:r>
      <w:r>
        <w:rPr>
          <w:szCs w:val="28"/>
        </w:rPr>
        <w:t xml:space="preserve">, а діапазон частот лежить у межах від </w:t>
      </w:r>
      <w:r>
        <w:rPr>
          <w:szCs w:val="28"/>
          <w:lang w:val="ru-RU"/>
        </w:rPr>
        <w:t>1кГц</w:t>
      </w:r>
      <w:r>
        <w:rPr>
          <w:szCs w:val="28"/>
        </w:rPr>
        <w:t xml:space="preserve"> до </w:t>
      </w:r>
      <w:r>
        <w:rPr>
          <w:szCs w:val="28"/>
          <w:lang w:val="ru-RU"/>
        </w:rPr>
        <w:t>10</w:t>
      </w:r>
      <w:r>
        <w:rPr>
          <w:szCs w:val="28"/>
        </w:rPr>
        <w:t>МГц. Такі потужні підсилювачі використовуються для підсилення слабких сигналів, що подаються з осцилографа. Проведено розрахунки каскадів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Розробка структурної схем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1 Вибір загальної структури ВП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мірювальний підсилювач можна виконати на дискретних транзисторах або на операційних підсилювачах. Використовуючи транзистори отримаємо низьку чутливість та високий рівень спотворень у широкому діапазоні сигнал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еревага операційних підсилювачів полягає у тому, що за рахунок інтегрального виконання можлива реалізація багато транзисторних схем. Це забезпечує збільшення чутливості та зниження спотворень. Отже, у даному курсовому проекті вибираємо схему на операційних підсилювачах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етальна структура схеми має такий вигляд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53965" cy="144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2.1 Структура ВП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значення структурних блоків схе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хідний дільник – дає можливість ділити вхідний сигнал в відношеннях 1:1, 1:10, 1:50. Інакше його ще називають атенюат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ідсилювач напруги – забезпечує великий коефіцієнт підсилення при мінімальних спотворенн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Фазоінвертор – забезпечує на виході однакові по модулю і різні по фазі напр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інцевий каскад – забезпечує підсилення потужності сигналу для ефективним управлінням навантаженням. Так як він вносить в сигнал мінімальні спотворення, то коефіцієнт підсилення цього каскаду вибирають невеликим, у деяких випадках, наближено, рівним одиниц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2 Попередній розрахунок блоків вимірювального підсилювач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1. Визначаємо динамічний діапазон, виходячи з даних технічного завд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17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скільки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>&gt;100</w:t>
      </w:r>
      <w:r>
        <w:rPr>
          <w:szCs w:val="28"/>
        </w:rPr>
        <w:t>, то потрібно розбити діапазон на під діапазо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rPr/>
      </w:pPr>
      <w:r>
        <w:rPr>
          <w:szCs w:val="28"/>
        </w:rPr>
        <w:t>10</w:t>
      </w:r>
      <w:r>
        <w:rPr>
          <w:szCs w:val="28"/>
          <w:lang w:val="ru-RU"/>
        </w:rPr>
        <w:t>0</w:t>
      </w:r>
      <w:r>
        <w:rPr>
          <w:szCs w:val="28"/>
        </w:rPr>
        <w:t>мВ....220м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rPr/>
      </w:pPr>
      <w:r>
        <w:rPr>
          <w:szCs w:val="28"/>
        </w:rPr>
        <w:t>220мВ...4.8 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8 В ....200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2. Визначаємо максимальний коефіцієнт передач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49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Враховуючи розбивку на під діапазони отримаєм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82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3 Попередній розрахунок кінцевого каск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i/>
          <w:i/>
          <w:szCs w:val="28"/>
          <w:lang w:val="ru-RU"/>
        </w:rPr>
      </w:pPr>
      <w:r>
        <w:rPr>
          <w:i/>
          <w:szCs w:val="28"/>
        </w:rPr>
        <w:t>2.3.1 Визначимо максимальний струм навантаженн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Для зменшення ємнісної реакції дані підсилювачі по виходу шунтуються активним опором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Цей опір вибирається таким чином, щоб струм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16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тже при </w:t>
      </w: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а </w:t>
      </w:r>
      <w:r>
        <w:rPr>
          <w:szCs w:val="28"/>
        </w:rPr>
        <w:drawing>
          <wp:inline distT="0" distB="0" distL="0" distR="0">
            <wp:extent cx="927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атимемо </w:t>
      </w:r>
      <w:r>
        <w:rPr>
          <w:szCs w:val="28"/>
        </w:rPr>
        <w:drawing>
          <wp:inline distT="0" distB="0" distL="0" distR="0">
            <wp:extent cx="812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>2.3.2 Визначимо максимальну потужність на колекторі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915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ставивши дані у попередню формулу отримаєм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76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i/>
          <w:i/>
          <w:szCs w:val="28"/>
          <w:lang w:val="en-US"/>
        </w:rPr>
      </w:pPr>
      <w:r>
        <w:rPr>
          <w:i/>
          <w:szCs w:val="28"/>
        </w:rPr>
        <w:t>2.3.3 Визначимо граничну частоту транзисто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41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1524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час зросту, або спаду вихідного імпульс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скільки </w:t>
      </w:r>
      <w:r>
        <w:rPr>
          <w:szCs w:val="28"/>
        </w:rPr>
        <w:drawing>
          <wp:inline distT="0" distB="0" distL="0" distR="0">
            <wp:extent cx="152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 задано, то його можна прийняти в межа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Або</w:t>
      </w:r>
      <w:r>
        <w:rPr>
          <w:szCs w:val="28"/>
          <w:lang w:val="en-US"/>
        </w:rPr>
        <w:t xml:space="preserve"> </w:t>
      </w:r>
      <w:r>
        <w:rPr>
          <w:szCs w:val="28"/>
        </w:rPr>
        <w:drawing>
          <wp:inline distT="0" distB="0" distL="0" distR="0">
            <wp:extent cx="1587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Отже отримаєм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81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i/>
          <w:i/>
          <w:szCs w:val="28"/>
        </w:rPr>
      </w:pPr>
      <w:r>
        <w:rPr>
          <w:i/>
          <w:szCs w:val="28"/>
        </w:rPr>
        <w:t>2.3.4 Вибираємо напругу живлення кінцевого каска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Отже Е</w:t>
      </w:r>
      <w:r>
        <w:rPr>
          <w:szCs w:val="28"/>
          <w:vertAlign w:val="subscript"/>
        </w:rPr>
        <w:t xml:space="preserve">ж </w:t>
      </w:r>
      <w:r>
        <w:rPr>
          <w:szCs w:val="28"/>
        </w:rPr>
        <w:t xml:space="preserve">= </w:t>
      </w:r>
      <w:r>
        <w:rPr>
          <w:szCs w:val="28"/>
          <w:lang w:val="ru-RU"/>
        </w:rPr>
        <w:t>24</w:t>
      </w:r>
      <w:r>
        <w:rPr>
          <w:szCs w:val="28"/>
        </w:rPr>
        <w:t>0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i/>
          <w:i/>
          <w:szCs w:val="28"/>
          <w:lang w:val="ru-RU"/>
        </w:rPr>
      </w:pPr>
      <w:r>
        <w:rPr>
          <w:i/>
          <w:szCs w:val="28"/>
        </w:rPr>
        <w:t>2.3.5 Вибираємо транзистор за такими показник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32535" cy="950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Заданим параметрам відповідає транзистор КТ611Б, його параметри наведені у таблиці 1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/>
        <w:t>Таблиця 1. Параметри транзистора.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851"/>
        <w:gridCol w:w="718"/>
        <w:gridCol w:w="889"/>
        <w:gridCol w:w="1191"/>
        <w:gridCol w:w="562"/>
        <w:gridCol w:w="943"/>
        <w:gridCol w:w="941"/>
        <w:gridCol w:w="1410"/>
      </w:tblGrid>
      <w:tr>
        <w:trPr>
          <w:trHeight w:val="72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bscript"/>
                <w:lang w:val="en-US"/>
              </w:rPr>
              <w:t>max,</w:t>
            </w:r>
            <w:r>
              <w:rPr>
                <w:sz w:val="20"/>
                <w:vertAlign w:val="subscript"/>
              </w:rPr>
              <w:t>В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bscript"/>
                <w:lang w:val="en-US"/>
              </w:rPr>
              <w:t xml:space="preserve">max, 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е</w:t>
            </w:r>
            <w:r>
              <w:rPr>
                <w:sz w:val="20"/>
                <w:vertAlign w:val="subscript"/>
                <w:lang w:val="en-US"/>
              </w:rPr>
              <w:t>max, B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21e</w:t>
            </w:r>
          </w:p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  <w:vertAlign w:val="subscript"/>
                <w:lang w:val="en-US"/>
              </w:rPr>
            </w:pPr>
            <w:r>
              <w:rPr>
                <w:sz w:val="20"/>
                <w:vertAlign w:val="subscript"/>
                <w:lang w:val="en-US"/>
              </w:rPr>
              <w:t>min/max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гр,</w:t>
            </w:r>
            <w:r>
              <w:rPr>
                <w:sz w:val="20"/>
                <w:vertAlign w:val="subscript"/>
                <w:lang w:val="en-US"/>
              </w:rPr>
              <w:t xml:space="preserve"> </w:t>
            </w:r>
            <w:r>
              <w:rPr>
                <w:sz w:val="20"/>
                <w:vertAlign w:val="subscript"/>
              </w:rPr>
              <w:t>МГц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кенас</w:t>
            </w:r>
            <w:r>
              <w:rPr>
                <w:sz w:val="20"/>
                <w:vertAlign w:val="subscript"/>
                <w:lang w:val="en-US"/>
              </w:rPr>
              <w:t>,B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І</w:t>
            </w:r>
            <w:r>
              <w:rPr>
                <w:sz w:val="20"/>
                <w:vertAlign w:val="subscript"/>
              </w:rPr>
              <w:t>к,</w:t>
            </w:r>
            <w:r>
              <w:rPr>
                <w:sz w:val="20"/>
              </w:rPr>
              <w:t xml:space="preserve"> ,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 xml:space="preserve">T, </w:t>
            </w:r>
            <w:r>
              <w:rPr>
                <w:sz w:val="20"/>
                <w:vertAlign w:val="superscript"/>
                <w:lang w:val="en-US"/>
              </w:rPr>
              <w:t>o</w:t>
            </w:r>
            <w:r>
              <w:rPr>
                <w:sz w:val="20"/>
                <w:lang w:val="en-US"/>
              </w:rPr>
              <w:t>C</w:t>
            </w:r>
          </w:p>
        </w:tc>
      </w:tr>
      <w:tr>
        <w:trPr>
          <w:trHeight w:val="72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КТ611Б</w:t>
            </w:r>
          </w:p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P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1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6" w:leader="none"/>
                <w:tab w:val="center" w:pos="4153" w:leader="none"/>
                <w:tab w:val="right" w:pos="830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60...+12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ругий транзистор підсилювача потужності ідентичний з наведеним у попередній таблиці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2.4 Розробка підсилювача напруги. Вибір типу ОП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 даних</w:t>
      </w:r>
      <w:r>
        <w:rPr>
          <w:szCs w:val="28"/>
          <w:lang w:val="ru-RU"/>
        </w:rPr>
        <w:t>,</w:t>
      </w:r>
      <w:r>
        <w:rPr>
          <w:szCs w:val="28"/>
        </w:rPr>
        <w:t xml:space="preserve"> наведених в технічному завданні отримаємо, що </w:t>
      </w:r>
      <w:r>
        <w:rPr>
          <w:szCs w:val="28"/>
        </w:rPr>
        <w:drawing>
          <wp:inline distT="0" distB="0" distL="0" distR="0">
            <wp:extent cx="889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ді </w:t>
      </w:r>
      <w:r>
        <w:rPr>
          <w:szCs w:val="28"/>
        </w:rPr>
        <w:drawing>
          <wp:inline distT="0" distB="0" distL="0" distR="0">
            <wp:extent cx="8629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тже частота одиничного підсилення:</w:t>
      </w:r>
      <w:r>
        <w:rPr>
          <w:szCs w:val="28"/>
          <w:lang w:val="ru-RU"/>
        </w:rPr>
        <w:t xml:space="preserve"> </w:t>
      </w:r>
      <w:r>
        <w:rPr>
          <w:szCs w:val="28"/>
        </w:rPr>
        <w:drawing>
          <wp:inline distT="0" distB="0" distL="0" distR="0">
            <wp:extent cx="685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Використання ОП з такою високою частотою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недоцільне через складність виготовлення і великі матеріальні затрати, тому в даній схемі використаємо три ОП, для яких визначимо коефіцієнти підсилен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скільки </w:t>
      </w:r>
      <w:r>
        <w:rPr>
          <w:szCs w:val="28"/>
        </w:rPr>
        <w:drawing>
          <wp:inline distT="0" distB="0" distL="0" distR="0">
            <wp:extent cx="16129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 </w:t>
      </w:r>
      <w:r>
        <w:rPr>
          <w:szCs w:val="28"/>
        </w:rPr>
        <w:drawing>
          <wp:inline distT="0" distB="0" distL="0" distR="0">
            <wp:extent cx="18542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ля визначених характеристик, з довідника, вибираємо тип ОП. Дані занесемо до таблиці </w:t>
      </w:r>
      <w:r>
        <w:rPr>
          <w:szCs w:val="28"/>
          <w:lang w:val="ru-RU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/>
        <w:t>Таблиця 2. Параметри ОП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101"/>
        <w:gridCol w:w="1876"/>
        <w:gridCol w:w="850"/>
        <w:gridCol w:w="1134"/>
        <w:gridCol w:w="992"/>
        <w:gridCol w:w="1276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>, м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05410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98" r="-34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  <w:vertAlign w:val="subscript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 xml:space="preserve">п </w:t>
            </w:r>
            <w:r>
              <w:rPr>
                <w:sz w:val="20"/>
                <w:vertAlign w:val="subscript"/>
                <w:lang w:val="en-US"/>
              </w:rPr>
              <w:t>U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вх</w:t>
            </w:r>
            <w:r>
              <w:rPr>
                <w:sz w:val="20"/>
              </w:rPr>
              <w:t>, 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 xml:space="preserve">1, </w:t>
            </w:r>
            <w:r>
              <w:rPr>
                <w:sz w:val="20"/>
              </w:rPr>
              <w:t>М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вихВ/мкс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>209Д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раховуючи вибрані вище транзистори та ОП детальна структура прийме вигляд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71440" cy="1348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2.2 Детальна структура ВП.</w:t>
      </w:r>
    </w:p>
    <w:p>
      <w:pPr>
        <w:pStyle w:val="Normal"/>
        <w:tabs>
          <w:tab w:val="clear" w:pos="708"/>
          <w:tab w:val="left" w:pos="2373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373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хідний дільник – дає можливість ділити вхідний сигнал в відношеннях 1:1, 1:10, 1:50. Інакше його ще називають атенюато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ідсилювач напруги – забезпечує великий коефіцієнт підсилення при мінімальних спотворення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Фазоінвертор – забезпечує на виході однакові по модулю і різні по фазі напруг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інцевий каскад – забезпечує підсилення потужності сигналу для ефективним управлінням навантаженням. Так як він вносить в сигнал мінімальні спотворення, то коефіцієнт підсилення цього каскаду вибирають невеликим, у деяких випадках, наближено, рівним одиниц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/>
      </w:pPr>
      <w:r>
        <w:rPr>
          <w:b/>
          <w:szCs w:val="28"/>
          <w:lang w:val="ru-RU"/>
        </w:rPr>
        <w:t>3.</w:t>
      </w:r>
      <w:r>
        <w:rPr>
          <w:b/>
          <w:szCs w:val="28"/>
        </w:rPr>
        <w:t xml:space="preserve"> Електричні розрахун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3.1 Розрахунок вхідного поділь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Вхідні дані. Коефіцієнти ділення: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660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мВ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drawing>
          <wp:inline distT="0" distB="0" distL="0" distR="0">
            <wp:extent cx="3023870" cy="1986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исунок 3.1 Схема вхідного дільни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– ключ, який встановлюється в одне з трьох положень, тим самим змінюючи коефіцієнт ділен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Задамос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509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коефіцієнт ділення 1:1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60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коефіцієнт ділення 1:10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Умова дільни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74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оді значення опорів можна знайти по таких формулах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Підставляючи у задані вище формули отримаєм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399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алі розрахуємо номінали ємност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ехай </w:t>
      </w:r>
      <w:r>
        <w:rPr>
          <w:szCs w:val="28"/>
        </w:rPr>
        <w:drawing>
          <wp:inline distT="0" distB="0" distL="0" distR="0">
            <wp:extent cx="800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оді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194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езистори і конденсатори для даного каскаду вибираємо такі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 xml:space="preserve">2 </w:t>
      </w:r>
      <w:r>
        <w:rPr>
          <w:szCs w:val="28"/>
          <w:lang w:val="ru-RU"/>
        </w:rPr>
        <w:t>= С2-23-0.125-11</w:t>
      </w:r>
      <w:r>
        <w:rPr>
          <w:szCs w:val="28"/>
        </w:rPr>
        <w:t>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К50 – 18 – 50В – 2н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</w:t>
      </w:r>
      <w:r>
        <w:rPr>
          <w:szCs w:val="28"/>
          <w:lang w:val="ru-RU"/>
        </w:rPr>
        <w:t>С2-23-0.125-</w:t>
      </w:r>
      <w:r>
        <w:rPr>
          <w:szCs w:val="28"/>
        </w:rPr>
        <w:t>2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К50 – 18 – 50В – 11нФ.</w:t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Розрахунок підсилювача напруги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26180" cy="1645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3.2 Схема підсилювача напру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Оскільки всі каскади (</w:t>
      </w:r>
      <w:r>
        <w:rPr>
          <w:szCs w:val="28"/>
          <w:lang w:val="en-US"/>
        </w:rPr>
        <w:t>DA</w:t>
      </w:r>
      <w:r>
        <w:rPr>
          <w:szCs w:val="28"/>
        </w:rPr>
        <w:t xml:space="preserve">1, </w:t>
      </w:r>
      <w:r>
        <w:rPr>
          <w:szCs w:val="28"/>
          <w:lang w:val="en-US"/>
        </w:rPr>
        <w:t>DA</w:t>
      </w:r>
      <w:r>
        <w:rPr>
          <w:szCs w:val="28"/>
        </w:rPr>
        <w:t xml:space="preserve">2, </w:t>
      </w:r>
      <w:r>
        <w:rPr>
          <w:szCs w:val="28"/>
          <w:lang w:val="en-US"/>
        </w:rPr>
        <w:t>DA</w:t>
      </w:r>
      <w:r>
        <w:rPr>
          <w:szCs w:val="28"/>
        </w:rPr>
        <w:t xml:space="preserve">3) однакові та побудовані на </w:t>
      </w:r>
      <w:r>
        <w:rPr>
          <w:szCs w:val="28"/>
          <w:lang w:val="ru-RU"/>
        </w:rPr>
        <w:t>К140УД6</w:t>
      </w:r>
      <w:r>
        <w:rPr>
          <w:szCs w:val="28"/>
        </w:rPr>
        <w:t>, то розрахунки будемо проводити для одного каскад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оефіцієнт підсилення розраховується по формулі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7406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Візьмемо коефіцієнти підсилення </w:t>
      </w:r>
      <w:r>
        <w:rPr>
          <w:szCs w:val="28"/>
          <w:lang w:val="en-US"/>
        </w:rPr>
        <w:t>DA</w:t>
      </w:r>
      <w:r>
        <w:rPr>
          <w:szCs w:val="28"/>
        </w:rPr>
        <w:t xml:space="preserve">1, </w:t>
      </w:r>
      <w:r>
        <w:rPr>
          <w:szCs w:val="28"/>
          <w:lang w:val="en-US"/>
        </w:rPr>
        <w:t>DA</w:t>
      </w:r>
      <w:r>
        <w:rPr>
          <w:szCs w:val="28"/>
        </w:rPr>
        <w:t xml:space="preserve">2, </w:t>
      </w:r>
      <w:r>
        <w:rPr>
          <w:szCs w:val="28"/>
          <w:lang w:val="en-US"/>
        </w:rPr>
        <w:t>DA</w:t>
      </w:r>
      <w:r>
        <w:rPr>
          <w:szCs w:val="28"/>
        </w:rPr>
        <w:t>3 К = 2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иберемо </w:t>
      </w:r>
      <w:r>
        <w:rPr>
          <w:szCs w:val="28"/>
        </w:rPr>
        <w:drawing>
          <wp:inline distT="0" distB="0" distL="0" distR="0">
            <wp:extent cx="9017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ді </w:t>
      </w:r>
      <w:r>
        <w:rPr>
          <w:szCs w:val="28"/>
        </w:rPr>
        <w:drawing>
          <wp:inline distT="0" distB="0" distL="0" distR="0">
            <wp:extent cx="1104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ідставляючи значення отримаємо, щ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92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Верхня гранична частота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110 МГц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Тоді визначимо нижню граничну частоту при С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1мкФ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0673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Параметри всього П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 = К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К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К</w:t>
      </w:r>
      <w:r>
        <w:rPr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оді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К = 1016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3.3 Розрахунок кінцевого каскаду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3429000" cy="20961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3.3. Схема підсилювача потуж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Принципова схема кінцевого каскаду зображена на рис 3.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скільки у нас симетричне навантаження то будемо вести розрахунки на одне плече </w:t>
      </w:r>
      <w:r>
        <w:rPr>
          <w:szCs w:val="28"/>
          <w:lang w:val="ru-RU"/>
        </w:rPr>
        <w:t>,</w:t>
      </w:r>
      <w:r>
        <w:rPr>
          <w:szCs w:val="28"/>
        </w:rPr>
        <w:t xml:space="preserve">відповідно резистор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3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20 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4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21 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5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9</w:t>
      </w:r>
      <w:r>
        <w:rPr>
          <w:szCs w:val="28"/>
        </w:rPr>
        <w:t xml:space="preserve"> 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6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8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Задамо струм спокою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</w:rPr>
        <w:t>ко</w:t>
      </w:r>
      <w:r>
        <w:rPr>
          <w:szCs w:val="28"/>
        </w:rPr>
        <w:t xml:space="preserve"> = (0.05....0.1) І</w:t>
      </w:r>
      <w:r>
        <w:rPr>
          <w:szCs w:val="28"/>
          <w:vertAlign w:val="subscript"/>
        </w:rPr>
        <w:t xml:space="preserve">км </w:t>
      </w:r>
      <w:r>
        <w:rPr>
          <w:szCs w:val="28"/>
        </w:rPr>
        <w:t>= 10 (м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о</w:t>
      </w:r>
      <w:r>
        <w:rPr>
          <w:szCs w:val="28"/>
        </w:rPr>
        <w:t xml:space="preserve"> = 88 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значимо максимальне значення струму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І</w:t>
      </w:r>
      <w:r>
        <w:rPr>
          <w:szCs w:val="28"/>
          <w:vertAlign w:val="subscript"/>
        </w:rPr>
        <w:t>мах</w:t>
      </w:r>
      <w:r>
        <w:rPr>
          <w:szCs w:val="28"/>
        </w:rPr>
        <w:t xml:space="preserve"> = І</w:t>
      </w:r>
      <w:r>
        <w:rPr>
          <w:szCs w:val="28"/>
          <w:vertAlign w:val="subscript"/>
        </w:rPr>
        <w:t>ко</w:t>
      </w:r>
      <w:r>
        <w:rPr>
          <w:szCs w:val="28"/>
        </w:rPr>
        <w:t xml:space="preserve"> + І</w:t>
      </w:r>
      <w:r>
        <w:rPr>
          <w:szCs w:val="28"/>
          <w:vertAlign w:val="subscript"/>
        </w:rPr>
        <w:t>км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&lt; </w:t>
      </w:r>
      <w:r>
        <w:rPr>
          <w:szCs w:val="28"/>
        </w:rPr>
        <w:t>І</w:t>
      </w:r>
      <w:r>
        <w:rPr>
          <w:szCs w:val="28"/>
          <w:vertAlign w:val="subscript"/>
        </w:rPr>
        <w:t>кдоп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значимо максимальний базовий струм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32050" cy="5486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значимо початковий базовий струм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47925" cy="5759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Тоді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630 (мВ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адамося струмом подільника, що дорівнює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29130" cy="462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скільки </w:t>
      </w:r>
      <w:r>
        <w:rPr>
          <w:szCs w:val="28"/>
        </w:rPr>
        <w:drawing>
          <wp:inline distT="0" distB="0" distL="0" distR="0">
            <wp:extent cx="269875" cy="269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3.3 м</w:t>
      </w:r>
      <w:r>
        <w:rPr>
          <w:szCs w:val="28"/>
          <w:lang w:val="en-US"/>
        </w:rPr>
        <w:t>A</w:t>
      </w:r>
      <w:r>
        <w:rPr>
          <w:szCs w:val="28"/>
        </w:rPr>
        <w:t>, тоді нехай І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 35 м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Звідки можна знай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28420" cy="4749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60905" cy="5181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Задамося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= (10...20)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– оскільки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д </w:t>
      </w:r>
      <w:r>
        <w:rPr>
          <w:szCs w:val="28"/>
        </w:rPr>
        <w:t>не повинен шунтувати опір навантаження. Він призначений для захисту вихідного каскаду при розриві навантаженн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оді отримуємо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= 100 (кОм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изначимо вхідний опір каскаду: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19680" cy="281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Оскільки І</w:t>
      </w:r>
      <w:r>
        <w:rPr>
          <w:szCs w:val="28"/>
          <w:vertAlign w:val="subscript"/>
        </w:rPr>
        <w:t>ко</w:t>
      </w:r>
      <w:r>
        <w:rPr>
          <w:szCs w:val="28"/>
        </w:rPr>
        <w:t xml:space="preserve"> = 2І</w:t>
      </w:r>
      <w:r>
        <w:rPr>
          <w:szCs w:val="28"/>
          <w:vertAlign w:val="subscript"/>
        </w:rPr>
        <w:t>к</w:t>
      </w:r>
      <w:r>
        <w:rPr>
          <w:szCs w:val="28"/>
        </w:rPr>
        <w:t>, то нехай І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2І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24 (мА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16610" cy="2533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1132840" cy="2584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ді </w:t>
      </w:r>
      <w:r>
        <w:rPr>
          <w:szCs w:val="28"/>
        </w:rPr>
        <w:drawing>
          <wp:inline distT="0" distB="0" distL="0" distR="0">
            <wp:extent cx="1114425" cy="2743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Виберемо С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, при умові, що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ru-RU"/>
        </w:rPr>
        <w:t>12</w:t>
      </w:r>
      <w:r>
        <w:rPr>
          <w:szCs w:val="28"/>
          <w:lang w:val="ru-RU"/>
        </w:rPr>
        <w:t>&lt;&lt;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7</w:t>
      </w:r>
      <w:r>
        <w:rPr>
          <w:szCs w:val="28"/>
        </w:rPr>
        <w:t>, для 50 Гц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Оскільки </w:t>
      </w:r>
      <w:r>
        <w:rPr>
          <w:szCs w:val="28"/>
        </w:rPr>
        <w:drawing>
          <wp:inline distT="0" distB="0" distL="0" distR="0">
            <wp:extent cx="838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то задамося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ru-RU"/>
        </w:rPr>
        <w:t>12</w:t>
      </w:r>
      <w:r>
        <w:rPr>
          <w:szCs w:val="28"/>
          <w:lang w:val="ru-RU"/>
        </w:rPr>
        <w:t xml:space="preserve"> = 2 (</w:t>
      </w:r>
      <w:r>
        <w:rPr>
          <w:szCs w:val="28"/>
        </w:rPr>
        <w:t xml:space="preserve">кОм). Тоді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86330" cy="462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Знайдемо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5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Нехай </w:t>
      </w:r>
      <w:r>
        <w:rPr>
          <w:szCs w:val="28"/>
        </w:rPr>
        <w:drawing>
          <wp:inline distT="0" distB="0" distL="0" distR="0">
            <wp:extent cx="1197610" cy="4133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 xml:space="preserve">Тоді напруга, що проходить через цей опір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е</w:t>
      </w:r>
      <w:r>
        <w:rPr>
          <w:szCs w:val="28"/>
        </w:rPr>
        <w:t>=85 (В). Отже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18945" cy="377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алі виберемо стандартні номінали опорі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3</w:t>
      </w:r>
      <w:r>
        <w:rPr>
          <w:szCs w:val="28"/>
        </w:rPr>
        <w:t xml:space="preserve"> С2-29-0.125-18 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4</w:t>
      </w:r>
      <w:r>
        <w:rPr>
          <w:szCs w:val="28"/>
        </w:rPr>
        <w:t xml:space="preserve"> С2-29-0.125-3.41 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5</w:t>
      </w:r>
      <w:r>
        <w:rPr>
          <w:szCs w:val="28"/>
        </w:rPr>
        <w:t xml:space="preserve"> С2-29-0.125-7 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6</w:t>
      </w:r>
      <w:r>
        <w:rPr>
          <w:szCs w:val="28"/>
        </w:rPr>
        <w:t xml:space="preserve"> С2-23-0.125-100 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7</w:t>
      </w:r>
      <w:r>
        <w:rPr>
          <w:szCs w:val="28"/>
        </w:rPr>
        <w:t xml:space="preserve"> С2-29-0.125-10 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18</w:t>
      </w:r>
      <w:r>
        <w:rPr>
          <w:szCs w:val="28"/>
        </w:rPr>
        <w:t xml:space="preserve"> С2-23-0.125-100 кОм, ±1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9</w:t>
      </w:r>
      <w:r>
        <w:rPr>
          <w:szCs w:val="28"/>
        </w:rPr>
        <w:t xml:space="preserve"> С2-29-0.125-7 кОм, ±1%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Моделювання підсилювача потужності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/>
      </w:pPr>
      <w:r>
        <w:rPr>
          <w:szCs w:val="28"/>
        </w:rPr>
        <w:t xml:space="preserve">Проведемо моделювання підсилювача потужності за допомогою програмного пакету </w:t>
      </w:r>
      <w:r>
        <w:rPr>
          <w:szCs w:val="28"/>
          <w:lang w:val="en-US"/>
        </w:rPr>
        <w:t>Electronics</w:t>
      </w:r>
      <w:r>
        <w:rPr>
          <w:szCs w:val="28"/>
        </w:rPr>
        <w:t xml:space="preserve"> </w:t>
      </w:r>
      <w:r>
        <w:rPr>
          <w:szCs w:val="28"/>
          <w:lang w:val="en-US"/>
        </w:rPr>
        <w:t>Workbench</w:t>
      </w:r>
      <w:r>
        <w:rPr>
          <w:szCs w:val="28"/>
        </w:rPr>
        <w:t xml:space="preserve"> 5.12. 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До підсилювача потужності підключено генератор, осцилограф та плотер. На рис. наведено вигляд схеми у вікні програми </w:t>
      </w:r>
      <w:r>
        <w:rPr>
          <w:szCs w:val="28"/>
          <w:lang w:val="en-US"/>
        </w:rPr>
        <w:t>Electronics</w:t>
      </w:r>
      <w:r>
        <w:rPr>
          <w:szCs w:val="28"/>
        </w:rPr>
        <w:t xml:space="preserve"> </w:t>
      </w:r>
      <w:r>
        <w:rPr>
          <w:szCs w:val="28"/>
          <w:lang w:val="en-US"/>
        </w:rPr>
        <w:t>Workbench</w:t>
      </w:r>
      <w:r>
        <w:rPr>
          <w:szCs w:val="28"/>
        </w:rPr>
        <w:t xml:space="preserve"> 5.12.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69155" cy="34207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4.1 Схема ПП.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становимо частоту сигналу на генераторі, наприклад 50 Гц.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09775" cy="1514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outlineLvl w:val="0"/>
        <w:rPr/>
      </w:pPr>
      <w:r>
        <w:rPr>
          <w:szCs w:val="28"/>
        </w:rPr>
        <w:t xml:space="preserve">Рисунок 4.2 Вигляд генератора у програмі </w:t>
      </w:r>
      <w:r>
        <w:rPr>
          <w:szCs w:val="28"/>
          <w:lang w:val="en-US"/>
        </w:rPr>
        <w:t>Electronics</w:t>
      </w:r>
      <w:r>
        <w:rPr>
          <w:szCs w:val="28"/>
        </w:rPr>
        <w:t xml:space="preserve"> </w:t>
      </w:r>
      <w:r>
        <w:rPr>
          <w:szCs w:val="28"/>
          <w:lang w:val="en-US"/>
        </w:rPr>
        <w:t>Workbench</w:t>
      </w:r>
      <w:r>
        <w:rPr>
          <w:szCs w:val="28"/>
        </w:rPr>
        <w:t xml:space="preserve"> 5.1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Сигнал на осцилографі буде мати вигляд: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67580" cy="3495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исунок 4.3 Осцилограф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становивши у вікні властивостей плотера частотний діапазон, вказаний у ТЗ (0…5МГц) побачимо графік залежності вихідної напруги від часто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58385" cy="2057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исунок 4.4 Графік залежності вихідної напруги від частоти для діапазону частот від 1кГц до 10МГц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тже, як видно з показів осцилографа вхід, на який ми подаємо сигнал відсікає від’ємну складову.</w:t>
      </w:r>
    </w:p>
    <w:p>
      <w:pPr>
        <w:pStyle w:val="Normal"/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тже, цей вхід призначений для додатних імпульсів. Провівши аналогічне моделювання для іншого входу прийдемо до висновку, що він пропускає лише від’ємні складові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</w:rPr>
        <w:t>Виснов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firstLine="709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szCs w:val="28"/>
        </w:rPr>
        <w:t>В даному курсовому проекті був спроектований електронний підсилювач</w:t>
      </w:r>
      <w:r>
        <w:rPr>
          <w:szCs w:val="28"/>
          <w:lang w:val="ru-RU"/>
        </w:rPr>
        <w:t>, який дозволяє підсилювати змінну напругу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Розроблений підсилювач вертикального відхилення осцилографа – прилад, який призначений для підсилення слабких сигналів, що надходять з осцилографа. Проведені розрахунки для деяких каскадів. Приведена детальна структу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szCs w:val="28"/>
        </w:rPr>
        <w:t>У розділі „Вступ” наведено класифікацію даного приладу та показано схему підсилювач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У розділі „Розробка структурної схеми” розроблена загальна структура вимірювального перетворювача, проведені попередні розрахунки для підсилювача напруги і для кінцевого каскаду. У ньому також були вибрані транзистори та операційні підсилювачі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 „Електричних розрахунках” були розраховані номінали елементів кінцевого каскаду, вхідного дільника та підсилювача напру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 розділі „Моделювання підсилювача потужності” проведене моделювання кінцевого каскаду, тобто підсилювача потужності, за допомогою програмного пакету </w:t>
      </w:r>
      <w:r>
        <w:rPr>
          <w:szCs w:val="28"/>
          <w:lang w:val="en-US"/>
        </w:rPr>
        <w:t>Electronics</w:t>
      </w:r>
      <w:r>
        <w:rPr>
          <w:szCs w:val="28"/>
        </w:rPr>
        <w:t xml:space="preserve"> </w:t>
      </w:r>
      <w:r>
        <w:rPr>
          <w:szCs w:val="28"/>
          <w:lang w:val="en-US"/>
        </w:rPr>
        <w:t>Workbench</w:t>
      </w:r>
      <w:r>
        <w:rPr>
          <w:szCs w:val="28"/>
        </w:rPr>
        <w:t xml:space="preserve"> 5.12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820" w:leader="none"/>
        </w:tabs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184910</wp:posOffset>
                </wp:positionH>
                <wp:positionV relativeFrom="page">
                  <wp:posOffset>682625</wp:posOffset>
                </wp:positionV>
                <wp:extent cx="5840095" cy="9337675"/>
                <wp:effectExtent l="13335" t="13335" r="1206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920" cy="9337680"/>
                          <a:chOff x="0" y="0"/>
                          <a:chExt cx="5839920" cy="9337680"/>
                        </a:xfrm>
                      </wpg:grpSpPr>
                      <wps:wsp>
                        <wps:cNvSpPr/>
                        <wps:spPr>
                          <a:xfrm>
                            <a:off x="2520" y="461520"/>
                            <a:ext cx="583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50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8928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5280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5177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7816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0451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090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7292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8371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0140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36492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6291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8930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1565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42080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6850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42152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6857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494928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21352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47740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4092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0044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626868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0044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26868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53220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7964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06068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30692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54524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778160"/>
                            <a:ext cx="583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5760"/>
                            <a:ext cx="5320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По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 Cyr;Times New Roman" w:hAnsi="Journal Cyr;Times New Roman" w:cs="Journal Cyr;Times New Roman"/>
                                  <w:color w:val="auto"/>
                                  <w:lang w:val="uk-UA" w:bidi="ar-SA"/>
                                </w:rPr>
                                <w:t>оз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ач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839920" cy="9337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8021880"/>
                            <a:ext cx="0" cy="48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17560"/>
                            <a:ext cx="583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9000"/>
                            <a:ext cx="0" cy="932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026560"/>
                            <a:ext cx="0" cy="130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8026560"/>
                            <a:ext cx="0" cy="130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8021880"/>
                            <a:ext cx="0" cy="130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7800" y="8515440"/>
                            <a:ext cx="720" cy="32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7560"/>
                            <a:ext cx="222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172080"/>
                            <a:ext cx="222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8362440"/>
                            <a:ext cx="257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8362440"/>
                            <a:ext cx="3207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8362440"/>
                            <a:ext cx="751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8362440"/>
                            <a:ext cx="4478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 Cyr;Times New Roman" w:hAnsi="Journal Cyr;Times New Roman" w:cs="Journal Cyr;Times New Roman"/>
                                  <w:color w:val="auto"/>
                                  <w:lang w:val="uk-UA" w:bidi="ar-SA"/>
                                </w:rPr>
                                <w:t>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8362440"/>
                            <a:ext cx="2916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200" y="8523000"/>
                            <a:ext cx="430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200" y="8694360"/>
                            <a:ext cx="4305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5120" y="8161200"/>
                            <a:ext cx="3550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8-03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П.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512200"/>
                            <a:ext cx="583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348400"/>
                            <a:ext cx="2225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182080"/>
                            <a:ext cx="222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841600"/>
                            <a:ext cx="222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676000"/>
                            <a:ext cx="222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80" y="8528040"/>
                            <a:ext cx="140148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0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 Cyr;Times New Roman" w:hAnsi="Journal Cyr;Times New Roman" w:cs="Journal Cyr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751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>Кирста О.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" y="8690040"/>
                            <a:ext cx="140148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0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uk-UA" w:bidi="ar-SA"/>
                                  </w:rPr>
                                  <w:t xml:space="preserve"> П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uk-UA" w:bidi="ar-SA"/>
                                  </w:rPr>
                                  <w:t>ереві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 Cyr;Times New Roman" w:hAnsi="Journal Cyr;Times New Roman" w:cs="Journal Cyr;Times New Roman"/>
                                    <w:color w:val="auto"/>
                                    <w:lang w:val="uk-UA" w:bidi="ar-SA"/>
                                  </w:rPr>
                                  <w:t>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751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uk-UA" w:bidi="ar-SA"/>
                                  </w:rPr>
                                  <w:t>Дрючин О. 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80" y="8855640"/>
                            <a:ext cx="140148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0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751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9016920"/>
                            <a:ext cx="140148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0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751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9177480"/>
                            <a:ext cx="1401480" cy="1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202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З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Times New Roman" w:ascii="Journal Cyr;Times New Roman" w:hAnsi="Journal Cyr;Times New Roman" w:cs="Journal Cyr;Times New Roman"/>
                                    <w:color w:val="auto"/>
                                    <w:lang w:val="uk-UA" w:bidi="ar-SA"/>
                                  </w:rPr>
                                  <w:t>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160" y="0"/>
                              <a:ext cx="751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8280" y="8515440"/>
                            <a:ext cx="0" cy="81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3400" y="8549640"/>
                            <a:ext cx="183708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Підсилювач вертикального відхиле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240" y="8677440"/>
                            <a:ext cx="1684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8842320"/>
                            <a:ext cx="1684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880" y="8515440"/>
                            <a:ext cx="720" cy="32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8523000"/>
                            <a:ext cx="4298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 Cyr;Times New Roman" w:hAnsi="Journal Cyr;Times New Roman" w:cs="Journal Cyr;Times New Roman"/>
                                  <w:color w:val="auto"/>
                                  <w:lang w:val="uk-UA" w:bidi="ar-SA"/>
                                </w:rPr>
                                <w:t>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880" y="8523000"/>
                            <a:ext cx="679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к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8689320"/>
                            <a:ext cx="6789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8480" y="868104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8681760"/>
                            <a:ext cx="0" cy="15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8973360"/>
                            <a:ext cx="16376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НТУ гр. 1АМ-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52280"/>
                            <a:ext cx="3470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йменуванн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152280"/>
                            <a:ext cx="13042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При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іт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52280"/>
                            <a:ext cx="27828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Journal Cyr;Times New Roman" w:hAnsi="Journal Cyr;Times New Roman" w:cs="Journal Cyr;Times New Roman"/>
                                  <w:color w:val="auto"/>
                                  <w:lang w:val="uk-UA" w:bidi="ar-SA"/>
                                </w:rPr>
                                <w:t>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0" y="49356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7549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езистор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02168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3-0.125-10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11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3-0.125-15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3-0.125-2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3-0.125-2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3-0.125-2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18 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3.41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7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3-0.125-10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1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3-0.125-100 кОм, ±1%</w:t>
                                </w:r>
                              </w:p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С2-29-0.125-7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8340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1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54548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1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81116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207324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3-0.125-2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233928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26017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3-0.125-2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286308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1291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3-0.125-2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39084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8 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65760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3.41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91968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7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418140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3-0.125-10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444744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1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470916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3-0.125-100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49759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2-29-0.125-7 кОм, ±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523764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онденсатор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54997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50 – 18 – 50В – 220 нФ –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57697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50 – 18 – 50В – 10 нФ –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603108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50 – 18 – 50В – 2 нФ – 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629784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ранзистори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655956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6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1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>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682164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Операційні підсилювачі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7360" y="7088400"/>
                            <a:ext cx="34786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40УД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7088400"/>
                            <a:ext cx="603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840" y="7088400"/>
                            <a:ext cx="2703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560" y="7088400"/>
                            <a:ext cx="1330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120" y="732780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75589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7794720"/>
                            <a:ext cx="580320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1520" y="0"/>
                              <a:ext cx="347868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33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7640" y="0"/>
                              <a:ext cx="2700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73000" y="0"/>
                              <a:ext cx="133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48280" y="4320"/>
                            <a:ext cx="0" cy="800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4320"/>
                            <a:ext cx="0" cy="800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53.75pt;width:459.85pt;height:735.25pt" coordorigin="1866,1075" coordsize="9197,14705">
                <v:line id="shape_0" from="1870,1802" to="11051,18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70,2217" to="11057,22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2633" to="11057,26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3048" to="11057,30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3465" to="11057,346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3881" to="11057,38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4296" to="11057,42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4711" to="11057,47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5127" to="11057,51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5543" to="11056,55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5959" to="11056,59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6374" to="11056,63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6790" to="11056,67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7206" to="11056,72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7621" to="11056,7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8037" to="11056,80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8453" to="11056,84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8038" to="11057,80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8454" to="11057,84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8869" to="11057,88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9285" to="11057,92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9701" to="11057,97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10116" to="11057,1011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10531" to="11057,10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10947" to="11057,10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0531" to="11056,105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0947" to="11056,109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1362" to="11056,113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1778" to="11056,11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2194" to="11056,12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2582" to="11056,125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2957" to="11056,129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69,13324" to="11056,133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57;top:1226;width:837;height:4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Поз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 Cyr;Times New Roman" w:hAnsi="Journal Cyr;Times New Roman" w:cs="Journal Cyr;Times New Roman"/>
                            <w:color w:val="auto"/>
                            <w:lang w:val="uk-UA" w:bidi="ar-SA"/>
                          </w:rPr>
                          <w:t>оз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ач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66;top:1075;width:9196;height:1470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2322,13708" to="2322,144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70,13701" to="11051,137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871,1089" to="2871,157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28,13715" to="4128,157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1,13715" to="4881,1577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384,13708" to="5384,157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154,14485" to="9154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70,15260" to="5373,152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15519" to="537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890;top:14244;width:405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8;top:14244;width:504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14244;width:1182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14244;width:704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 Cyr;Times New Roman" w:hAnsi="Journal Cyr;Times New Roman" w:cs="Journal Cyr;Times New Roman"/>
                            <w:color w:val="auto"/>
                            <w:lang w:val="uk-UA" w:bidi="ar-SA"/>
                          </w:rPr>
                          <w:t>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14244;width:458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0;top:14497;width:677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0;top:14767;width:677;height:22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13927;width:5590;height:3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8-03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П.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1,14480" to="11052,14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77,14222" to="5380,142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70,13960" to="5373,139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14999" to="5373,149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0,14738" to="5373,147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82;top:14505;width:2207;height:227">
                  <v:shape id="shape_0" stroked="f" o:allowincell="f" style="position:absolute;left:1882;top:14505;width:97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 Cyr;Times New Roman" w:hAnsi="Journal Cyr;Times New Roman" w:cs="Journal Cyr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6;top:14505;width:1182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>Кирста О.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82;top:14760;width:2207;height:227">
                  <v:shape id="shape_0" stroked="f" o:allowincell="f" style="position:absolute;left:1882;top:14760;width:97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uk-UA" w:bidi="ar-SA"/>
                            </w:rPr>
                            <w:t xml:space="preserve"> П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uk-UA" w:bidi="ar-SA"/>
                            </w:rPr>
                            <w:t>ереві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 Cyr;Times New Roman" w:hAnsi="Journal Cyr;Times New Roman" w:cs="Journal Cyr;Times New Roman"/>
                              <w:color w:val="auto"/>
                              <w:lang w:val="uk-UA" w:bidi="ar-SA"/>
                            </w:rPr>
                            <w:t>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6;top:14760;width:1182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uk-UA" w:bidi="ar-SA"/>
                            </w:rPr>
                            <w:t>Дрючин О. О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82;top:15021;width:2207;height:227">
                  <v:shape id="shape_0" stroked="f" o:allowincell="f" style="position:absolute;left:1882;top:15021;width:97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6;top:15021;width:1182;height:22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82;top:15275;width:2207;height:227">
                  <v:shape id="shape_0" stroked="f" o:allowincell="f" style="position:absolute;left:1882;top:15275;width:97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6;top:15275;width:1182;height:22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82;top:15528;width:2207;height:227">
                  <v:shape id="shape_0" stroked="f" o:allowincell="f" style="position:absolute;left:1882;top:15528;width:976;height:22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За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Times New Roman" w:ascii="Journal Cyr;Times New Roman" w:hAnsi="Journal Cyr;Times New Roman" w:cs="Journal Cyr;Times New Roman"/>
                              <w:color w:val="auto"/>
                              <w:lang w:val="uk-UA" w:bidi="ar-SA"/>
                            </w:rPr>
                            <w:t>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6;top:15528;width:1182;height:22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98,14485" to="8398,157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446;top:14539;width:2892;height:11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Підсилювач вертикального відхил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05,14740" to="11057,1474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04,15000" to="11056,150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907,14485" to="9907,149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38;top:14497;width:676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 Cyr;Times New Roman" w:hAnsi="Journal Cyr;Times New Roman" w:cs="Journal Cyr;Times New Roman"/>
                            <w:color w:val="auto"/>
                            <w:lang w:val="uk-UA" w:bidi="ar-SA"/>
                          </w:rPr>
                          <w:t>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9;top:14497;width:1069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к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4;top:14759;width:1068;height:22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1,14746" to="8651,149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2,14747" to="8902,149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38;top:15206;width:2578;height:3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НТУ гр. 1АМ-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1315;width:5464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ймену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1315;width:2053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Прим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іт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3;top:1315;width:437;height:2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uk-UA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Journal Cyr;Times New Roman" w:hAnsi="Journal Cyr;Times New Roman" w:cs="Journal Cyr;Times New Roman"/>
                            <w:color w:val="auto"/>
                            <w:lang w:val="uk-UA" w:bidi="ar-SA"/>
                          </w:rPr>
                          <w:t>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0;top:1852;width:9139;height:330">
                  <v:shape id="shape_0" stroked="f" o:allowincell="f" style="position:absolute;left:2900;top:1852;width:5477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852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852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852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2264;width:9139;height:330">
                  <v:shape id="shape_0" stroked="f" o:allowincell="f" style="position:absolute;left:2900;top:2264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езистор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2264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2264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2264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2684;width:9139;height:330">
                  <v:shape id="shape_0" stroked="f" o:allowincell="f" style="position:absolute;left:2900;top:2684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3-0.125-10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11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3-0.125-15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3-0.125-2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3-0.125-2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3-0.125-2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18 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3.41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7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3-0.125-10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1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3-0.125-100 кОм, ±1%</w:t>
                          </w:r>
                        </w:p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С2-29-0.125-7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2684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2684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2684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3096;width:9139;height:330">
                  <v:shape id="shape_0" stroked="f" o:allowincell="f" style="position:absolute;left:2900;top:3096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1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3096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3096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3096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3509;width:9139;height:330">
                  <v:shape id="shape_0" stroked="f" o:allowincell="f" style="position:absolute;left:2900;top:3509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1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3509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3509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3509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3927;width:9139;height:330">
                  <v:shape id="shape_0" stroked="f" o:allowincell="f" style="position:absolute;left:2900;top:3927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3927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3927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3927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4340;width:9139;height:330">
                  <v:shape id="shape_0" stroked="f" o:allowincell="f" style="position:absolute;left:2900;top:4340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3-0.125-2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4340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4340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4340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4759;width:9139;height:330">
                  <v:shape id="shape_0" stroked="f" o:allowincell="f" style="position:absolute;left:2900;top:4759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4759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4759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4759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5172;width:9139;height:330">
                  <v:shape id="shape_0" stroked="f" o:allowincell="f" style="position:absolute;left:2900;top:5172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3-0.125-2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5172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5172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5172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5584;width:9139;height:330">
                  <v:shape id="shape_0" stroked="f" o:allowincell="f" style="position:absolute;left:2900;top:5584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5584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5584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5584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6003;width:9139;height:330">
                  <v:shape id="shape_0" stroked="f" o:allowincell="f" style="position:absolute;left:2900;top:6003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3-0.125-2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6003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6003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6003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6415;width:9139;height:330">
                  <v:shape id="shape_0" stroked="f" o:allowincell="f" style="position:absolute;left:2900;top:6415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8 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6415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6415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6415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6835;width:9139;height:330">
                  <v:shape id="shape_0" stroked="f" o:allowincell="f" style="position:absolute;left:2900;top:6835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3.41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6835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6835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6835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7248;width:9139;height:330">
                  <v:shape id="shape_0" stroked="f" o:allowincell="f" style="position:absolute;left:2900;top:7248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7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7248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7248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7248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7660;width:9139;height:330">
                  <v:shape id="shape_0" stroked="f" o:allowincell="f" style="position:absolute;left:2900;top:7660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3-0.125-10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7660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7660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7660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8079;width:9139;height:330">
                  <v:shape id="shape_0" stroked="f" o:allowincell="f" style="position:absolute;left:2900;top:8079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1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8079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8079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8079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8491;width:9139;height:330">
                  <v:shape id="shape_0" stroked="f" o:allowincell="f" style="position:absolute;left:2900;top:8491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3-0.125-100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8491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8491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8491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8911;width:9139;height:330">
                  <v:shape id="shape_0" stroked="f" o:allowincell="f" style="position:absolute;left:2900;top:8911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2-29-0.125-7 кОм, ±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8911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8911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8911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9323;width:9139;height:330">
                  <v:shape id="shape_0" stroked="f" o:allowincell="f" style="position:absolute;left:2900;top:9323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онденсатор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9323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9323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9323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9736;width:9139;height:330">
                  <v:shape id="shape_0" stroked="f" o:allowincell="f" style="position:absolute;left:2900;top:9736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50 – 18 – 50В – 220 нФ – 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9736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9736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9736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0161;width:9139;height:330">
                  <v:shape id="shape_0" stroked="f" o:allowincell="f" style="position:absolute;left:2900;top:10161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50 – 18 – 50В – 10 нФ – 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0161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0161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0161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0573;width:9139;height:330">
                  <v:shape id="shape_0" stroked="f" o:allowincell="f" style="position:absolute;left:2900;top:10573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50 – 18 – 50В – 2 нФ – 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0573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0573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0573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0993;width:9139;height:330">
                  <v:shape id="shape_0" stroked="f" o:allowincell="f" style="position:absolute;left:2900;top:10993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ранзистор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0993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0993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0993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1405;width:9139;height:330">
                  <v:shape id="shape_0" stroked="f" o:allowincell="f" style="position:absolute;left:2900;top:11405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26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1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>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1405;width:949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1405;width:424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1405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1818;width:9139;height:330">
                  <v:shape id="shape_0" stroked="f" o:allowincell="f" style="position:absolute;left:2900;top:11818;width:5477;height:32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Операційні підсилювач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1818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1818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1818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01;top:12238;width:5477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40УД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12238;width:950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2238;width:425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6;top:12238;width:2094;height:32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90;top:12615;width:9139;height:330">
                  <v:shape id="shape_0" stroked="f" o:allowincell="f" style="position:absolute;left:2900;top:12615;width:5477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2615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2615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2615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2979;width:9139;height:330">
                  <v:shape id="shape_0" stroked="f" o:allowincell="f" style="position:absolute;left:2900;top:12979;width:5477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2979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2979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2979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90;top:13350;width:9139;height:330">
                  <v:shape id="shape_0" stroked="f" o:allowincell="f" style="position:absolute;left:2900;top:13350;width:5477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0;top:13350;width:949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13350;width:42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13350;width:2094;height:32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98,1082" to="8398,136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902,1082" to="8902,1368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Літератур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Б.С. </w:t>
      </w:r>
      <w:r>
        <w:rPr>
          <w:szCs w:val="28"/>
          <w:lang w:val="ru-RU"/>
        </w:rPr>
        <w:t>Гершунский „Справочник по расчету</w:t>
      </w:r>
      <w:r>
        <w:rPr>
          <w:szCs w:val="28"/>
        </w:rPr>
        <w:t xml:space="preserve"> </w:t>
      </w:r>
      <w:r>
        <w:rPr>
          <w:szCs w:val="28"/>
          <w:lang w:val="ru-RU"/>
        </w:rPr>
        <w:t>электронных схем</w:t>
      </w:r>
      <w:r>
        <w:rPr>
          <w:szCs w:val="28"/>
        </w:rPr>
        <w:t>”</w:t>
      </w:r>
      <w:r>
        <w:rPr>
          <w:szCs w:val="28"/>
          <w:lang w:val="ru-RU"/>
        </w:rPr>
        <w:t>. 239 ст. 1983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Cs w:val="28"/>
          <w:lang w:val="ru-RU"/>
        </w:rPr>
        <w:t xml:space="preserve">2. И.П. Жеребцов </w:t>
      </w:r>
      <w:r>
        <w:rPr>
          <w:szCs w:val="28"/>
        </w:rPr>
        <w:t>„</w:t>
      </w:r>
      <w:r>
        <w:rPr>
          <w:szCs w:val="28"/>
          <w:lang w:val="ru-RU"/>
        </w:rPr>
        <w:t>Основы электроники</w:t>
      </w:r>
      <w:r>
        <w:rPr>
          <w:szCs w:val="28"/>
        </w:rPr>
        <w:t>”</w:t>
      </w:r>
      <w:r>
        <w:rPr>
          <w:szCs w:val="28"/>
          <w:lang w:val="ru-RU"/>
        </w:rPr>
        <w:t>. 352 ст. 1989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Cs w:val="28"/>
          <w:lang w:val="ru-RU"/>
        </w:rPr>
        <w:t xml:space="preserve">3. В.Ю. Лавриненко </w:t>
      </w:r>
      <w:r>
        <w:rPr>
          <w:szCs w:val="28"/>
        </w:rPr>
        <w:t>„</w:t>
      </w:r>
      <w:r>
        <w:rPr>
          <w:szCs w:val="28"/>
          <w:lang w:val="ru-RU"/>
        </w:rPr>
        <w:t xml:space="preserve">Справочник по полупроводниковым приборам – 10-е издание </w:t>
      </w:r>
      <w:r>
        <w:rPr>
          <w:szCs w:val="28"/>
        </w:rPr>
        <w:t>”</w:t>
      </w:r>
      <w:r>
        <w:rPr>
          <w:szCs w:val="28"/>
          <w:lang w:val="ru-RU"/>
        </w:rPr>
        <w:t>. 1984р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szCs w:val="28"/>
          <w:lang w:val="ru-RU"/>
        </w:rPr>
        <w:t xml:space="preserve">4. В.Ю. Лавриненко </w:t>
      </w:r>
      <w:r>
        <w:rPr>
          <w:szCs w:val="28"/>
        </w:rPr>
        <w:t>„</w:t>
      </w:r>
      <w:r>
        <w:rPr>
          <w:szCs w:val="28"/>
          <w:lang w:val="ru-RU"/>
        </w:rPr>
        <w:t xml:space="preserve">Справочник по полупроводниковым приборам – 8-е издание </w:t>
      </w:r>
      <w:r>
        <w:rPr>
          <w:szCs w:val="28"/>
        </w:rPr>
        <w:t>”</w:t>
      </w:r>
      <w:r>
        <w:rPr>
          <w:szCs w:val="28"/>
          <w:lang w:val="ru-RU"/>
        </w:rPr>
        <w:t>. 1977р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 xml:space="preserve"> </w:t>
      </w:r>
      <w:r>
        <w:rPr>
          <w:szCs w:val="28"/>
        </w:rPr>
        <w:t>Д.В. Игумнов, Г.П. Костюнина - “Полупроводниковые устройства непрерывного действия “ - М: “Радио и связь”, 1990г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>6.</w:t>
      </w:r>
      <w:r>
        <w:rPr>
          <w:szCs w:val="28"/>
          <w:lang w:val="ru-RU"/>
        </w:rPr>
        <w:t xml:space="preserve"> </w:t>
      </w:r>
      <w:r>
        <w:rPr>
          <w:szCs w:val="28"/>
        </w:rPr>
        <w:t>В.П. Бабенко, Г.И. Изъюрова - “Основы радиоэлектроники”. Пособие по курсовому проектированию - М: МИРЭА, 1985г.</w:t>
      </w:r>
    </w:p>
    <w:p>
      <w:pPr>
        <w:pStyle w:val="Normal"/>
        <w:spacing w:lineRule="auto" w:line="360"/>
        <w:rPr/>
      </w:pPr>
      <w:r>
        <w:rPr>
          <w:szCs w:val="28"/>
        </w:rPr>
        <w:t>7.</w:t>
      </w:r>
      <w:r>
        <w:rPr>
          <w:szCs w:val="28"/>
          <w:lang w:val="ru-RU"/>
        </w:rPr>
        <w:t xml:space="preserve"> </w:t>
      </w:r>
      <w:r>
        <w:rPr>
          <w:szCs w:val="28"/>
        </w:rPr>
        <w:t>Н.Н. Горюнов - “Полупроводниковые приборы: транзисторы” Справочник - М: “Энергоатомиздат”, 198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 Cyr">
    <w:altName w:val="Times New Roman"/>
    <w:charset w:val="cc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3"/>
        </w:tabs>
        <w:ind w:left="2373" w:hanging="13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lang w:val="uk-UA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0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png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8:00Z</dcterms:created>
  <dc:creator>DrDre</dc:creator>
  <dc:description/>
  <cp:keywords/>
  <dc:language>en-US</dc:language>
  <cp:lastModifiedBy>SYSTEM</cp:lastModifiedBy>
  <cp:lastPrinted>2006-01-23T08:54:00Z</cp:lastPrinted>
  <dcterms:modified xsi:type="dcterms:W3CDTF">2011-09-20T12:28:00Z</dcterms:modified>
  <cp:revision>2</cp:revision>
  <dc:subject/>
  <dc:title>Вступ</dc:title>
</cp:coreProperties>
</file>