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ЯЗАНСКИЙ ГОСУДАРСТВЕННЫЙ РАДИО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РТУ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Устройство генерирования и формирования радиосигналов »</w:t>
      </w:r>
    </w:p>
    <w:p>
      <w:pPr>
        <w:pStyle w:val="Heading8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ма проекта: «Передатчик связной радиостанции»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>Выполнил: ст.гр.315 Кашков М.С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л: </w:t>
      </w:r>
      <w:r>
        <w:rPr>
          <w:sz w:val="28"/>
          <w:szCs w:val="28"/>
        </w:rPr>
        <w:t>Мостыко В.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ЯЗАНЬ 20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Введение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1.</w:t>
      </w:r>
      <w:r>
        <w:rPr>
          <w:lang w:val="en-US"/>
        </w:rPr>
        <w:t xml:space="preserve"> </w:t>
      </w:r>
      <w:r>
        <w:rPr/>
        <w:t>Расчёт передатчик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1.1 Расчёт структурной схемы радиопередатчик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1.2 Расчёт выходного каскада радиопередатчик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1.3 Расчет цепи согласования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2.</w:t>
      </w:r>
      <w:r>
        <w:rPr>
          <w:lang w:val="en-US"/>
        </w:rPr>
        <w:t xml:space="preserve"> </w:t>
      </w:r>
      <w:r>
        <w:rPr/>
        <w:t>Расчёт задающего генератор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2.1 Расчёт величин элементов кварцевого автогенератор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2.2 Расчёт энергетических показателей кварцевого автогенератор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2.3 Определение нестабильности кварцевого автогенератора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Заключение</w:t>
      </w:r>
    </w:p>
    <w:p>
      <w:pPr>
        <w:pStyle w:val="Contents1"/>
        <w:tabs>
          <w:tab w:val="clear" w:pos="708"/>
          <w:tab w:val="right" w:pos="9858" w:leader="dot"/>
        </w:tabs>
        <w:spacing w:lineRule="auto" w:line="360"/>
        <w:rPr>
          <w:lang w:val="en-US" w:eastAsia="en-US"/>
        </w:rPr>
      </w:pPr>
      <w:r>
        <w:rPr/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1 Выписка из го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 Схема электрическая принципиальна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диопередающие устройства получили широкое распространение. Они находят применение  в радиосвязи, в РЛС, в сотовой телефонии и в домашних радио телефонах, в охранных сигнализациях, в телевидении и радиовещании т.д. Поэтому важно иметь представление и уметь рассчитывать такие устройства. В  данном курсовом проекте необходимо разработать передатчик связной радиостанции, на этом примере и попытаемся познакомиться с подобными устройства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счёт  передатч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счёт  структурной схемы радиопередатч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Важным этапом проектирования является расчёт структурной схемы передающего устройства, т.к. на этом этапе определяется состав и количество блоков переда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ичная структурная схема передатчика выглядит так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50305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ный каскад служит для развязки автогенератора и последующе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усилителя мощности перед выходным каскадом необязательно, если усиления умножителей частоты достаточно. Начнём с расчёта по част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стабильность частоты передатчика должна составлять </w:t>
      </w:r>
      <w:r>
        <w:rPr>
          <w:sz w:val="28"/>
          <w:szCs w:val="28"/>
        </w:rPr>
        <w:drawing>
          <wp:inline distT="0" distB="0" distL="0" distR="0">
            <wp:extent cx="4953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автогенератор должен быть с кварцевой стабилизацией. Частота генератора с кварцевой стабилизацией (для кварцев, работающих на 1-ой гармонике) берут в пределах от 5 МГц до 10МГц. Возьмём частоту 5МГц. Тогда умножитель частоты должен иметь коэффициент умножения частоты равны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взять целочисленный коэффициент, поэтому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2. Умножитель частоты, для обеспечения требуемого коэффициента умножения по частоте, делают многокаска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коэффициент умножения нужно распределить по каскадам умножения. Умножители частоты делают с коэффициентами умножения: 2 и 5. Разлож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эти коэффицие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=2*2*2*2*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я во внимание вышеизложенное, уточняем структурную схему:</w:t>
      </w:r>
    </w:p>
    <w:p>
      <w:pPr>
        <w:pStyle w:val="Heading1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6207760" cy="276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 передатчика необходимо получить мощность 15 Вт. Выходным узлом передатчика является цепь согласования, КПД которой &lt;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потерь в цепи согласования, выходной каскад должен выдавать мощност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ходного каскада вводят коэффициент запаса Кз=1,1…1,3. Для определённости, возьмём Кз=1,2. В итоге мощность выходного каскада должна составля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к</w:t>
      </w:r>
      <w:r>
        <w:rPr>
          <w:sz w:val="28"/>
          <w:szCs w:val="28"/>
        </w:rPr>
        <w:t>=23.4*1,2=28В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369685" cy="1210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равочнике найдём подходящий по мощности и частоте (Р 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&gt; Р </w:t>
      </w:r>
      <w:r>
        <w:rPr>
          <w:sz w:val="28"/>
          <w:szCs w:val="28"/>
          <w:vertAlign w:val="subscript"/>
        </w:rPr>
        <w:t xml:space="preserve">вк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рд </w:t>
      </w:r>
      <w:r>
        <w:rPr>
          <w:sz w:val="28"/>
          <w:szCs w:val="28"/>
        </w:rPr>
        <w:t>&lt; (0,4…0,5)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) транзистор для выходн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транзистор КТ962В. Его характеристики приведены в таб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0770" cy="230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считаем схему без усилителя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того, что Кр=2,5 ,мощность, подаваемая на вход выходного каскад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5=Рвк/Крвк=28/2,5=11,2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для умножителя частоты ум5(рис.1):  2Т962А, характеристики которого даны в таб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р=5). Т.к. каскад работает в режиме удвоения частоты, то Крум5=Кр/1,5=5/1,5=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е умножителя частоты ум4 должна быть: Рум4=Рум5/Крум5=11,2/3,3=3,39 Вт, а максимальная частота работы ум4 составляет-80М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зистор для умножителя частоты ум4: 2Т951В (Кр=25). Т.к. каскад работает в режиме удвоения частоты, то Крум4=Кр/1,5=25/1,5=16,6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щность на выходе умножителя частоты ум3 должна быть: Рум3=Рум4/Крум4= 3,39/16,66=0,2 Вт, а максимальная частота работы ум3 составляет-40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для умножителя частоты ум3: 2Т951В (Кр=25). Т.к. каскад работает в режиме удвоения частоты, то Крум3=Кр/1,5=25/1,5=16,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щность на выходе умножителя частоты ум2 должна быть: Рум2=Рум3/Крум3= =0,2/16,66=0,012 Вт, а максимальная частота работы ум2 составляет-20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для умножителя частоты ум2: 2Т951В (Кр=25). Т.к. каскад работает в режиме удвоения частоты, то Крум2=Кр/1,5=25/1,5=16,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е умножителя частоты ум1 должна быть: Рум1=Рум2/Крум2=0,012/16,66=0,00072  Вт, а максимальная частота работы ум1 составляет -10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для умножителя частоты ум1: 2Т951В (Кр=25). Т.к. каскад работает в режиме удвоения частоты, то Крум1=Кр/2,5=25/2,5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е фазового модулятора должна быть: Рфм=Рум1/Крум1=0,00072/10=0, 000072 Вт. Если принять коэффициент передачи фазового модулятора равным единицы, то получается, что мощность автогенератора 0,000072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рцевые генераторы могут иметь выходную мощность до 10 мВт, отсюда следует вывод о том, что коэффициента усиления умножителей частоты достаточно и дополнительного усилителя мощности не требуется. На рис.3 приведена окончательная структурная схема передатчика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3585" cy="2583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.3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асчёт  выходного каскада радиопередатчик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а расчёта приведена в [1]. Ниже приведена схема выходного каскада.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-КТ962В. Транзистор включен по схеме ОЭ, т.к. эта схема имеет наивысший коэффициент усиления по мощности. Питание на транзистор подаётся через дроссель Др2, который вместе с конденсатором С3 образует фильтр нижних частот, который препятствует прохождению высокочастотных составляющих на источник питания.  Сделаем энергетический расчет этого каскада (расчет сделан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71820" cy="1351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4 Схема электрическая принципиальная выходного каскад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37555" cy="4055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06770" cy="8710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8775" cy="2595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зультатов энергетического расчета, можно сделать вывод о том, что транзистор выбран правильно, т.к. все токи и напряжения на нём не превышают предельных значений для данного транзистора, при этом он отдаёт требуемую мощность. Рассчитаем остальные элементы выходного каска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0390" cy="4243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 цепи согласования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ой каскад передатчика должен быть нагружен на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’</w:t>
      </w:r>
      <w:r>
        <w:rPr>
          <w:sz w:val="28"/>
          <w:szCs w:val="28"/>
        </w:rPr>
        <w:t xml:space="preserve">, только в этом случае  расчеты в пункте 2 будут верны, и выходной каскад будет отдавать заданную мощность. Расчёт цепи согласования будем производить по методике описанной в [2]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ункта 2 следует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’</w:t>
      </w:r>
      <w:r>
        <w:rPr>
          <w:sz w:val="28"/>
          <w:szCs w:val="28"/>
        </w:rPr>
        <w:t xml:space="preserve">=9.124 Ом (с учётом коллекторного сопротивления). Цепь согласования нагружена на кабель с волнов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олн</w:t>
      </w:r>
      <w:r>
        <w:rPr>
          <w:sz w:val="28"/>
          <w:szCs w:val="28"/>
        </w:rPr>
        <w:t>=5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цепи согласования применим П-фильтр. Из [3] известно, что одноконтурная цепь согласования (ЦС) способна обеспечить фильтрацию (при КПД=0.8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=80..200)  Ф1к=50..100. Рассчитаем, какую фильтрацию, по техническому заданию, цепь согласования должна обеспечивать. Так как основной составляющей побочного излучения является вторая гармоника, то рассчитывать будем по току 2-й гармоники.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63310" cy="2555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рассуждений можно сделать вывод о том, что одноконтурной цепи согласования недостаточно для того, что бы выполнить требования по фильтрации. Что бы обеспечить эти требования необходимо использовать двухконтурную цепь согласования. Коэффициент фильтрации между контурами разбивается поровну, т.е. Ф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>=39.06. Что бы снизить влияние выходного сопротивления транзистора на контур, он подключён к контуру частичн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4865" cy="2323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35650" cy="8451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8325" cy="2370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ся со значения элементов принципиальной схемы цепи согласования (рис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и С2 (рис.4) соответствует ёмкость С1(рис.5а). Следовательно, С2=33 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и С3(рис.4) соответствует ёмкость С2 (рис.5а). Следовательно, С3=8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и С4(рис.4) соответствует сумма ёмкостей С3 и Ссв1(рис.5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4=24пФ+30пФ=54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и С5(рис.4) соответствует ёмкость С4(рис.5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5=6.6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и С6(рис.4) соответствует ёмкость Ссв2(рис.5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6=34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соответствующих индуктивностей на рис.4 и на рис.5а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0.15 мГн   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=0.22 мГ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счёт задающего генератор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же было сказано выше генератор должен иметь кварцевую стабилизацию, для того, что бы обеспечить требования по стабильности частоты. Методика расчёта изложена в [5]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272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оследующие расчёты сделаны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и все величины указанны в системе С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33795" cy="8990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82970" cy="7927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725" cy="8091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95620" cy="7568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5080" cy="7026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0380" cy="3667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5315" cy="8439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так, подведём итог нашего расчё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бились необходимой нестабильности частоты путём кварцевой стаб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ощность, выдаваемая автогенератором- 2,88 мВт, что вполне приемлемо, исходя из расчёта по мощности всего переда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чёте были получены значения всех элементов автогенератора, но они не стандартных величин. Определимся теперь со стандартными номиналами элементов автогенератора (рис.6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1=270пФ, С2=560пФ, С3=15нФ, С4=1,3нФ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3.3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=470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200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др=80мкГ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данного курсового проекта мы ознакомились с методикой общего проектирования радиопередающих устройств, провели расчёт некоторых основных блоков передат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”Проектирование генератора с внешним возбуждением”. Методические указания к курсовому проектирова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777./Под ред. Крестова П.А. Прибыловой Н.М. РГРТА Рязань 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”Проектирование транзисторных каскадов передатчиков”. Учебное пособие для техникумов./Под ред. Шумилина М.С. Москва “Радио и связь” 198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”Цепи согласования. «Мтодические указания для подготовки к практическим занятиям.» 1520./Под ред. Мишина Ю.Л. Прибыловой Н.М. РГРТА Рязань 198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”Выходные усилители. Угловая модуляция. «. Методические указания для подготовки к лабораторным работам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59. /Под ред. Мишина Ю.Л. Прибыловой Н.М. РГРТА Рязань 198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”Расчёт кварцевого автогенератора. «Методические указания для подготовки к практическим занятиям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744. /Под ред. Прибыловой Н.М. Сухорукова В.Н. РГРТА Рязань 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”Проектирование радиопередающих устройств”. Учебное пособие для высших учебных заведений./Под ред. В.В.Шахгильдяна.  Москва “Радио и связь” 199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ГО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излучения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G3E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есущей, Вт не более 2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елинейных искажений, %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не более 10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девиация частоты, кГц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не более 5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аразитной АМ, %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не более 3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частот излучения передатчика кГц не более 16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аразитной ЧМ, %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не более 30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обочного излучения, мкВт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частоты</w:t>
      </w: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</w:rPr>
        <w:t>7 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13">
    <w:name w:val="Куда"/>
    <w:basedOn w:val="Normal"/>
    <w:qFormat/>
    <w:pPr>
      <w:spacing w:before="120" w:after="360"/>
      <w:ind w:left="5670" w:firstLine="851"/>
      <w:jc w:val="both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ind w:right="284" w:firstLine="284"/>
      <w:jc w:val="center"/>
    </w:pPr>
    <w:rPr>
      <w:b/>
      <w:bCs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9:00Z</dcterms:created>
  <dc:creator>Tot</dc:creator>
  <dc:description/>
  <cp:keywords/>
  <dc:language>en-US</dc:language>
  <cp:lastModifiedBy>SYSTEM</cp:lastModifiedBy>
  <dcterms:modified xsi:type="dcterms:W3CDTF">2011-09-20T12:39:00Z</dcterms:modified>
  <cp:revision>2</cp:revision>
  <dc:subject/>
  <dc:title>                 Введение</dc:title>
</cp:coreProperties>
</file>