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1.wmf" ContentType="image/x-wmf"/>
  <Override PartName="/word/media/image40.wmf" ContentType="image/x-wmf"/>
  <Override PartName="/word/media/image46.wmf" ContentType="image/x-wmf"/>
  <Override PartName="/word/media/image48.jpeg" ContentType="image/jpeg"/>
  <Override PartName="/word/media/image50.wmf" ContentType="image/x-wmf"/>
  <Override PartName="/word/media/image13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ередатні функції імпульсних автоматичних сист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ні зображення і передатні функції складають основу для інженерних розрахунків імпульсних автоматичних систем. Вони дозволяють у значній мірі полегшити рішення задач дослідже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дослідження динамічних властивостей системи в першу чергу необхідно визначити її передатні функції, що, як відомо, установлюють залежність між вхідним впливом і реакцією системи (ланки). Звичайно в розгляд уводять, як і при дослідженні безупинних систем, такі передатні функції: передатну функцію розімкнутої імпульсної системи і передатну функцію помил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датною функцією розімкнутої імпульсної системи називається відношення зображень у смислі дискретного перетворення Лапласа вихідного і вхідного імпульсних сигналів при нульових початкових умов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о визначається ця передатна функція в смислі Z – перетвор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right="1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right="1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завдання полягає в тому, щоб визначити передатну функцію W(z) по відомій передатній функції приведеної безупинної частини системи W(p). Цю задачу вирішують у такій послідов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 передатній функції W(p) у результаті застосування зворотного перетворення Лапласа знаходять функцію ваги ПНЧ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о функції ваги ПНЧ w(t) визначають аналітичне вираження для відповідної дискретної функції ваги w(n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Шукану передатну функцію W(z) одержують як Z - перетворення дискретної функції ваги ПН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а передатна функція замкнутої імпульсної системи дозволяє обчислити реакцію замкнутої системи х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>(пТ) на вплив, що задає, Хвх(пт). Її визначають, як і в безупинних системах, відповідно до рівняння замикання через дискретну передатну функцію розімкнутої систе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ну функцію замкнутої системи завжди можна подати у вигляді відносини двох поліномів щодо перемінної z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036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цей вираз в розгорнутому вигляд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34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ва частина цього рівняння (у дужках) є характеристичний поліном замкнутої імпульсної системи М(z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ереходу від зображень до оригіналів у формулі (3) легко одержати відповідне різницеве рівняння системи М(z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69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можна одержати різницеве рівняння розімкнутої системи по передатній функції W(z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датна функція помилки визначається через передатну функцію розімкнутої системи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ючи вплив, що задається, і цю передатну функцію, можна оцінити динамічну точність імпульсної системи – знайти дискретну функцію помилки ε(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конкретний приклад визначення передатних функцій імпульсної системи. Визначимо передатні функції системи, структурна схема якої зображена на рис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90415" cy="110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Структурна схема імпульсної систе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идно з рисунка, у прямого ланцюзі системи є найпростіший імпульсний елемент (фіксатор) і безупинна частина (інтегруюча ланка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на функція приведеної безупинної частин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798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етну передатну функцію розімкнутої системи знаходимо відповідно до методики, викладеної вищ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7340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зницеве рівняння розімкнутої системи визначаємо, у разі потреби, безпосередньо з (5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ючи W (z), легко знайти основну передатну функцію замкнутої систе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2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ab/>
        <w:t xml:space="preserve"> (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намічні процеси в замкнутій імпульсній системі описуються таким різницевим рівнянням, отриманим з (6) шляхом переходу до оригіналі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97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цінка стійкості імпульсної автоматичної систе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ю умовою працездатності імпульсної системи є її стійкість. Відомі з попередніх лекцій основні визначення стійкості безупинних систем застосовні і до імпульсних систем, але з урахуванням ряду особливостей цих сист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ернемося до основного формулювання умови стійкості: імпульсна система стійка, якщо її власний рух з часом загасає.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уже відзначалося, на практиці часто обмежуються визначенням дискретної функції X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>(n) на виході системи. Це рішення можна одержати, наприклад, з формули (4) у вигляді суми вільної і змушеної складової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умову стійкості системи варто записати так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цінку стійкості імпульсної системи, як і безупинної, звичайно роблять на підставі дослідження характеристичного рівняння замкнутої системи, яке одержують з (3)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718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алгебраїчне рівняння має m коренів z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на площині z. Але, оскільки перемінна z з'явилася в зв'язку з підстановкою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кожен корінь z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зв'язаний з коренями p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на площині p залежністю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 помітити, що нульовому кореню, наприклад, p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0, відповідає корінь z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=1, а кореням p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з негативними дійсними частинами відповідають корені: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ер можна дати формулювання математичної умови стійкості: імпульсна автоматична система стійка, якщо всі корені її характеристичного рівняння (7) лежать усередині кола одиничного радіуса, побудованого на початку координат комплексної площини z (рис. 1, точки 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, 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,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z</w:t>
      </w:r>
      <w:r>
        <w:rPr>
          <w:sz w:val="28"/>
          <w:szCs w:val="28"/>
          <w:vertAlign w:val="subscript"/>
          <w:lang w:val="uk-UA"/>
        </w:rPr>
        <w:t xml:space="preserve">5 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оча б один з коренів лежить на колі з радіусом R = 1, то система знаходиться на межі стійкості (рис. 2, точка z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коренів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истема хитлива (рис. 1, точка z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Комплексна площина Z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866265</wp:posOffset>
                </wp:positionH>
                <wp:positionV relativeFrom="paragraph">
                  <wp:posOffset>635</wp:posOffset>
                </wp:positionV>
                <wp:extent cx="3480435" cy="258191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029585" cy="2581275"/>
                                  <wp:effectExtent l="0" t="0" r="0" b="0"/>
                                  <wp:docPr id="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203.3pt;mso-wrap-distance-left:504pt;mso-wrap-distance-right:504pt;mso-wrap-distance-top:0pt;mso-wrap-distance-bottom:0pt;margin-top:0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3029585" cy="2581275"/>
                            <wp:effectExtent l="0" t="0" r="0" b="0"/>
                            <wp:docPr id="2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9585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ня коренів характеристичного рівняння (7) при m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szCs w:val="28"/>
          <w:lang w:val="uk-UA"/>
        </w:rPr>
        <w:t xml:space="preserve"> 3 поєднано з відомими труднощами. Тому на практиці знаходять застосування непрямі оцінки — критерії якості, що дозволяють оцінювати стійкість імпульсних систем без визначення коренів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імпульсних систем можна застосувати кожен з відомих критеріїв стійкості безупинних систем. Однак для цього попередньо необхідно зробити білінійне перетворення полінома М(z) у поліном М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 за формулою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е перетворення дозволяє відобразити одиничне коло площини Z (рис. 2) у ліву частину комплексної площини p, аналогічну області стійкості безупинних систем на площині p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характеристичного рівняння М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 = 0, що також має порядок т, застосовні алгебраїчні критерії стійкості І. А. Вишнєградского і Гурвіца. Оцінимо стійкість двох конкретних систем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1. Імпульсна система першого порядку має характеристичне рівняння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59865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ідстановки (8) одержимо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457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ершого порядку стійка, якщо коефіцієнти її характеристичного рівняння позитивні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ємо стійкість імпульсної системи з передатною функцією (6) (рис.2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чні рівняння цієї системи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одержуємо дві умови стійкості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а умова розкриває важливу властивість досліджуваного класу систем: стійкість імпульсної системи залежить не тільки від загального коефіцієнта передачі в розімкнутому стані k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, як це має місце і у безупинних системах, але і від періоду дискретності Т: чим більше Т, тим складніше забезпечити стійкість системи, при незмінному k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.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2. Характеристичне рівняння імпульсної системи другого порядку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279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переходу до перемінного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 xml:space="preserve"> одержуємо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70400" cy="279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стійка, якщо коефіцієнти її характеристичного рівняння позитивні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три нерівності дозволяють оцінити стійкість імпульсної систе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ють стійкість систем третього і вищих порядків за допомогою критерію Гурвіц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Якість процесів у лінійних імпульсних система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right="86" w:firstLine="709"/>
        <w:jc w:val="both"/>
        <w:rPr/>
      </w:pPr>
      <w:r>
        <w:rPr>
          <w:sz w:val="28"/>
          <w:szCs w:val="28"/>
          <w:lang w:val="uk-UA"/>
        </w:rPr>
        <w:t>Основні показники якості процесів в імпульсних системах такі ж, як і в безупинних автоматичних системах: час регулювання t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, величина перерегулюванн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кількість перерегулювань n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казники якості перехідного процесу); точність роботи систем у сталих режимах.</w:t>
      </w:r>
    </w:p>
    <w:p>
      <w:pPr>
        <w:pStyle w:val="Normal"/>
        <w:widowControl w:val="false"/>
        <w:shd w:fill="FFFFFF" w:val="clear"/>
        <w:spacing w:lineRule="auto" w:line="360"/>
        <w:ind w:right="250" w:firstLine="709"/>
        <w:jc w:val="both"/>
        <w:rPr/>
      </w:pPr>
      <w:r>
        <w:rPr>
          <w:sz w:val="28"/>
          <w:szCs w:val="28"/>
          <w:lang w:val="uk-UA"/>
        </w:rPr>
        <w:t>У чому ж особливості дослідження якості імпульсних автоматичних систем?</w:t>
      </w:r>
    </w:p>
    <w:p>
      <w:pPr>
        <w:pStyle w:val="Normal"/>
        <w:widowControl w:val="false"/>
        <w:shd w:fill="FFFFFF" w:val="clear"/>
        <w:spacing w:lineRule="auto" w:line="360"/>
        <w:ind w:right="264" w:firstLine="709"/>
        <w:jc w:val="both"/>
        <w:rPr/>
      </w:pPr>
      <w:r>
        <w:rPr>
          <w:sz w:val="28"/>
          <w:szCs w:val="28"/>
          <w:lang w:val="uk-UA"/>
        </w:rPr>
        <w:t>Оцінюють показники якості перехідного процесу роблять за імпульсною перехідною функцією системи h(пТ) — реакції на одиничну східчасту дискретну функцію Х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(пТ) — 1(пТ).</w:t>
      </w:r>
    </w:p>
    <w:p>
      <w:pPr>
        <w:pStyle w:val="Normal"/>
        <w:widowControl w:val="false"/>
        <w:shd w:fill="FFFFFF" w:val="clear"/>
        <w:spacing w:lineRule="auto" w:line="360"/>
        <w:ind w:right="235" w:firstLine="709"/>
        <w:jc w:val="both"/>
        <w:rPr/>
      </w:pPr>
      <w:r>
        <w:rPr>
          <w:sz w:val="28"/>
          <w:szCs w:val="28"/>
          <w:lang w:val="uk-UA"/>
        </w:rPr>
        <w:t>Зображення реакції системи в смислі Z-перетворення знаходять за (1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ображення одиничної дискретної функції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444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зображення дискретної перехідної функції імпульсної систем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444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дно з цієї формули, зображення можна подати в загальному випадку у вигляді відношення двох поліном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ля того, щоб знайти Н(z), досить знати передатну функцію замкнутої системи Ф(z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, необхідно по зображенню знайти оригінал h (nТ), тобто здійснити операцію зворотного Z-перетворення. Цю задачу часто вирішують методом розкладання функції в степеневий ряд по негативних ступенях z (діленням полінома чисельника на поліном знаменника). Коефіцієнти отриманого ступеневого ряду дорівнюють дискретним значенням імпульсної перехідної функції в моменти часу t — пТ. Інший метод вимагає розкладання Н (z) на прості дроб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на прикладі методику оцінки показників якості перехідних процесів імпульсної системи, зображеної на рис. 1, при різних значеннях її параметрів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uk-UA"/>
        </w:rPr>
        <w:t xml:space="preserve"> і Т. Зображення перехідної функції системи з урахуванням (8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0" cy="5334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kv=1,5 зображення перехідної функції систем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508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ділення чисельника на знаменник знаходимо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19600" cy="2794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ефіцієнти ступеневого ряду визначають такі значення дискретної перехідної функції-оригіналу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86400" cy="241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т.д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ік перехідної функції для цього випадку зображений на рис. 3, а. Аналіз графіка дозволяє визначити показники якості перехідного процесу: t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= 5Т сек;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= 50%; п = 4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евидно, що для зменшення величини перерегулювання необхідно зменшувати добуток kv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56890" cy="44958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 – Перехідні функції імпульсної систем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и к 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T =1 зображення перехідної функції систем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06700" cy="444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ети перехідної функції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(0)=0; h(t)=1; h(2T)=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графіка перехідної функції, поданого на рис. 1.б, видно, що при k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T = 1 у системі має місце оптимальний по швидкодії перехідний процес, оскільки він завершується за один період дискретності Т без перерегулюванн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ри k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T =0,5 маємо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05400" cy="5080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знаходимо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0600" cy="241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ік цієї функції, зображений на рис. 1, в, близький до експоненти. Час регулювання в цьому випадку t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= 5Тс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ий аналіз дозволяє зробити важливий висновок про те, що показники якості перехідного процесу імпульсної системи істотно залежать від величини добутку коефіцієнта передачі к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на період дискретності T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uk-UA"/>
        </w:rPr>
        <w:t>Точність імпульсної системи оцінюється величиною помилки в сталих режимах. Для розрахунку помилки необхідно знати зображення впливу, що задається, і передатну функцію помилки Ф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(z). Методика обчислення дискретної функції </w:t>
      </w:r>
      <w:r>
        <w:rPr>
          <w:b/>
          <w:sz w:val="28"/>
          <w:szCs w:val="28"/>
          <w:lang w:val="uk-UA"/>
        </w:rPr>
        <w:t xml:space="preserve">е </w:t>
      </w:r>
      <w:r>
        <w:rPr>
          <w:sz w:val="28"/>
          <w:szCs w:val="28"/>
          <w:lang w:val="uk-UA"/>
        </w:rPr>
        <w:t>(пТ) аналогічна викладеної вищ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jpeg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9:00Z</dcterms:created>
  <dc:creator>Customer</dc:creator>
  <dc:description/>
  <cp:keywords/>
  <dc:language>en-US</dc:language>
  <cp:lastModifiedBy>SYSTEM</cp:lastModifiedBy>
  <dcterms:modified xsi:type="dcterms:W3CDTF">2011-09-20T12:39:00Z</dcterms:modified>
  <cp:revision>2</cp:revision>
  <dc:subject/>
  <dc:title/>
</cp:coreProperties>
</file>