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1.</w:t>
      </w:r>
      <w:r>
        <w:rPr>
          <w:rFonts w:cs="Times New Roman" w:ascii="Times New Roman" w:hAnsi="Times New Roman"/>
          <w:sz w:val="28"/>
          <w:szCs w:val="28"/>
        </w:rPr>
        <w:t>Пайкой называется процесс соединения материалов в твердом состоянии путем введения в зазор легкоплавкого металла - припоя, взаимодействующего с основными материалами и образующего жидкую металлическую прослойку, кристаллизация которой приводит к образованию паяного шва. Из определения следует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йка происходит при температурах, существенно меньших температур плавления соединяемых материалов, что уменьшает их перегрев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 соединение как металлических, так и неметаллических материалов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оне контакта должен образовываться промежуточный слой, состоящий из припоя и продуктов его взаимодействия с паяемыми материал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зования качественного паяного соединения необходимо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оверхности соединяемых детале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ровать материалы и припо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ить окисные пленки в зоне контакт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взаимодействие на межфазной границе раздел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кристаллизации жидкой металлической прослой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верхностей деталей к пайке включает механическую, химическую или электрохимическую очистки от окислов, загрязнений органического и минерального происхождения, а также нанесение покрытий, улучшающих условия пайки или повышающих прочность и коррозионную стойкость паяных соедин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онтаже электронной аппаратуры применяют как методы непосредственного соединения контактируемых материалов, осуществляемые под воздействием давления (накрутка, обжатие), тепла и давления (различные методы сварки), давления и физического воздействия (УЗ сварка), так и методы с использованием промежуточного материала виде припоя (пайка), токопроводного клея (склеивание) под действием давления, тепла и физических методов актив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ные электрические соединения нашли самое широкое применение при монтаже ЭА вследствие следующих достоинств: низкого и стабильного электрического сопротивления, широкой номенклатуры соединяемых металлов, легкости автоматизации, контроля и ремонта. Процессы пайки легкоплавкими припоями широко используются при монтаже печатных и проводных плат, герметизации корпусов полупроводниковых приборов и гибридных ИМС, сборки керамических конденсаторов, поверхностно-монтируемых элементов. Недостатки паяных соединений связаны с высокой стоимостью используемых цветных металлов, необходимостью удаления остатков флюса, низкой термостойкостью, снижением прочности в результате термического стар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яные соединения должны обладать высокой электропроводностью и постоянным переходным электросопротивлением в заданных условиях эксплуатации, конструкторской документации на конкретные сборки и блоки аппаратуры требование постоянства переходного сопротивления к паянным сопротивления должно выражаться в численных значениях, заданных разработчиком при проектировании изделия. При его изготовлении это значение переходного сопротивления будет одним из основных критериев объективной оценки качества паяных соедин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ым по значимости является требование достаточной механической прочности, которая в зависимости от эксплутационных нагрузок должна устанавливаться расчетным путем по сопротивлению отрыву. Численные значения сопротивления отрыву не вносятся разработчиком в конструкторскую документацию на конкретные изделия и вызывают в производстве ЭА серьезные разногласия между заинтересованными инстанциями при оценке качества и надежности электромонтажных соедин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струкции паяных соединений между поверхностями сопрягаемых монтажных элементов должны предусматриваться оптимальные зазоры, определяемые прежде всего составом выбранного припоя и особенностями процесса пайки. Оптимальный зазор при пайке в отверстия оловянно-свинцовыми припоями должен устанавливаться данным соотношением:</w:t>
      </w:r>
    </w:p>
    <w:p>
      <w:pPr>
        <w:pStyle w:val="Normal"/>
        <w:keepNext w:val="true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cs="Times New Roman" w:ascii="Times New Roman" w:hAnsi="Times New Roman"/>
          <w:iCs/>
          <w:sz w:val="28"/>
          <w:szCs w:val="28"/>
        </w:rPr>
        <w:t>(0,2...0,3)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 - диаметры металлизированного отверстия и вывода ЭРЭ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зазоры выполняются превышающими 0,4 мм; при этом не учитывается, что удельное электросопротивление оловянно-свинцовых припоев почти в 10 раз больше, чем у меди. С увеличением зазоров возрастает переходное сопротивление паяных соединений и расход дефицитных высокооловянных припоев, снижается механическая прочность, растет число усадочных раковин и увеличивайся затраты ручного труда на устранение дефектов. Эти факторы, а также законы смачивания и капиллярного заполнения зазоров припоями должны приниматься в расчет при оптимизации зазо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монтажные соединения </w:t>
      </w:r>
      <w:r>
        <w:rPr>
          <w:rFonts w:cs="Times New Roman" w:ascii="Times New Roman" w:hAnsi="Times New Roman"/>
          <w:i/>
          <w:sz w:val="28"/>
          <w:szCs w:val="28"/>
        </w:rPr>
        <w:t>(рис. 1 а, б)</w:t>
      </w:r>
      <w:r>
        <w:rPr>
          <w:rFonts w:cs="Times New Roman" w:ascii="Times New Roman" w:hAnsi="Times New Roman"/>
          <w:sz w:val="28"/>
          <w:szCs w:val="28"/>
        </w:rPr>
        <w:t xml:space="preserve"> должны проектироваться с обеспечением возможности визуального контроля паяного шва на всем его протяже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ля печатного монтажа с металлизированными отверстиями </w:t>
      </w:r>
      <w:r>
        <w:rPr>
          <w:rFonts w:cs="Times New Roman" w:ascii="Times New Roman" w:hAnsi="Times New Roman"/>
          <w:i/>
          <w:sz w:val="28"/>
          <w:szCs w:val="28"/>
        </w:rPr>
        <w:t>(рис. 1 в)</w:t>
      </w:r>
      <w:r>
        <w:rPr>
          <w:rFonts w:cs="Times New Roman" w:ascii="Times New Roman" w:hAnsi="Times New Roman"/>
          <w:sz w:val="28"/>
          <w:szCs w:val="28"/>
        </w:rPr>
        <w:t xml:space="preserve"> галтели шва каждого из паяных соединений располагаются с обеих сторон печатной платы, и требование свободного доступа для двустороннего их осмотра приобретает особо важное значение. Невыполнение этого требования на этапе проектирования соединения ведет к производству заведомо ненадежных в эксплуатации изделий, ибо не позволяет обнаружить дефектные паяные соединения и произвести их ремон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яные швы электромонтажных соединений должны быть без избытка припоя, преимущественно скелетную форму с вогнутыми и непрерывными галтелями припоя по всему периметру соединения </w:t>
      </w:r>
      <w:r>
        <w:rPr>
          <w:rFonts w:cs="Times New Roman" w:ascii="Times New Roman" w:hAnsi="Times New Roman"/>
          <w:i/>
          <w:sz w:val="28"/>
          <w:szCs w:val="28"/>
        </w:rPr>
        <w:t>(рис. 1 г)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1370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ис. 1. Формы паяных издели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елетная форма в отличие от заливной позволяет видеть контуры паяных соединений и с большей достоверностью оценивать качество монтажных соединений при их визуальном контрол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пустотелых заклепок, лепестков, стоек и подобных конструктивных деталей с контактными площадками или печатными проводниками, выполненных методом развальцовки или расклепки, должны быть пропаяны по всему периметру развальцовки или расклеп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ь галтелей припоя швов должны быть гладкой, глянцевой или светло-матовой без темных пятен, трещин, крупных пор, грубозернистости, без игольчатых и дендритных образований, наплывов, брызг и выступов припоя, уменьшающих минимально допустимое расстояние между соединениями контактными площадками и печатным проводни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аяных электромонтажных соединений при любой компоновке вариантах установки отдельных ЭРЭ на печатные платы должны обладать высокой ремонтопригодностью. Паяные соединения в отличии от сварных наиболее полно удовлетворяют этому требованию и обеспечивают быструю и неоднократную взаимозаменяемость отдельных элементов ЭРЭ без повреждения их выводе и элементов печатного монтажа. Однако высокая ремонтопригодность паяных соединений может не реализоваться из-за просчетов, допускаемых при компоновке и выборе конструктивных вариантов установки ЭРЭ на печатные платы, или из-за стремления любой ценой обеспечить высокую плотность монтаж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контроля при монтаже ЭА включаю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соединяемых материалов на паяемость,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технологических режимов,</w:t>
      </w:r>
    </w:p>
    <w:p>
      <w:pPr>
        <w:pStyle w:val="Normal"/>
        <w:keepNext w:val="true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у качества соедин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яемость характеризует способность паяемого материала вступать в физико-химическое взаимодействие с расплавленным припоем и образовывать надежное паяное соединение. Паяемость, зависит от физико-химической природы металлов способа и режимов пайки, флюсующих сред, условий подготовки паяемых поверхност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ля образования спая необходимо и достаточно смачивания поверхности основного металла расплавом припоя, то это гарантирует паяемость с физической точки зрения, а с технологической - условие соблюдения режимов процесса пайки. Паяемость металлов оценивают несколькими методам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ром площади растекания припоя и определением коэффициента растекания Кр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drawing>
          <wp:inline distT="0" distB="0" distL="0" distR="0">
            <wp:extent cx="609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площадь растекания;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 - площадь дозы припоя </w:t>
      </w:r>
      <w:r>
        <w:rPr>
          <w:rFonts w:cs="Times New Roman" w:ascii="Times New Roman" w:hAnsi="Times New Roman"/>
          <w:i/>
          <w:sz w:val="28"/>
          <w:szCs w:val="28"/>
        </w:rPr>
        <w:t>(рис.2)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130" cy="150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ис.2. Схема растекания капли припоя</w:t>
      </w:r>
    </w:p>
    <w:p>
      <w:pPr>
        <w:pStyle w:val="Normal"/>
        <w:keepNext w:val="true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92895</wp:posOffset>
                </wp:positionH>
                <wp:positionV relativeFrom="paragraph">
                  <wp:posOffset>3605530</wp:posOffset>
                </wp:positionV>
                <wp:extent cx="0" cy="109728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283.9pt" to="723.85pt,37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</w:t>
        <w:tab/>
        <w:t>определением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по высоте капли растекшегося припоя: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drawing>
          <wp:inline distT="0" distB="0" distL="0" distR="0">
            <wp:extent cx="1002665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высота капли припоя до и после растекания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евым углом смачивания 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соте или времени подъема припоя в капиллярном зазоре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личине усилия, действующего на образец основного металла, погружаемого в прип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капли до растекания находится из условия несмачивания поверхност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р - плотность припоя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- ускорение силы тяже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высоты капли припоя после растекания разработан прибор, в основу которого положен принцип бесконтактного измерения с помощью индук-</w:t>
      </w:r>
      <w:r>
        <w:rPr>
          <w:rFonts w:cs="Times New Roman" w:ascii="Times New Roman" w:hAnsi="Times New Roman"/>
          <w:bCs/>
          <w:sz w:val="28"/>
          <w:szCs w:val="28"/>
        </w:rPr>
        <w:t>тив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теля (</w:t>
      </w:r>
      <w:r>
        <w:rPr>
          <w:rFonts w:cs="Times New Roman" w:ascii="Times New Roman" w:hAnsi="Times New Roman"/>
          <w:i/>
          <w:sz w:val="28"/>
          <w:szCs w:val="28"/>
        </w:rPr>
        <w:t>рис.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210" cy="2258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ис.</w:t>
      </w:r>
      <w:r>
        <w:rPr>
          <w:rFonts w:cs="Times New Roman" w:ascii="Times New Roman" w:hAnsi="Times New Roman"/>
          <w:bCs/>
          <w:i/>
          <w:sz w:val="28"/>
          <w:szCs w:val="24"/>
        </w:rPr>
        <w:t xml:space="preserve">3. </w:t>
      </w:r>
      <w:r>
        <w:rPr>
          <w:rFonts w:cs="Times New Roman" w:ascii="Times New Roman" w:hAnsi="Times New Roman"/>
          <w:i/>
          <w:sz w:val="28"/>
          <w:szCs w:val="24"/>
        </w:rPr>
        <w:t xml:space="preserve">Схема прибора </w:t>
      </w:r>
      <w:r>
        <w:rPr>
          <w:rFonts w:cs="Times New Roman" w:ascii="Times New Roman" w:hAnsi="Times New Roman"/>
          <w:bCs/>
          <w:i/>
          <w:sz w:val="28"/>
          <w:szCs w:val="24"/>
        </w:rPr>
        <w:t xml:space="preserve">для </w:t>
      </w:r>
      <w:r>
        <w:rPr>
          <w:rFonts w:cs="Times New Roman" w:ascii="Times New Roman" w:hAnsi="Times New Roman"/>
          <w:i/>
          <w:sz w:val="28"/>
          <w:szCs w:val="24"/>
        </w:rPr>
        <w:t>измерения высоты капли растекшегося припоя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предусматривает следующие виды оценки паяных соединений:</w:t>
      </w:r>
    </w:p>
    <w:p>
      <w:pPr>
        <w:pStyle w:val="Normal"/>
        <w:keepNext w:val="true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нешнему виду с использованием эталона паяного соединения с углом смачивания порядка 5-10°С при 100% контроле;</w:t>
      </w:r>
    </w:p>
    <w:p>
      <w:pPr>
        <w:pStyle w:val="Normal"/>
        <w:keepNext w:val="true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ности соединений на отрыв при выборочном контроле на образцах-свидетелях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ереходного сопротивления контакта выборочно для различных проводников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476105</wp:posOffset>
                </wp:positionH>
                <wp:positionV relativeFrom="paragraph">
                  <wp:posOffset>1173480</wp:posOffset>
                </wp:positionV>
                <wp:extent cx="0" cy="6199505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15pt,92.4pt" to="746.15pt,58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надежности соединения путем определения интенсивности отказов в течение заданного срока испытаний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прочности паяных соединений являются: величина усилия отрыва, устойчивость соединений при воздействии знакопеременных нагрузок и вибропрочность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екты в паяных соединениях: поры, раковины, трещины могут быть обнаружены с помощью телевизионно- рентгеновского микроскопа МТР-3 либо ультразвуковым контролем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ая часть дефектов, иногда до 60% от общего числа, может быть выявлена методом модуляции электрического сигнала. Метод основан на свойстве дефектов паяных соединений служить модуляторами сигнала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методов объективного контроля паяных соединений является оцен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пературного </w:t>
      </w:r>
      <w:r>
        <w:rPr>
          <w:rFonts w:cs="Times New Roman" w:ascii="Times New Roman" w:hAnsi="Times New Roman"/>
          <w:sz w:val="28"/>
          <w:szCs w:val="28"/>
        </w:rPr>
        <w:t xml:space="preserve">перепада соединений. Благодаря этому методу обнаруживаются зоны локальных перегрев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ующие </w:t>
      </w:r>
      <w:r>
        <w:rPr>
          <w:rFonts w:cs="Times New Roman" w:ascii="Times New Roman" w:hAnsi="Times New Roman"/>
          <w:sz w:val="28"/>
          <w:szCs w:val="28"/>
        </w:rPr>
        <w:t xml:space="preserve">дефектным паяным соединениям, которые имеют темп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-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выше номинальной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контроля паяных соединений достигается путем применения лазерной системы контроля дефектов (</w:t>
      </w:r>
      <w:r>
        <w:rPr>
          <w:rFonts w:cs="Times New Roman" w:ascii="Times New Roman" w:hAnsi="Times New Roman"/>
          <w:i/>
          <w:sz w:val="28"/>
          <w:szCs w:val="28"/>
        </w:rPr>
        <w:t>рис.4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40455" cy="2159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ис.4. Схема лазерного контроля паяных соединени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этой системы удается контролировать около десяти паяных соединений в секунду, которые расположены на расстоянии 1,25 мм друг от друга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ехнология магнитных дисков (МД) является сложной: объединяет сотни операций, выполняемых на нескольких десятках единиц нестандартного технологического оборудования; многие параметры, режимы и условия ведения процессов изготовления МД являются производственными секретами фирм-изготовителей МД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основа жестких МД изготовляется из листового проката легких сплавов. Механические свойства используемых материалов существенно влияют на физико-механические и прочностные характеристики МД. Выбор материалов для изготовления основы МД весьма ограничен в связи с многообразием и противоречивостью предъявляемых к ним требований. После отказа от МД на основе чистого алюминия, стекла и керамики остановились на применении в качестве основы МД алюминиевых сплавов и листового проката сплавов других легких металлов, в частности магни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ение в настоящее время отдается алюминиевым, а не магниевым сплавам, так как последние недостаточно однородны по химическому составу, имеют высокие значения коэффициента теплового расширения и нетехнологичны при обработке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жестких МД изготовляется из термообработанных листов алюминиевого сплава, подбираемого по ряду критериев и физических свойств. Лист должен быть изготовлен из сплава однородного мелкозернистого состава характеризуемого заданными значениями коэффициента теплового расширения, плотности, твердости, упругости и др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работки на всех стадиях изготовления, которая могла повлечь за собой нарушение плоскостности основы диска, либо повлекла за собой генерацию в материале основы термомеханических напряжений, материал основы вновь неоднократно обрабатывается с целью доведения основы до состояния, удовлетворяющего жестким требованиям жестких МД сосредоточено лишь в нескольких зарубежных фирмах-гигантах: IBM (США), BASF (ФРГ), Pyra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(Франция) и на ряде японских фирм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зготовления основы ее заготовку (листовой прокат алюминиевого сплава) проверяют на равнотолщинность, степень макро- и микродефектности, а также на удовлетворение требованиям по физико-механическим характеристикам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изготовления основы жесткого диска включает: вырезание из листа алюминиевого сплава заготовок с размерами (наружным и внутренним диаметрами), находящимися в жестких «плюсовом» и «минусовом» допусках; механическую очистку поверхности заготовок; их химическую очистку; опрессовку при повышенной температуре с целью восстановления плоскостности и снятия механических напряжений, возникших в заготовке основы при ее вырезании из листа; химическую очистку; промывку; обточку до окончательных заданных размеров (величин наружного и внутреннего диаметров основы); шлифовку; полировку. Приведенный перечень основных технологических операций изготовления основы жесткого МД диска нуждается в пояснении. Во-первых, основа диска зеркально обрабатывается на станках, работающих без вибрации; обработанная поверхность должна отвечать 12-му классу шероховатости (параметр шероховатости ≤0,025 мкм). Во-вторых, химическая очистка поверхности основы диска от загрязнений ничем не напоминает тривиальное обезжиривание, известное в практике лакокрасочных производств. В нашем случае она включает технологические операции: обработку основы горячим растворителем, последующую обработку растворителем холодным, обработку перенасыщенными парами растворителей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процесса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воды в ванне около 350К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ельное электросопротивление воды более 1 МОм∙см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выдержки заготовки основы в теплой воде 1...30 с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рость обдува основы горячим воздухом до 50 м/с при расходе 3...15 м/мин;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ература воздуха около 380К.</w:t>
      </w:r>
    </w:p>
    <w:p>
      <w:pPr>
        <w:pStyle w:val="Normal"/>
        <w:keepNext w:val="tru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стадиях техпроцесса изготовления основы жестких МД осуществляется - пооперационный, как правило, количественный контроль режимов и условий выполнения операций и их результат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 технологического процесса приготовления ферролака, который и определяет технические показатели НМД, зависит от многих факторов: от свойств материалов, используемых в рецептурах ферролака; степени оптимальности этих рецептур; технического уровня используемого смесительного и размольного оборудования; режимов и условий ведения процесса приготовления ферролака и его нанесения на основу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ферролака для рабочего слоя жестких МД входят: смесь растворителей, ферропорошок, связующий высокополимер и функциональные добавки (прежде всего добавки, упрочняющие рабочий слой, улучшающие его электропроводность и полирующие рабочую поверхность). Материал запоминающей среды (ферропорошок) жесткого МД должен хорошо смачиваться растворителями; иметь хорошую сыпучесть, игольчатую форму микрочастиц при высокой степени их однородности по размерам, средние размеры 0,1...0,2 мк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полнения технологических операций в процессе приготовления ферролака для жестких МД следующий: компоненты, входящие в рецептуру лака, смешивают между собой в строго определенных массовых соотношениях и определенной последовательности, затем тщательно перемешивают; ферропорошок г-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испергируют в пленкообразующем, для чего рецептуру лака перегружают из смесителя в бисерную мельницу; приготовленные ферролак с помощью специальных разбавителей доводят до поливной вязкости и тщательно фильтруют до полного удаления агломератов частиц г-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инородных примесей; затем ферролак подвергают тщательной дезаэрации и, наконец, подают на поли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й к нанесению на основу ферролак должен представлять собой не что иное как полностью микрокапсулированную пленкообразующим описанными методами систему микрочастиц ферропорошк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несение ферролакового рабочего слоя на основу МД производится с помощью центрифуги. В конструкцию центрифуги входят следующие основные узлы: держатель основы МД, смонтированный на горизонтально расположенном валу и вращаемый прецизионным электродвигателем с бесступенчатой регулировкой скорости вращения; форсунка, вращающаяся над поверхностью основы диска с постоянной скоростью (выходное сопло форсунки смонтировано на подвижной каретке, чем обеспечивается нанесение ферролака на всю поверхность основы); ряд вспомогательных элементов и приспособлений (прецизионный дозатор ферролака; автомат, регулирующий скорость пространственного перемещения форсунки, обойма для крепления основы диска, камера-ловушка, отводящая избыток ферролака, сбрасываемого с поверхности основы в процессе его нанесения)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 и отверждение рабочего слоя, как и условия их проведения, определяются типами используемых растворителей, веществами связующего высокополимера, пластификатора и отвердителя пластификатора, соотношением между компонентами органической природы в составе ферролаковой композиции, а также соотношением между органической частью рецептуры и ферропорошком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гральными» признаками оптимальности выбранных температурных и иных условий сушки ферролакового рабочего слоя являются достижимая адгезионная и когезионная прочность рабочего слоя и его твердость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ение защитного покрытия на поверхности рабочего слоя жестких МД необходимо для обеспечения их эксплуатационной надежности, так как предусматриваемое устройством дисковых ЗУ отсутствие непосредственного контакта рабочей поверхности дисков с магнитными головками и другие меры предосторожности все же не исключают упомянутый контакт полностью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, потенциально пригодными для использования в качестве защитных покрытий в жестких МД, представляются тонкие полимерные пленки, некоторые масла, а также силиконовые жидкост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защитного покрытия на поверхности рабочего слоя составляет 0,2...0,6 мкм. Это покрытие подается тонкой струей на поверхность МД сначала от центра к периферии, а затем в обратном направлении, при нарастающей частоте вращения диска; затем растворитель удаляется из защитного слоя обдувом поверхности струей теплого воздуха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доводочной операцией в процессе изготовления жесткого МД является размерное шлифование рабочего слоя, наносимого с плюсовым допуском по толщине. Эта операция выполняется в специальной шлифовальной камере для плоскопараллельного шлифования отвержденного ферролакового слоя (до нанесения на поверхность ферролака защитного слоя). Обязательны операции: технология размерного шлифования; посадка обрабатываемого МД на вал с прижимом, расположенный с валом шлифовального круга; обработка поверхности рабочего слоя струей шлифовальной жидкости; профилированное (коническое) шлифование; обработка сошлифованной поверхности моющей жидкостью под давлением; сушка МД; сухая полировка поверхности рабочего слоя; передача МД на участок монтажа пакет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ы и условия шлифовки и полировки (т. е. размерной доводки) рабочего слоя жестких МД относя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82295</wp:posOffset>
                </wp:positionH>
                <wp:positionV relativeFrom="paragraph">
                  <wp:posOffset>5510530</wp:posOffset>
                </wp:positionV>
                <wp:extent cx="0" cy="10350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33.9pt" to="-45.85pt,44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к числу важнейших производственных секретов фирм-изготовителей НМД. Известно только, что в процессе шлифования рабочего слоя абразивный инструмент с малым шагом перемещается радиально, возвратно-поступательно, при одновременном вращении диска. Размерная доводка МД требуется потому, что нанесение ферролакового рабочего слоя производится центрифугированием. Эта вынужденная операция в технологии жестких МД оказывается источником различных дефектов рабочего слоя (выпадения, снижение достоверности записи информации, повышение уровня шумов и т. д.); микрошероховатость поверхности рабочего слоя, свойства используемого ферропорошка и другие факторы оказывают влияние как на информационную емкость дисков, так и на достоверность записи информации на них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записи информации на жестких МД определяется их электромагнитными параметрами и характеристиками «плавающих» магнитных головок. Повысить информационную емкость жестких МД, как уже говорилось, можно уменьшением толщины ферролакового рабочего слоя; увеличением значения 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ферропорошка; некоторым снижением остаточной магнитной индукции и повышением коэффициента прямоугольности петли гистерезиса рабочего слоя. Наиболее доступным способом увеличения плотности записи информации на жестких МД является снижение толщины рабочего слоя диска и максимальное повышение значения 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ферропорошка. Другой способ увеличения плотности записи состоит в уменьшении промежутка между поверхностью магнитной головки и рабочим слоем МД и уменьшении ширины рабочего зазора между ним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ммутационные устройства (КУ) представляют собой изделия РЭА, обладающие свойством замыкать (размыкать) электрические цепи за счет изменения электрического сопротивления контактов. В замкнутом состоянии контакты имеют очень малое сопротивление (близкое к нулю), в разомкнутом - большое (десятки - сотни МОм)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предназначены для замыкания (размыкания) электрических цепей в устройствах автоматики и телемеханики, сигнализации, контроля и защиты, распределения энергии, в системах связи и передачи информации, в бытовой радиоаппаратуре и в других многочисленных системах и устройствах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можно разделить на два больших класса: с магнитным и механическим управление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У с магнитным управлением относятся электромагнитные реле и магнитоуправляемые герметические контакты (герконы). К КУ с механическим управлением отнесены микропереключатели и коммутационные изделия с ручным управлением. К КУ с ручным управлением относятся кнопки и переключател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параметрами КУ являются: чувствительность (минимальная величина энергии, при которой происходит скачкообразное изменение сопротивления контактов); время срабатывания; коммутируемые мощность, напряжение и ток; электрическое сопротивление контактов; максимальное число коммутаций; диапазон внешних условий (температура, влажность, давление); масса, габаритные размеры и др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нергетической точки зрения КУ являются более экономичными изделиями по сравнению с трансформаторами, дросселями, резисторами. Основные потери энергии в КУ обусловлены наличием не нулевого сопротивления замкнутых контактов и не бесконечного сопротивления разомкнутых контактов. Другой отличительной особенностью КУ (исключая реле) является ненормированное время включения (выключения). И последнее, КУ, имея механические перемещения деталей, по показателям надежности и сроку службы значительно уступают всем остальным пассивным элементам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тель представляет собой устройство, предназначенное для коммутации электрических цепей радиоустройств с целью обеспечения того или иного режима работ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ереключателя состоит из двух основных элементов: контактной пары и механизма замыкания-размыкания контакт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, как правило, изготовляют из платины, серебра, золота и сплавов других металлов, а также из бронзы, латуни и вольфрама. Они могут быть плоскоконической, плоскосферической и цилиндрической формы. Контакты бывают прижимные и притирающиес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действия механизма замыкания-размыкания контактов переключатели подразделяются на нажимные (кнопки и клавиши), перекидные (тумблеры) и галетные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контакты классифицируются на высокочастотные и низкочастотные, сильноточные и слаботочные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араметрами переключателей являются: переходное сопротивление, емкость между контактами, сопротивление изоляции, мощность контактов, срок службы, четкость фиксации, масса и габарит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ное сопротивление контактов зависит как от материала контактов, так и от состояния их поверхности. </w:t>
      </w:r>
    </w:p>
    <w:p>
      <w:pPr>
        <w:pStyle w:val="Normal"/>
        <w:keepNext w:val="tru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кость между контактами определяется их взаимным перекрытием по площади и расстоянием между ними, а также видом диэлектрика, на котором они укреплены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изоляции между контактами переключателя определяет их электрическую прочность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контактов определяется произведением предельно допустимого тока при замкнутых контактах на предельно допустимое напряжение при разомкнутых контактах, при которых гарантируется нормальная работа переключателя в течение определенного срока службы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переключателя оценивается числом переключений, при котором переключатель исправно работает. Он составляет от нескольких тысяч до нескольких миллионов переключений и зависит от мощности контактов и климатических фактор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фиксации переключателя характеризуется отношением силы, необходимой для его вывода из зафиксированного положения, к минимальной силе, требуемой для его движения в промежуточном (незафиксированном) положении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и габариты переключателя определяются в основном его мощностью, типом механизма, числом коммутирующих контактных пар и др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885" cy="21310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ис.5. Тумблер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1 - рычаг; 2 - корпус; 3 - контакты; 4 - переключающий валик; 5 - изоляционный колпачок; 6 - пружин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перекидных переключателей наиболее широкое применение получили тумблеры </w:t>
      </w:r>
      <w:r>
        <w:rPr>
          <w:rFonts w:cs="Times New Roman" w:ascii="Times New Roman" w:hAnsi="Times New Roman"/>
          <w:i/>
          <w:sz w:val="28"/>
          <w:szCs w:val="28"/>
        </w:rPr>
        <w:t>(рис.5)</w:t>
      </w:r>
      <w:r>
        <w:rPr>
          <w:rFonts w:cs="Times New Roman" w:ascii="Times New Roman" w:hAnsi="Times New Roman"/>
          <w:sz w:val="28"/>
          <w:szCs w:val="28"/>
        </w:rPr>
        <w:t xml:space="preserve">. Принцип работы тумблера состоит в следующем. При крайнем положении рычага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ужи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прижимает переключающий вал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к одной паре контакт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замыкая их. При перемещении рычага в другое крайнее положение пружина сжимается до тех пор, пока цент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головки рычага не окажется в положен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'. </w:t>
      </w:r>
      <w:r>
        <w:rPr>
          <w:rFonts w:cs="Times New Roman" w:ascii="Times New Roman" w:hAnsi="Times New Roman"/>
          <w:sz w:val="28"/>
          <w:szCs w:val="28"/>
        </w:rPr>
        <w:t xml:space="preserve">При этом под действием составляющей си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' </w:t>
      </w:r>
      <w:r>
        <w:rPr>
          <w:rFonts w:cs="Times New Roman" w:ascii="Times New Roman" w:hAnsi="Times New Roman"/>
          <w:sz w:val="28"/>
          <w:szCs w:val="28"/>
        </w:rPr>
        <w:t>валик перемещается к другой паре контактов и замыкает ее, а первая пара размыкается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0665" cy="2965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ократное использование тумблеров в короткие промежутки времени утомляет оператора, работающего с радиоаппаратурой. В этих случаях целесообразно применять клавишные переключател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етные переключатели являются многополюсными, что позволяет одновременно осуществлять коммутацию нескольких функционально связанных цепей. Галетные переключатели широко применяются в радиоаппаратуре. Наиболее малогабаритными являются низкочастотный МПН-1 </w:t>
      </w:r>
      <w:r>
        <w:rPr>
          <w:rFonts w:cs="Times New Roman" w:ascii="Times New Roman" w:hAnsi="Times New Roman"/>
          <w:i/>
          <w:sz w:val="28"/>
          <w:szCs w:val="28"/>
        </w:rPr>
        <w:t>(рис.6, а)</w:t>
      </w:r>
      <w:r>
        <w:rPr>
          <w:rFonts w:cs="Times New Roman" w:ascii="Times New Roman" w:hAnsi="Times New Roman"/>
          <w:sz w:val="28"/>
          <w:szCs w:val="28"/>
        </w:rPr>
        <w:t xml:space="preserve"> и высокочастотный МПВ-1 </w:t>
      </w:r>
      <w:r>
        <w:rPr>
          <w:rFonts w:cs="Times New Roman" w:ascii="Times New Roman" w:hAnsi="Times New Roman"/>
          <w:i/>
          <w:sz w:val="28"/>
          <w:szCs w:val="28"/>
        </w:rPr>
        <w:t>(рис.6, б)</w:t>
      </w:r>
      <w:r>
        <w:rPr>
          <w:rFonts w:cs="Times New Roman" w:ascii="Times New Roman" w:hAnsi="Times New Roman"/>
          <w:sz w:val="28"/>
          <w:szCs w:val="28"/>
        </w:rPr>
        <w:t xml:space="preserve"> переключател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е, как и переключатели, предназначены для коммутации электрических цепей радиоустройств. Однако если в переключателе коммутация осуществляется механическим нажатием кнопок, клавишей, передвижением или поворотом ручек тумблера, галетного переключателя, то в реле одновременное размыкание (замыкание) контактных пар происходит под действием электрического, магнитного или температурного пол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ципу работы реле подразделяются на электромагнитные, магнитоэлектрические, электродинамические, индукционные и электротермические. Наибольшее распространение получили электромагнитные рел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коммутируемого тока различают реле постоянного и переменного то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7420" cy="2359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е постоянного тока подразделяются на нейтральные и поляризованные. Нейтральное реле срабатывает только при наличии постоянного тока в обмотке, а поляризованное реле, имеющее общий якорь и расположенные по обе стороны от него контактные пластины, срабатывает в ту или другую сторону в зависимости от направления проходящего тока в обмот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лектромагнитного реле входят, как правило, контактные пары, якорь, обмотка, сердечник и другие элементы для механической сбор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нструктивному оформлению различают реле поворотного </w:t>
      </w:r>
      <w:r>
        <w:rPr>
          <w:rFonts w:cs="Times New Roman" w:ascii="Times New Roman" w:hAnsi="Times New Roman"/>
          <w:i/>
          <w:sz w:val="28"/>
          <w:szCs w:val="28"/>
        </w:rPr>
        <w:t>(рис.7),</w:t>
      </w:r>
      <w:r>
        <w:rPr>
          <w:rFonts w:cs="Times New Roman" w:ascii="Times New Roman" w:hAnsi="Times New Roman"/>
          <w:sz w:val="28"/>
          <w:szCs w:val="28"/>
        </w:rPr>
        <w:t xml:space="preserve"> втяжного </w:t>
      </w:r>
      <w:r>
        <w:rPr>
          <w:rFonts w:cs="Times New Roman" w:ascii="Times New Roman" w:hAnsi="Times New Roman"/>
          <w:i/>
          <w:sz w:val="28"/>
          <w:szCs w:val="28"/>
        </w:rPr>
        <w:t>(рис.8)</w:t>
      </w:r>
      <w:r>
        <w:rPr>
          <w:rFonts w:cs="Times New Roman" w:ascii="Times New Roman" w:hAnsi="Times New Roman"/>
          <w:sz w:val="28"/>
          <w:szCs w:val="28"/>
        </w:rPr>
        <w:t xml:space="preserve"> и язычкового </w:t>
      </w:r>
      <w:r>
        <w:rPr>
          <w:rFonts w:cs="Times New Roman" w:ascii="Times New Roman" w:hAnsi="Times New Roman"/>
          <w:i/>
          <w:sz w:val="28"/>
          <w:szCs w:val="28"/>
        </w:rPr>
        <w:t>(рис.9)</w:t>
      </w:r>
      <w:r>
        <w:rPr>
          <w:rFonts w:cs="Times New Roman" w:ascii="Times New Roman" w:hAnsi="Times New Roman"/>
          <w:sz w:val="28"/>
          <w:szCs w:val="28"/>
        </w:rPr>
        <w:t xml:space="preserve"> тип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ремени срабатывания реле разделяют на быстродействующие (не более 0,005 с), нормальные (от 0,015 с) и замедленные (более 0,015 с)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1620" cy="2051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араметрами реле являются токи (напряжения) срабатывания и отпускания, время срабатывания и отпускания, мощность срабатывания, срок службы, масса и габариты, эксплуатационные характерист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(напряжение) срабатывания - минимально необходимое значение тока (напряжения), при котором тяговое усилие, развиваемое электромагнитом постоянного тока, будет больше суммы противодействующих сил, т.е. силы, развиваемой возвратной пружиной, а также сил деформации контактных пар и трени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(напряжение) отпускания - минимально необходимое значение тока (напряжения), при котором тяговое усилие будет меньше суммы противодействующих сил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отпускания всегда меньше тока срабатывания. Объясняется это тем, что в начале срабатывания реле величина зазора большая, поэтому тяговая сила в этот момент меньше, чем в начале отпускания, и для ее увеличения необходим большой ток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рабатывания (отпускания) - интервал времени с момента подачи напряжения (тока) в обмотку реле до момента коммутации контакт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срабатывания - мощность, потребляемая обмоткой реле при срабатыван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лужбы - число допустимых переключений контактов реле, при котором обеспечивается его надежность, заданная техническими условиям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 габариты реле зависят от его мощности срабатывания, вида конструктивного оформления, числа контактных пар и эксплуатационных характеристик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конструкции реле подвижных механических элементов его быстродействие и надежность повышаются. Такое реле называется герметизированным контактом, или герконом. Геркон имеет малое контактное сопротивление, высокую чувствительность (малые токи срабатывания) и безыскровую коммутацию контакт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ем - это электромеханическое устройство, предназначенное для соединения электрических цепей между блоками и функциональными ячейками с помощью кабелей, жгутов и печатного монтажа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ем представляет собой соединение двух сборочных единиц - вилки и розетки, в изоляционных основаниях которых укреплены штыри и гнезда, образующие контактные пары. Кроме того, в конструкцию разъема входят также корпус, каркас, штырь-ловитель, ключ для правильного соединения вилки и розетки, элементы креплени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разъемы классифицируются на высокочастотные и низкочастотные, а по применению - на межблочные и межъячеечные (внутриблочные)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лочные разъемы используются для соединения различных по назначению и конструкции блоков, а межъячеечные - только в разъемных конструкциях блоков, обеспечивающих легкосъемность и быстрое электрическое соединение функциональных ячеек как при сборке, так и при эксплуатаци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оединения контактных пар разъемы выполняются с гладкими плоскими и круглыми штырями, с пружинными гнездами, а также с гиперболоидной поверхностью гнезда или штыря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емы с гиперболоидной поверхностью гнезда или штыря наиболее надежны по сравнению с другими видами разъемов, так как контакт при этом осуществляется во многих точках гиперболоидной поверхност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разъемы бывают круглые и прямоугольные. Круглые используются в высокочастотном диапазоне и для межблочной коммутации, а прямоугольные чаще используются для внутри-блочных соединений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степени унификации различают разъемы стандартного, наборного и нестандартного типов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араметрам разъемов относятся следующие: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жность контактной пары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е переходное сопротивление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напряжение и максимальный рабочий ток разъема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диапазон частот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контактов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а и габариты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службы;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онные характеристики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блочные разъемы применяются для электрического соединения между собой функциональных ячеек с помощью печатного или проводного монтажа. 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лочные разъемы служат для электрического соединения высоко- и низкочастотных цепей между блокам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1:00Z</dcterms:created>
  <dc:creator>Ковалевская</dc:creator>
  <dc:description/>
  <cp:keywords/>
  <dc:language>en-US</dc:language>
  <cp:lastModifiedBy>SYSTEM</cp:lastModifiedBy>
  <cp:lastPrinted>2007-05-18T09:37:00Z</cp:lastPrinted>
  <dcterms:modified xsi:type="dcterms:W3CDTF">2011-09-20T12:41:00Z</dcterms:modified>
  <cp:revision>2</cp:revision>
  <dc:subject/>
  <dc:title>2</dc:title>
</cp:coreProperties>
</file>