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3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23.png" ContentType="image/png"/>
  <Override PartName="/word/media/image60.wmf" ContentType="image/x-wmf"/>
  <Override PartName="/word/media/image6.wmf" ContentType="image/x-wmf"/>
  <Override PartName="/word/media/image18.wmf" ContentType="image/x-wmf"/>
  <Override PartName="/word/media/image58.wmf" ContentType="image/x-wmf"/>
  <Override PartName="/word/media/image2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19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3.wmf" ContentType="image/x-wmf"/>
  <Override PartName="/word/media/image15.wmf" ContentType="image/x-wmf"/>
  <Override PartName="/word/media/image40.wmf" ContentType="image/x-wmf"/>
  <Override PartName="/word/media/image11.wmf" ContentType="image/x-wmf"/>
  <Override PartName="/word/media/image48.wmf" ContentType="image/x-wmf"/>
  <Override PartName="/word/media/image4.wmf" ContentType="image/x-wmf"/>
  <Override PartName="/word/media/image16.wmf" ContentType="image/x-wmf"/>
  <Override PartName="/word/media/image7.png" ContentType="image/png"/>
  <Override PartName="/word/media/image41.wmf" ContentType="image/x-wmf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3.wmf" ContentType="image/x-wmf"/>
  <Override PartName="/word/media/image30.wmf" ContentType="image/x-wmf"/>
  <Override PartName="/word/media/image31.wmf" ContentType="image/x-wmf"/>
  <Override PartName="/word/media/image37.wmf" ContentType="image/x-wmf"/>
  <Override PartName="/word/media/image38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Э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caps/>
          <w:color w:val="000000"/>
          <w:sz w:val="28"/>
          <w:szCs w:val="28"/>
        </w:rPr>
        <w:t>Оценка теплового режима ИМС. Расчет надежности полупроводниковых ИМС по внезапным отказам</w:t>
      </w:r>
      <w:r>
        <w:rPr>
          <w:caps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Оценка теплового режима ИМС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en-US"/>
        </w:rPr>
      </w:pPr>
      <w:r>
        <w:rPr>
          <w:b/>
          <w:bCs/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кция ИМС должна быть такой, чтобы теплота, выделяющаяся при ее функционировании, не приводила в наиболее неблагоприятных условиях эксплуатации к отказам элементов в результате перегрева. К тепловыделяющим элементам следует отнест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режде всего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резисторы, активные элементы и компоненты. Мощности, рассеиваемые конденсаторами и индуктивностями, невелики. Пленочная коммутация ИМС благодаря малому электрическому сопротивлению и высокой теплопроводности металлических пленок способствует отводу теплоты от наиболее нагретых элементов и выравниванию температуры платы ГИС или кристаллов полупроводниковых ИМС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ем следующие понятия, необходимые для осуществления тепловых расчето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ерегрев элемента или компонента ИМС (Θ, °С), — разность между их температурой и средней температурой поверхности корпуса. Максимально допустимая температур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  <w:vertAlign w:val="subscript"/>
        </w:rPr>
        <w:t xml:space="preserve"> доп</w:t>
      </w:r>
      <w:r>
        <w:rPr>
          <w:color w:val="000000"/>
          <w:sz w:val="28"/>
          <w:szCs w:val="28"/>
        </w:rPr>
        <w:t xml:space="preserve"> — максимальная температура элемента или компонента ИМС, при которой обеспечиваются требования к их надежности. Удельная мощность рассеяния (Р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Вт/°С) — плотность теплового потока от элемента ИМС, кристалла или платы ИМС. Внутреннее тепловое сопротивление элемента, кристалла или компонента ИМС </w:t>
      </w:r>
      <w:r>
        <w:rPr>
          <w:smallCaps/>
          <w:color w:val="000000"/>
          <w:sz w:val="28"/>
          <w:szCs w:val="28"/>
        </w:rPr>
        <w:t>(</w:t>
      </w:r>
      <w:r>
        <w:rPr>
          <w:smallCaps/>
          <w:color w:val="000000"/>
          <w:sz w:val="28"/>
          <w:szCs w:val="28"/>
          <w:lang w:val="en-US"/>
        </w:rPr>
        <w:t>R</w:t>
      </w:r>
      <w:r>
        <w:rPr>
          <w:smallCaps/>
          <w:color w:val="000000"/>
          <w:sz w:val="28"/>
          <w:szCs w:val="28"/>
          <w:vertAlign w:val="subscript"/>
          <w:lang w:val="en-US"/>
        </w:rPr>
        <w:t>t</w:t>
      </w:r>
      <w:r>
        <w:rPr>
          <w:smallCaps/>
          <w:color w:val="000000"/>
          <w:sz w:val="28"/>
          <w:szCs w:val="28"/>
          <w:vertAlign w:val="subscript"/>
        </w:rPr>
        <w:t xml:space="preserve"> вн</w:t>
      </w:r>
      <w:r>
        <w:rPr>
          <w:smallCaps/>
          <w:color w:val="000000"/>
          <w:sz w:val="28"/>
          <w:szCs w:val="28"/>
        </w:rPr>
        <w:t xml:space="preserve">, °С/Вт) </w:t>
      </w:r>
      <w:r>
        <w:rPr>
          <w:color w:val="000000"/>
          <w:sz w:val="28"/>
          <w:szCs w:val="28"/>
        </w:rPr>
        <w:t>— тепловое сопротивление самого элемента (кристалла, компонента) и тепловое сопротивление контакта между элементом (компонентом) и платой (кристаллом и корпусом) с учетом теплового сопротивления клеевой прослойк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79825" cy="85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1. Тепловой поток от источника теплоты при различных соотношениях между размерами тепловыделяющих элементов и толщиной подложки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 — теплоотвод; 2 — слой клея или компаунда; 3 — подложка; 4 — тепловыделяющий элемент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 случае, когда весь тепловой поток сосредоточен под элементом ИМС и направлен к подложке (рис. 1), при соотношени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&gt;&gt;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тепловой поток плоскопараллелен и тепловое сопротивление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3800" w:type="pct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788"/>
      </w:tblGrid>
      <w:tr>
        <w:trPr/>
        <w:tc>
          <w:tcPr>
            <w:tcW w:w="632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409700" cy="482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(1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— тепловое сопротивление;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коэффициенты теплопроводности материала подложки и клея, Вт/(м•°С)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— их толщины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— размеры контакта тепловыделяющего элемента с подложкой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и уменьшении размеров источника тепла тепловой поток становится расходящимся (рис. 1), эффективность теплоотвода увеличивается и соответственно уменьшается тепловое сопротивление. Этот факт учитывается функцией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3600" w:type="pct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786"/>
      </w:tblGrid>
      <w:tr>
        <w:trPr/>
        <w:tc>
          <w:tcPr>
            <w:tcW w:w="594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176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/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/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— линейные размеры плоского источника теплоты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ля корпусов, значения функции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аны на рис. 2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28515" cy="284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297680" cy="2686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 2. Значение функции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 — пр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+0,1; б — пр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0,1+0,4; в — пр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0,4+1,0; г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1,0+4,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</w:rPr>
        <w:t xml:space="preserve">Расчет надежности полупроводниковых ИМС п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внезапным отказам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счета надежности полупроводниковых ИМС разработан ряд методик на основе статистического и физического методо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истические методы используют для ориентировочного расчета надежности на этапе эскизного проектирования ИМС, а физические — для окончательного расчета на этапе разработки рабочей документаци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наиболее распространенные методики расчета для этих двух методов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истический метод. В основу методики расчета надежности полупроводниковых ИМС на основе статистического метода положены те же допущения, что и при расчете гибридных ИМС. При этом учитывается, что резисторы и конденсаторы формируются на базе транзисторной структуры, т.е. с помощью прямых и обратно смещенных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переходов. Поэтому интенсивность их отказов принимается такой же, что и у диодов. В качестве компонентов ненадежности полупроводниковых ИМС при данном расчете используют элементы структуры и конструкции ИМС (рис. 3): транзисторные 1 и диодные 2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переходы, внутрисхемные соединения 3 и выводы корпуса 4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нтенсивность отказов корпусных полупроводниковых ИМС рассчитывают по выражению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3850" w:type="pct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786"/>
      </w:tblGrid>
      <w:tr>
        <w:trPr>
          <w:trHeight w:val="612" w:hRule="atLeast"/>
        </w:trPr>
        <w:tc>
          <w:tcPr>
            <w:tcW w:w="641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3492500" cy="241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49" r="-1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3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число условных транзисторных переходов;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число условных диодных переходов, равное общему числу диодов, резисторов и конденсаторов;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число внешних выводов;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коэффициенты режима работы транзисторных и диодных переходов;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интенсивности отказов транзисторных переходов, диодных переходов и соединений соответственно (для нормальных условий)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коэффициент вибраци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и расчет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ескорпусных полупроводниковых ИМС выражение (3) упрощается, так как отсутствуют соединения с выводами корпуса 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0. Рекомендуемые для расчетов средние статистические значения интенсивностей отказов компонентов ненадежности следующие: </w:t>
      </w:r>
      <w:r>
        <w:rPr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447415" cy="59131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 4. Зависимости поправочных коэффициентов от температуры и коэффициента нагрузк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для пленочных резисторов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, транзисторов (б), диодов (в) и пленочных конденсаторов (г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уемые значения коэффициентов режима работы для различной температуры окружающей среды при расчете по данной методике приведены в табл. 1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начение вероятности безотказной работы Р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 определяют обычным путем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29435" cy="17475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 Конструкция полупроводниковой биполярной ИМС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ует отметить, что полупроводниковые ИМС общего применения универсальны и предназначены для многоцелевого использования. В конкретном схемном включении часть цепей и внешних выводов ИМС может не использоваться и, следовательно, они не будут влиять на надежность всего устройства. Поэтому расчет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 выражению (27.1) необходимо производить с учетом конкретного включения ИМС. Это часто имеет место при использовании бескорпусных полупроводниковых ИМС в МСБ. Следовательно, одна и та же ИМС может иметь различные уровни надежност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бл. 1 Коэффициенты режима работы элементов полупроводниковых 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С</w:t>
      </w:r>
    </w:p>
    <w:tbl>
      <w:tblPr>
        <w:tblW w:w="4050" w:type="pct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1"/>
        <w:gridCol w:w="806"/>
        <w:gridCol w:w="821"/>
        <w:gridCol w:w="823"/>
        <w:gridCol w:w="822"/>
        <w:gridCol w:w="707"/>
        <w:gridCol w:w="825"/>
        <w:gridCol w:w="942"/>
      </w:tblGrid>
      <w:tr>
        <w:trPr>
          <w:trHeight w:val="557" w:hRule="atLeast"/>
        </w:trPr>
        <w:tc>
          <w:tcPr>
            <w:tcW w:w="1831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режима работы</w:t>
            </w:r>
          </w:p>
        </w:tc>
        <w:tc>
          <w:tcPr>
            <w:tcW w:w="5746" w:type="dxa"/>
            <w:gridSpan w:val="7"/>
            <w:tcBorders>
              <w:top w:val="single" w:sz="6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ература, °С</w:t>
            </w:r>
          </w:p>
        </w:tc>
      </w:tr>
      <w:tr>
        <w:trPr>
          <w:trHeight w:val="558" w:hRule="atLeast"/>
        </w:trPr>
        <w:tc>
          <w:tcPr>
            <w:tcW w:w="1831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4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558" w:hRule="atLeast"/>
        </w:trPr>
        <w:tc>
          <w:tcPr>
            <w:tcW w:w="183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0</w:t>
            </w:r>
          </w:p>
        </w:tc>
      </w:tr>
      <w:tr>
        <w:trPr>
          <w:trHeight w:val="558" w:hRule="atLeast"/>
        </w:trPr>
        <w:tc>
          <w:tcPr>
            <w:tcW w:w="18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ий метод. Данный метод учитывает не только количество компонентов ненадежности, но и качество разработанной топологии, количество технологических операций, режим работы и эксплуатационные воздействия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ыми данными для расчета надежности полупроводниковых ИМС физическим методом являются принципиальная электрическая схема, разработанная топология, маршрут технологического процесса и значения интенсивности отказов компонентов ненадежности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гибридных ИМС в полупроводниковых ИМС выделяют следующие элементы конструкции, характеризующиеся определенными значениями интенсивности отказов: кристалл, корпус, соединения. Однако активные и пассивные элементы полупроводниковых ИМС формируются в объеме и (или) на поверхности кристалла с помощью определенного числа технологических операций и не могут считаться самостоятельными (дискретными) при расчете надежности. Их надежность во многом будет зависеть от сложности технологического процесса. Анализ отказов полупроводниковых биполярных и МДП-ИМС позволяет выявить наиболее часто встречающиеся отказы, обусловленные различного рода дефектами, и определить их интенсивность. Так, для полупроводниковых ИМС, в зависимости от вида дефекта, установлены такие значения интенсивности отказов элементов структуры и конструкции: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-за дефектов, обусловленных диффузией (для одной стадии) </w:t>
      </w:r>
      <w:r>
        <w:rPr>
          <w:sz w:val="28"/>
          <w:szCs w:val="28"/>
        </w:rPr>
        <w:drawing>
          <wp:inline distT="0" distB="0" distL="0" distR="0">
            <wp:extent cx="14097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-за дефектов металлизации (на 1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) </w:t>
      </w:r>
      <w:r>
        <w:rPr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-за дефектов оксида (на 1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) </w:t>
      </w:r>
      <w:r>
        <w:rPr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493" w:leader="none"/>
          <w:tab w:val="left" w:pos="5606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-за дефектов от посторонних включений в корпусе (на 1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кристалл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поверхностных и структурных дефектов кристалла (на 1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лощади кристалл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-за некачественного крепления кристалла </w:t>
      </w:r>
      <w:r>
        <w:rPr>
          <w:sz w:val="28"/>
          <w:szCs w:val="28"/>
        </w:rPr>
        <w:drawing>
          <wp:inline distT="0" distB="0" distL="0" distR="0">
            <wp:extent cx="14097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-за обрыва термокомпрессионного сварного соединения </w:t>
      </w: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-за повреждения корпуса </w:t>
      </w:r>
      <w:r>
        <w:rPr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для пластмассового корпуса) и </w:t>
      </w:r>
      <w:r>
        <w:rPr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для металлокерамического корпуса)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этим значениям можно определить интенсивности отказов активных и пассивных элементов и элементов конструкции полупроводниковых ИМС с учетом стадийности диффузионных или других высокотемпературных процессов, реальных площадей элементов, металлизации и кристалла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оэтому в качестве компонентов ненадежности используют элементы структуры и конструкции полупроводниковой ИМС, значения интенсивностей отказов которых определяются выражениями: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3400" w:type="pct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783"/>
      </w:tblGrid>
      <w:tr>
        <w:trPr>
          <w:trHeight w:val="612" w:hRule="atLeast"/>
        </w:trPr>
        <w:tc>
          <w:tcPr>
            <w:tcW w:w="557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7365" cy="2413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149" r="-2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4)</w:t>
            </w:r>
          </w:p>
        </w:tc>
      </w:tr>
      <w:tr>
        <w:trPr>
          <w:trHeight w:val="612" w:hRule="atLeast"/>
        </w:trPr>
        <w:tc>
          <w:tcPr>
            <w:tcW w:w="55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2800" cy="2286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5)</w:t>
            </w:r>
          </w:p>
        </w:tc>
      </w:tr>
      <w:tr>
        <w:trPr>
          <w:trHeight w:val="612" w:hRule="atLeast"/>
        </w:trPr>
        <w:tc>
          <w:tcPr>
            <w:tcW w:w="5578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85900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6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интенсивности отказов элементов (транзистора, диода, диффузионного резистора, диффузионной перемычки или шины), металлизации и кристалла соответственно;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число стадий диффузии при формировании того или иного элемента;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площади (в 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элемента, металлизации и кристалла соответственно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компонентам ненадежности относится также корпус и соединения, характеризующиеся значениям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лько после такого определения расчет можно свести, как и в случае гибридных ИМС, к суммированию интенсивностей отказов отдельных компонентов ненадежности с учетом поправочных коэффициентов на величину электрической нагрузки и состояние окружающей среды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 данном случае интенсивность отказов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проводниковых ИМС с учетом того, что время появления внезапных отказов распределено по экспоненциальному закону, определяется выражением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345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780"/>
      </w:tblGrid>
      <w:tr>
        <w:trPr>
          <w:trHeight w:val="612" w:hRule="atLeast"/>
        </w:trPr>
        <w:tc>
          <w:tcPr>
            <w:tcW w:w="567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1400" cy="4318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7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де т — число групп элементов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— число элементов данного типа с одинаковым режимом работы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поправочный коэффициент, учитывающий влияние окружающей температуры и электрической нагрузки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правочный коэффициент, учитывающий механические воздействия, относительную влажность и изменение атмосферного давления;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интенсивность отказов элементов структуры (транзисторов, диодов, резисторов), металлизации, кристалла и конструкции (соединений, корпуса)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расчета надежности полупроводниковых ИМС по внезапным отказам физическим методом следующ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8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 заданной принципиальной электрической схеме и разработанной топологии определяют числ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структурных элементов каждого типа и число т,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типов элемен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8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 топологии и маршрутной карте технологического процесса изготовления полупроводниковой ИМС определяют число диффузий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изготовления структурных элементов каждого тип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8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 топологии определяют площади структурных элементов каждого типа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лощадь кристалла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8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я данные по интенсивностям отказов элементов структуры и конструкции, по выражениям (4) — (6) определяют значения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элементов каждого тип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84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 заданным электрическим параметрам и принципиальной электрической схеме производят расчет электрического режима и определяют коэффициенты нагрузк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Hi</w:t>
      </w:r>
      <w:r>
        <w:rPr>
          <w:color w:val="000000"/>
          <w:sz w:val="28"/>
          <w:szCs w:val="28"/>
        </w:rPr>
        <w:t xml:space="preserve"> для активных и пассивных элементов (как при расчете гибридных ИМС). Коэффициент нагрузк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Н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наиболее нагруженных проводников металлизации (шины питания, сигнальные выходные шины и др.) определяют из выра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4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500" w:type="pct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777"/>
      </w:tblGrid>
      <w:tr>
        <w:trPr/>
        <w:tc>
          <w:tcPr>
            <w:tcW w:w="577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019300" cy="2413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8)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ток чере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й проводник металлизации;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ширина и толщина проводника металлизации;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допустимая плотность тока через проводник металлиза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12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заданной температуры и рассчитанных значений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по графикам рис. 6 и 8 определяют значения поправочных коэффициентов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120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 заданным условиям эксплуатации выбирают поправочные коэффициенты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и определяют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  <w:tab w:val="left" w:pos="120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олученным в п. 1, 4, 6 и 7 данным и выражению (7) рассчитывают интенсивность отказов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С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ля заданного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рассчитывают вероятность безотказной работы ИМС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4050" w:type="pct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9"/>
        <w:gridCol w:w="788"/>
      </w:tblGrid>
      <w:tr>
        <w:trPr/>
        <w:tc>
          <w:tcPr>
            <w:tcW w:w="678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104900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9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Новиков Ю.В. Основы цифровой схемотехники. Базовые элементы и схемы. Методы проектирования. М.: Мир, 2001. - 379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овиков Ю.В., Скоробогатов П.К. Основы микропроцессорной техники. Курс лекций. М.: ИНТУИТ.РУ, 2003. - 440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ухальский Г.И., Новосельцева Т.Я. Цифровые устройства: Учеб. пособие для ВТУЗов. СПб.: Политехника, 2006. - 885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Преснухин Л.Н., Воробьев Н.В., Шишкевич А.А. Расчет элементов цифровых устройств. М.: Высш. шк., 2001. - 526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Букреев И.Н., Горячев В.И., Мансуров Б.М. Микроэлектронные схемы цифровых устройств. М.: Радио и связь, 2000. - 416 с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оломатин Н.М. Логические элементы ЭВМ. М.: Высш. шк., 2000. - 160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5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2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19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19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13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19.wmf"/><Relationship Id="rId74" Type="http://schemas.openxmlformats.org/officeDocument/2006/relationships/image" Target="media/image60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7:00Z</dcterms:created>
  <dc:creator>Parkh</dc:creator>
  <dc:description/>
  <cp:keywords/>
  <dc:language>en-US</dc:language>
  <cp:lastModifiedBy>SYSTEM</cp:lastModifiedBy>
  <dcterms:modified xsi:type="dcterms:W3CDTF">2011-09-20T12:47:00Z</dcterms:modified>
  <cp:revision>2</cp:revision>
  <dc:subject/>
  <dc:title>БЕЛОРУССКИЙ ГОСУДАРСТВЕННЫЙ УНИВЕРСИТЕТ ИНФОРМАТИКИ И РАДИОЭЛЕКТРОНИКИ</dc:title>
</cp:coreProperties>
</file>