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ГТУ Г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ind w:firstLine="720"/>
        <w:rPr/>
      </w:pPr>
      <w:r>
        <w:rPr>
          <w:b w:val="false"/>
          <w:szCs w:val="28"/>
        </w:rPr>
        <w:t>Факультет: компьютерного проектирования</w:t>
      </w:r>
    </w:p>
    <w:p>
      <w:pPr>
        <w:pStyle w:val="Heading1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федра: радиоэлектронных средст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left="709" w:firstLine="11"/>
        <w:jc w:val="center"/>
        <w:rPr/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TextBody"/>
        <w:ind w:left="709" w:firstLine="11"/>
        <w:jc w:val="center"/>
        <w:rPr/>
      </w:pPr>
      <w:r>
        <w:rPr>
          <w:sz w:val="28"/>
          <w:szCs w:val="28"/>
        </w:rPr>
        <w:t>по предмету: «Теоретические основы конструирования, технологии и надежности»</w:t>
      </w:r>
    </w:p>
    <w:p>
      <w:pPr>
        <w:pStyle w:val="Normal"/>
        <w:spacing w:lineRule="auto" w:line="360"/>
        <w:ind w:left="709" w:firstLine="11"/>
        <w:jc w:val="center"/>
        <w:rPr/>
      </w:pPr>
      <w:r>
        <w:rPr>
          <w:sz w:val="28"/>
          <w:szCs w:val="28"/>
        </w:rPr>
        <w:t>на тему: «Оценка параметрической надежности РЭС с использованием моделирования на ЭВМ постепенных отказов»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2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нализ исходных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ояснение решаемой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ыбор метода решения поставленной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шение задачи на ЭВ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Описание вычислительного алгоритма моделирования температурных и временных изменений парамет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Пояснение процедур и функций, используемых в програм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Обоснование выбора числа реал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Список идентификато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ие и анализ полученных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яснения функциональных частей структурной схемы алгорит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1. Листинг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Графический материал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необходимо произвести оценку параметрической надёжности РЭС, с использованием моделирования на ЭВМ постепенных отказов элементов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раметрическая надёжность РЭУ - вероятность отсутствия в изделии постепенных отказов при его работе в заданных условиях эксплуатации в течение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(в нашем случа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= 10000 ч). Параметрическая надёжность связана с понятием постепенных отк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епенный (параметрический) отказ - отказ, возникающий в результате постепенного изменения значения одного или нескольких параметров изделия.</w:t>
      </w:r>
    </w:p>
    <w:p>
      <w:pPr>
        <w:pStyle w:val="TextBody"/>
        <w:ind w:firstLine="720"/>
        <w:rPr/>
      </w:pPr>
      <w:r>
        <w:rPr>
          <w:sz w:val="28"/>
          <w:szCs w:val="28"/>
        </w:rPr>
        <w:t>Основные причины, вызывающие появление постепенных отказ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изводственный разброс выходного параметра, вызываемый действием производственных погреш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Отклонение выходного параметра от номинального значения из-за процессов ста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клонение выходного параметра от номинального значения под воздействием дестабилизирующих факторов (температуры, влажности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наличия производственного разброса входных параметров выходной параметр уже может существенно отклониться от номинального значения. Под воздействием дестабилизирующих факторов на первичные параметры, а также в процессе эксплуатации происходит дальнейшее изменение выходного параметра. В результате его значение может достигнуть критического значения и выйти за него, т.е наступит постепенный отказ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оделируя РЭУ и используя методы математической статистики, проследим как влияют производственный разброс входных параметров, дестабилизирующие факторы и старение на выходной параметр, а следовательно и на параметрическую надежность.</w:t>
      </w:r>
    </w:p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ПОСТАНОВКА ЗАДАЧИ</w:t>
      </w:r>
    </w:p>
    <w:p>
      <w:pPr>
        <w:pStyle w:val="Heading2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 Анализ исходных да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проекту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) Схема электрическая принципиаль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атематическая модель для выходного парамет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289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) Сведения о первичных параметрах (параметрах элементов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3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% типа ОМЛ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= 12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% типа ОМЛ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= 2,4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% типа ОМЛ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тип микросхемы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: 140УД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Заданное интервал работы РЭС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зад </w:t>
      </w:r>
      <w:r>
        <w:rPr>
          <w:sz w:val="28"/>
          <w:szCs w:val="28"/>
        </w:rPr>
        <w:t>= 10000 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Диапазон рабочих температур: Т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= +1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…+6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словие параметрической надеж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х, указанных в задании, недостаточно для проведения расчетов и моделирования. Поэтому дополняем необходимые данные из справочни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огласно [3] температурный коэффициент резисторов типа ОМЛ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% </w:t>
      </w:r>
      <w:r>
        <w:rPr>
          <w:sz w:val="28"/>
          <w:szCs w:val="28"/>
        </w:rPr>
        <w:drawing>
          <wp:inline distT="0" distB="0" distL="0" distR="0">
            <wp:extent cx="3429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3" r="-10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 = +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…+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% </w:t>
      </w:r>
      <w:r>
        <w:rPr>
          <w:sz w:val="28"/>
          <w:szCs w:val="28"/>
        </w:rPr>
        <w:drawing>
          <wp:inline distT="0" distB="0" distL="0" distR="0">
            <wp:extent cx="3429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13" r="-10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 = -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… +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;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) Согласно [3] на резисторы типа ОМЛТ величина их сопротивления может измениться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% при наработке 25000 часов. Отсюда находим величину коэффициента стар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005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en-US"/>
        </w:rPr>
        <w:drawing>
          <wp:inline distT="0" distB="0" distL="0" distR="0">
            <wp:extent cx="38862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) Согласно [2] коэффициент усиления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и входное сопротивление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oy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7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5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bx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1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0 к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стики первичных параметров представлены в неявной форме, т. е. нет численных значений математического ожидания М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и среднеквадратического отклонения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Вследствие этого необходимо произвести их расч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этих характеристик производят в зависимости от закона распределения первичного параметра. Примем гипотезу о том, что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распределены по нормальному закону.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880360" cy="1257935"/>
                <wp:effectExtent l="3810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1257840"/>
                          <a:chOff x="0" y="0"/>
                          <a:chExt cx="2880360" cy="125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0360" cy="125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2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840"/>
                              <a:ext cx="28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360" y="360720"/>
                              <a:ext cx="0" cy="88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1440"/>
                              <a:ext cx="124776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5" h="2250">
                                  <a:moveTo>
                                    <a:pt x="0" y="2250"/>
                                  </a:moveTo>
                                  <a:cubicBezTo>
                                    <a:pt x="65" y="2158"/>
                                    <a:pt x="243" y="2076"/>
                                    <a:pt x="405" y="1701"/>
                                  </a:cubicBezTo>
                                  <a:cubicBezTo>
                                    <a:pt x="567" y="1326"/>
                                    <a:pt x="783" y="0"/>
                                    <a:pt x="972" y="0"/>
                                  </a:cubicBezTo>
                                  <a:cubicBezTo>
                                    <a:pt x="1161" y="0"/>
                                    <a:pt x="1373" y="1328"/>
                                    <a:pt x="1539" y="1701"/>
                                  </a:cubicBezTo>
                                  <a:cubicBezTo>
                                    <a:pt x="1705" y="2074"/>
                                    <a:pt x="1876" y="2124"/>
                                    <a:pt x="1965" y="2235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581040"/>
                              <a:ext cx="1752480" cy="67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727">
                                  <a:moveTo>
                                    <a:pt x="0" y="1727"/>
                                  </a:moveTo>
                                  <a:cubicBezTo>
                                    <a:pt x="85" y="1670"/>
                                    <a:pt x="315" y="1637"/>
                                    <a:pt x="495" y="1382"/>
                                  </a:cubicBezTo>
                                  <a:cubicBezTo>
                                    <a:pt x="675" y="1127"/>
                                    <a:pt x="883" y="394"/>
                                    <a:pt x="1080" y="197"/>
                                  </a:cubicBezTo>
                                  <a:cubicBezTo>
                                    <a:pt x="1277" y="0"/>
                                    <a:pt x="1489" y="6"/>
                                    <a:pt x="1680" y="197"/>
                                  </a:cubicBezTo>
                                  <a:cubicBezTo>
                                    <a:pt x="1871" y="388"/>
                                    <a:pt x="2049" y="1088"/>
                                    <a:pt x="2229" y="1343"/>
                                  </a:cubicBezTo>
                                  <a:cubicBezTo>
                                    <a:pt x="2409" y="1598"/>
                                    <a:pt x="2649" y="1647"/>
                                    <a:pt x="2760" y="1727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986040"/>
                              <a:ext cx="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960" y="360720"/>
                              <a:ext cx="4647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719280"/>
                              <a:ext cx="2894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07800" y="675720"/>
                            <a:ext cx="5792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5pt;width:226.75pt;height:99pt" coordorigin="1080,250" coordsize="4535,1980">
                <v:group id="shape_0" style="position:absolute;left:1080;top:250;width:4535;height:1980">
                  <v:line id="shape_0" from="1080,250" to="1080,22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2231" to="5615,22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48,818" to="3348,2204" stroked="t" o:allowincell="f" style="position:absolute;flip:y">
                    <v:stroke color="white" weight="9360" dashstyle="shortdot" joinstyle="miter" endcap="round"/>
                    <v:fill o:detectmouseclick="t" on="false"/>
                    <w10:wrap type="none"/>
                  </v:line>
                  <v:shape id="shape_0" coordsize="1965,2250" path="m0,2250c65,2158,243,2076,405,1701c567,1326,783,0,972,0c1161,0,1373,1328,1539,1701c1705,2074,1876,2124,1965,2235e" stroked="t" o:allowincell="f" style="position:absolute;left:2376;top:819;width:1964;height:1375;mso-wrap-style:none;v-text-anchor:middle">
                    <v:fill o:detectmouseclick="t" on="false"/>
                    <v:stroke color="white" weight="25560" joinstyle="round" endcap="flat"/>
                    <w10:wrap type="none"/>
                  </v:shape>
                  <v:shape id="shape_0" coordsize="2760,1727" path="m0,1727c85,1670,315,1637,495,1382c675,1127,883,394,1080,197c1277,0,1489,6,1680,197c1871,388,2049,1088,2229,1343c2409,1598,2649,1647,2760,1727e" stroked="t" o:allowincell="f" style="position:absolute;left:1686;top:1165;width:2759;height:1055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line id="shape_0" from="2376,1803" to="2376,2230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3609,818" to="4340,1102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2013,1383" to="2468,1591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</v:group>
                <v:line id="shape_0" from="2982,1314" to="3893,1905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58340</wp:posOffset>
                </wp:positionH>
                <wp:positionV relativeFrom="paragraph">
                  <wp:posOffset>1016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8pt" to="154.2pt,61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000 М(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oy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[1] составим систему уравнений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3250" cy="685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89" r="-1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8565" cy="711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89" r="-1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=50000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о определяем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.Получаем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>=430 кОм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о. получили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=50000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0%</w:t>
        <w:tab/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>=430 кОм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0%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) На основе данных, приведённых в [2] получили стабильность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Температурная 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% </w:t>
      </w:r>
      <w:r>
        <w:rPr>
          <w:sz w:val="28"/>
          <w:szCs w:val="28"/>
        </w:rPr>
        <w:drawing>
          <wp:inline distT="0" distB="0" distL="0" distR="0">
            <wp:extent cx="342900" cy="314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13" r="-10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 = -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…+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7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% </w:t>
      </w:r>
      <w:r>
        <w:rPr>
          <w:sz w:val="28"/>
          <w:szCs w:val="28"/>
        </w:rPr>
        <w:drawing>
          <wp:inline distT="0" distB="0" distL="0" distR="0">
            <wp:extent cx="344170" cy="311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 = -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…+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Временная: С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drawing>
          <wp:inline distT="0" distB="0" distL="0" distR="0">
            <wp:extent cx="387350" cy="304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en-US"/>
        </w:rPr>
        <w:drawing>
          <wp:inline distT="0" distB="0" distL="0" distR="0">
            <wp:extent cx="388620" cy="304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) Коэффициент корреляции между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.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 Пояснение решаемой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урсовом проекте необходимо произвести оценку параметрической надёжности РЭС, с использованием моделирования на ЭВМ постепенных отказов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параметрической надёжности - определение основных количественных показателей сохранения рабочих функций при возможных постепенных изменениях параметров комплектующих элементов в условиях эксплуа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параметрической надежности будем проводить следующим способом: Подсчитав по формуле (1.1) выходной парамет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коэффициент передачи) и установив допуск на выходной парамет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смоделиру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ЭУ. РЭУ будем считать работоспособным, если значение коэффициента передачи лежит в диапазоне установленного допуска, т.е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Таким образом, найдём вероятность отсутствия параметрического отказа (см. раздел 2)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ОР МЕТОДА РЕШЕНИЯ ПОСТАВЛЕННОЙ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ешения задачи состоит в следующем. Определяем выходной параметр по формуле (1.1) по значениям параметров элементов, не учитывая производственные допуска, корреляцию, воздействия температуры и времени. Назовем полученный таким образом коэффициент передачи “идеальным” -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. После чего задаемся допуском на выходной параметр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в пределах которого РЭУ считается исправ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ЭВМ моделиру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реализаций РЭУ с параметрами элементов, распределенных либо по нормальному закону, либо по равномерному закону. Затем пересчитываем значения параметров элементов при воздействии на них температуры и времени. При этом предполагаем, что температурный коэффициент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а также коэффициенты старения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распределены по нормальному закону, а температура окружающей среды Т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– по равномерному. В связи с тем, что закон распределения температуры окружающей среды был неизвестен, и не было возможности попытаться подобрать закон распределения экспериментально, то была принята гипотеза о том, что температура распределена по равномерному закону, так как эта модель на практике является предельным (наихудшим) случаем разброса параметра. Определяем выходной параметр по формуле (1.1) – этот коэффициент передачи назовем “реальным”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По способу, изложенному в подразделе 1.2, вероятность отсутствия параметрического отказа определим следующим образом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2545" cy="415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)= </w:t>
      </w:r>
      <w:r>
        <w:rPr>
          <w:sz w:val="28"/>
          <w:szCs w:val="28"/>
        </w:rPr>
        <w:drawing>
          <wp:inline distT="0" distB="0" distL="0" distR="0">
            <wp:extent cx="262890" cy="4216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71" r="-1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– число исправных РЭУ на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смоделированных РЭ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нижнее значение коэффициента пере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ерхнее значение коэффициента пере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Определяем математическое ожидание выходного параметра М*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и его среднеквадратичное отклон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) по формулам [1]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*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483870" cy="6070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050415" cy="7721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ЕНИЕ ЗАДАЧИ НА ЭВ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-142" w:leader="none"/>
          <w:tab w:val="left" w:pos="2977" w:leader="none"/>
          <w:tab w:val="left" w:pos="3119" w:leader="none"/>
        </w:tabs>
        <w:ind w:left="709" w:firstLine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писание вычислительного алгоритма моделирования температурных и временных изменений парамет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- сопротивления 1-го, 2-го и 3-го резисторов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- входное сопротивление,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- коэффициент уси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ри помощи стандартной функции Random генерируем равномерно распределённое значение температуры: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вычислительный алгоритм разделяется на 2 ча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Если температура попала в положительную область диапазона рабочих температур т.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используя формулу (3.1) [1] генерируем нормально распределённые значения температурных коэффициен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- температурный коэффициент для резисторов в полож-й области температу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- температурный коэффициент для входного сопроти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4 – сгенерированные значения температурных коэффициентов д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-го, 2-го, 3-го резисторов и входного сопротивления соответственно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Если температура попала в отрицательную область диапазона рабочих температур т.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используя формулу (3.1) [1] генерируем нормально распределённые значения температурных коэффициен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- температурный коэффициент для резисторов в отриц-й области температу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- температурный коэффициент для входного сопроти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4 – сгенерированные значения температурных коэффициентов д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го, 2-го, 3-го резисторов и входного сопротивления соответ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x = </w:t>
      </w:r>
      <w:r>
        <w:rPr>
          <w:rFonts w:eastAsia="Symbol" w:cs="Symbol" w:ascii="Symbol" w:hAnsi="Symbol"/>
          <w:sz w:val="28"/>
          <w:szCs w:val="28"/>
        </w:rPr>
        <w:t></w:t>
      </w:r>
      <w:r>
        <w:rPr>
          <w:sz w:val="28"/>
          <w:szCs w:val="28"/>
        </w:rPr>
        <w:drawing>
          <wp:inline distT="0" distB="0" distL="0" distR="0">
            <wp:extent cx="727710" cy="4857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m,</w:t>
        <w:tab/>
        <w:tab/>
        <w:t xml:space="preserve"> (3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x – нормально распределённое случайное числ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 – математическое ожид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квадратичное отклон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андартное равномерно распределенное случайное число в диапазоне 0..1. (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получаем при помощи стандартной функции Random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лее пересчитываем значения первичных параметр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>) с учётом воздействия температуры. Для этого воспользуемся формулами [1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0825" cy="571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3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265" cy="279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29" r="-40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оминальные значен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о первичного параме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1619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265" cy="279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29" r="-40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риращения значений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о первичного параметра под действием температу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[1] относительное изменен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о первичного параметра под воздействием температуры (старения) можно выразить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735" cy="609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3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0" cy="609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температурный коэффициент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о первичного параме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1215" cy="23304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52" r="-4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емпература окружающей сре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эффициент старения</w:t>
      </w:r>
      <w:r>
        <w:rPr>
          <w:i/>
          <w:sz w:val="28"/>
          <w:szCs w:val="28"/>
        </w:rPr>
        <w:t xml:space="preserve"> i</w:t>
      </w:r>
      <w:r>
        <w:rPr>
          <w:sz w:val="28"/>
          <w:szCs w:val="28"/>
        </w:rPr>
        <w:t>-го первичного параме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17970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атриваемый интервал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t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для положительной области диапазона рабочих температур прим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ьшую из возможных температур -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, а для отрицательной области примем наименьшую из возможных температур -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. С учётом этого и формул (3.3) и (3.4) формула (3.2) прим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‘‘+‘‘ -ой области температу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4550" cy="29908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.5)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учётом этой формулы получаем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19304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405380" cy="19304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67915" cy="1930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602230" cy="1930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‘‘-‘‘ -ой области температу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3440" cy="29908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учётом этой формулы получаем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0925" cy="19304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414905" cy="19304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7440" cy="19304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612390" cy="1930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tem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tem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temp</w:t>
      </w:r>
      <w:r>
        <w:rPr>
          <w:sz w:val="28"/>
          <w:szCs w:val="28"/>
        </w:rPr>
        <w:t>3 - значения сопротивлений 1-го, 2-го и 3-го резисторов соответственно с учётом действия темп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Wtemp</w:t>
      </w:r>
      <w:r>
        <w:rPr>
          <w:sz w:val="28"/>
          <w:szCs w:val="28"/>
        </w:rPr>
        <w:t xml:space="preserve"> – значение входного сопротивления под действием темп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3 – номинальные значения 1-го, 2-го и 3-го резисторов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RW</w:t>
      </w:r>
      <w:r>
        <w:rPr>
          <w:sz w:val="28"/>
          <w:szCs w:val="28"/>
        </w:rPr>
        <w:t xml:space="preserve"> – номинальное значение входного сопроти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значений коэффициента усиления (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) производим смещение параметров m = m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его температурного коэффициент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) с учётом коэффициента парной корреляци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, воспользовавшись подпрограммой формирования случайных нормально распределённых чисел с параметрам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генерируем нормально распределённое значение его температурного коэффициента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5 - сгенерированное значение температурного коэффициента для коэффициента уси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ользовавшись формулой (3.5) (для положительной области температур) или (3.6) (для отрицательной области температур) пересчитываем значения коэффициента усиления (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) с учётом воздействия температу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‘‘+‘‘ -ой области температур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5280" cy="19304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‘‘-‘‘ -ой области температур: </w:t>
      </w:r>
      <w:r>
        <w:rPr>
          <w:sz w:val="28"/>
          <w:szCs w:val="28"/>
        </w:rPr>
        <w:drawing>
          <wp:inline distT="0" distB="0" distL="0" distR="0">
            <wp:extent cx="2884805" cy="19304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OUtemp</w:t>
      </w:r>
      <w:r>
        <w:rPr>
          <w:sz w:val="28"/>
          <w:szCs w:val="28"/>
        </w:rPr>
        <w:t xml:space="preserve"> – значение коэффициента усиления под действием темп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KOU</w:t>
      </w:r>
      <w:r>
        <w:rPr>
          <w:sz w:val="28"/>
          <w:szCs w:val="28"/>
        </w:rPr>
        <w:t xml:space="preserve"> – номинальное значение коэффициента уси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рицательной и положительной области температур по формуле (1.1) определяем значение выходного параметра - коэффициента передачи (</w:t>
      </w:r>
      <w:r>
        <w:rPr>
          <w:sz w:val="28"/>
          <w:szCs w:val="28"/>
          <w:lang w:val="en-US"/>
        </w:rPr>
        <w:t>Kexi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уя формулу (3.1) генерируем нормально распределённые значения коэффициентов старения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оэффициент старения для резисто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 xml:space="preserve"> – коэффициент старения для входного сопротив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4 – сгенерированные значения коэффициентов старения д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го, 2-го, 3-го резисторов и входного сопротивления соответ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ользовавшись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1145" cy="29908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значения первичных параметр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bx</w:t>
      </w:r>
      <w:r>
        <w:rPr>
          <w:sz w:val="28"/>
          <w:szCs w:val="28"/>
        </w:rPr>
        <w:t>) с учётом воздействия стар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8630" cy="1619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841500" cy="1619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4035" cy="1619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038985" cy="1619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time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time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time</w:t>
      </w:r>
      <w:r>
        <w:rPr>
          <w:sz w:val="28"/>
          <w:szCs w:val="28"/>
        </w:rPr>
        <w:t>3 - значения сопротивлений 1-го, 2-го и 3-го резисторов соответственно с учётом действия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Wtime</w:t>
      </w:r>
      <w:r>
        <w:rPr>
          <w:sz w:val="28"/>
          <w:szCs w:val="28"/>
        </w:rPr>
        <w:t xml:space="preserve"> – значение входного сопротивления под действием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3 – номинальные значения 1-го, 2-го и 3-го резисторов соответ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RW</w:t>
      </w:r>
      <w:r>
        <w:rPr>
          <w:sz w:val="28"/>
          <w:szCs w:val="28"/>
        </w:rPr>
        <w:t xml:space="preserve"> – номинальное значение входного сопроти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значений коэффициента усиления (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) производим смещение параметров m = m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его коэффициента старения(С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) с учётом коэффициента парной корреляци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, воспользовавшись подпрограммой формирования случайных нормально распределённых чисел с параметрам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генерируем нормально распределённое значение его коэффициента старения(С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вшись формулой (3.7) пересчитываем значения коэффициента усиления (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) с учётом воздействия старения:</w:t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1619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OUtime</w:t>
      </w:r>
      <w:r>
        <w:rPr>
          <w:sz w:val="28"/>
          <w:szCs w:val="28"/>
        </w:rPr>
        <w:t xml:space="preserve"> – значение коэффициента усиления под действием темп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KOU</w:t>
      </w:r>
      <w:r>
        <w:rPr>
          <w:sz w:val="28"/>
          <w:szCs w:val="28"/>
        </w:rPr>
        <w:t xml:space="preserve"> – номинальное значение коэффициента уси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.1) определяем значение выходного параметра: коэффициента передачи (</w:t>
      </w:r>
      <w:r>
        <w:rPr>
          <w:sz w:val="28"/>
          <w:szCs w:val="28"/>
          <w:lang w:val="en-US"/>
        </w:rPr>
        <w:t>Kexit</w:t>
      </w:r>
      <w:r>
        <w:rPr>
          <w:sz w:val="28"/>
          <w:szCs w:val="28"/>
        </w:rPr>
        <w:t>).</w:t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яснение процедур и функций, используемых в програм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писанной программе формула (3.1) реализована через функцию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unction Generator(m:Real;s:Real):Real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abel L1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1:x:=0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i:=1 TO 12 DO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:=Random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:=x+k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:=x-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f (x&gt;3) or (x&lt;-3) then goto L1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m:=m+s*x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nerator:=m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ведя Generator(m,s)получим случайное число, распределенное по нормальному закону с параметрам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[1] формула получения случайных чисел, распределенных по равномерному закону с параметр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едующа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  <w:tab/>
        <w:tab/>
        <w:tab/>
        <w:tab/>
        <w:t>(3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араметры равномерной моде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стандартное равномерно распределенное случайное число в диапазоне 0.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писанной программе формула (3.8) реализована через функц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GB"/>
        </w:rPr>
        <w:t>Function Generator2(m:real;s:real):Real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k:=Random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:=(s-m)*k+m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tor2:=m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ведя Generator2(m, s)получим случайное число, распределенное по равномерному закону с параметр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лучайное число x, имеющее нормальное распределение с параметрами m = m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 уже получено. Тогда для получения случайного числа z, имеющего нормальное распределение с параметрами m = m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и коррелированного с x, необходимо произвести смещение параметров m = m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с учётом коэффициента парной корреляции, а затем воспользоваться подпрограммой формирования случайных нормально распределённых чисел с параметрам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11400" cy="4191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3.9)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22400" cy="2794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(3.10)</w:t>
      </w:r>
      <w:r>
        <w:br w:type="page"/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еличины смещения параметров m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с учётом коэффициента парной корреляции в соответствии с формулами (3.9) и (3.10) в программе реализовано следующим образом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Procedure Corr(x1,mx,mz,sx,sz:real; Var mzx,szx:real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BEGI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mzx:=mz+rxz*(sz/sx)*(x1-mx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szx:=sz*sqrt(1-sqr(rxz)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END</w:t>
      </w:r>
      <w:r>
        <w:rPr>
          <w:b/>
          <w:sz w:val="28"/>
          <w:szCs w:val="28"/>
          <w:lang w:eastAsia="ru-RU"/>
        </w:rPr>
        <w:t>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вед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rr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1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x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z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x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z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zx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zx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лучим случайное число, распределенное по нормальному закону с параметрам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z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z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боснование выбора числа реализаци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писок идентификато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исок идентификаторов вычислительного алгоритма программы для ЭВ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3.1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22"/>
        <w:gridCol w:w="5764"/>
      </w:tblGrid>
      <w:tr>
        <w:trPr>
          <w:trHeight w:val="61" w:hRule="atLeast"/>
          <w:cantSplit w:val="true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Обозначение параметра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Смысл параметра</w:t>
            </w:r>
          </w:p>
        </w:tc>
      </w:tr>
      <w:tr>
        <w:trPr>
          <w:trHeight w:val="4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В алгорит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В программе</w:t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опротивление первого резистора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опротивление второго резистора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опротивление третьего резистора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b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Входное сопротивление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Коэффициент уси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R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R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Номинальное значение сопротивления 1-го резистора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R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R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Номинальное значение сопротивления 2-го резистора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R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R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Номинальное значение сопротивления 3-го резистора</w:t>
            </w:r>
          </w:p>
        </w:tc>
      </w:tr>
      <w:tr>
        <w:trPr>
          <w:trHeight w:val="6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SK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SKOU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Номинальное значение коэффициента усиления</w:t>
            </w:r>
          </w:p>
        </w:tc>
      </w:tr>
      <w:tr>
        <w:trPr>
          <w:trHeight w:val="6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SR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SRW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Номинальное значение входного сопроти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</w:tabs>
              <w:spacing w:lineRule="auto" w:line="360"/>
              <w:rPr/>
            </w:pPr>
            <w:r>
              <w:rPr/>
              <w:t>Rtemp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</w:tabs>
              <w:spacing w:lineRule="auto" w:line="360"/>
              <w:rPr/>
            </w:pPr>
            <w:r>
              <w:rPr/>
              <w:t>Rtemp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</w:t>
            </w:r>
            <w:r>
              <w:rPr/>
              <w:t>1,учитывая температуру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emp</w:t>
            </w:r>
            <w:r>
              <w:rPr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emp</w:t>
            </w:r>
            <w:r>
              <w:rPr>
                <w:lang w:val="en-US"/>
              </w:rPr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</w:t>
            </w:r>
            <w:r>
              <w:rPr/>
              <w:t>2,учитывая температуру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emp</w:t>
            </w:r>
            <w:r>
              <w:rPr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984" w:leader="none"/>
              </w:tabs>
              <w:spacing w:lineRule="auto" w:line="360"/>
              <w:rPr/>
            </w:pPr>
            <w:r>
              <w:rPr/>
              <w:t>Rtemp</w:t>
            </w:r>
            <w:r>
              <w:rPr>
                <w:lang w:val="en-US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</w:t>
            </w:r>
            <w:r>
              <w:rPr/>
              <w:t>3,учитывая температуру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Wte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Wtemp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W</w:t>
            </w:r>
            <w:r>
              <w:rPr/>
              <w:t>,учитывая температуру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/>
              <w:t>OUte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/>
              <w:t>OUtemp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KOU</w:t>
            </w:r>
            <w:r>
              <w:rPr/>
              <w:t>,учитывая температуру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time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/>
              <w:t>Rtime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</w:t>
            </w:r>
            <w:r>
              <w:rPr/>
              <w:t>1,учитывая старение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ime</w:t>
            </w:r>
            <w:r>
              <w:rPr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ime</w:t>
            </w:r>
            <w:r>
              <w:rPr>
                <w:lang w:val="en-US"/>
              </w:rPr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2</w:t>
            </w:r>
            <w:r>
              <w:rPr/>
              <w:t>,учитывая старение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ime</w:t>
            </w:r>
            <w:r>
              <w:rPr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ime</w:t>
            </w:r>
            <w:r>
              <w:rPr>
                <w:lang w:val="en-US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3</w:t>
            </w:r>
            <w:r>
              <w:rPr/>
              <w:t>,учитывая старение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Wt</w:t>
            </w:r>
            <w:r>
              <w:rPr>
                <w:lang w:val="en-US"/>
              </w:rPr>
              <w:t>im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Wt</w:t>
            </w:r>
            <w:r>
              <w:rPr>
                <w:lang w:val="en-US"/>
              </w:rPr>
              <w:t>im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RW</w:t>
            </w:r>
            <w:r>
              <w:rPr/>
              <w:t>,учитывая старение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/>
              <w:t>OUt</w:t>
            </w:r>
            <w:r>
              <w:rPr>
                <w:lang w:val="en-US"/>
              </w:rPr>
              <w:t>im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/>
              <w:t>OUt</w:t>
            </w:r>
            <w:r>
              <w:rPr>
                <w:lang w:val="en-US"/>
              </w:rPr>
              <w:t>im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KOU</w:t>
            </w:r>
            <w:r>
              <w:rPr/>
              <w:t>,учитывая старение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332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ideal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Номинальное</w:t>
            </w:r>
            <w:r>
              <w:rPr>
                <w:lang w:val="en-US"/>
              </w:rPr>
              <w:t xml:space="preserve"> </w:t>
            </w:r>
            <w:r>
              <w:rPr/>
              <w:t>значение выходного</w:t>
            </w:r>
            <w:r>
              <w:rPr>
                <w:lang w:val="en-US"/>
              </w:rPr>
              <w:t xml:space="preserve"> </w:t>
            </w:r>
            <w:r>
              <w:rPr/>
              <w:t>параметра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985" w:leader="none"/>
                <w:tab w:val="left" w:pos="1332" w:leader="none"/>
              </w:tabs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Kideal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Допуск на выходной параметр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972" w:leader="none"/>
              </w:tabs>
              <w:spacing w:lineRule="auto" w:line="360"/>
              <w:rPr/>
            </w:pPr>
            <w:r>
              <w:rPr/>
              <w:t>Kex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Kexi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Значение выходного параметра </w:t>
            </w:r>
            <w:r>
              <w:rPr>
                <w:lang w:val="en-US"/>
              </w:rPr>
              <w:t>n</w:t>
            </w:r>
            <w:r>
              <w:rPr/>
              <w:t>-смоделированного РЭУ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296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vertAlign w:val="subscript"/>
              </w:rPr>
              <w:t>+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pol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Температурный коэффициент для </w:t>
            </w:r>
            <w:r>
              <w:rPr>
                <w:lang w:val="en-US"/>
              </w:rPr>
              <w:t>R</w:t>
            </w:r>
            <w:r>
              <w:rPr/>
              <w:t xml:space="preserve"> (+ обл.температур)</w:t>
            </w:r>
          </w:p>
        </w:tc>
      </w:tr>
      <w:tr>
        <w:trPr>
          <w:trHeight w:val="9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vertAlign w:val="subscript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totr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Температурный коэффициент для </w:t>
            </w:r>
            <w:r>
              <w:rPr>
                <w:lang w:val="en-US"/>
              </w:rPr>
              <w:t>R</w:t>
            </w:r>
            <w:r>
              <w:rPr/>
              <w:t xml:space="preserve"> (- обл.температур)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lang w:val="en-US"/>
              </w:rPr>
              <w:t>Rb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W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Температурный коэффициент для входного сопротивления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lang w:val="en-US"/>
              </w:rPr>
              <w:t>Ko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KOU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Температурный коэффициент для коэффициента усиления</w:t>
            </w:r>
          </w:p>
        </w:tc>
      </w:tr>
      <w:tr>
        <w:trPr>
          <w:trHeight w:val="64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c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Коэффициент старения для резисторов</w:t>
            </w:r>
          </w:p>
        </w:tc>
      </w:tr>
      <w:tr>
        <w:trPr>
          <w:trHeight w:val="64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Rb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Wc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Коэффициент старения для входного сопротивления</w:t>
            </w:r>
          </w:p>
        </w:tc>
      </w:tr>
      <w:tr>
        <w:trPr>
          <w:trHeight w:val="64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Ko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KOUc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Коэффициент старения для коэффициента усиления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te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temp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Равномерно распределенное значение температуры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273685" cy="19875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68" w:leader="none"/>
              </w:tabs>
              <w:spacing w:lineRule="auto" w:line="360"/>
              <w:rPr/>
            </w:pPr>
            <w:r>
              <w:rPr/>
              <w:t>tim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Заданное время 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48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Номер текущего смоделированного РЭУ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num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Число реализаций РЭУ</w:t>
            </w:r>
          </w:p>
        </w:tc>
      </w:tr>
      <w:tr>
        <w:trPr>
          <w:trHeight w:val="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843" w:leader="none"/>
              </w:tabs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x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rxz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Коэффициент парной корреляции между </w:t>
            </w:r>
            <w:r>
              <w:rPr>
                <w:lang w:val="en-US"/>
              </w:rPr>
              <w:t>RW</w:t>
            </w:r>
            <w:r>
              <w:rPr/>
              <w:t xml:space="preserve"> и </w:t>
            </w:r>
            <w:r>
              <w:rPr>
                <w:lang w:val="en-US"/>
              </w:rPr>
              <w:t>KOU</w:t>
            </w:r>
          </w:p>
        </w:tc>
      </w:tr>
      <w:tr>
        <w:trPr>
          <w:trHeight w:val="4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,b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Количество попаданий в ’’+’’-ю и ’’-’’-ю облсть температур</w:t>
            </w:r>
          </w:p>
        </w:tc>
      </w:tr>
      <w:tr>
        <w:trPr>
          <w:trHeight w:val="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v,T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v,Tn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Верхнее и нижнее значение диапазона рабочих температур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dR1..dR3,dRW</w:t>
            </w:r>
            <w:r>
              <w:rPr/>
              <w:t>,</w:t>
            </w:r>
            <w:r>
              <w:rPr>
                <w:lang w:val="en-US"/>
              </w:rPr>
              <w:t>dKOU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 xml:space="preserve">Производственный допуск на </w:t>
            </w:r>
            <w:r>
              <w:rPr>
                <w:lang w:val="en-US"/>
              </w:rPr>
              <w:t>R</w:t>
            </w:r>
            <w:r>
              <w:rPr/>
              <w:t>1..</w:t>
            </w:r>
            <w:r>
              <w:rPr>
                <w:lang w:val="en-US"/>
              </w:rPr>
              <w:t>R</w:t>
            </w:r>
            <w:r>
              <w:rPr/>
              <w:t>3 ,</w:t>
            </w:r>
            <w:r>
              <w:rPr>
                <w:lang w:val="en-US"/>
              </w:rPr>
              <w:t>RW</w:t>
            </w:r>
            <w:r>
              <w:rPr/>
              <w:t xml:space="preserve"> и </w:t>
            </w:r>
            <w:r>
              <w:rPr>
                <w:lang w:val="en-US"/>
              </w:rPr>
              <w:t>KOU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P,</w:t>
            </w:r>
            <w:r>
              <w:rPr/>
              <w:t>Р1, Р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Вероятности отсутствия параметрического отказа</w:t>
            </w:r>
          </w:p>
        </w:tc>
      </w:tr>
      <w:tr>
        <w:trPr>
          <w:trHeight w:val="6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o</w:t>
            </w:r>
            <w:r>
              <w:rPr>
                <w:lang w:val="en-GB"/>
              </w:rPr>
              <w:t>1..</w:t>
            </w:r>
            <w:r>
              <w:rPr>
                <w:lang w:val="en-US"/>
              </w:rPr>
              <w:t>mo3</w:t>
            </w:r>
            <w:r>
              <w:rPr>
                <w:lang w:val="en-GB"/>
              </w:rPr>
              <w:t>,</w:t>
            </w:r>
            <w:r>
              <w:rPr>
                <w:lang w:val="en-US"/>
              </w:rPr>
              <w:t>mx</w:t>
            </w:r>
            <w:r>
              <w:rPr>
                <w:lang w:val="en-GB"/>
              </w:rPr>
              <w:t>,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US"/>
              </w:rPr>
              <w:t>mz</w:t>
            </w:r>
            <w:r>
              <w:rPr>
                <w:lang w:val="en-GB"/>
              </w:rPr>
              <w:t>,</w:t>
            </w:r>
            <w:r>
              <w:rPr>
                <w:lang w:val="en-US"/>
              </w:rPr>
              <w:t>mzx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Математические ожидания</w:t>
            </w:r>
          </w:p>
        </w:tc>
      </w:tr>
      <w:tr>
        <w:trPr>
          <w:trHeight w:val="9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/>
              <w:t>1..</w:t>
            </w:r>
            <w:r>
              <w:rPr>
                <w:lang w:val="en-US"/>
              </w:rPr>
              <w:t>s3</w:t>
            </w:r>
            <w:r>
              <w:rPr/>
              <w:t>,</w:t>
            </w:r>
            <w:r>
              <w:rPr>
                <w:lang w:val="en-US"/>
              </w:rPr>
              <w:t>sx</w:t>
            </w:r>
            <w:r>
              <w:rPr/>
              <w:t>,</w:t>
            </w:r>
            <w:r>
              <w:rPr>
                <w:lang w:val="en-US"/>
              </w:rPr>
              <w:t>sz</w:t>
            </w:r>
            <w:r>
              <w:rPr/>
              <w:t>,</w:t>
            </w:r>
            <w:r>
              <w:rPr>
                <w:lang w:val="en-US"/>
              </w:rPr>
              <w:t>szx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реднеквадратические отклонения</w:t>
            </w:r>
          </w:p>
        </w:tc>
      </w:tr>
      <w:tr>
        <w:trPr>
          <w:trHeight w:val="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*(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o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Математическое ожидание выходного параметра</w:t>
            </w:r>
          </w:p>
        </w:tc>
      </w:tr>
      <w:tr>
        <w:trPr>
          <w:trHeight w:val="7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518160" cy="20256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b/>
                <w:b/>
              </w:rPr>
            </w:pPr>
            <w:r>
              <w:rPr/>
              <w:t>Среднеквадратическое отклонени</w:t>
            </w:r>
            <w:r>
              <w:rPr>
                <w:b/>
              </w:rPr>
              <w:t xml:space="preserve">е </w:t>
            </w:r>
            <w:r>
              <w:rPr/>
              <w:t>выходного параметра</w:t>
            </w:r>
          </w:p>
        </w:tc>
      </w:tr>
      <w:tr>
        <w:trPr>
          <w:trHeight w:val="8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>
                <w:lang w:val="en-US"/>
              </w:rPr>
              <w:t>dx</w:t>
            </w:r>
            <w:r>
              <w:rPr/>
              <w:t>1…</w:t>
            </w:r>
            <w:r>
              <w:rPr>
                <w:lang w:val="en-US"/>
              </w:rPr>
              <w:t>dx</w:t>
            </w: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b/>
                <w:b/>
              </w:rPr>
            </w:pPr>
            <w:r>
              <w:rPr>
                <w:lang w:val="en-US"/>
              </w:rPr>
              <w:t>dx</w:t>
            </w:r>
            <w:r>
              <w:rPr/>
              <w:t>1…</w:t>
            </w:r>
            <w:r>
              <w:rPr>
                <w:lang w:val="en-US"/>
              </w:rPr>
              <w:t>dx</w:t>
            </w:r>
            <w:r>
              <w:rPr/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генерированные значения температурных(временных) коэффициентов</w:t>
            </w:r>
          </w:p>
        </w:tc>
      </w:tr>
      <w:tr>
        <w:trPr>
          <w:trHeight w:val="6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тандартное нормально распределённое случайное число</w:t>
            </w:r>
          </w:p>
        </w:tc>
      </w:tr>
      <w:tr>
        <w:trPr>
          <w:trHeight w:val="3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(i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rPr/>
            </w:pPr>
            <w:r>
              <w:rPr/>
              <w:t>Стандартное равномерно распределённое число в диапазоне (0…1)</w:t>
            </w:r>
          </w:p>
        </w:tc>
      </w:tr>
      <w:tr>
        <w:trPr>
          <w:trHeight w:val="8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44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en-US"/>
              </w:rPr>
              <w:t>sum…sum1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Аккумуляторы суммы значений выходного параметр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 ОПИСАНИЕ И АНАЛИЗ ПОЛУЧЕННЫХ РЕЗУЛЬТАТОВ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сле запуска программы на экране дисплея появляются параметры элементов РЭУ и запрос на ввод данных: допуск на коэффициент передачи, число реализаций РЭУ, заданное время работы, и остальных необходимых для расчёта и работы программы.</w:t>
      </w:r>
    </w:p>
    <w:p>
      <w:pPr>
        <w:pStyle w:val="TextBody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параметрической надёжности РЭС с использованием моделирования на ЭВМ отказов элементов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нципиальная схема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тип резисторов ОМЛТ</w:t>
      </w:r>
    </w:p>
    <w:p>
      <w:pPr>
        <w:pStyle w:val="TextBody"/>
        <w:ind w:firstLine="720"/>
        <w:rPr/>
      </w:pPr>
      <w:r>
        <w:rPr>
          <w:b/>
          <w:sz w:val="28"/>
          <w:szCs w:val="28"/>
        </w:rPr>
        <w:t xml:space="preserve">-тип аналоговой микросхемы </w:t>
      </w:r>
      <w:r>
        <w:rPr>
          <w:b/>
          <w:sz w:val="28"/>
          <w:szCs w:val="28"/>
          <w:lang w:val="en-US"/>
        </w:rPr>
        <w:t>DA</w:t>
      </w:r>
      <w:r>
        <w:rPr>
          <w:b/>
          <w:sz w:val="28"/>
          <w:szCs w:val="28"/>
        </w:rPr>
        <w:t>1:140УД9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принимаемые во внимание: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температура (диапазон +10..+60С)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тарение (Тз=10000 часов)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будет моделировать постепенные отказы элементов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считывать вероятность, с которой гарантируется отсутствие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епенного отказа при заданных условиях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сле этого вводятся все необходимые данные значения и величины. После ввода выше названных данных программа начинает моделировать РЭУ. Коэффициент передачи в программе рассчитывается как с учётом только одного из факторов: производственного разброса, температуры, старения, так и с учётом всех факторов.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Анализ результатов произведём исходя из таблицы результатов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ешения задачи на ЭВМ (вывод семи реализаций)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437"/>
        <w:gridCol w:w="907"/>
        <w:gridCol w:w="869"/>
        <w:gridCol w:w="944"/>
        <w:gridCol w:w="1057"/>
        <w:gridCol w:w="907"/>
        <w:gridCol w:w="1057"/>
        <w:gridCol w:w="909"/>
      </w:tblGrid>
      <w:tr>
        <w:trPr>
          <w:trHeight w:val="51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рамет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0</w:t>
            </w:r>
          </w:p>
        </w:tc>
      </w:tr>
      <w:tr>
        <w:trPr>
          <w:trHeight w:val="232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 учётом производственного допус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1</w:t>
            </w:r>
            <w:r>
              <w:rPr/>
              <w:t>(</w:t>
            </w:r>
            <w:r>
              <w:rPr>
                <w:lang w:val="en-US"/>
              </w:rPr>
              <w:t>Om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09</w:t>
            </w:r>
          </w:p>
        </w:tc>
      </w:tr>
      <w:tr>
        <w:trPr>
          <w:trHeight w:val="29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1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5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5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69</w:t>
            </w:r>
          </w:p>
        </w:tc>
      </w:tr>
      <w:tr>
        <w:trPr>
          <w:trHeight w:val="17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5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25</w:t>
            </w:r>
          </w:p>
        </w:tc>
      </w:tr>
      <w:tr>
        <w:trPr>
          <w:trHeight w:val="24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W(O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3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51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53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96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98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99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57990</w:t>
            </w:r>
          </w:p>
        </w:tc>
      </w:tr>
      <w:tr>
        <w:trPr>
          <w:trHeight w:val="20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1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3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44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6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028</w:t>
            </w:r>
          </w:p>
        </w:tc>
      </w:tr>
      <w:tr>
        <w:trPr>
          <w:trHeight w:val="28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1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8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1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77</w:t>
            </w:r>
          </w:p>
        </w:tc>
      </w:tr>
      <w:tr>
        <w:trPr>
          <w:trHeight w:val="15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06</w:t>
            </w:r>
          </w:p>
        </w:tc>
      </w:tr>
      <w:tr>
        <w:trPr>
          <w:trHeight w:val="236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K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162</w:t>
            </w:r>
          </w:p>
        </w:tc>
      </w:tr>
      <w:tr>
        <w:trPr>
          <w:trHeight w:val="228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 учётом температу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</w:t>
            </w:r>
            <w:r>
              <w:rPr/>
              <w:t>(</w:t>
            </w:r>
            <w:r>
              <w:rPr>
                <w:lang w:val="en-US"/>
              </w:rPr>
              <w:t>Om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41</w:t>
            </w:r>
          </w:p>
        </w:tc>
      </w:tr>
      <w:tr>
        <w:trPr>
          <w:trHeight w:val="11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1" w:leader="none"/>
              </w:tabs>
              <w:spacing w:lineRule="auto" w:line="360"/>
              <w:rPr/>
            </w:pPr>
            <w:r>
              <w:rPr>
                <w:lang w:val="en-US"/>
              </w:rPr>
              <w:t>Rt(</w:t>
            </w:r>
            <w:r>
              <w:rPr/>
              <w:drawing>
                <wp:inline distT="0" distB="0" distL="0" distR="0">
                  <wp:extent cx="267335" cy="18478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</w:tr>
      <w:tr>
        <w:trPr>
          <w:trHeight w:val="17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28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8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21</w:t>
            </w:r>
          </w:p>
        </w:tc>
      </w:tr>
      <w:tr>
        <w:trPr>
          <w:trHeight w:val="11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t(</w:t>
            </w:r>
            <w:r>
              <w:rPr/>
              <w:drawing>
                <wp:inline distT="0" distB="0" distL="0" distR="0">
                  <wp:extent cx="267335" cy="18478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2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6</w:t>
            </w:r>
          </w:p>
        </w:tc>
      </w:tr>
      <w:tr>
        <w:trPr>
          <w:trHeight w:val="16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73</w:t>
            </w:r>
          </w:p>
        </w:tc>
      </w:tr>
      <w:tr>
        <w:trPr>
          <w:trHeight w:val="21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t(</w:t>
            </w:r>
            <w:r>
              <w:rPr/>
              <w:drawing>
                <wp:inline distT="0" distB="0" distL="0" distR="0">
                  <wp:extent cx="267335" cy="18478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2,8</w:t>
            </w:r>
          </w:p>
        </w:tc>
      </w:tr>
      <w:tr>
        <w:trPr>
          <w:trHeight w:val="13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W</w:t>
            </w:r>
            <w:r>
              <w:rPr/>
              <w:t>(</w:t>
            </w:r>
            <w:r>
              <w:rPr>
                <w:lang w:val="en-US"/>
              </w:rPr>
              <w:t>Om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98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0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04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0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9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01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9819</w:t>
            </w:r>
          </w:p>
        </w:tc>
      </w:tr>
      <w:tr>
        <w:trPr>
          <w:trHeight w:val="24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Wt(</w:t>
            </w:r>
            <w:r>
              <w:rPr/>
              <w:drawing>
                <wp:inline distT="0" distB="0" distL="0" distR="0">
                  <wp:extent cx="267335" cy="18478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</w:tr>
      <w:tr>
        <w:trPr>
          <w:trHeight w:val="10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4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15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3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4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3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9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665</w:t>
            </w:r>
          </w:p>
        </w:tc>
      </w:tr>
      <w:tr>
        <w:trPr>
          <w:trHeight w:val="2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Ut(</w:t>
            </w:r>
            <w:r>
              <w:rPr/>
              <w:drawing>
                <wp:inline distT="0" distB="0" distL="0" distR="0">
                  <wp:extent cx="267335" cy="18478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7</w:t>
            </w:r>
          </w:p>
        </w:tc>
      </w:tr>
      <w:tr>
        <w:trPr>
          <w:trHeight w:val="22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1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20</w:t>
            </w:r>
          </w:p>
        </w:tc>
      </w:tr>
      <w:tr>
        <w:trPr>
          <w:trHeight w:val="16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01</w:t>
            </w:r>
          </w:p>
        </w:tc>
      </w:tr>
      <w:tr>
        <w:trPr>
          <w:trHeight w:val="22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K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0526</w:t>
            </w:r>
          </w:p>
        </w:tc>
      </w:tr>
      <w:tr>
        <w:trPr>
          <w:trHeight w:val="119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 учётом ста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</w:t>
            </w:r>
            <w:r>
              <w:rPr/>
              <w:t>(</w:t>
            </w:r>
            <w:r>
              <w:rPr>
                <w:lang w:val="en-US"/>
              </w:rPr>
              <w:t>Om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8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59</w:t>
            </w:r>
          </w:p>
        </w:tc>
      </w:tr>
      <w:tr>
        <w:trPr>
          <w:trHeight w:val="22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ct(</w:t>
            </w:r>
            <w:r>
              <w:rPr/>
              <w:drawing>
                <wp:inline distT="0" distB="0" distL="0" distR="0">
                  <wp:extent cx="234315" cy="16002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3</w:t>
            </w:r>
          </w:p>
        </w:tc>
      </w:tr>
      <w:tr>
        <w:trPr>
          <w:trHeight w:val="7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8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7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47</w:t>
            </w:r>
          </w:p>
        </w:tc>
      </w:tr>
      <w:tr>
        <w:trPr>
          <w:trHeight w:val="2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ct(</w:t>
            </w:r>
            <w:r>
              <w:rPr/>
              <w:drawing>
                <wp:inline distT="0" distB="0" distL="0" distR="0">
                  <wp:extent cx="234315" cy="16002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>
          <w:trHeight w:val="22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85</w:t>
            </w:r>
          </w:p>
        </w:tc>
      </w:tr>
      <w:tr>
        <w:trPr>
          <w:trHeight w:val="11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ct(</w:t>
            </w:r>
            <w:r>
              <w:rPr/>
              <w:drawing>
                <wp:inline distT="0" distB="0" distL="0" distR="0">
                  <wp:extent cx="234315" cy="16002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</w:tr>
      <w:tr>
        <w:trPr>
          <w:trHeight w:val="19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W</w:t>
            </w:r>
            <w:r>
              <w:rPr/>
              <w:t>(</w:t>
            </w:r>
            <w:r>
              <w:rPr>
                <w:lang w:val="en-US"/>
              </w:rPr>
              <w:t>Om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21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11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47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68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73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19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1042</w:t>
            </w:r>
          </w:p>
        </w:tc>
      </w:tr>
      <w:tr>
        <w:trPr>
          <w:trHeight w:val="6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Wct(</w:t>
            </w:r>
            <w:r>
              <w:rPr/>
              <w:drawing>
                <wp:inline distT="0" distB="0" distL="0" distR="0">
                  <wp:extent cx="234315" cy="16002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trHeight w:val="13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0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53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1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3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15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0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593</w:t>
            </w:r>
          </w:p>
        </w:tc>
      </w:tr>
      <w:tr>
        <w:trPr>
          <w:trHeight w:val="19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Uct(</w:t>
            </w:r>
            <w:r>
              <w:rPr/>
              <w:drawing>
                <wp:inline distT="0" distB="0" distL="0" distR="0">
                  <wp:extent cx="234315" cy="16002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8</w:t>
            </w:r>
          </w:p>
        </w:tc>
      </w:tr>
      <w:tr>
        <w:trPr>
          <w:trHeight w:val="26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71</w:t>
            </w:r>
          </w:p>
        </w:tc>
      </w:tr>
      <w:tr>
        <w:trPr>
          <w:trHeight w:val="15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02</w:t>
            </w:r>
          </w:p>
        </w:tc>
      </w:tr>
      <w:tr>
        <w:trPr>
          <w:trHeight w:val="69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K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0762</w:t>
            </w:r>
          </w:p>
        </w:tc>
      </w:tr>
      <w:tr>
        <w:trPr>
          <w:trHeight w:val="232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 учётом всех факто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09</w:t>
            </w:r>
          </w:p>
        </w:tc>
      </w:tr>
      <w:tr>
        <w:trPr>
          <w:trHeight w:val="29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8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4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2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3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5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37</w:t>
            </w:r>
          </w:p>
        </w:tc>
      </w:tr>
      <w:tr>
        <w:trPr>
          <w:trHeight w:val="17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5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85</w:t>
            </w:r>
          </w:p>
        </w:tc>
      </w:tr>
      <w:tr>
        <w:trPr>
          <w:trHeight w:val="236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57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63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98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7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366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1199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58907</w:t>
            </w:r>
          </w:p>
        </w:tc>
      </w:tr>
      <w:tr>
        <w:trPr>
          <w:trHeight w:val="316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O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97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3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28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3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136</w:t>
            </w:r>
          </w:p>
        </w:tc>
      </w:tr>
      <w:tr>
        <w:trPr>
          <w:trHeight w:val="16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8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2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7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6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2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3,967</w:t>
            </w:r>
          </w:p>
        </w:tc>
      </w:tr>
      <w:tr>
        <w:trPr>
          <w:trHeight w:val="23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09</w:t>
            </w:r>
          </w:p>
        </w:tc>
      </w:tr>
      <w:tr>
        <w:trPr>
          <w:trHeight w:val="13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KO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187</w:t>
            </w:r>
          </w:p>
        </w:tc>
      </w:tr>
      <w:tr>
        <w:trPr>
          <w:trHeight w:val="26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ideal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4,000</w:t>
            </w:r>
          </w:p>
        </w:tc>
      </w:tr>
      <w:tr>
        <w:trPr>
          <w:trHeight w:val="28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698</w:t>
            </w:r>
          </w:p>
        </w:tc>
      </w:tr>
      <w:tr>
        <w:trPr>
          <w:trHeight w:val="5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2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Из таблицы выписываем данные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КО(с учётом производственного допуска)=0,162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КО(с учётом температуры)=0,0526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КО(с учётом старения)=0,0762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Это означает, что температура и старение незначительно влияет на выходной парамет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(коэффициент передачи), тогда как производственный допуск (разброс параметров) элементов вносит основной вклад в отклонение выходного параметра от идеального (номинального) значения </w:t>
      </w:r>
      <w:r>
        <w:rPr>
          <w:sz w:val="28"/>
          <w:szCs w:val="28"/>
          <w:lang w:val="en-US"/>
        </w:rPr>
        <w:t>Kideal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конце таблицы выведена вероятность, с которой гарантируется отсутствие постепенного отказ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698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роятность того,что в заданных условиях эксплуатации и течении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зад произойдёт постепенный отказ, определится как:</w:t>
      </w:r>
      <w:r>
        <w:rPr/>
        <w:t xml:space="preserve"> </w:t>
      </w:r>
      <w:r>
        <w:rPr>
          <w:sz w:val="28"/>
          <w:szCs w:val="28"/>
        </w:rPr>
        <w:t>Где N - номер реализации; R1,R2,R3,RW,KOU -рассматриваемые входные параметры; K-выходной парамет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MO - математическое ожидание выходного параметра; CKO-среднеквадратическое отклонение выходного параметра; </w:t>
      </w:r>
      <w:r>
        <w:rPr>
          <w:sz w:val="28"/>
          <w:szCs w:val="28"/>
          <w:lang w:val="en-US"/>
        </w:rPr>
        <w:t>Kideal</w:t>
      </w:r>
      <w:r>
        <w:rPr>
          <w:sz w:val="28"/>
          <w:szCs w:val="28"/>
        </w:rPr>
        <w:t xml:space="preserve"> - номинальный коэффициент передачи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вероятность отсутствия параметрического отказа.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W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OUt</w:t>
      </w:r>
      <w:r>
        <w:rPr>
          <w:sz w:val="28"/>
          <w:szCs w:val="28"/>
        </w:rPr>
        <w:t xml:space="preserve"> - температурные коэффициенты ; </w:t>
      </w:r>
      <w:r>
        <w:rPr>
          <w:sz w:val="28"/>
          <w:szCs w:val="28"/>
          <w:lang w:val="en-US"/>
        </w:rPr>
        <w:t>Rc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Wc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OUct</w:t>
      </w:r>
      <w:r>
        <w:rPr>
          <w:sz w:val="28"/>
          <w:szCs w:val="28"/>
        </w:rPr>
        <w:t xml:space="preserve"> - коэффициенты старения.</w:t>
      </w:r>
    </w:p>
    <w:p>
      <w:pPr>
        <w:pStyle w:val="TextBody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-0,698=0,302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при эксплуатации операционных усилителей (ОУ) в заданных условиях в течение промежутк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зад=10000 ч в среднем из каждых 100 ОУ лишь у 30-31 экземпляров выходной параметр (коэффициент пере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выйдет за пределы </w:t>
      </w:r>
      <w:r>
        <w:rPr>
          <w:sz w:val="28"/>
          <w:szCs w:val="28"/>
          <w:lang w:val="en-US"/>
        </w:rPr>
        <w:t>Kidea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%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ЯСНЕНИЯ ФУНКЦИОЕАЛЬНЫХ ЧАСТЕЙ СТРУКТУРНОЙ СХЕМЫ АЛГОРИТМА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яснения функциональных частей структурной схемы алгоритма</w:t>
      </w:r>
      <w:r>
        <w:rPr/>
        <w:t xml:space="preserve"> 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6158"/>
      </w:tblGrid>
      <w:tr>
        <w:trPr>
          <w:trHeight w:val="56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t>Номер</w:t>
            </w:r>
            <w:r>
              <w:rPr>
                <w:lang w:val="en-GB"/>
              </w:rPr>
              <w:t xml:space="preserve"> </w:t>
            </w:r>
            <w:r>
              <w:rPr/>
              <w:t>функциональной</w:t>
            </w:r>
            <w:r>
              <w:rPr>
                <w:lang w:val="en-GB"/>
              </w:rPr>
              <w:t xml:space="preserve"> </w:t>
            </w:r>
            <w:r>
              <w:rPr/>
              <w:t>части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t>Пояснение</w:t>
            </w:r>
          </w:p>
        </w:tc>
      </w:tr>
      <w:tr>
        <w:trPr>
          <w:trHeight w:val="98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3,1</w:t>
            </w:r>
            <w:r>
              <w:rPr>
                <w:b/>
                <w:lang w:val="en-GB"/>
              </w:rPr>
              <w:t>3</w:t>
            </w:r>
            <w:r>
              <w:rPr>
                <w:b/>
                <w:lang w:val="en-US"/>
              </w:rPr>
              <w:t>,19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>5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7,</w:t>
            </w:r>
            <w:r>
              <w:rPr>
                <w:b/>
                <w:lang w:val="en-GB"/>
              </w:rPr>
              <w:t>8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9,10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GB"/>
              </w:rPr>
              <w:t>11</w:t>
            </w:r>
            <w:r>
              <w:rPr>
                <w:b/>
                <w:lang w:val="en-US"/>
              </w:rPr>
              <w:t>,</w:t>
            </w:r>
            <w:r>
              <w:rPr>
                <w:b/>
                <w:lang w:val="en-GB"/>
              </w:rPr>
              <w:t>12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GB"/>
              </w:rPr>
              <w:t>14</w:t>
            </w:r>
            <w:r>
              <w:rPr>
                <w:b/>
                <w:lang w:val="en-US"/>
              </w:rPr>
              <w:t>,15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GB"/>
              </w:rPr>
              <w:t>16</w:t>
            </w:r>
            <w:r>
              <w:rPr>
                <w:b/>
                <w:lang w:val="en-US"/>
              </w:rPr>
              <w:t>,</w:t>
            </w:r>
            <w:r>
              <w:rPr>
                <w:b/>
                <w:lang w:val="en-GB"/>
              </w:rPr>
              <w:t>17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>18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вод исходных данных:</w:t>
            </w:r>
            <w:r>
              <w:rPr>
                <w:lang w:val="en-US"/>
              </w:rPr>
              <w:t>SR</w:t>
            </w:r>
            <w:r>
              <w:rPr/>
              <w:t>1,</w:t>
            </w:r>
            <w:r>
              <w:rPr>
                <w:lang w:val="en-US"/>
              </w:rPr>
              <w:t>SR</w:t>
            </w:r>
            <w:r>
              <w:rPr/>
              <w:t>2,</w:t>
            </w:r>
            <w:r>
              <w:rPr>
                <w:lang w:val="en-US"/>
              </w:rPr>
              <w:t>SR</w:t>
            </w:r>
            <w:r>
              <w:rPr/>
              <w:t>3,</w:t>
            </w:r>
            <w:r>
              <w:rPr>
                <w:lang w:val="en-US"/>
              </w:rPr>
              <w:t>SRW</w:t>
            </w:r>
            <w:r>
              <w:rPr/>
              <w:t>,</w:t>
            </w:r>
            <w:r>
              <w:rPr>
                <w:lang w:val="en-US"/>
              </w:rPr>
              <w:t>SKOU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R1,dR2,dR3,dRW,dKOU,Tv,Tn,rxz,N,time,Ki,dKi,Rtotr,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tpol,RWt,KOUt,Rct,RWct,KOUc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рганизация цикла по переменной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.</w:t>
            </w:r>
            <w:r>
              <w:rPr/>
              <w:t xml:space="preserve">Индексом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учитываются реализации выходного параметра </w:t>
            </w:r>
            <w:r>
              <w:rPr>
                <w:lang w:val="en-US"/>
              </w:rPr>
              <w:t>Kexi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Генерация нормально либо равномерно распределённых </w:t>
            </w:r>
            <w:r>
              <w:rPr>
                <w:lang w:val="en-US"/>
              </w:rPr>
              <w:t>R</w:t>
            </w:r>
            <w:r>
              <w:rPr/>
              <w:t>1,</w:t>
            </w:r>
            <w:r>
              <w:rPr>
                <w:lang w:val="en-US"/>
              </w:rPr>
              <w:t>R</w:t>
            </w:r>
            <w:r>
              <w:rPr/>
              <w:t>2,</w:t>
            </w:r>
            <w:r>
              <w:rPr>
                <w:lang w:val="en-US"/>
              </w:rPr>
              <w:t>R</w:t>
            </w:r>
            <w:r>
              <w:rPr/>
              <w:t xml:space="preserve">3 и нормально распределённых </w:t>
            </w:r>
            <w:r>
              <w:rPr>
                <w:lang w:val="en-US"/>
              </w:rPr>
              <w:t>RW</w:t>
            </w:r>
            <w:r>
              <w:rPr/>
              <w:t>,</w:t>
            </w:r>
            <w:r>
              <w:rPr>
                <w:lang w:val="en-US"/>
              </w:rPr>
              <w:t>KOU</w:t>
            </w:r>
            <w:r>
              <w:rPr/>
              <w:t xml:space="preserve">.Закон выбирается в зависимости от допуска на сопротивление. Расчёт </w:t>
            </w:r>
            <w:r>
              <w:rPr>
                <w:lang w:val="en-US"/>
              </w:rPr>
              <w:t>Kexit</w:t>
            </w:r>
            <w:r>
              <w:rPr/>
              <w:t xml:space="preserve"> по формуле (1.1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Генерация равномерно распределённого значения температуры в диапазоне от </w:t>
            </w:r>
            <w:r>
              <w:rPr>
                <w:lang w:val="en-US"/>
              </w:rPr>
              <w:t>Tn</w:t>
            </w:r>
            <w:r>
              <w:rPr/>
              <w:t xml:space="preserve"> до </w:t>
            </w:r>
            <w:r>
              <w:rPr>
                <w:lang w:val="en-US"/>
              </w:rPr>
              <w:t>Tv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ператор выбора попадания температуры в положительную( </w:t>
            </w: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), либо в отрицательную(&lt;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) область рабочих температу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ция нормально распределённых значений температурных коэффициен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есчёт </w:t>
            </w:r>
            <w:r>
              <w:rPr>
                <w:lang w:val="en-US"/>
              </w:rPr>
              <w:t>R</w:t>
            </w:r>
            <w:r>
              <w:rPr/>
              <w:t>1,</w:t>
            </w:r>
            <w:r>
              <w:rPr>
                <w:lang w:val="en-US"/>
              </w:rPr>
              <w:t>R</w:t>
            </w:r>
            <w:r>
              <w:rPr/>
              <w:t>2,</w:t>
            </w:r>
            <w:r>
              <w:rPr>
                <w:lang w:val="en-US"/>
              </w:rPr>
              <w:t>R</w:t>
            </w:r>
            <w:r>
              <w:rPr/>
              <w:t>3,</w:t>
            </w:r>
            <w:r>
              <w:rPr>
                <w:lang w:val="en-US"/>
              </w:rPr>
              <w:t>RW</w:t>
            </w:r>
            <w:r>
              <w:rPr/>
              <w:t>,</w:t>
            </w:r>
            <w:r>
              <w:rPr>
                <w:lang w:val="en-US"/>
              </w:rPr>
              <w:t>KOU</w:t>
            </w:r>
            <w:r>
              <w:rPr/>
              <w:t xml:space="preserve"> под действием температуры. Расчёт </w:t>
            </w:r>
            <w:r>
              <w:rPr>
                <w:lang w:val="en-US"/>
              </w:rPr>
              <w:t>Kexit</w:t>
            </w:r>
            <w:r>
              <w:rPr/>
              <w:t xml:space="preserve"> по формуле (1.1) с учётом температуп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ция нормально распределённых значений коэффициентов стар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есчёт </w:t>
            </w:r>
            <w:r>
              <w:rPr>
                <w:lang w:val="en-US"/>
              </w:rPr>
              <w:t>R</w:t>
            </w:r>
            <w:r>
              <w:rPr/>
              <w:t>1,</w:t>
            </w:r>
            <w:r>
              <w:rPr>
                <w:lang w:val="en-US"/>
              </w:rPr>
              <w:t>R</w:t>
            </w:r>
            <w:r>
              <w:rPr/>
              <w:t>2,</w:t>
            </w:r>
            <w:r>
              <w:rPr>
                <w:lang w:val="en-US"/>
              </w:rPr>
              <w:t>R</w:t>
            </w:r>
            <w:r>
              <w:rPr/>
              <w:t>3,</w:t>
            </w:r>
            <w:r>
              <w:rPr>
                <w:lang w:val="en-US"/>
              </w:rPr>
              <w:t>RW</w:t>
            </w:r>
            <w:r>
              <w:rPr/>
              <w:t>,</w:t>
            </w:r>
            <w:r>
              <w:rPr>
                <w:lang w:val="en-US"/>
              </w:rPr>
              <w:t>KOU</w:t>
            </w:r>
            <w:r>
              <w:rPr/>
              <w:t xml:space="preserve"> под действием старения при </w:t>
            </w:r>
            <w:r>
              <w:rPr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>t</w:t>
            </w:r>
            <w:r>
              <w:rPr/>
              <w:t xml:space="preserve">зад. Расчёт </w:t>
            </w:r>
            <w:r>
              <w:rPr>
                <w:lang w:val="en-US"/>
              </w:rPr>
              <w:t>Kexit</w:t>
            </w:r>
            <w:r>
              <w:rPr/>
              <w:t xml:space="preserve"> по формуле (1.1) с учётом стар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счёт </w:t>
            </w:r>
            <w:r>
              <w:rPr>
                <w:lang w:val="en-US"/>
              </w:rPr>
              <w:t>Kexit</w:t>
            </w:r>
            <w:r>
              <w:rPr/>
              <w:t xml:space="preserve"> по формуле (1.1) с учётом температуры, старения, производственного допус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чёт вероятностей отсутствия постепенного отказа по формуле (2.7) для отрицательной (</w:t>
            </w:r>
            <w:r>
              <w:rPr>
                <w:lang w:val="en-US"/>
              </w:rPr>
              <w:t>P</w:t>
            </w:r>
            <w:r>
              <w:rPr/>
              <w:t>1) и положительной (</w:t>
            </w:r>
            <w:r>
              <w:rPr>
                <w:lang w:val="en-US"/>
              </w:rPr>
              <w:t>P</w:t>
            </w:r>
            <w:r>
              <w:rPr/>
              <w:t>2) областей температур и выбор минимальной (</w:t>
            </w:r>
            <w:r>
              <w:rPr>
                <w:lang w:val="en-US"/>
              </w:rPr>
              <w:t>P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истическая обработка результатов моделирования: расчёт математических ожиданий и среднеквадратических отклонений с учётом температуры, старения, производственного допуска и с учётом всех фактор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вод результатов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 И ВЫВОДЫ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было выявлено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) На параметрическую надежность РЭУ в большей степени влияет производственный допуск на параметры элементов РЭУ, тогда как дестабилизирующий фактор (температура) и процессы старения (при данных температурных коэффициентах и коэффициентах старения при заданном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зад </w:t>
      </w:r>
      <w:r>
        <w:rPr>
          <w:sz w:val="28"/>
          <w:szCs w:val="28"/>
        </w:rPr>
        <w:t>= 10000 час) влияют в меньшей степени, однако уменьшают вероятность, с которой гарантируется отсутствие постепенного отказа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) Опыт эксплуатации РЭУ показывает, что эксплуатационная надёжность практически всегда ниже того уровня, который получается по результатам расчёта. Это объясняется как несовершенством технологии производства, так и низкой достоверностью справочной информации.</w:t>
      </w:r>
      <w:r>
        <w:br w:type="page"/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sz w:val="28"/>
          <w:szCs w:val="28"/>
        </w:rPr>
        <w:t>1. Боровиков С.М. Теоретические основы конструирования, технологии и надежности, -- Минск: Дизайн - Про, 1998.</w:t>
      </w:r>
    </w:p>
    <w:p>
      <w:pPr>
        <w:pStyle w:val="TextBody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Богданович М.И , Грель И.Н Интегральные микросхемы. Справочник, - Минск.: Полымя,1996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3. Папиев В.П. Сопротивления (том1),Справочник--М.: Электростандарт, 1977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4. Фомин А.В., Борисов В.Ф., Чермошенский В.В. Допуски в радиоэлектронной аппаратуре, - М.: Советское радио, 1973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5. Теоретические основы конструирования, технологии и надежности. Методические указания к курсовой работе под ред. Боровикова С.М., - Минск: БГУИР, 1995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6. ГОСТ 19.002-80 Схемы алгоритмов и программ. Правила выполнения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>7. ГОСТ 2.105-95 Общие требования к текстовым документам.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Heading6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oktin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U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rt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La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>1;</w:t>
      </w:r>
      <w:r>
        <w:rPr>
          <w:sz w:val="28"/>
          <w:szCs w:val="28"/>
          <w:lang w:val="en-GB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RW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KOU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Kexit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4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5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6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7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8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9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10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11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12,</w:t>
      </w:r>
      <w:r>
        <w:rPr>
          <w:sz w:val="28"/>
          <w:szCs w:val="28"/>
          <w:lang w:val="en-GB"/>
        </w:rPr>
        <w:t>sum</w:t>
      </w:r>
      <w:r>
        <w:rPr>
          <w:sz w:val="28"/>
          <w:szCs w:val="28"/>
        </w:rPr>
        <w:t>13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4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4,</w:t>
      </w:r>
      <w:r>
        <w:rPr>
          <w:sz w:val="28"/>
          <w:szCs w:val="28"/>
          <w:lang w:val="en-GB"/>
        </w:rPr>
        <w:t>m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mz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mz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z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z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xz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R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SR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SR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SRW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KOU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dR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dR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dR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dR</w:t>
      </w:r>
      <w:r>
        <w:rPr>
          <w:sz w:val="28"/>
          <w:szCs w:val="28"/>
        </w:rPr>
        <w:t>4,</w:t>
      </w:r>
      <w:r>
        <w:rPr>
          <w:sz w:val="28"/>
          <w:szCs w:val="28"/>
          <w:lang w:val="en-GB"/>
        </w:rPr>
        <w:t>dRW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dKOU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Kideal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dKideal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totr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tpol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ct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Wt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KOUt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Wct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KOUct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temp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Rtemp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Rtemp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Rtemp</w:t>
      </w:r>
      <w:r>
        <w:rPr>
          <w:sz w:val="28"/>
          <w:szCs w:val="28"/>
        </w:rPr>
        <w:t>4,</w:t>
      </w:r>
      <w:r>
        <w:rPr>
          <w:sz w:val="28"/>
          <w:szCs w:val="28"/>
          <w:lang w:val="en-GB"/>
        </w:rPr>
        <w:t>RWtemp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KOUtemp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Rtime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Rtime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Rtime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Rtime</w:t>
      </w:r>
      <w:r>
        <w:rPr>
          <w:sz w:val="28"/>
          <w:szCs w:val="28"/>
        </w:rPr>
        <w:t>4,</w:t>
      </w:r>
      <w:r>
        <w:rPr>
          <w:sz w:val="28"/>
          <w:szCs w:val="28"/>
          <w:lang w:val="en-GB"/>
        </w:rPr>
        <w:t>RWtime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KOUtime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temp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2,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3,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4,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5,</w:t>
      </w:r>
      <w:r>
        <w:rPr>
          <w:sz w:val="28"/>
          <w:szCs w:val="28"/>
          <w:lang w:val="en-GB"/>
        </w:rPr>
        <w:t>Tn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Tv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Integer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time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num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Integer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enerator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)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La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>1;</w:t>
      </w:r>
      <w:r>
        <w:rPr>
          <w:sz w:val="28"/>
          <w:szCs w:val="28"/>
          <w:lang w:val="en-GB"/>
        </w:rPr>
        <w:t>BEGINL</w:t>
      </w:r>
      <w:r>
        <w:rPr>
          <w:sz w:val="28"/>
          <w:szCs w:val="28"/>
        </w:rPr>
        <w:t>1: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:=0;</w:t>
      </w:r>
      <w:r>
        <w:rPr>
          <w:sz w:val="28"/>
          <w:szCs w:val="28"/>
          <w:lang w:val="en-GB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:=1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12 </w:t>
      </w:r>
      <w:r>
        <w:rPr>
          <w:sz w:val="28"/>
          <w:szCs w:val="28"/>
          <w:lang w:val="en-GB"/>
        </w:rPr>
        <w:t>DOBEGINk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Random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k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END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-6;</w:t>
      </w:r>
      <w:r>
        <w:rPr>
          <w:sz w:val="28"/>
          <w:szCs w:val="28"/>
          <w:lang w:val="en-GB"/>
        </w:rPr>
        <w:t>i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&gt;3) </w:t>
      </w:r>
      <w:r>
        <w:rPr>
          <w:sz w:val="28"/>
          <w:szCs w:val="28"/>
          <w:lang w:val="en-GB"/>
        </w:rPr>
        <w:t>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&lt;-3) </w:t>
      </w:r>
      <w:r>
        <w:rPr>
          <w:sz w:val="28"/>
          <w:szCs w:val="28"/>
          <w:lang w:val="en-GB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>1;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Generator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END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enerator</w:t>
      </w:r>
      <w:r>
        <w:rPr>
          <w:sz w:val="28"/>
          <w:szCs w:val="28"/>
        </w:rPr>
        <w:t>2(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)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BEGINk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Random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:=(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)*</w:t>
      </w:r>
      <w:r>
        <w:rPr>
          <w:sz w:val="28"/>
          <w:szCs w:val="28"/>
          <w:lang w:val="en-GB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Generator</w:t>
      </w:r>
      <w:r>
        <w:rPr>
          <w:sz w:val="28"/>
          <w:szCs w:val="28"/>
        </w:rPr>
        <w:t>2:=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end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rr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GB"/>
        </w:rPr>
        <w:t>m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mz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z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GB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z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szx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real</w:t>
      </w:r>
      <w:r>
        <w:rPr>
          <w:sz w:val="28"/>
          <w:szCs w:val="28"/>
        </w:rPr>
        <w:t>);</w:t>
      </w:r>
      <w:r>
        <w:rPr>
          <w:sz w:val="28"/>
          <w:szCs w:val="28"/>
          <w:lang w:val="en-GB"/>
        </w:rPr>
        <w:t>BEGINmzx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mz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rxz</w:t>
      </w:r>
      <w:r>
        <w:rPr>
          <w:sz w:val="28"/>
          <w:szCs w:val="28"/>
        </w:rPr>
        <w:t>*(</w:t>
      </w:r>
      <w:r>
        <w:rPr>
          <w:sz w:val="28"/>
          <w:szCs w:val="28"/>
          <w:lang w:val="en-GB"/>
        </w:rPr>
        <w:t>sz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sx</w:t>
      </w:r>
      <w:r>
        <w:rPr>
          <w:sz w:val="28"/>
          <w:szCs w:val="28"/>
        </w:rPr>
        <w:t>)*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1-</w:t>
      </w:r>
      <w:r>
        <w:rPr>
          <w:sz w:val="28"/>
          <w:szCs w:val="28"/>
          <w:lang w:val="en-GB"/>
        </w:rPr>
        <w:t>mx</w:t>
      </w:r>
      <w:r>
        <w:rPr>
          <w:sz w:val="28"/>
          <w:szCs w:val="28"/>
        </w:rPr>
        <w:t>);</w:t>
      </w:r>
      <w:r>
        <w:rPr>
          <w:sz w:val="28"/>
          <w:szCs w:val="28"/>
          <w:lang w:val="en-GB"/>
        </w:rPr>
        <w:t>szx</w:t>
      </w:r>
      <w:r>
        <w:rPr>
          <w:sz w:val="28"/>
          <w:szCs w:val="28"/>
        </w:rPr>
        <w:t>:=</w:t>
      </w:r>
      <w:r>
        <w:rPr>
          <w:sz w:val="28"/>
          <w:szCs w:val="28"/>
          <w:lang w:val="en-GB"/>
        </w:rPr>
        <w:t>sz</w:t>
      </w:r>
      <w:r>
        <w:rPr>
          <w:sz w:val="28"/>
          <w:szCs w:val="28"/>
        </w:rPr>
        <w:t>*</w:t>
      </w:r>
      <w:r>
        <w:rPr>
          <w:sz w:val="28"/>
          <w:szCs w:val="28"/>
          <w:lang w:val="en-GB"/>
        </w:rPr>
        <w:t>sqrt</w:t>
      </w:r>
      <w:r>
        <w:rPr>
          <w:sz w:val="28"/>
          <w:szCs w:val="28"/>
        </w:rPr>
        <w:t>(1-</w:t>
      </w:r>
      <w:r>
        <w:rPr>
          <w:sz w:val="28"/>
          <w:szCs w:val="28"/>
          <w:lang w:val="en-GB"/>
        </w:rPr>
        <w:t>sqr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rxz</w:t>
      </w:r>
      <w:r>
        <w:rPr>
          <w:sz w:val="28"/>
          <w:szCs w:val="28"/>
        </w:rPr>
        <w:t>));</w:t>
      </w:r>
      <w:r>
        <w:rPr>
          <w:sz w:val="28"/>
          <w:szCs w:val="28"/>
          <w:lang w:val="en-GB"/>
        </w:rPr>
        <w:t>END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BEG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extbackground</w:t>
      </w:r>
      <w:r>
        <w:rPr>
          <w:sz w:val="28"/>
          <w:szCs w:val="28"/>
        </w:rPr>
        <w:t>(1);</w:t>
      </w:r>
      <w:r>
        <w:rPr>
          <w:sz w:val="28"/>
          <w:szCs w:val="28"/>
          <w:lang w:val="en-GB"/>
        </w:rPr>
        <w:t>ClrScr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Randomize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TextColor</w:t>
      </w:r>
      <w:r>
        <w:rPr>
          <w:sz w:val="28"/>
          <w:szCs w:val="28"/>
        </w:rPr>
        <w:t>(10);</w:t>
      </w:r>
      <w:r>
        <w:rPr>
          <w:sz w:val="28"/>
          <w:szCs w:val="28"/>
          <w:lang w:val="en-GB"/>
        </w:rPr>
        <w:t>GotoXY</w:t>
      </w:r>
      <w:r>
        <w:rPr>
          <w:sz w:val="28"/>
          <w:szCs w:val="28"/>
        </w:rPr>
        <w:t>(12,2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ОЦЕ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 xml:space="preserve">КА ПАРАМЕТРИЧЕСКОЙ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АДЕЖ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ОСТИ РЭС');</w:t>
      </w:r>
      <w:r>
        <w:rPr>
          <w:sz w:val="28"/>
          <w:szCs w:val="28"/>
          <w:lang w:val="en-GB"/>
        </w:rPr>
        <w:t>GotoXY</w:t>
      </w:r>
      <w:r>
        <w:rPr>
          <w:sz w:val="28"/>
          <w:szCs w:val="28"/>
        </w:rPr>
        <w:t>(3,3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С ИСПОЛЬЗОВА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ИЕМ МОДЕЛИРОВА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 xml:space="preserve">ИЯ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А ЭВМ ОТКАЗОВ ЭЛЕМЕ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ТОВ');</w:t>
      </w:r>
      <w:r>
        <w:rPr>
          <w:sz w:val="28"/>
          <w:szCs w:val="28"/>
          <w:lang w:val="en-GB"/>
        </w:rPr>
        <w:t>GotoXY</w:t>
      </w:r>
      <w:r>
        <w:rPr>
          <w:sz w:val="28"/>
          <w:szCs w:val="28"/>
        </w:rPr>
        <w:t>(1,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ln('------------------------------------------------------------');Writeln(' Исходные данные: ');Writeln(' -принципиальная схема ');Writeln(' -тип резисторов ОМЛТ ');Writeln(' -тип аналоговой микросхемы DA1:140УД9 ');Writeln(' Факторы принимаемые во внимание: ');Writeln(' -температура (диапазон +10..+60C) ');Writeln(' -старение (Tз=10000 часов) ');riteln('------------------------------------------------------------');Writeln(' Программа будет моделировать постепенные отказы элементов ');Writeln(' и рассчитывать вероятность, с которой гарантируется ');Writeln(' отсутствие постепенного отказа при заданных условиях. ');Writeln('------------------------------------------------------------');ReadKey;ClrScr;Writeln('------------------------------------------------------------');Writeln(' Ввод необходимых данных для рассчета: ');Write(' -введите номинал R1 (рекомендуется 3000.Om +/-5%): ');Read(SR1);GotoXY(63,3);Write('+/-');GotoXY(67,3); Readln(dR1);Write(' -введите номинал R2 (рекомендуется 12000.Om+/-5%): ');Read(SR2);GotoXY(63,4);Write('+/-');GotoXY(67,4); Readln(dR2);Write(' -введите номинал R3(рекомендуется 2400.Om +/-10%): ');Read(SR3);GotoXY(63,5);Write('+/-');GotoXY(68,5);Readln(dR3);Write (' -введите вх.сопротивление RW(рекомендуется 430000.Om+/-30%): ');Read(SRW);GotoXY(70,6);Write('+/-');GotoXY(73,6);Readln(dRW);Write (' -введите коэф-т усиления О.У. KOU (рекомендуется 50000+/-30%): ');Read(SKOU);GotoXY(72,7);Write('+/-');GotoXY(76,7);Readln(dKOU);Writeln(' -введите температурные коэффициенты :');Write (' для R, T=-60..+20C (рекомендуется +/-0.12%): ');Readln(Rtotr);rite (' для R, T=+20..+100C (рекомендуется +/-0.07%): ');Readln(Rtpol);Write (' для RW, T=-60..+100C (рекомендуется +/-0.0075%): ');Readln(RWt);Write (' для KOU, T=-60..+100C (рекомендуется +/-0.25%): ');Readln(KOUt);Writeln(' -введите коэффициенты старения:');Write (' для R (рекомендуется +/-0.0004%) :');Readln(Rct);Write (' для RW (рекомендуется +/-0.0005) :');Readln(RWct);Write (' для KOU (рекомендуется +/-0.003) :');Readln(KOUct);rite(' -введите коэффициент парной корреляции между KOU и RW:');Readln(rxz);Kideal:=(-SR2/SR1)*(1/(1+(1+SR3/SR1+2*SR3/SRW)/SKOU));WriteLn('Коэффициент передачи Kideal=',Kideal:4:3);Write(' -условие отсутствия постепенного отказа в %: ');ReadLn(dKideal);Write (' -количество модулируемых экземпляров: ');Readln(num);Write (' -заданное время работы Тз: ');Readln(time);writeln ('Введите заданный диапазон рабочих температур: '); writeln;write ('Нижняя граница температурного диапазона : '); read(Tn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te ('Верхняя граница температурного диапазона : ');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);Writeln(' -----------------------------------------------------------');Writeln(' Моделирование и рассчет займут некоторое время. ');</w:t>
      </w:r>
      <w:r>
        <w:rPr>
          <w:sz w:val="28"/>
          <w:szCs w:val="28"/>
          <w:lang w:val="en-GB"/>
        </w:rPr>
        <w:t>Readkey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TextColor</w:t>
      </w:r>
      <w:r>
        <w:rPr>
          <w:sz w:val="28"/>
          <w:szCs w:val="28"/>
        </w:rPr>
        <w:t>(13+</w:t>
      </w:r>
      <w:r>
        <w:rPr>
          <w:sz w:val="28"/>
          <w:szCs w:val="28"/>
          <w:lang w:val="en-GB"/>
        </w:rPr>
        <w:t>Blink</w:t>
      </w:r>
      <w:r>
        <w:rPr>
          <w:sz w:val="28"/>
          <w:szCs w:val="28"/>
        </w:rPr>
        <w:t>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 ПРОИЗВОДИТСЯ МОДЕЛИРОВА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ИЕ И РАССЧЕТ: ');</w:t>
      </w:r>
      <w:r>
        <w:rPr>
          <w:sz w:val="28"/>
          <w:szCs w:val="28"/>
          <w:lang w:val="en-GB"/>
        </w:rPr>
        <w:t>TextColor</w:t>
      </w:r>
      <w:r>
        <w:rPr>
          <w:sz w:val="28"/>
          <w:szCs w:val="28"/>
        </w:rPr>
        <w:t xml:space="preserve">(15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um:=0;sum1:=0;sum2:=0;sum3:=0;sum4:=0;sum5:=0;sum6:=0;sum7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um8:=0;sum9:=0; sum10:=0;sum11:=0;sum12:=0;sum13:=0;FOR n:=1 TO num DOBEGINif dR1&lt;=5 thenR1:=Generator2(SR1-(SR1*dR1/100),SR1+(SR1*dR1/100))elseR1:=Generator(SR1,(SR1*dR1/300));if dR2&lt;=5 thenR2:=Generator2(SR2-(SR2*dR2/100),SR2+(SR2*dR2/100))elseR2:=Generator(SR1,(SR1*dR1/300));if dR3&lt;=5 thenR3:=Generator2(SR3-(SR3*dR3/100),SR3+(SR3*dR3/100))elseR3:=Generator(SR3,(SR3*dR3/300));RW:=Generator(SRW,(SRW*dRW/300));Corr(RW,SRW,SKOU,(SRW*dRW/300),(SKOU*dKOU/300),mzx,szx);KOU:=Generator(mzx,szx);Kexit:=(-R2/R1)*(1/(1+(1+R3/R1+2*R3/RW)/KOU));sum:=sum+(Kexit);sum1:=sum1+sqr(Kexit);temp:=Generator2(Tn,Tv);if (temp&gt;=20) thenbegina:=a+1;dx1:=Generator(0,(Rtpol/300));R1:=R1+R1*Abs(20-Tv)*dx1;Rtemp1:=SR1+SR1*Abs(20-Tv)*dx1;dx2:=Generator(0,(Rtpol/300));R2:=R2+R2*Abs(20-Tv)*dx2;Rtemp2:=SR2+SR2*Abs(20-Tv)*dx2;dx3:=Generator(0,(Rtpol/300));R3:=R3+R3*Abs(20-Tv)*dx3;Rtemp3:=SR3+SR3*Abs(20-Tv)*dx3;dx4:=Generator(0,RWt/300);RW:=RW+RW*Abs(20-Tv)*dx4;RWtemp:=SRW+SRW*Abs(20-Tv)*dx4;Corr(dx4,0,0,RWt/300,KOUt/300,mzx,szx);dx5:=Generator(mzx,szx);KOU:=KOU+KOU*Abs(20-Tv)*dx5;KOUtemp:=SKOU+SKOU*Abs(20-Tv)*dx5;Kexit:=(-Rtemp2/Rtemp1)*(1/(1+(1+Rtemp3/Rtemp1+2*Rtemp3/RWtemp)/KOUtemp));sum2:=sum2+(Kexit);sum3:=sum3+sqr(Kexit);dx1:=Generator(0,(Rct/300));R1:=R1+R1*time*dx1;Rtime1:=SR1+SR1*time*dx1;dx2:=Generator(0,(Rct/300));R2:=R2+R2*time*dx2;Rtime2:=SR2+SR2*time*dx2;dx3:=Generator(0,(Rct/300));R3:=R3+R3*time*dx3;Rtime3:=SR3+SR3*time*dx3;dx4:=Generator(0,(Rct/300));RW:=RW+RW*time*dx4;RWtime:=SRW+SRW*time*dx4;Corr(dx4,0,0,RWct/300,KOUct/300,mzx,szx);dx5:=Generator(mzx,szx);KOU:=KOU+KOU*time*dx5;KOUtime:=SKOU+SKOU*time*dx5;Kexit:=(-Rtime2/Rtime1)*(1/(1+(1+Rtime3/Rtime1+2*Rtime3/RWtime)/KOUtime));sum4:=sum4+(Kexit); sum5:=sum5+sqr(Kexit);Kexit:=(-R2/R1)*(1/(1+(1+R3/R1+2*R3/RW)/KOU));sum6:=sum6+(Kexit);sum7:=sum7+sqr(Kexit);IF Kexit&lt;(Kideal-Kideal*dKideal/100) THENIF Kexit&gt;(Kideal+Kideal*dKideal/100) THEN P1:=P1+1;end;if (temp&lt;20) thenbeginb:=b+1;dx1:=Generator(0,(Rtotr/300));R1:=R1+R1*Abs(20-Tn)*dx1;Rtemp1:=SR1+SR1*Abs(20-Tn)*dx1;dx2:=Generator(0,(Rtotr/300));R2:=R2+R2*Abs(20-Tn)*dx2;Rtemp2:=SR2+SR2*Abs(20-Tn)*dx2;dx3:=Generator(0,(Rtotr/300));R3:=R3+R3*Abs(20-Tn)*dx3;Rtemp3:=SR3+SR3*Abs(20-Tn)*dx3;dx4:=Generator(0,RWt/300);RW:=RW+RW*Abs(20-Tn)*dx4;RWtemp:=SRW+SRW*Abs(20-Tn)*dx4;Corr(dx4,0,0,RWt/300,KOUt/300,mzx,szx);dx5:=Generator(mzx,szx);KOU:=KOU+KOU*Abs(20-Tn)*dx5;KOUtemp:=SKOU+SKOU*Abs(20-Tn)*dx5;Kexit:=(-temp2/Rtemp1)*(1/(1+(1+Rtemp3/Rtemp1+2*Rtemp3/RWtemp)/KOUtemp));sum8:=sum8+(Kexit); sum9:=sum9+sqr(Kexit);dx1:=Generator(0,(Rct/300));R1:=R1+R1*time*dx1;Rtime1:=SR1+SR1*time*dx1;dx2:=Generator(0,(Rct/300));R2:=R2+R2*time*dx2;Rtime2:=SR2+SR2*time*dx2;dx3:=Generator(0,(Rct/300));R3:=R3+R3*time*dx3;Rtime3:=SR3+SR3*time*dx3;dx4:=Generator(0,RWct/300);RW:=RW+RW*time*dx4;RWtime:=SRW+SRW*time*dx4;Corr(dx4,0,0,RWct/300,KOUct/300,mzx,szx);dx5:=Generator(mzx,szx);KOU:=KOU+KOU*time*dx5;KOUtime:=SKOU+SKOU*time*dx5;Kexit:=(-Rtime2/Rtime1)*(1/(1+(1+Rtime3/Rtime1+2*Rtime3/RWtime)/KOUtime));sum10:=sum10+(Kexit); sum11:=sum11+sqr(Kexit);Kexit:=(-R2/R1)*(1/(1+(1+R3/R1+2*R3/RW)/KOU));sum12:=sum12+(Kexit); sum13:=sum13+sqr(Kexit);IF Kexit&lt;(Kideal-Kideal*dKideal/100) THENIF Kexit&gt;(Kideal+Kideal*dKideal/100) THEN P2:=P2+1;end;END;P1:=P1/a;P2:=P2/b;IF P2&gt;P1 thenbegin P:=P1;mo1:=sum/num;mo2:=sum2/a;mo3:=sum4/a;mo4:=sum6/a;s1:=sqrt((sum1-sqr(sum)/num)/(num-1));s2:=sqrt((sum3-sqr(sum2)/a)/(a-1));s3:=sqrt((sum5-sqr(sum4)/a)/(a-1));s4:=sqrt((sum7-sqr(sum6)/a)/(a-1));end;if P2&lt;P1 thenbeginP:=P2;mo1:=sum/num;mo2:=sum8/b;mo3:=sum10/b;mo4:=sum12/b;s1:=sqrt((sum1-sqr(sum)/num)/(num-1));s2:=sqrt((sum9-sqr(sum8)/b)/(b-1));s3:=sqrt((sum11-sqr(sum10)/b)/(b-1));s4:=sqrt((sum13-sqr(sum12)/b)/(b-1));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ClrScr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Коэффициент передачи: ',</w:t>
      </w:r>
      <w:r>
        <w:rPr>
          <w:sz w:val="28"/>
          <w:szCs w:val="28"/>
          <w:lang w:val="en-GB"/>
        </w:rPr>
        <w:t>Kideal</w:t>
      </w:r>
      <w:r>
        <w:rPr>
          <w:sz w:val="28"/>
          <w:szCs w:val="28"/>
        </w:rPr>
        <w:t>:6:3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Математическое ожидание, учитывая производственный допуск:'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1:6:3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Среднеквадратичное отклоненение: '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1:6:4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Математическое ожидание, учитывая температурный допуск: ' 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2:6:3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Среднеквадратичное отклоненение: '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2:6:4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Математическое ожидание, учитывая старение: '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3:6:3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Среднеквадратичное отклоненение: '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3:6:4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Математическое ожидание, учитывая все факторы: ',</w:t>
      </w:r>
      <w:r>
        <w:rPr>
          <w:sz w:val="28"/>
          <w:szCs w:val="28"/>
          <w:lang w:val="en-GB"/>
        </w:rPr>
        <w:t>mo</w:t>
      </w:r>
      <w:r>
        <w:rPr>
          <w:sz w:val="28"/>
          <w:szCs w:val="28"/>
        </w:rPr>
        <w:t>4:6:3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Среднеквадратичное отклоненение: ',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4:6:4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-------------------------------------------------------------------------'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Вероятность отсутствия параметрического отказа: '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=',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:6:4);</w:t>
      </w:r>
      <w:r>
        <w:rPr>
          <w:sz w:val="28"/>
          <w:szCs w:val="28"/>
          <w:lang w:val="en-GB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num</w:t>
      </w:r>
      <w:r>
        <w:rPr>
          <w:sz w:val="28"/>
          <w:szCs w:val="28"/>
        </w:rPr>
        <w:t>&lt;4*</w:t>
      </w:r>
      <w:r>
        <w:rPr>
          <w:sz w:val="28"/>
          <w:szCs w:val="28"/>
          <w:lang w:val="en-GB"/>
        </w:rPr>
        <w:t>Sqr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4)/</w:t>
      </w:r>
      <w:r>
        <w:rPr>
          <w:sz w:val="28"/>
          <w:szCs w:val="28"/>
          <w:lang w:val="en-GB"/>
        </w:rPr>
        <w:t>Sqr</w:t>
      </w:r>
      <w:r>
        <w:rPr>
          <w:sz w:val="28"/>
          <w:szCs w:val="28"/>
        </w:rPr>
        <w:t xml:space="preserve">(0.01) </w:t>
      </w:r>
      <w:r>
        <w:rPr>
          <w:sz w:val="28"/>
          <w:szCs w:val="28"/>
          <w:lang w:val="en-GB"/>
        </w:rPr>
        <w:t>thenBeginwriteln</w:t>
      </w:r>
      <w:r>
        <w:rPr>
          <w:sz w:val="28"/>
          <w:szCs w:val="28"/>
        </w:rPr>
        <w:t>('Не достигнута заданная точность !');</w:t>
      </w:r>
      <w:r>
        <w:rPr>
          <w:sz w:val="28"/>
          <w:szCs w:val="28"/>
          <w:lang w:val="en-GB"/>
        </w:rPr>
        <w:t>writeln</w:t>
      </w:r>
      <w:r>
        <w:rPr>
          <w:sz w:val="28"/>
          <w:szCs w:val="28"/>
        </w:rPr>
        <w:t>('Следует сделать число реализаций процесса сделать&gt;',</w:t>
      </w:r>
      <w:r>
        <w:rPr>
          <w:sz w:val="28"/>
          <w:szCs w:val="28"/>
          <w:lang w:val="en-GB"/>
        </w:rPr>
        <w:t>num</w:t>
      </w:r>
      <w:r>
        <w:rPr>
          <w:sz w:val="28"/>
          <w:szCs w:val="28"/>
        </w:rPr>
        <w:t>,'!');</w:t>
      </w:r>
      <w:r>
        <w:rPr>
          <w:sz w:val="28"/>
          <w:szCs w:val="28"/>
          <w:lang w:val="en-GB"/>
        </w:rPr>
        <w:t>end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REP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UNT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eyPressed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ND</w:t>
      </w:r>
      <w:r>
        <w:rPr>
          <w:sz w:val="28"/>
          <w:szCs w:val="28"/>
        </w:rPr>
        <w:t>.</w:t>
      </w:r>
    </w:p>
    <w:sectPr>
      <w:headerReference w:type="default" r:id="rId73"/>
      <w:headerReference w:type="first" r:id="rId7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0">
    <w:name w:val="Основной текст Знак"/>
    <w:qFormat/>
    <w:rPr>
      <w:rFonts w:cs="Times New Roman"/>
      <w:lang w:val="en-US"/>
    </w:rPr>
  </w:style>
  <w:style w:type="character" w:styleId="Style11">
    <w:name w:val="Основной текст с отступом Знак"/>
    <w:qFormat/>
    <w:rPr>
      <w:rFonts w:cs="Times New Roman"/>
      <w:lang w:val="en-US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3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5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7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0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4.wmf"/><Relationship Id="rId64" Type="http://schemas.openxmlformats.org/officeDocument/2006/relationships/image" Target="media/image54.wmf"/><Relationship Id="rId65" Type="http://schemas.openxmlformats.org/officeDocument/2006/relationships/image" Target="media/image54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5.wmf"/><Relationship Id="rId69" Type="http://schemas.openxmlformats.org/officeDocument/2006/relationships/image" Target="media/image55.wmf"/><Relationship Id="rId70" Type="http://schemas.openxmlformats.org/officeDocument/2006/relationships/image" Target="media/image55.wmf"/><Relationship Id="rId71" Type="http://schemas.openxmlformats.org/officeDocument/2006/relationships/image" Target="media/image55.wmf"/><Relationship Id="rId72" Type="http://schemas.openxmlformats.org/officeDocument/2006/relationships/image" Target="media/image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8:00Z</dcterms:created>
  <dc:creator>ZL</dc:creator>
  <dc:description/>
  <cp:keywords/>
  <dc:language>en-US</dc:language>
  <cp:lastModifiedBy>SYSTEM</cp:lastModifiedBy>
  <cp:lastPrinted>1998-12-01T18:51:00Z</cp:lastPrinted>
  <dcterms:modified xsi:type="dcterms:W3CDTF">2011-09-20T12:48:00Z</dcterms:modified>
  <cp:revision>2</cp:revision>
  <dc:subject/>
  <dc:title>Министерство образования Республики Беларусь</dc:title>
</cp:coreProperties>
</file>