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КУЛЬТУРЕ И КИНЕМАТОГРАФИ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СКИЙ УНИВЕРСИТЕТ КИНО И ТЕЛЕВИДЕ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технической электроник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ой проект на тему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Неуправляемые и управляемые выпрямители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uppressAutoHyphens w:val="true"/>
        <w:spacing w:lineRule="auto" w:line="36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а студентка 711 гр.:</w:t>
      </w:r>
    </w:p>
    <w:p>
      <w:pPr>
        <w:pStyle w:val="Normal"/>
        <w:suppressAutoHyphens w:val="true"/>
        <w:spacing w:lineRule="auto" w:line="360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тенер Е.В.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г.</w:t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ическое задание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1 вариа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значение выпрямленного напряжения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=35 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значение выпрямленного тока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о = 2.5 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е значение напряжения на нагрузке: Е2 = 240 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йствующее значение тока вторичной обмотки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 = 2 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питающей сети: ƒс = 60 гц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говое напряжение вентилей: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пор = 1.1 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фференциальное сопротивление вентилей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д = 0.09 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формы кривой: Кф = 1.57 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15;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мной были совершены: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счет неуправляемого выпрямителя с активной нагрузкой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чет неуправляемого выпрямителя с емкостным фильтром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чет управляемого выпрямителя с фильтром и ответвляющим диодом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бор трансформатора для двухфазной однотактовой схемы выпрямления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работка электрической схемы и печатной платы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Выпрямители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- это источники вторичного электропитания, реализующие статический метод преобразования энергии переменного тока в энергию постоянного то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любого выпрямителя содержит 3 основных элемент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Силовой трансформатор – устройство для понижения или повышения напряжения питающей сети и гальванической развязки сети с аппаратуро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Выпрямительный элемент (вентиль), имеющий одностороннюю проводимость – для преобразования переменного напряжения в пульсирующе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Фильтр – для сглаживания пульсирующего напря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прямители могут быть классифицированы по ряду признаков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по схеме выпрямления – однополупериодные, двухполупериодные, мостовые, с удвоением (умножением) напряжения, многофазные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2) по типу выпрямительного элемента – ламповые(кенотронные), полупроводниковые, газотронные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3) по величине выпрямленного напряжения – низкого напряжения и высоког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по назначению –для питания анодных цепей, цепей экранирующих сеток, цепей управляющих сеток, коллекторных цепей транзисторов, для зарядки аккумуляторов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Основные характеристики выпрямителе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оминальное напряжение постоянного тока – среднее значение выпрямленного напряжения, заданное техническими требованиями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Определяется значением напряжения, необходимым для питаемых выпрямителем устрой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Номинальный выпрямленный ток I0 – среднее значение выпрямленного тока, т.е. его постоянная составляющая, заданная техническими требованиями. Определяется результирующим током всех цепей питаемых выпрямите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Напряжение сети Uсети – напряжение сети переменного тока, питающей выпрямитель. Стандартное значение этого напряжения для бытовой сети –220 вольт с допускаемыми отклонениями не более 10 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ульсация – переменная составляющая напряжения или тока на выходе выпрямителя. Это качественный показатель выпрями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5. Частота пульсаций – частота наиболее резко выраженной гармонической составляющей напряжения или тока на выходе выпрямителя. Для самой простой однополупериодной схемы выпрямителя частота пульсаций равна частоте питающей сети. Двухполупериодные, мостовые схемы и схемы удвоения напряжения дают пульсации, частота которых равна удвоенной частоте питающей сети. Многофазные схемы выпрямления имеют частоту пульсаций, зависящую от схемы выпрямителя и числа фа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Коэффициент пульсаций – отношение амплитуды наиболее резко выраженной гармонической составляющей напряжения или тока на выходе выпрямителя к среднему значению напряжения или тока. Различают коэффициент пульсаций на входе фильтра (p0 % ) и коэффициент пульсаций на выходе фильтра (p %). Допускаемые значения коэффициента пульсаций на выходе фильтра определяются характером нагруз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7. Коэффициент фильтрации (коэффициент сглаживания) – отношение коэффициента пульсаций на входе фильтра к коэффициенту пульсаций на выходе фильтра k с = p0 / p. Для многозвенных фильтров коэффициент фильтрации равен произведению коэффициентов фильтрации отдельных звенье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8. Колебания (нестабильность) напряжения на выходе выпрямителя –изменение напряжения постоянного тока относительно номинального. При отсутствии стабилизаторов напряжения определяются отклонениями напряжения сет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етная част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деального неуправляемого выпрямителя с активной нагрузко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/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</w:rPr>
        <w:t xml:space="preserve"> =40/ 35 = 1.1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0 = 2/2.5 = 0.8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анодной цеп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ήa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/(</w:t>
      </w:r>
      <w:r>
        <w:rPr>
          <w:color w:val="000000"/>
          <w:sz w:val="28"/>
          <w:szCs w:val="28"/>
          <w:lang w:val="en-US"/>
        </w:rPr>
        <w:t>rT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) = 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а ЭДС вторичной обмотки трансформатор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√2*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 = 56.5 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пульсации на выходе выпрямител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ƒ</w:t>
      </w:r>
      <w:r>
        <w:rPr>
          <w:color w:val="000000"/>
          <w:sz w:val="28"/>
          <w:szCs w:val="20"/>
        </w:rPr>
        <w:t xml:space="preserve">п(1) </w:t>
      </w:r>
      <w:r>
        <w:rPr>
          <w:color w:val="000000"/>
          <w:sz w:val="28"/>
          <w:szCs w:val="28"/>
        </w:rPr>
        <w:t>= ƒ</w:t>
      </w:r>
      <w:r>
        <w:rPr>
          <w:color w:val="000000"/>
          <w:sz w:val="28"/>
          <w:szCs w:val="20"/>
        </w:rPr>
        <w:t>с *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0"/>
        </w:rPr>
        <w:t>2*</w:t>
      </w:r>
      <w:r>
        <w:rPr>
          <w:color w:val="000000"/>
          <w:sz w:val="28"/>
          <w:szCs w:val="20"/>
          <w:lang w:val="en-US"/>
        </w:rPr>
        <w:t>p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= 120 Гц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груз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н = </w:t>
      </w:r>
      <w:r>
        <w:rPr>
          <w:color w:val="000000"/>
          <w:sz w:val="28"/>
          <w:szCs w:val="28"/>
          <w:lang w:val="en-US"/>
        </w:rPr>
        <w:t>Uo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o</w:t>
      </w:r>
      <w:r>
        <w:rPr>
          <w:color w:val="000000"/>
          <w:sz w:val="28"/>
          <w:szCs w:val="28"/>
        </w:rPr>
        <w:t xml:space="preserve"> = 14 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ульс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0"/>
        </w:rPr>
        <w:t xml:space="preserve">п(1) </w:t>
      </w:r>
      <w:r>
        <w:rPr>
          <w:color w:val="000000"/>
          <w:sz w:val="28"/>
          <w:szCs w:val="28"/>
        </w:rPr>
        <w:t>= 0.6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значение тока дио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ср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0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 = 1.25 А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ое значение прямого тока дио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эфф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ср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ф = 1.96 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ное значение ток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  <w:lang w:val="en-US"/>
        </w:rPr>
        <w:t>m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 = 4 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ы дио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>=3.14*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0/ </w:t>
      </w:r>
      <w:r>
        <w:rPr>
          <w:color w:val="000000"/>
          <w:sz w:val="28"/>
          <w:szCs w:val="28"/>
          <w:lang w:val="en-US"/>
        </w:rPr>
        <w:t>ήa</w:t>
      </w:r>
      <w:r>
        <w:rPr>
          <w:color w:val="000000"/>
          <w:sz w:val="28"/>
          <w:szCs w:val="28"/>
        </w:rPr>
        <w:t xml:space="preserve"> = 109.9 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ср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Io</w:t>
      </w:r>
      <w:r>
        <w:rPr>
          <w:color w:val="000000"/>
          <w:sz w:val="28"/>
          <w:szCs w:val="28"/>
        </w:rPr>
        <w:t xml:space="preserve"> = 0.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рансформ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2/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 = 40/ 220 = 0.18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характеристика выпрямител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0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0-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0*</w:t>
      </w:r>
      <w:r>
        <w:rPr>
          <w:color w:val="000000"/>
          <w:sz w:val="28"/>
          <w:szCs w:val="28"/>
          <w:lang w:val="en-US"/>
        </w:rPr>
        <w:t>Zn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нешняя характеристика выпрямителя с индуктивным фильтром с учетом активны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п и индуктивных 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</w:rPr>
        <w:t xml:space="preserve"> потер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0 = m2/π*E2msin(π/m2) – I0(r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 xml:space="preserve"> + (p*m2/2π)*ω* Ls);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drawing>
          <wp:inline distT="0" distB="0" distL="0" distR="0">
            <wp:extent cx="4845685" cy="294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ывод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данной двухфазной однотактной схемы выпрямления двухфазного сетевого питания необходимы диоды со средним значение прямого то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ср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= 1.25А, желательно, чтобы диод выдерживал прямой ток не меньш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 А, так как эффективное значение прямого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эфф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= 1,96 (А). Также необходимо, чтобы диод способен был выдержать обратное напряж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= 100 (В), но рекомендуется взять запас в два раза, т.е.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= 200 (В), для стабильной работы диода. Для данной схемы также необходим понижающий трансформатор, с коэффициентом трансформации </w:t>
      </w: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28"/>
        </w:rPr>
        <w:t xml:space="preserve"> = 0.18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неуправляемого выпрямителя с емкостным фильтр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квивалентная схема выпрямителя с фильтром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емкостного фильтр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c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0/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0.0933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мкость конденсатора в емкостном фильтр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0 = 1/(2*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*ƒ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*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xc</w:t>
      </w:r>
      <w:r>
        <w:rPr>
          <w:color w:val="000000"/>
          <w:sz w:val="28"/>
          <w:szCs w:val="28"/>
        </w:rPr>
        <w:t>) = 1422 мкФ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активных потер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п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тр+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gVD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/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0.8 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отсеч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θ = 36.5˚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араметров выпрямителя с углом отсечки 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(θ)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*</w:t>
      </w:r>
      <w:r>
        <w:rPr>
          <w:color w:val="000000"/>
          <w:sz w:val="28"/>
          <w:szCs w:val="28"/>
          <w:lang w:val="en-US"/>
        </w:rPr>
        <w:t>π</w:t>
      </w:r>
      <w:r>
        <w:rPr>
          <w:color w:val="000000"/>
          <w:sz w:val="28"/>
          <w:szCs w:val="28"/>
        </w:rPr>
        <w:t>/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2*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н) = 0.1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(θ) = 1/(√2*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θ) =0.88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(θ)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действ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 = 2.4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θ)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0*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*ƒ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(1) = 8700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(θ)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ампл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 = 7.51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значение прямого тока диод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фф</w:t>
      </w:r>
      <w:r>
        <w:rPr>
          <w:color w:val="000000"/>
          <w:sz w:val="28"/>
          <w:szCs w:val="28"/>
          <w:lang w:val="en-US"/>
        </w:rPr>
        <w:t>VD = I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VD* D(</w:t>
      </w: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lang w:val="en-US"/>
        </w:rPr>
        <w:t>) = 3.06 A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ульсации выпрямленного напряжения по основной гармоник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п(1)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(θ)/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п * ƒ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*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0 = 0.13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йствующие значения фазных ЭДС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 в вентильной обмотке П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2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(θ)*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0 = 17.6 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ное значение фазных ЭДС в вентильной обмотке П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= √2*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2 = 24.8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ие значения тока в вентильной обмотке П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2 = √p * D(</w:t>
      </w: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lang w:val="en-US"/>
        </w:rPr>
        <w:t>)* I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VD = 3.06 A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ное значение тока в вентильной обмотке ПТ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2m = F(</w:t>
      </w:r>
      <w:r>
        <w:rPr>
          <w:color w:val="000000"/>
          <w:sz w:val="28"/>
          <w:szCs w:val="28"/>
        </w:rPr>
        <w:t>θ</w:t>
      </w:r>
      <w:r>
        <w:rPr>
          <w:color w:val="000000"/>
          <w:sz w:val="28"/>
          <w:szCs w:val="28"/>
          <w:lang w:val="en-US"/>
        </w:rPr>
        <w:t>)* I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VD = 9.38 A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рансформации ПТ раве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U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/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 = 0.18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добавления в схему неуправляемого выпрямителя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-фильтра некоторые параметры выпрямителя изменилис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эфф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 увеличилось с 1.96А до 3.06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начени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(1) уменьшилось с 0.66 до 0.13, следовательно, фильтр работает нормально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действующие значения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 уменьшились с 40 В до 17.6 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амплитудное значение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уменьшилось с 56.5 В до 24.8 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действующие знач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 увеличилось с 2 А до 3.06 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амплитудн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увеличилось с 4 А до 9.38 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ток в вентильной обмотке остался неизменным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ср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 xml:space="preserve"> = 1.25 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управляемого выпрямителя с фильтром и ответвляющим дио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ивалентная схема выпрямителя с фильтром и ответвляющим дио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m = Ucmax/UcN = 1.0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an = Ucmin/UcN = 0.8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cmax</w:t>
      </w:r>
      <w:r>
        <w:rPr>
          <w:color w:val="000000"/>
          <w:sz w:val="28"/>
          <w:szCs w:val="28"/>
        </w:rPr>
        <w:t xml:space="preserve"> = 231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cmin</w:t>
      </w:r>
      <w:r>
        <w:rPr>
          <w:color w:val="000000"/>
          <w:sz w:val="28"/>
          <w:szCs w:val="28"/>
        </w:rPr>
        <w:t xml:space="preserve"> = 176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ирование печатной плат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сравнивать три представленных в данном курсовом проекте выпрямителя, то лучшим является неуправляемый выпрямитель с емкостным фильтром.</w:t>
      </w:r>
      <w:r>
        <w:rPr>
          <w:bCs/>
          <w:color w:val="000000"/>
          <w:sz w:val="28"/>
          <w:szCs w:val="28"/>
        </w:rPr>
        <w:t xml:space="preserve"> Значения коэффициента пульсаций </w:t>
      </w: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(1) значительно уменьшилось с 0.66 до 0.13. Так как данный показатель относится к базовым электрическим показателем качества, то выбор обоснован. Хотя для полной оценки работы любого выпрямителя необходимо помимо базовых электрических показателей рассчитать еще и базовые энергетические показатели качества, но в рамках данной работы они не рассматривалис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анализа расчетов и выбора наилучшего типа выпрямителя перейдем к проектированию его печатной платы. Так как электрическая схема была спроектирована в расчетной части, то необходимо теперь подобрать реальные элементы её на основе расчетных данных. Для данной схемы выпрямления нам понадобится: двухфазный трансформатор (преобразования напряжения); конденсатор постоянной емкости (уменьшает пульсаций); постоянный резистор (активная нагрузка); диод (преобразует переменное напряжение в пульсирующее однополярное). Маркировка данных элементов приведена в специфик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теж печатной платы выпрямителя с расположение элементов (вид сверху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22065" cy="3853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85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ртеж печатной платы выпрямителя (вид снизу)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drawing>
          <wp:inline distT="0" distB="0" distL="0" distR="0">
            <wp:extent cx="3962400" cy="3520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1. Векслер Г.С., Пилинский В.В., «Электропитающие устройства электроакустической и кинотехнической аппаратуры». – К.: Выш. шк. Головное изд-во,1986г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рчагина Л.Г., Федоров А.П., Яковлева Л.П. «Выпрямительные устройства». Методические указания по дисциплине «Электропитающие устройства для студентов заочного и вечернего отделений специальности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01400.» -СПбГУКиТ, 2004 г., – 4 уч.изд.л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 Корчагина Л.Г., Фёдоров А.П., Яковлева Л.П. «Электропитающие устройства: Методические указания по выполнению лабораторных работ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1. Выпрямители.» – СПбГУКиТ, 2002 – уч.изд.л.</w:t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4. Корчагина Л.Г., Фёдоров А.П., Яковлева Л.П. «Электропитающие устройства: Методические указания по выполнению лабораторных работ. Часть II. Стабилизаторы.» – СПбГУКиТ, 2003 – уч.изд.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.Я. Брускин «Номограммы для радиолюбителей» МРБ 1972 год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Б.Богданович, Э.Ваксер «Краткий радиотехнический справочник» Беларусь 1968 год.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35"/>
        <w:gridCol w:w="577"/>
        <w:gridCol w:w="1084"/>
        <w:gridCol w:w="720"/>
        <w:gridCol w:w="647"/>
        <w:gridCol w:w="1776"/>
        <w:gridCol w:w="358"/>
        <w:gridCol w:w="239"/>
        <w:gridCol w:w="233"/>
        <w:gridCol w:w="6"/>
        <w:gridCol w:w="629"/>
        <w:gridCol w:w="577"/>
        <w:gridCol w:w="577"/>
      </w:tblGrid>
      <w:tr>
        <w:trPr>
          <w:trHeight w:val="11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.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означение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.</w:t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Т1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аснформа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М-0.63 380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3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У16-93ВИЕЛ671132.0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и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D1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Д-2999Б 100В 20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D2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КД-2999Б 100В 20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истор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1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MF-2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*1.0 – 15.0 </w:t>
            </w:r>
            <w:r>
              <w:rPr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денса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1</w:t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EHP-3300 – 4700 </w:t>
            </w:r>
            <w:r>
              <w:rPr>
                <w:color w:val="000000"/>
                <w:sz w:val="20"/>
                <w:szCs w:val="20"/>
              </w:rPr>
              <w:t>мкФ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ТЭ.000001.ЭЗ</w:t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4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а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тенер Е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управляем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ыпрямитель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хема электрическ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нципиальная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.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стов</w:t>
            </w:r>
          </w:p>
        </w:tc>
      </w:tr>
      <w:tr>
        <w:trPr>
          <w:trHeight w:val="266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ков Ю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бГУКиТ ФАВ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уппа 711</w:t>
            </w:r>
          </w:p>
        </w:tc>
      </w:tr>
      <w:tr>
        <w:trPr>
          <w:trHeight w:val="266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.контр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NewRomanPS-BoldMT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1:00Z</dcterms:created>
  <dc:creator>Kapla</dc:creator>
  <dc:description/>
  <cp:keywords/>
  <dc:language>en-US</dc:language>
  <cp:lastModifiedBy>SYSTEM</cp:lastModifiedBy>
  <cp:lastPrinted>2009-12-27T20:19:00Z</cp:lastPrinted>
  <dcterms:modified xsi:type="dcterms:W3CDTF">2011-09-20T12:51:00Z</dcterms:modified>
  <cp:revision>2</cp:revision>
  <dc:subject/>
  <dc:title>ФЕДЕРАЛЬНОЕ АГЕНТСТВО ПО КУЛЬТУРЕ И КИНЕМАТОГРАФИИ</dc:title>
</cp:coreProperties>
</file>