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ий организаторско-технологческий колледж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Курсовая работ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конструкция первого этажа двухэтажного коттеджа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га 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ъемно-планировочное и архитектурно-композиционное реш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писание стиля в контексте данного проект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Дизайн интерьера по помещениям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ихожая-хол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Гостин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Кухня-столов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Хол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анна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 санузел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Кладов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Инженерное оборудова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Отделочные рабо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Ведомость отделочных рабо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ермин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ллюстрации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 дома – город Брянс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окон –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огнестойко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еконструкцией было получено техническое заключение о состоянии конструкций данного дома и разрешение на реконструкцию от районной Межведомственной комисси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этажный коттедж общей площадью 1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располагается на улице Карла Либкнехта, район Бежеца, в городе Брянс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оттедже проживает молодая семья, состоящая из трех человек – мужчины, женщины и девочки-подростка. Мужчина – главный шеф-повар элитного японского ресторана , 37 лет; женщина – флорист, 33 года; девочка-подросток – школьница, занимается плаванием и увлекается восточными танцами, 14 лет. Это современная семья, которая хочет жить в доме, выполненном и обставленном в этнической стилистике с применением новых отделочных материалов и технологий. Ими совместно был выбран один из самых популярных направлений этностиля – японский минимализ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создание уютного и комфортного жил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 проекта является грамотное совмещение древних традиций Японского интерьера и современных технолог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Заказчики – люди творческие и в той или иной мере сфера их деятельности связана с Японией и японскими традициями, то еще одной задачей является применение стиля в умеренном количестве, чтобы Заказчик не уставал от не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японского интерьера — естественная простота, от которой не устаёшь и которой трудно пресытить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>http://decorstroi.ru/project_design.html</w:t>
      </w:r>
      <w:r>
        <w:rPr>
          <w:rFonts w:cs="Times New Roman" w:ascii="Times New Roman" w:hAnsi="Times New Roman"/>
          <w:sz w:val="28"/>
          <w:szCs w:val="28"/>
        </w:rPr>
        <w:t>Это обусловлено вполне простыми и естественными причинами: пространство помещения должно быть функциональным, простым, элегантным и вмещать в себя все необходимые для успешной жизнедеятельности и отдыха человеку предме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оттедже производится реконструкция: сносятся и возводятся новые перегородки, за счет этого расширяется пространство кухни, которая объединена со столовой; появляется отдельная зона для прихожей, которая была объединена с гости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лане коттедж имеет круглую форму, то окна выходят на три стороны. Планировка коттеджа включает в себя два входа: один – главный вход, а другой – через гараж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на кухни-столовой обращены на северо-восток, так как солнце попадает сюда только утром, поэтому остальное время суток в помещении прохлад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я осуществляется естественным путем – через форточ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терьера в </w:t>
      </w:r>
      <w:r>
        <w:rPr>
          <w:rFonts w:cs="Times New Roman" w:ascii="Times New Roman" w:hAnsi="Times New Roman"/>
          <w:bCs/>
          <w:sz w:val="28"/>
          <w:szCs w:val="28"/>
        </w:rPr>
        <w:t>японском стиле</w:t>
      </w:r>
      <w:r>
        <w:rPr>
          <w:rFonts w:cs="Times New Roman" w:ascii="Times New Roman" w:hAnsi="Times New Roman"/>
          <w:sz w:val="28"/>
          <w:szCs w:val="28"/>
        </w:rPr>
        <w:t xml:space="preserve"> характерна утончённость, геометрическая гармония и, прежде всего, много свободного пространства. Основную часть японского жилища представляет собой открытое пространство, включающее в себя зону просторной прихожей, </w:t>
      </w:r>
      <w:r>
        <w:rPr>
          <w:rFonts w:cs="Times New Roman" w:ascii="Times New Roman" w:hAnsi="Times New Roman"/>
          <w:bCs/>
          <w:sz w:val="28"/>
          <w:szCs w:val="28"/>
        </w:rPr>
        <w:t>гостиной и открытую кухню-столов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простота является сущностью японского интерьера, к которой легко привыкнуть и которой трудно пресытиться. Идеальный восточный дом - это помещение, где кроме пространства, фактур, света и нескольких очень точно найденных акцентов, царят созерцание, возможность расслабиться и углубиться в себ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ъемно-планировочное и архитектурно-композиционное реш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й двухэтажный дом, решенный в стиле японского минимализма — это цилиндр с выступами и углублениями. Постройка выглядит компактной и представляет собой сложное архитектурное целое. Характерной стилевой особенностью проектируемого коттеджа, является его минималистический стиль. Все элементы здания выполнены в четких дуговых формах, имеют ровные поверхности и выполнены с применением прочных, внешнеустойчивых материалов</w:t>
      </w:r>
      <w:r>
        <w:rPr>
          <w:rFonts w:cs="Tahoma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еконструкции первый этаж данного коттеджа был разделен на несколько функциональных помещений: прихожая и гостиная, которые составляли единое помещение; холл, кухня-столовая, раздельный санузел и кладовая. В связи с тем, что в плане сам коттедж имеет округлые формы и комнаты между собой отделяются стенами и перегородками, имеющих дугообразную форму, поэтому комнаты по сути своей имели форму кольцевого сектора, а объединенные прихожая и гостиная имели форму круга и кольцевого сектора вместе. Очень неудобным было наличие шести внутренних дверей, которые нужно было обязательно открывать и закрывать, чтобы перейти из одной комнаты в другую, а также неудобным являлось и то, что прихожая и гостиная ничем не разделены между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образ жизни предполагает минимальное разделение общественной зоны на помещения, поэтому между ними нет дверей и перегородок, за исключением прихожей и гостиной, которые разделены между собой двустворчатыми дверьми-купе, и санузла. И поэтому в данном проекте для удобства и комфорта было решено убрать основную часть дверей, тем более основную часть японского жилища представляет собой открытое пространство, которое создается, как правило, с помощью раздвижных перегородок или подвижных шир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о решено отделить гостиную от прихожей перегородкой в форме дуги, которая служит продолжением уже существующей стены. Так получается не замкнутое свободно изменяемое пространство, а функциональные зоны виртуально разделяются при помощи разных типов отделочных материалов, перегородок и архитектурных эле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коттедже получилось несколько помещений, каждое из которых определяется своим функциональным назнач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ж коттеджа до реконструкци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ая – 32.4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-столовая – 15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– 8.2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ная – 4.4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– 1.6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ая – 3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– 64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ж двухэтажного коттеджа после реконструкци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жая – 13.1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ая – 18.00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-столовая – 16.00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л – 8.2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ная – 4.4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– 1.6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ая – 3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– 64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конструкции площадь первого этажа немного уменьшилась за счет того, что была снесена перегородка между кухней и гостиной и возведена другая, имеющая большую толщину, и было сделано продолжение существующей стены для четкого разделения помещений прихожей и гостиной, как это говорилось уже ранее. Новая перегородка имеет большую толщину в связи с тем, что вдоль нее располагается рабочая зона, а также она немного увеличила площадь кухни-столовой за счет небольшого с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писание стиля в контексте данного проек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</w:t>
      </w:r>
      <w:r>
        <w:rPr>
          <w:rFonts w:cs="Times New Roman" w:ascii="Times New Roman" w:hAnsi="Times New Roman"/>
          <w:bCs/>
          <w:sz w:val="28"/>
          <w:szCs w:val="28"/>
        </w:rPr>
        <w:t>этнический стиль</w:t>
      </w:r>
      <w:r>
        <w:rPr>
          <w:rFonts w:cs="Times New Roman" w:ascii="Times New Roman" w:hAnsi="Times New Roman"/>
          <w:sz w:val="28"/>
          <w:szCs w:val="28"/>
        </w:rPr>
        <w:t xml:space="preserve"> в оформлении интерьера очень популярен. Неудивительно - ведь это верный способ придать жилью индивидуальность и самобытность. Распространено мнение, что натуральные отделочные материалы, глиняные или деревянные аксессуары, грубый текстиль, светильники из рисовой бумаги, плетеная мебель – это те составляющие, которые позволяют говорить о том, что помещение декорировано в этническом стиле. Безусловно, все вышеперечисленное, имеет право на существование. Однако стоит уточнить, что понятие "этника" гораздо шире и многообраз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на всё «японское» пришла к нам вместе с кимоно, суши и чайными церемониями. Сегодня всё более популярными становятся домашние 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рьеры, </w:t>
      </w:r>
      <w:r>
        <w:rPr>
          <w:rFonts w:cs="Times New Roman" w:ascii="Times New Roman" w:hAnsi="Times New Roman"/>
          <w:sz w:val="28"/>
          <w:szCs w:val="28"/>
        </w:rPr>
        <w:t xml:space="preserve">оформленны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японском стиле. </w:t>
      </w:r>
      <w:r>
        <w:rPr>
          <w:rFonts w:cs="Times New Roman" w:ascii="Times New Roman" w:hAnsi="Times New Roman"/>
          <w:sz w:val="28"/>
          <w:szCs w:val="28"/>
        </w:rPr>
        <w:t xml:space="preserve">Японский стиль оформления современного жилья набирает с каждым днем популярность. Многим приходится по душе его простота, элегантность, функциональность, а также необычные решения привычных задач. Кроме того, японский интерьер защищает человека от невзгод внешнего мира: закроешь дверь — и все неприятности останутся снаруж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 японского интерьера — пустота, подчеркивающая внутреннее изящество того немногого, что есть в доме. Поэтому принципиальной особенностью японского стиля является минимализ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инимализм</w:t>
      </w:r>
      <w:r>
        <w:rPr>
          <w:rFonts w:cs="Times New Roman" w:ascii="Times New Roman" w:hAnsi="Times New Roman"/>
          <w:sz w:val="28"/>
          <w:szCs w:val="28"/>
        </w:rPr>
        <w:t xml:space="preserve"> – современный стиль в архитектуре и оформлении интерь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изм (как термин) возник для определения американского искусств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0-х годах и распространился на дизайн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инимализм</w:t>
      </w:r>
      <w:r>
        <w:rPr>
          <w:rFonts w:cs="Times New Roman" w:ascii="Times New Roman" w:hAnsi="Times New Roman"/>
          <w:sz w:val="28"/>
          <w:szCs w:val="28"/>
        </w:rPr>
        <w:t xml:space="preserve"> – это стиль с непредсказуемым характером. Он может быть строгим и жестким, но потом вдруг смягчает нрав, излучая умиротворение и покой. Металл или дерево, фетр или пластик, прозрачное стекло или матовое… Все эти материалы могут присутствовать в минималистичном интерьер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less is more" — меньше значит больше, главная заповедь минимализма. Сама фраза принадлежит голландскому архитектору Мису ван дэр Роэ. Суть ее проста: внешность должна соответствовать внутреннему содержанию. Здание сводится к железобетонному каркасу, а стул — к стальной трубчатой конструкции. И все вместе к элементарной геометрии. Тезис "меньше значит больше" считается высокоэтичным. Из него выводятся все полезные принципы минимализма: функциональность, экономичность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инимализм</w:t>
      </w:r>
      <w:r>
        <w:rPr>
          <w:rFonts w:cs="Times New Roman" w:ascii="Times New Roman" w:hAnsi="Times New Roman"/>
          <w:sz w:val="28"/>
          <w:szCs w:val="28"/>
        </w:rPr>
        <w:t xml:space="preserve"> — не просто господствующий стиль, а скорее образ жизни, способ мышления, система ценностей. Поэтому, как бы ни разнились минималистические интерьеры, распознать их несложно: всегда налицо функциональное начало, простота, лаконизм выразитель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нимализму Япония пришла не только в погоне за эстетикой, это явилось следствием национальных особенностей и жизни в достаточно капризном климате, с постоянной угрозой землетрясений. Отсюда изящные и легкие раздвижные двери-перегородки из бумаги и бамбука (седзи), общий принцип горизонтальности внутренних помещений, предпочтение дерева камню, легкость и открытость постро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Японский минимализм</w:t>
      </w:r>
      <w:r>
        <w:rPr>
          <w:rFonts w:cs="Times New Roman" w:ascii="Times New Roman" w:hAnsi="Times New Roman"/>
          <w:sz w:val="28"/>
          <w:szCs w:val="28"/>
        </w:rPr>
        <w:t xml:space="preserve"> — утонченный этнический стиль. Его любят архитекторы и дизайнеры XX века. Франк Ллойд Райт первым заимствовал формы японского дома. Главный принцип — лаконизм. Японская эстетика утверждает: «Все лишнее безобразно». В интерьере японцы особенно ценят естественную красоту материала и незавершенность формы, которая дает простор воображени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сть – основное свойство минимализма, благодаря которому в минималистическом интерьере не только возможно, но и удобно жить. Разумная функциональность позволяет максимально использовать положительные качества пространства, мебели и вещей. К этому свойству интерьера, как нельзя лучше подходит — встроенная мебе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должны быть только самые необходимые предметы мебели, быта и декора. Все вещи, домашняя утварь прячутся во встроенных шкафа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ая мебель — «мебель, которой нет». Только она позволяет своим дверцам превратиться в стену. Как правило, лаконичные раздвижные двери шкафов полностью скрывают то, что находится за ними, «убирая» из пространства дома все лишнее, но необходимое для комфортной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должны быть не только практичными, но и красивыми. А красиво лишь то, что имеет неповторимое лицо. Каждая вещь в японском интерьере уникальна. При этом неповторимость и красота вещи может быть понятна только ее хозяев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ин принцип, на котором основан японский стиль — гармония с природой. Естественная красота — сущность философии японского жилища. В японском интерьере предпочтительны теплые спокойные цвета. Все должно быть выполнено из природного материала: дерева, бамбука, рисовой бумаги, неровного кирпича, соломы. Атмосфера японского дома способствует медитации, умиротворению, отдыху от забот и неприятностей внешнего ми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вной свет в доме был основным источником освещения, поэтому в японском интерьере особый подход к светильникам, которые должны давать слабый, матовый свет. Так называемый «японский светильник», сейчас очень популярный у европейцев, представляющий собой конструкцию из бумаги и металлического каркаса, служит не столько для освещения, сколько для того, чтобы подчеркнуть полумрак. Эта лампа (акари) в оригинале не имела металла: только бамбук и настоящая рисовая бумаг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. Освещение является частью композиции. Японское жилище не может утопать во тьме. Мягкий и рассеянный свет должен выделять немногочисленные предметы интерьера, подчеркивать их уникальность и значимость. При создании японского интерьера это немаловажная задача. Обычные лампочки в бумажных абажурах простых форм — сфера, призма, прямоугольник — сделают его мягким и рассеянным, не бьющим в глаза, но подчеркивающим каждый элемент интерь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. На пол положено класть татами. Это плоский мат толщиной 5-6, шириной 90, длиной 180 сантиметров, как раз соответствует стандартному размеру жилой площади у японцев. Наполняют мат рисовой соломой и заключают в оболочку из прочной волокнистой плетенки, материалом для которой служит трава игуса, а по краям окаймляют узкой темной лентой с мелким орнаментом. Благодаря особенностям своей конструкции, татами легко проветриваются летом и не упускают тепло зимой. Внутри же обитают такие микроорганизмы, которые не беспокоят людей и в то же время благотворно воздействуют на воздух. Правда купить в России настоящий японский татами невозможно, его следует везти из Японии, поэтому можно обойтись паркетом из бамбука или покрытие из растительного волок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ы. Относительно стен можно сказать следующее – достаточно избавиться от обоев, если таковые у имеются и декорировать стены светлыми породами древесины или тканью кремовых и белых оттенков, преимущественно натуральных: хлопком и шелком или просто покрасить в светлый натуральный оттенок. Вместо дверей в проемах следует сделать раздвижные перегород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ерегородки. Раздвижные перегородки в Японии обычно имеют каркас из дерева и разделены на ровные квадраты деревянными планками. Внутри квадратов в перегородке вставлено матовое стекло или рисовая бумага. Конструкция получается достаточно легкая, пропускающая свет. Японцы называют такие перегородки «седзи». Мобильные перегородки вполне приемлемы и в европейских интерьерах, так как, легко передвигаясь, разделяют помещение большой площади на отдельные функциональные зоны.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мы делают пространство лёгким и прозрачным; переставляя их, можно обновлять интерьер хоть каждый ден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они из самых современных материалов, которые отталкивают пыль и не выгорают на солнце, они придадут пространству легкость и прозрачность. Конструкция эта достаточно лёгкая, её можно легко отодвинуть и, мгновенно покинув уютный уголок, оказаться там, где веселятся гости. Хорошая ширма представляет собой произведение искусства, приятно совмещающее в себе утилитарный смысл и художественную ценность. Она создаёт в доме атмосферу камерности и уединения.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Мебель. Мебель в японском доме практически отсутствует. Необычная пустота, подчеркивающая изящество тех немногих вещей, что есть в доме - главная суть японского минимализма. В доме должны быть только самые необходимые предметы мебели и быта. Все вещи, домашняя утварь, как уже было сказано выше, прячутся во встроенных шкафах. В стенах принято делать ниши, которые могут выгодно подчеркнуть красоту пола и потолка, а также позволят разместить в них различные предметы интерьера: вазу с цветами, статуэтку, книгу - любую вещь, которая дорога сердцу хозяев. Вся мебель, расположенная в доме должна быть только из натурального материала, других вариантов здесь быть просто не может. Это табу, которое не нарушается уже тысячелет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лось, что территория в Японии ценится как ни что иное. Ибо ее мало. Отсюда основной принцип построения японского интерьера: пустое пространство - верный путь к гармонии человека и окружающей среды. Такой минимализм дает возможность построить свой мир по законам японского интерьера. Желающим построить свой дом по японским законам, есть над чем задуматься. Японский интерьер очень функционален и практичен, если не пытаться шаблонно перенести его в многоэтажный дом, а творчески переделать в соответствии с нашими привычками и условиями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сессуары. Интерьер останется незавершенным, если в нем не будет дополнительных аксессуаров, включающих в себя традиционные мотивы и орнаменты. Шкатулки, миниатюры-нэцкэ, скульптуры и разные поделки из натуральных материалов, бамбуковые или соломенные коврики, керамические вазы или интерьерные куклы в кимоно, японские веера с изображением сакуры — эти предметы будут выигрышно смотреться и придавать комнате законченный вид. 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. В японском интерьере хорошо смотрятся цветы: в вазах или в виде икебаны, живые или засушенные — они будут согревать вас своим теплом и радовать глаз. А можно посадить миниатюрное деревце — бонсай. Как и остальные виды восточного искусства, бонсай в Японии — не просто традиция по выращиванию миниатюрного деревца по определенным правилам, а целая философия, требующая от человека, занимающегося бонсай, определенных личностных качеств: справедливости, мудрости, доброжелательности, деликатности. Человек, занимающийся выращиванием этого растения, должен быть одновременно художником, чтобы сначала мысленно создать желаемый образ, и хорошим садоводом, чтобы потом воплотить этот образ в живом растени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Дизайн интерьера по помещениям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Прихожа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ая – своеобразная визитная карточка дома, поскольку именно здесь создается первое впечатление о коттедже и, косвенно, о его хозяевах. Для обитателей жилья, будучи началом дома, она является психологическим рубежом между уличной суетой и домашним уютом, создает определенный эмоциональный настрой, атмосферу перехода от спокойствия и отдыха к состоянию деловой активности и наобор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ая используется, как правило, для хранения верхней одежды, а также переодевания перед выходом на улицу и после возвращения до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хожей в коттедже выделено достаточно просторное помещение площадью 13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ространстве нет ничего лишнего, все используется очень рациона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человек входит в дом, то он должен видеть большие открытые пространства. Это, как бы, приглашает входящего продолжить знакомство с домом. Поэтому в прихожей организована перегородка с двухстворчатыми стеклянными дверьми-купе, отделяющая ее от гостиной. Сквозь нее просматривается зона гостиной, а свет, как бы, перетекает из стороны в сторону. Встроенный шкаф-купе с зеркалами позволяет подчеркнуть лаконичность дизайна прихожей, оптимизировать хранение вещей в прихожей. Раздвижные двери не требуют дополнительного пространства при открыван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о шкафом-купе находится небольшой пуфик для переобувания. На стенах прихожей располагаются 7 декоративных светильников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Гости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стиную выделена самая большая комната на первом этаже коттеджа, тут пересекаются интересы всех членов семьи, поэтому столь важно создать комфортную среду для всей семьи и для каждого в отдельности. Эта гостиная совмещает функции общей комнаты, места для приема гостей и комнаты отды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многоместный диван в гостиной несет основную смысловую нагрузку. Он не придвинут ни к одной стене, и тем самым составляет центральную зону гостиной. Хотя диван и занимает достаточно много места, зато он создает дополнительный уют. С задней стороны в него встроены полочки для хранения журналов и книг. Диван оборудован выкатным механизмом, который раскладывается в спальное место. В центре перед диваном – двухуровневый деревянный журнальный столи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отив дивана расположен набор встроенных в стену шкафов и полок для музыкальной аппаратуры, акустической системы и хра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ов, а также большой жидкокристальный телевизор, так как вокруг него формируется современная зона отды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иваном и телевизором есть небольшое пространство, во время праздников здесь можно танцевать с гост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дивана находится книжный стеллаж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ной можно посмотреть телевизор, почитать книгу или журнал, выпить чашку ч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ы в гостиной оштукатурены и покрашены водоэмульсионной краской в светло-бежевый цвет. На полу – ламинат цвета светленный дуб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Кухня-столов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– самое главное место в доме, излюбленное место для общения, где человек проводит немало времени, это своеобразный центр, которому подчиняется вся система дома, поэтому в кухне все устроено удобно и рациона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остальные помещения, кухня выполнена в этническом стиле японский минимализм. Общий колорит кухни получился теплым, благодаря применению отделочных материалов теплых оттенков. Пол кухни полностью выложен плиткой из натурального сланца. Лицевая поверхность плитки – матовая. Благодаря особенностям своего строения даже в полированном виде этот камень остается нескользки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разделена на две зоны – рабочую и столовую. Основной, конечно, является рабочая зона. Планировка рабочей зоны дугообразная. Такая планировка лучше всего подходит для данного пространства кухни. Мебель и техника расставлены вдоль стены. В рабочей зоне расположены места для хранения продуктов, столы для разделывания и приготовления пищи, раковина, плита, посудомоечная машина и АГ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овина и плиты соседствуют не друг с другом, а с разделочными столами в определенной последовательности приготовления пищи. Рабочее место для предварительной обработки продуктов; затем мойка, рядом с ней расположен контейнер для отходов; рабочий стол, где происходит окончательная разделка продуктов; плита для непосредственной готовки и сервировочное место. Кухонная плита помещена ближе к вентиляции и над ней расположен вентиляционный короб несколько навесных шкафов с обеих сторон. Холодильник расположен у противоположной стены между оконными проем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кухонная мебель изготовлена из натурального дере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Хол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конструкции площадь помещения холла осталась без изменений. Холл служит проходной зоной: соединяет кухню и гостиную ; ведет на второй этаж, в кладовую и гараж; а также ведет в гостевой санузе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свет попадает в холл из кухни. Он, как бы, переливается из одного помещения в друг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енное освещение решено с помощью декоративных потолочных светильников, сам потолок окрашен водоэмульсионной краской – светлый беж. Пол в холле – светло-коричневый ламина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Ван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ная комната находится рядом с кухней, в нее можно попасть через холл. Из необходимого оборудования в ванной комнате находится: ванна, раковина, и стиральная маш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ванной комнаты облицованы однотонной керамической плиткой кремового цвета. На полу выложена керамогранитная плитка. На стене напротив входа расположен полотенцесушитель. Слева от входа находятся стиральная машина, туалетный столик и ванна. У противоположной стены расположены раковина и шкафы для хранения туалетных принадлежностей и полотене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Туал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располагается рядом с ванной комнатой. В нем находится унитаз, умывальник, зеркало, расположенное над умывальником, вешалкой для полотен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з оборудован сиденьем с крышкой. Умывальник располагается справа от в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 Кладов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довая размещается под лестницей, ведущей на второй этаж. Стены покрашены водоэмульсионной краской кофейного цвета. На полу – светло-бежевая керамическая плитка. На стенах – навесные шкафы и полки для хранения хозяйственного инвентар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color w:val="FFFFC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tLeast" w:line="240" w:before="75" w:after="150"/>
    </w:pPr>
    <w:rPr>
      <w:rFonts w:ascii="Verdana" w:hAnsi="Verdana" w:cs="Verdana"/>
      <w:color w:val="FFFFFF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9:00Z</dcterms:created>
  <dc:creator>Маничка</dc:creator>
  <dc:description/>
  <cp:keywords/>
  <dc:language>en-US</dc:language>
  <cp:lastModifiedBy>SYSTEM</cp:lastModifiedBy>
  <dcterms:modified xsi:type="dcterms:W3CDTF">2011-09-20T12:59:00Z</dcterms:modified>
  <cp:revision>2</cp:revision>
  <dc:subject/>
  <dc:title/>
</cp:coreProperties>
</file>