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Задание </w:t>
      </w:r>
      <w:r>
        <w:rPr>
          <w:b/>
          <w:bCs/>
          <w:sz w:val="28"/>
          <w:szCs w:val="28"/>
        </w:rPr>
        <w:t>на курсово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1.Место постройки г. Москва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jc w:val="both"/>
        <w:rPr/>
      </w:pPr>
      <w:r>
        <w:rPr>
          <w:bCs/>
          <w:sz w:val="28"/>
        </w:rPr>
        <w:t>2.Длина здания, м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jc w:val="both"/>
        <w:rPr/>
      </w:pPr>
      <w:r>
        <w:rPr>
          <w:bCs/>
          <w:sz w:val="28"/>
        </w:rPr>
        <w:t>3.Пролет цеха, м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jc w:val="both"/>
        <w:rPr/>
      </w:pPr>
      <w:r>
        <w:rPr>
          <w:bCs/>
          <w:sz w:val="28"/>
        </w:rPr>
        <w:t>4.Шаг рам, м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5. Данные о крановом оборудовани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5.1 Тип крана мостовой электрический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5.2 Количество два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5.3 Грузоподъемность  50/12,5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5.4 Отметка головки подкранового рельса  +11.000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5.5 Режим работы средний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6. Колонна ступенчата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7. Материал несущих конструкций по указаниям СНиП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8. Здание отапливаемо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9. Стены самонесущ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10. Тип кровли утепленная, по крупнопанельным плитам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11. Утеплитель минераловатные плиты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12. Марка бетона фундамен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Компоновка поперечной р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ертикальные разм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Расстояние от головка кранового рельса до низа конструкции покрытия (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) зависит от высоты крана и определяется ка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= (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 xml:space="preserve">к </w:t>
      </w:r>
      <w:r>
        <w:rPr>
          <w:bCs/>
          <w:sz w:val="28"/>
        </w:rPr>
        <w:t>+ с) + а = 3150 + 100 + 300 = 3550 мм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 xml:space="preserve">к </w:t>
      </w:r>
      <w:r>
        <w:rPr>
          <w:bCs/>
          <w:sz w:val="28"/>
        </w:rPr>
        <w:t>– габарит мостового крана, принимаемый по ГОСТу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 = 100 мм – зазор между верхней точкой тележки крана и низом ригеля, устанавливается по технике безопасност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 = 200 ÷ 400 мм – размер, учитывающий прогиб конструкции покрытия (фермы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сота цеха от пола до низа конструкций покрыт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Н =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= 11 + 3,6 = 15,2 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абаритный размер Н принимается кратным 1,8 м при высоте более 10,8 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 = 16,2 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Увеличенный размер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= 12,6 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сота верхней части колон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п.б.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р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 xml:space="preserve">2 </w:t>
      </w:r>
      <w:r>
        <w:rPr>
          <w:bCs/>
          <w:sz w:val="28"/>
        </w:rPr>
        <w:t>= 1,5 + 0,2 + 3,6 = 5,3 м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п.б.</w:t>
      </w:r>
      <w:r>
        <w:rPr>
          <w:bCs/>
          <w:sz w:val="28"/>
        </w:rPr>
        <w:t xml:space="preserve"> – высота подкрановой балки предварительно принимаемая равной (1/8 … 1/10)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– пролет балки (шаг колонн)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р</w:t>
      </w:r>
      <w:r>
        <w:rPr>
          <w:bCs/>
          <w:sz w:val="28"/>
        </w:rPr>
        <w:t xml:space="preserve"> – высота кранового рельса, может быть принята в первом приближении равной 200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сота нижней части колон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= Н –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б</w:t>
      </w:r>
      <w:r>
        <w:rPr>
          <w:bCs/>
          <w:sz w:val="28"/>
        </w:rPr>
        <w:t xml:space="preserve"> 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= 16,2 – 5,3 +0,8 = 11,7 м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б</w:t>
      </w:r>
      <w:r>
        <w:rPr>
          <w:bCs/>
          <w:sz w:val="28"/>
        </w:rPr>
        <w:t xml:space="preserve"> 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= (600 ÷ 1000) мм – заглубление опорной плиты базы колонны ниже нулевой отметки по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щая высота рамы от низа база до низа риг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 xml:space="preserve">=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= 6,1 +11,1 = 17,2 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Горизонтальные разм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целях унификации, ширины верхней части колонны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 xml:space="preserve">в </w:t>
      </w:r>
      <w:r>
        <w:rPr>
          <w:bCs/>
          <w:sz w:val="28"/>
        </w:rPr>
        <w:t>= 1000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Ширина нижней части ступенчатой колон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 xml:space="preserve">н </w:t>
      </w:r>
      <w:r>
        <w:rPr>
          <w:bCs/>
          <w:sz w:val="28"/>
        </w:rPr>
        <w:t xml:space="preserve">=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λ</w:t>
      </w:r>
      <w:r>
        <w:rPr>
          <w:bCs/>
          <w:sz w:val="28"/>
        </w:rPr>
        <w:t xml:space="preserve"> = 500 + 1000 = 1500 мм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λ</w:t>
      </w:r>
      <w:r>
        <w:rPr>
          <w:bCs/>
          <w:sz w:val="28"/>
        </w:rPr>
        <w:t xml:space="preserve"> = 1000 мм – расстояние между разбивочной осью колонны и осью подкрановой балки, для кранов грузоподъемностью более 500 кН при отсутствии проход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Чтобы кран при движении вдоль цеха не задевал колонну, расстоя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λ</w:t>
      </w:r>
      <w:r>
        <w:rPr>
          <w:bCs/>
          <w:sz w:val="28"/>
        </w:rPr>
        <w:t xml:space="preserve"> ≥ В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+ (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 xml:space="preserve">в </w:t>
      </w:r>
      <w:r>
        <w:rPr>
          <w:bCs/>
          <w:sz w:val="28"/>
        </w:rPr>
        <w:t xml:space="preserve">-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) + с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= 350 + (1000 – 500) + 75 = 925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где В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– расстояние от оси подкрановой балки до торца крана, принимается по ГОСТу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– минимальный зазор, принимаемый 75 мм для кранов грузоподъемностью более 500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о соображениям жесткости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 xml:space="preserve">н </w:t>
      </w:r>
      <w:r>
        <w:rPr>
          <w:bCs/>
          <w:sz w:val="28"/>
        </w:rPr>
        <w:t>&gt; 1/20</w:t>
      </w:r>
      <w:r>
        <w:rPr>
          <w:bCs/>
          <w:sz w:val="28"/>
          <w:lang w:val="en-US"/>
        </w:rPr>
        <w:t>h</w:t>
      </w:r>
      <w:r>
        <w:rPr>
          <w:bCs/>
          <w:sz w:val="28"/>
        </w:rPr>
        <w:t xml:space="preserve"> в обычных зданиях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 xml:space="preserve">н </w:t>
      </w:r>
      <w:r>
        <w:rPr>
          <w:bCs/>
          <w:sz w:val="28"/>
        </w:rPr>
        <w:t>&gt; 1/15</w:t>
      </w:r>
      <w:r>
        <w:rPr>
          <w:bCs/>
          <w:sz w:val="28"/>
          <w:lang w:val="en-US"/>
        </w:rPr>
        <w:t>h</w:t>
      </w:r>
      <w:r>
        <w:rPr>
          <w:bCs/>
          <w:sz w:val="28"/>
        </w:rPr>
        <w:t xml:space="preserve"> в зданиях с тяжелым режимом рабо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целях экономии металла колонну делаем сквозную как более экономичну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меры риг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ысота трапецеидальной стропильной фермы на опоре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принимается    2200 мм при всех пролетах. Уклон кровли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= 1:12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680970" cy="248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ис.1 (Схема поперечной рамы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Нагрузки на поперечную ра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 </w:t>
      </w:r>
      <w:r>
        <w:rPr>
          <w:b/>
          <w:bCs/>
          <w:sz w:val="28"/>
          <w:u w:val="single"/>
        </w:rPr>
        <w:t>Постоянные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.1 </w:t>
      </w:r>
      <w:r>
        <w:rPr>
          <w:b/>
          <w:bCs/>
          <w:sz w:val="28"/>
          <w:u w:val="single"/>
        </w:rPr>
        <w:t>Собственный вес конструкции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Нормативную нагрузку от собственного веса стропильной фермы со связями на 1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горизонтальной проекции здания можно определить по формул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ф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ψ</w:t>
      </w:r>
      <w:r>
        <w:rPr>
          <w:bCs/>
          <w:sz w:val="28"/>
          <w:vertAlign w:val="subscript"/>
        </w:rPr>
        <w:t>ф</w:t>
      </w:r>
      <w:r>
        <w:rPr>
          <w:bCs/>
          <w:sz w:val="28"/>
        </w:rPr>
        <w:t>·γ</w:t>
      </w:r>
      <w:r>
        <w:rPr>
          <w:bCs/>
          <w:sz w:val="28"/>
          <w:vertAlign w:val="subscript"/>
        </w:rPr>
        <w:t>ф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1,2·6·24 = 172,8 Н/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где γ</w:t>
      </w:r>
      <w:r>
        <w:rPr>
          <w:bCs/>
          <w:sz w:val="28"/>
          <w:vertAlign w:val="subscript"/>
        </w:rPr>
        <w:t>ф</w:t>
      </w:r>
      <w:r>
        <w:rPr>
          <w:bCs/>
          <w:sz w:val="28"/>
        </w:rPr>
        <w:t xml:space="preserve"> = 6 ÷ 9 – коэффициент веса фермы пролетом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24 ÷ 42 м при весе кровли 1,5 ÷4,0 кН/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ψ</w:t>
      </w:r>
      <w:r>
        <w:rPr>
          <w:bCs/>
          <w:sz w:val="28"/>
          <w:vertAlign w:val="subscript"/>
        </w:rPr>
        <w:t>ф</w:t>
      </w:r>
      <w:r>
        <w:rPr>
          <w:bCs/>
          <w:sz w:val="28"/>
        </w:rPr>
        <w:t xml:space="preserve"> = 1,2 – коэффициент, учитывающий увеличение веса фермы за счет связ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ес кровли на 1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горизонтальной проекц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р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р</w:t>
      </w:r>
      <w:r>
        <w:rPr>
          <w:bCs/>
          <w:sz w:val="28"/>
          <w:vertAlign w:val="superscript"/>
        </w:rPr>
        <w:t>`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osα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где α – угол наклона кровли; при уклонах кровли менее 1/8 можно принима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cosα</w:t>
      </w:r>
      <w:r>
        <w:rPr>
          <w:bCs/>
          <w:sz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аблица1. </w:t>
      </w:r>
      <w:r>
        <w:rPr/>
        <w:t>Постоянные нагрузки от покрытия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923"/>
        <w:gridCol w:w="1973"/>
        <w:gridCol w:w="1621"/>
      </w:tblGrid>
      <w:tr>
        <w:trPr>
          <w:trHeight w:val="278" w:hRule="atLeast"/>
        </w:trPr>
        <w:tc>
          <w:tcPr>
            <w:tcW w:w="35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рмативная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эффициент</w:t>
            </w:r>
          </w:p>
        </w:tc>
        <w:tc>
          <w:tcPr>
            <w:tcW w:w="16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четная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струкция покрытия</w:t>
            </w:r>
          </w:p>
        </w:tc>
        <w:tc>
          <w:tcPr>
            <w:tcW w:w="1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грузка,</w:t>
            </w:r>
          </w:p>
        </w:tc>
        <w:tc>
          <w:tcPr>
            <w:tcW w:w="19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ежности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грузка</w:t>
            </w:r>
          </w:p>
        </w:tc>
      </w:tr>
      <w:tr>
        <w:trPr>
          <w:trHeight w:val="294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Н/м²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 нагрузке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Н/м²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Гидроизоляционный ковер</w:t>
            </w:r>
          </w:p>
        </w:tc>
        <w:tc>
          <w:tcPr>
            <w:tcW w:w="1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9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</w:t>
            </w:r>
          </w:p>
        </w:tc>
      </w:tr>
      <w:tr>
        <w:trPr>
          <w:trHeight w:val="294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4 слоя руберойда)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Защитный слой (битумная мастика с</w:t>
            </w:r>
          </w:p>
        </w:tc>
        <w:tc>
          <w:tcPr>
            <w:tcW w:w="1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2</w:t>
            </w:r>
          </w:p>
        </w:tc>
        <w:tc>
          <w:tcPr>
            <w:tcW w:w="19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5</w:t>
            </w:r>
          </w:p>
        </w:tc>
      </w:tr>
      <w:tr>
        <w:trPr>
          <w:trHeight w:val="294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втопленным гравием) </w:t>
            </w:r>
            <w:r>
              <w:rPr>
                <w:sz w:val="20"/>
                <w:szCs w:val="20"/>
              </w:rPr>
              <w:t>γ</w:t>
            </w:r>
            <w:r>
              <w:rPr>
                <w:rFonts w:cs="Arial"/>
                <w:sz w:val="20"/>
                <w:szCs w:val="20"/>
              </w:rPr>
              <w:t xml:space="preserve"> = 21кН/м²; t = 20 мм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Пароизоляция (1 слой руберойда)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Утеплитель</w:t>
            </w:r>
          </w:p>
        </w:tc>
        <w:tc>
          <w:tcPr>
            <w:tcW w:w="1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5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минватные плиты</w:t>
            </w:r>
          </w:p>
        </w:tc>
        <w:tc>
          <w:tcPr>
            <w:tcW w:w="1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</w:t>
            </w:r>
          </w:p>
        </w:tc>
        <w:tc>
          <w:tcPr>
            <w:tcW w:w="19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9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Железобетонные плиты покрытия с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5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16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2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делкой швов</w:t>
            </w:r>
          </w:p>
        </w:tc>
        <w:tc>
          <w:tcPr>
            <w:tcW w:w="1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5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3х12</w:t>
            </w:r>
          </w:p>
        </w:tc>
        <w:tc>
          <w:tcPr>
            <w:tcW w:w="19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р</w:t>
      </w:r>
      <w:r>
        <w:rPr>
          <w:bCs/>
          <w:sz w:val="28"/>
          <w:vertAlign w:val="superscript"/>
          <w:lang w:val="en-US"/>
        </w:rPr>
        <w:t>`</w:t>
      </w:r>
      <w:r>
        <w:rPr>
          <w:bCs/>
          <w:sz w:val="28"/>
        </w:rPr>
        <w:t xml:space="preserve"> = 0,26 + 0,55 + 0,06 + 1,82 + 0,08 + 0,19 = 2,96 кН/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ную погонную нагрузку на ригель рамы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= [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р</w:t>
      </w:r>
      <w:r>
        <w:rPr>
          <w:bCs/>
          <w:sz w:val="28"/>
        </w:rPr>
        <w:t xml:space="preserve"> + (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ф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>)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]В = (2,97 + (0,04+0,173)·1,05)12 = 38,3 кН/м, гд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 xml:space="preserve"> – коэффициент надежности по нагрузк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– шаг стропильных фер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орное расчетное давление ригеля на колонну от постоянной нагруз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/2 = 38,3·24/2 = 459,9 кН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– пролет ра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.2 </w:t>
      </w:r>
      <w:r>
        <w:rPr>
          <w:b/>
          <w:bCs/>
          <w:sz w:val="28"/>
          <w:u w:val="single"/>
        </w:rPr>
        <w:t>Собственный вес колон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бственный вес нижней части колонны (от низа базы до центра колонны) условно приложен к низу подкрановой части колон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k</w:t>
      </w:r>
      <w:r>
        <w:rPr>
          <w:bCs/>
          <w:sz w:val="28"/>
          <w:vertAlign w:val="subscript"/>
        </w:rPr>
        <w:t>,1</w:t>
      </w:r>
      <w:r>
        <w:rPr>
          <w:bCs/>
          <w:sz w:val="28"/>
        </w:rPr>
        <w:t xml:space="preserve"> = 75 к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обственный вес верхней части колонны условно приложенный к низу над крановой части колон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  <w:lang w:val="en-US"/>
        </w:rPr>
        <w:t>k</w:t>
      </w:r>
      <w:r>
        <w:rPr>
          <w:bCs/>
          <w:sz w:val="28"/>
          <w:vertAlign w:val="subscript"/>
        </w:rPr>
        <w:t>,2</w:t>
      </w:r>
      <w:r>
        <w:rPr>
          <w:bCs/>
          <w:sz w:val="28"/>
        </w:rPr>
        <w:t xml:space="preserve"> = 25 к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1.3 </w:t>
      </w:r>
      <w:r>
        <w:rPr>
          <w:b/>
          <w:bCs/>
          <w:sz w:val="28"/>
          <w:u w:val="single"/>
        </w:rPr>
        <w:t>Упрощение расчетной схе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дольная (нормальная) сила в над крановой части колонны от постоянной нагрузк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к,2</w:t>
      </w:r>
      <w:r>
        <w:rPr>
          <w:bCs/>
          <w:sz w:val="28"/>
        </w:rPr>
        <w:t xml:space="preserve"> = 459,9 + 25 = 484,9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расчете рамы величину уступа е принимаю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е = (0,45 ÷ 0,55)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 xml:space="preserve">н </w:t>
      </w:r>
      <w:r>
        <w:rPr>
          <w:bCs/>
          <w:sz w:val="28"/>
        </w:rPr>
        <w:t>– 0,5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= 0,5·1,5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– 0,5·1,0 = 0,25 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одольная сила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создает в нижней части колонны изгибающий момен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М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>·е = 484,9·0,25 = 121,2 кН·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2 </w:t>
      </w:r>
      <w:r>
        <w:rPr>
          <w:b/>
          <w:bCs/>
          <w:sz w:val="28"/>
          <w:u w:val="single"/>
        </w:rPr>
        <w:t>Снеговая нагруз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. Москва находится в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снеговом район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статическом расчете рамы снеговую нагрузку на ригель можно принимать равномерно распределенную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сн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s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μ</w:t>
      </w:r>
      <w:r>
        <w:rPr>
          <w:bCs/>
          <w:sz w:val="28"/>
        </w:rPr>
        <w:t xml:space="preserve"> = 1,05·1,0 = 1,05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s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=1,05 кПа – вес снегового покрова на 1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горизонтальной поверхности зем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μ</w:t>
      </w:r>
      <w:r>
        <w:rPr>
          <w:bCs/>
          <w:sz w:val="28"/>
        </w:rPr>
        <w:t xml:space="preserve"> = 1,0 – коэффициент зависящий от профиля и угла наклона кровл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ная погонная равномерно распределенная нагрузка на ригель ра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сн</w:t>
      </w:r>
      <w:r>
        <w:rPr>
          <w:bCs/>
          <w:sz w:val="28"/>
          <w:vertAlign w:val="superscript"/>
        </w:rPr>
        <w:t xml:space="preserve"> </w:t>
      </w:r>
      <w:r>
        <w:rPr>
          <w:bCs/>
          <w:sz w:val="28"/>
        </w:rPr>
        <w:t xml:space="preserve">=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сн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>·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·В = 1,05·1,4·12 = 12,6 кН/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личина опорного давления ригеля на колонну от снеговой нагруз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сн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сн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/2 = 12,6·24/2 =151,2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згибающий момент от снеговой нагрузки в месте изменения сечения колон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М</w:t>
      </w:r>
      <w:r>
        <w:rPr>
          <w:bCs/>
          <w:sz w:val="28"/>
          <w:vertAlign w:val="subscript"/>
        </w:rPr>
        <w:t>сн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сн</w:t>
      </w:r>
      <w:r>
        <w:rPr>
          <w:bCs/>
          <w:sz w:val="28"/>
        </w:rPr>
        <w:t>·е = 151,2·0,25 = 37,8 кН·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 </w:t>
      </w:r>
      <w:r>
        <w:rPr>
          <w:b/>
          <w:bCs/>
          <w:sz w:val="28"/>
          <w:u w:val="single"/>
        </w:rPr>
        <w:t>Нагрузка от мостовых кра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2.3.1 </w:t>
      </w:r>
      <w:r>
        <w:rPr>
          <w:b/>
          <w:bCs/>
          <w:sz w:val="28"/>
          <w:u w:val="single"/>
        </w:rPr>
        <w:t>Вертикальные нагрузки на раму от колес мостовых кран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асчетная вертикальная нагрузка на колонну рамы является суммой опорных реакций соседних подкрановых балок. Для определения этих величин строят линии влияния опорных давлений подкрановых балок и устанавливают два спаренных крана таким образом, чтобы получить наибольшее значение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>, на противоположной колонне ра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ψ</w:t>
      </w:r>
      <w:r>
        <w:rPr>
          <w:bCs/>
          <w:sz w:val="28"/>
        </w:rPr>
        <w:t>·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F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>·∑</w:t>
      </w: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+ 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>п.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ψ</w:t>
      </w:r>
      <w:r>
        <w:rPr>
          <w:bCs/>
          <w:sz w:val="28"/>
        </w:rPr>
        <w:t>·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F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>·∑</w:t>
      </w: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+ 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>п.к.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ψ</w:t>
      </w:r>
      <w:r>
        <w:rPr>
          <w:bCs/>
          <w:sz w:val="28"/>
        </w:rPr>
        <w:t xml:space="preserve"> = 0,85 коэффициент сочетаний для кранов с режимом работы 7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 xml:space="preserve"> = 1,1 – коэффициент надежности по нагрузк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F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  <w:vertAlign w:val="superscript"/>
        </w:rPr>
        <w:t xml:space="preserve">н </w:t>
      </w:r>
      <w:r>
        <w:rPr>
          <w:bCs/>
          <w:sz w:val="28"/>
        </w:rPr>
        <w:t xml:space="preserve">=470кН, </w:t>
      </w:r>
      <w:r>
        <w:rPr>
          <w:bCs/>
          <w:sz w:val="28"/>
          <w:lang w:val="en-US"/>
        </w:rPr>
        <w:t>F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(50 + 62)/2 – 47 =9т=90 кН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∑</w:t>
      </w: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– сумма ординат линий влияния для опорного давления на колон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>п.к.</w:t>
      </w:r>
      <w:r>
        <w:rPr>
          <w:bCs/>
          <w:sz w:val="28"/>
        </w:rPr>
        <w:t xml:space="preserve"> – вес подкрановых конструкц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>п.к.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>п.к.</w:t>
      </w:r>
      <w:r>
        <w:rPr>
          <w:bCs/>
          <w:sz w:val="28"/>
        </w:rPr>
        <w:t>·В = 8·12 = 96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4912995" cy="2000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ис.2 (Линии влияния опорных давлений подкрановых балок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∑</w:t>
      </w: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= 2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 xml:space="preserve"> = 0,85·1,1·470·2,86 + 1,1·96 = 1360 кН,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</w:rPr>
        <w:t xml:space="preserve"> = 0,85·1,1·90·2,86 + 1,1·96 = 346,3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Ось вертикального сечения подкрановой балки обычно совпадает с осью подкрановой ветви колонны, т.е. подкрановая балка устанавливается с эксцентриситетом относительно оси колонны. Поэтому в раме от вертикального давления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</w:rPr>
        <w:t xml:space="preserve"> возникают изгибающие моменты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</w:rPr>
        <w:t>, на которые рассчитывается рам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>·е</w:t>
      </w:r>
      <w:r>
        <w:rPr>
          <w:bCs/>
          <w:sz w:val="28"/>
          <w:vertAlign w:val="subscript"/>
        </w:rPr>
        <w:t>к</w:t>
      </w:r>
      <w:r>
        <w:rPr>
          <w:bCs/>
          <w:sz w:val="28"/>
        </w:rPr>
        <w:t xml:space="preserve"> = 1360·1 = 1360 кН·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M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</w:rPr>
        <w:t>·е</w:t>
      </w:r>
      <w:r>
        <w:rPr>
          <w:bCs/>
          <w:sz w:val="28"/>
          <w:vertAlign w:val="subscript"/>
        </w:rPr>
        <w:t>к</w:t>
      </w:r>
      <w:r>
        <w:rPr>
          <w:bCs/>
          <w:sz w:val="28"/>
        </w:rPr>
        <w:t xml:space="preserve"> = 346,3·1 = 346,3 кН·м, гд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</w:t>
      </w:r>
      <w:r>
        <w:rPr>
          <w:bCs/>
          <w:sz w:val="28"/>
          <w:vertAlign w:val="subscript"/>
        </w:rPr>
        <w:t>к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–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>/2 – е = 1 м – расстояние от оси подкрановой балки до центра тяжести сечения подкрановой части колон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2 </w:t>
      </w:r>
      <w:r>
        <w:rPr>
          <w:b/>
          <w:bCs/>
          <w:sz w:val="28"/>
          <w:u w:val="single"/>
        </w:rPr>
        <w:t>Горизонтальная нагрузка на раму от колес мостовых кран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оризонтальные поперечные нагрузки на раму цеха, возникающие от поперечного торможения тележки крана, определяются при том же расположении кранов, как и для определения вертикального дав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расчете рамы считают, что сила поперечного торможения тележки крана распределяется поровну на все колеса одной стороны крана и через подкрановую балку и тормозные конструкции передаются на каркас (поперечные рамы) цех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ормативная горизонтальная нагрузка на колесо кра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</w:t>
      </w:r>
      <w:r>
        <w:rPr>
          <w:bCs/>
          <w:sz w:val="28"/>
          <w:vertAlign w:val="subscript"/>
        </w:rPr>
        <w:t>к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0,5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>т</w:t>
      </w:r>
      <w:r>
        <w:rPr>
          <w:bCs/>
          <w:sz w:val="28"/>
        </w:rPr>
        <w:t>)/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= 0,5·0,1(500 + 620)/2 = 28 кН, гд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f</w:t>
      </w:r>
      <w:r>
        <w:rPr>
          <w:bCs/>
          <w:sz w:val="28"/>
        </w:rPr>
        <w:t xml:space="preserve"> – коэффициент трения при торможении тележ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</w:t>
      </w:r>
      <w:r>
        <w:rPr>
          <w:bCs/>
          <w:sz w:val="28"/>
        </w:rPr>
        <w:t xml:space="preserve"> – грузоподъемность кран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 xml:space="preserve">т </w:t>
      </w:r>
      <w:r>
        <w:rPr>
          <w:bCs/>
          <w:sz w:val="28"/>
        </w:rPr>
        <w:t xml:space="preserve">– вес тележки крана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 число колес на одной стороне мостового кра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ные горизонтальные нагрузки на колесо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ψ</w:t>
      </w:r>
      <w:r>
        <w:rPr>
          <w:bCs/>
          <w:sz w:val="28"/>
        </w:rPr>
        <w:t>·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·Т</w:t>
      </w:r>
      <w:r>
        <w:rPr>
          <w:bCs/>
          <w:sz w:val="28"/>
          <w:vertAlign w:val="subscript"/>
        </w:rPr>
        <w:t>к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>·∑</w:t>
      </w:r>
      <w:r>
        <w:rPr>
          <w:bCs/>
          <w:sz w:val="28"/>
          <w:lang w:val="en-US"/>
        </w:rPr>
        <w:t>y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= 0,85·1,1·28·2,96 = 74,9 к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2.4 Ветровая нагруз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г. Москва находится во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снеговом район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статического расчета рамы ветровую нагрузку необходимо определять с наветренной стороны (активное давление) и отсос с противоположной стороны (направление отсоса совпадает с направлением ветра). На колонны рамы давление ветра передается через стеновое ограждение в виде равномерно распределенной нагрузки, а при наличии стоек фахверка еще и дополнительно в виде сосредоточенных си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ная величина погонных равномерно распределенных нагрузок на 1 м высоты рамы от активного давления с наветренной сторон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W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·с·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B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 отсоса вет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= 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W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·с`·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B</w:t>
      </w:r>
      <w:r>
        <w:rPr>
          <w:bCs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γ</w:t>
      </w:r>
      <w:r>
        <w:rPr>
          <w:bCs/>
          <w:sz w:val="28"/>
          <w:vertAlign w:val="subscript"/>
          <w:lang w:val="en-US"/>
        </w:rPr>
        <w:t>f</w:t>
      </w:r>
      <w:r>
        <w:rPr>
          <w:bCs/>
          <w:sz w:val="28"/>
        </w:rPr>
        <w:t xml:space="preserve"> = 1,4 – коэффициент надежности по нагруз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W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= 0,23 кПа – нормативный скоростной напор, принимаемый в зависимости от места стро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с = 0,8 и с` = - 0,6 – аэродинамические коэффициенты зависящие от конфигурации зда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k</w:t>
      </w:r>
      <w:r>
        <w:rPr>
          <w:bCs/>
          <w:sz w:val="28"/>
        </w:rPr>
        <w:t xml:space="preserve"> – коэффициент, учитывающий изменение ветрового давления по выс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 – шаг рам и ширина расчетного блока В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 xml:space="preserve"> при наличии промежуточных стоек фахверк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 5.000 м 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 xml:space="preserve"> = 0,5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1,4·0,23·0,8·0,5·12 = 1,16 кН/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= 1,4·0,23·0,6·0,5·12 = 0,73 кН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 16.200 м 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 xml:space="preserve"> = 0,7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1,4·0,23·0,8·0,734·12 = 1,8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= 1,4·0,23·0,6·0,734·12 = 1,12 кН/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До 10.000 м 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 xml:space="preserve"> = 0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1,4·0,23·0,8·0,65·12 = 1,5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= 1,4·0,23·0,6·0,65·12 = 0,93 кН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о 10.000 м </w:t>
      </w:r>
      <w:r>
        <w:rPr>
          <w:bCs/>
          <w:sz w:val="28"/>
          <w:lang w:val="en-US"/>
        </w:rPr>
        <w:t>k</w:t>
      </w:r>
      <w:r>
        <w:rPr>
          <w:bCs/>
          <w:sz w:val="28"/>
        </w:rPr>
        <w:t xml:space="preserve"> = 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1,4·0,23·0,8·0,85·12 = 1,97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в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= 1,4·0,23·0,6·0,85·12 = 1,23 кН/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коростной напор возрастает с увеличением высоты. Следовательно , ветровая нагрузка на колонны рамы будет неравномерной. Для упрощения расчета в зданиях высотой более 5 м ветровую нагрузку можно заменить эквивалентной равномерно распределенной по высоте колонны. Величину эквивалентной нагрузки можно определить по формуле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экв</w:t>
      </w:r>
      <w:r>
        <w:rPr>
          <w:bCs/>
          <w:sz w:val="28"/>
        </w:rPr>
        <w:t xml:space="preserve"> = 2М/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 – изгибающий момент в защемлении стойки от эпюры фактического ветрового д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h</w:t>
      </w:r>
      <w:r>
        <w:rPr>
          <w:bCs/>
          <w:sz w:val="28"/>
        </w:rPr>
        <w:t xml:space="preserve"> – высота стойки (колонны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экв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2·200,1/16,2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= 1,3 кН/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экв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= 2·132,1/16,2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= 0,82 кН/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ср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1,89к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ср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= 1,18 кН/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445833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ис.3 (Неравномерность ветрового давления в пределах высоты шатра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етровая нагрузка, действующая в пределах шатра, заменяется сосредоточенной силой, приложенная на уровне низа ригеля р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и наличии промежуточных стоек продольного фахверка сосредоточенные силы </w:t>
      </w:r>
      <w:r>
        <w:rPr>
          <w:bCs/>
          <w:sz w:val="28"/>
          <w:lang w:val="en-US"/>
        </w:rPr>
        <w:t>W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W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можно определить по формула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 одной промежуточной стойки фахвер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W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ср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  <w:lang w:val="en-US"/>
        </w:rPr>
        <w:t>m</w:t>
      </w:r>
      <w:r>
        <w:rPr>
          <w:bCs/>
          <w:sz w:val="28"/>
        </w:rPr>
        <w:t>= 3,2·1,89 = 6,0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W</w:t>
      </w:r>
      <w:r>
        <w:rPr>
          <w:bCs/>
          <w:sz w:val="28"/>
          <w:vertAlign w:val="superscript"/>
        </w:rPr>
        <w:t>от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ср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>·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  <w:lang w:val="en-US"/>
        </w:rPr>
        <w:t>m</w:t>
      </w:r>
      <w:r>
        <w:rPr>
          <w:bCs/>
          <w:sz w:val="28"/>
        </w:rPr>
        <w:t>= 3,2·1,18 = 3,78 к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Статический расчет р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 Составление таблицы расчетных усил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татический расчет производится методом конечных элементов с использованием программы </w:t>
      </w:r>
      <w:r>
        <w:rPr>
          <w:bCs/>
          <w:sz w:val="28"/>
          <w:lang w:val="en-US"/>
        </w:rPr>
        <w:t>SCAD</w:t>
      </w:r>
      <w:r>
        <w:rPr>
          <w:bCs/>
          <w:sz w:val="28"/>
        </w:rPr>
        <w:t xml:space="preserve"> «Расчет плоских стержневых систе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соответствующие графы записываем значения внутренних усилий для четырех сечений колонн на уровнях: заделки, верха нижней части колонны, низа верхней части колонны и сопряжения колонны с ригеле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47"/>
        <w:gridCol w:w="1149"/>
        <w:gridCol w:w="732"/>
        <w:gridCol w:w="666"/>
        <w:gridCol w:w="766"/>
        <w:gridCol w:w="579"/>
        <w:gridCol w:w="666"/>
        <w:gridCol w:w="766"/>
        <w:gridCol w:w="666"/>
        <w:gridCol w:w="666"/>
        <w:gridCol w:w="666"/>
        <w:gridCol w:w="671"/>
      </w:tblGrid>
      <w:tr>
        <w:trPr>
          <w:trHeight w:val="363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№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хема нагрузки и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Вид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Коэф.</w:t>
            </w:r>
          </w:p>
        </w:tc>
        <w:tc>
          <w:tcPr>
            <w:tcW w:w="61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хемы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эпюры моментов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нагрузки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очет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-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2-2 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-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-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 </w:t>
            </w:r>
          </w:p>
        </w:tc>
      </w:tr>
      <w:tr>
        <w:trPr>
          <w:trHeight w:val="381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М, кН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N, кН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Q, кН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М, кН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N, кН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М, кНм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N, кН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М, кНм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N, кН</w:t>
            </w:r>
          </w:p>
        </w:tc>
      </w:tr>
      <w:tr>
        <w:trPr>
          <w:trHeight w:val="689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Постоян</w:t>
            </w:r>
          </w:p>
          <w:p>
            <w:pPr>
              <w:pStyle w:val="11"/>
              <w:jc w:val="center"/>
              <w:rPr/>
            </w:pPr>
            <w:r>
              <w:rPr/>
              <w:t>на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205.7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59.6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.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8.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59.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59.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84.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69.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84.6</w:t>
            </w:r>
          </w:p>
        </w:tc>
      </w:tr>
      <w:tr>
        <w:trPr>
          <w:trHeight w:val="105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ременная</w:t>
            </w:r>
          </w:p>
          <w:p>
            <w:pPr>
              <w:pStyle w:val="11"/>
              <w:jc w:val="center"/>
              <w:rPr/>
            </w:pPr>
            <w:r>
              <w:rPr/>
              <w:t>Снеговая на ригель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  <w:p>
            <w:pPr>
              <w:pStyle w:val="11"/>
              <w:jc w:val="center"/>
              <w:rPr/>
            </w:pPr>
            <w:r>
              <w:rPr/>
              <w:t>0,9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68.3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61.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51.2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6.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7.0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6.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14.0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12.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51.2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6.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51.8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46.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51.2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6.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89.0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80.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51.2</w:t>
            </w:r>
          </w:p>
          <w:p>
            <w:pPr>
              <w:pStyle w:val="11"/>
              <w:jc w:val="center"/>
              <w:rPr/>
            </w:pPr>
            <w:r>
              <w:rPr>
                <w:lang w:val="en-US"/>
              </w:rPr>
              <w:t>136.1</w:t>
            </w:r>
          </w:p>
        </w:tc>
      </w:tr>
      <w:tr>
        <w:trPr>
          <w:trHeight w:val="72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етрова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92.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25.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2.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47.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>
          <w:trHeight w:val="73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(слева</w:t>
            </w:r>
          </w:p>
          <w:p>
            <w:pPr>
              <w:pStyle w:val="11"/>
              <w:jc w:val="center"/>
              <w:rPr/>
            </w:pPr>
            <w:r>
              <w:rPr/>
              <w:t>направо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9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72.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</w:tr>
      <w:tr>
        <w:trPr>
          <w:trHeight w:val="72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`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етровая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178.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-7.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-7.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-55.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>
          <w:trHeight w:val="632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(справа</w:t>
            </w:r>
          </w:p>
          <w:p>
            <w:pPr>
              <w:pStyle w:val="11"/>
              <w:jc w:val="center"/>
              <w:rPr/>
            </w:pPr>
            <w:r>
              <w:rPr/>
              <w:t>налево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9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160.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-18.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-7.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-7.0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-49.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left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</w:tr>
      <w:tr>
        <w:trPr>
          <w:trHeight w:val="183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4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опереч-</w:t>
            </w:r>
          </w:p>
          <w:p>
            <w:pPr>
              <w:pStyle w:val="11"/>
              <w:rPr/>
            </w:pPr>
            <w:r>
              <w:rPr/>
              <w:t>ное тор-</w:t>
            </w:r>
          </w:p>
          <w:p>
            <w:pPr>
              <w:pStyle w:val="11"/>
              <w:rPr/>
            </w:pPr>
            <w:r>
              <w:rPr/>
              <w:t>можение</w:t>
            </w:r>
          </w:p>
          <w:p>
            <w:pPr>
              <w:pStyle w:val="11"/>
              <w:rPr/>
            </w:pPr>
            <w:r>
              <w:rPr/>
              <w:t>кранов</w:t>
            </w:r>
          </w:p>
          <w:p>
            <w:pPr>
              <w:pStyle w:val="11"/>
              <w:rPr/>
            </w:pPr>
            <w:r>
              <w:rPr/>
              <w:t>(на лев.ст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0,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441.3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397.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49.3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44.4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135.4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121.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135.4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121.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0.4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0.3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83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`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Попереч-</w:t>
            </w:r>
          </w:p>
          <w:p>
            <w:pPr>
              <w:pStyle w:val="11"/>
              <w:jc w:val="center"/>
              <w:rPr/>
            </w:pPr>
            <w:r>
              <w:rPr/>
              <w:t>ное тор-</w:t>
            </w:r>
          </w:p>
          <w:p>
            <w:pPr>
              <w:pStyle w:val="11"/>
              <w:jc w:val="center"/>
              <w:rPr/>
            </w:pPr>
            <w:r>
              <w:rPr/>
              <w:t>можение</w:t>
            </w:r>
          </w:p>
          <w:p>
            <w:pPr>
              <w:pStyle w:val="11"/>
              <w:jc w:val="center"/>
              <w:rPr/>
            </w:pPr>
            <w:r>
              <w:rPr/>
              <w:t>кранов</w:t>
            </w:r>
          </w:p>
          <w:p>
            <w:pPr>
              <w:pStyle w:val="11"/>
              <w:jc w:val="center"/>
              <w:rPr/>
            </w:pPr>
            <w:r>
              <w:rPr/>
              <w:t>(на пр.ст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0,9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301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270.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25.6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2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1.3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1.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1.3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-1.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34.4</w:t>
            </w:r>
          </w:p>
          <w:p>
            <w:pPr>
              <w:pStyle w:val="11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2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004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ертика-</w:t>
            </w:r>
          </w:p>
          <w:p>
            <w:pPr>
              <w:pStyle w:val="11"/>
              <w:jc w:val="center"/>
              <w:rPr/>
            </w:pPr>
            <w:r>
              <w:rPr/>
              <w:t>льное</w:t>
            </w:r>
          </w:p>
          <w:p>
            <w:pPr>
              <w:pStyle w:val="11"/>
              <w:jc w:val="center"/>
              <w:rPr/>
            </w:pPr>
            <w:r>
              <w:rPr/>
              <w:t>давление</w:t>
            </w:r>
          </w:p>
          <w:p>
            <w:pPr>
              <w:pStyle w:val="11"/>
              <w:jc w:val="center"/>
              <w:rPr/>
            </w:pPr>
            <w:r>
              <w:rPr/>
              <w:t>кранов</w:t>
            </w:r>
          </w:p>
          <w:p>
            <w:pPr>
              <w:pStyle w:val="11"/>
              <w:jc w:val="center"/>
              <w:rPr/>
            </w:pPr>
            <w:r>
              <w:rPr/>
              <w:t>(тележка</w:t>
            </w:r>
          </w:p>
          <w:p>
            <w:pPr>
              <w:pStyle w:val="11"/>
              <w:jc w:val="center"/>
              <w:rPr/>
            </w:pPr>
            <w:r>
              <w:rPr/>
              <w:t>слева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0,9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59.8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53.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46.8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212.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74.9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67.4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936.8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843.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46.8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212.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423.2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80.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25.9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</w:tr>
      <w:tr>
        <w:trPr>
          <w:trHeight w:val="217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`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ертика-</w:t>
            </w:r>
          </w:p>
          <w:p>
            <w:pPr>
              <w:pStyle w:val="11"/>
              <w:jc w:val="center"/>
              <w:rPr/>
            </w:pPr>
            <w:r>
              <w:rPr/>
              <w:t>льное</w:t>
            </w:r>
          </w:p>
          <w:p>
            <w:pPr>
              <w:pStyle w:val="11"/>
              <w:jc w:val="center"/>
              <w:rPr/>
            </w:pPr>
            <w:r>
              <w:rPr/>
              <w:t>давление</w:t>
            </w:r>
          </w:p>
          <w:p>
            <w:pPr>
              <w:pStyle w:val="11"/>
              <w:jc w:val="center"/>
              <w:rPr/>
            </w:pPr>
            <w:r>
              <w:rPr/>
              <w:t>кранов</w:t>
            </w:r>
          </w:p>
          <w:p>
            <w:pPr>
              <w:pStyle w:val="11"/>
              <w:jc w:val="center"/>
              <w:rPr/>
            </w:pPr>
            <w:r>
              <w:rPr/>
              <w:t>(тележка</w:t>
            </w:r>
          </w:p>
          <w:p>
            <w:pPr>
              <w:pStyle w:val="11"/>
              <w:jc w:val="center"/>
              <w:rPr/>
            </w:pPr>
            <w:r>
              <w:rPr/>
              <w:t>слева)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0,9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637.3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573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59.5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23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74.9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67.4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239.5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215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59.5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323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06.6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95.9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290.8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-261.7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3.2 Составление таблицы сочетания усил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аблица </w:t>
      </w:r>
      <w:r>
        <w:rPr/>
        <w:t>3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330"/>
        <w:gridCol w:w="766"/>
        <w:gridCol w:w="1066"/>
        <w:gridCol w:w="666"/>
        <w:gridCol w:w="1016"/>
        <w:gridCol w:w="766"/>
        <w:gridCol w:w="866"/>
        <w:gridCol w:w="666"/>
        <w:gridCol w:w="1216"/>
        <w:gridCol w:w="666"/>
      </w:tblGrid>
      <w:tr>
        <w:trPr>
          <w:trHeight w:val="888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Коэф.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сочет.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Обозначение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данных</w:t>
            </w:r>
          </w:p>
        </w:tc>
        <w:tc>
          <w:tcPr>
            <w:tcW w:w="2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- 1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2- 2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- 3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- 4</w:t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М, кНм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N, кН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Q, кН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М, кН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N, кН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М, кНм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N, кН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М, кНм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N, кН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омер схе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16"/>
                <w:lang w:val="en-US"/>
              </w:rPr>
              <w:t>1</w:t>
            </w:r>
            <w:r>
              <w:rPr>
                <w:rFonts w:cs="Arial"/>
                <w:sz w:val="20"/>
                <w:szCs w:val="16"/>
              </w:rPr>
              <w:t>,</w:t>
            </w:r>
            <w:r>
              <w:rPr>
                <w:rFonts w:cs="Arial"/>
                <w:sz w:val="20"/>
                <w:szCs w:val="16"/>
                <w:lang w:val="en-US"/>
              </w:rPr>
              <w:t>3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гружен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усил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83,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63,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41,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25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63,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омер схе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3*,4,5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,4,5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гружен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398,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028,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57,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73,7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05,4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0,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усил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омер схе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16"/>
              </w:rPr>
              <w:t>1,4,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гружен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усил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3,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63,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,4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110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9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67,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89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324,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89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омер схе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,4,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,3*,4,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,3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,3*,4*,5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гружен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0,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усил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76,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780,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09,9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022,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916,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212,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4,6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540,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41,5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омер схе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4,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гружен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усил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87,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91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,4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25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63,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омер схе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,3*,4,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,4,5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гружен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770,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916,7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57,5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73,7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05,4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0,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усил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омер схе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4,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гружен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усил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3,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563,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4,4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110,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9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211,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35,8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358,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35,8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омер схем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3,4,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,3*,4,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,3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,2,3*,4*,5*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16"/>
              </w:rPr>
              <w:t xml:space="preserve">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загружен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0,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усили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376,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780,6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09,9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1022,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1916,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212,9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24,6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-540,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64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и конструирование подкранов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Нагрузки на подкрановую бал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ертикальное усилие на коле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F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  <w:vertAlign w:val="superscript"/>
        </w:rPr>
        <w:t xml:space="preserve">н </w:t>
      </w:r>
      <w:r>
        <w:rPr>
          <w:bCs/>
          <w:sz w:val="28"/>
        </w:rPr>
        <w:t>=  470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с тележки и кра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G</w:t>
      </w:r>
      <w:r>
        <w:rPr>
          <w:bCs/>
          <w:sz w:val="28"/>
        </w:rPr>
        <w:t xml:space="preserve"> = 620 к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ип кранового рельс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Р-100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ормативная горизонтальная нагрузка на колесо кран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Т</w:t>
      </w:r>
      <w:r>
        <w:rPr>
          <w:bCs/>
          <w:sz w:val="28"/>
          <w:vertAlign w:val="subscript"/>
        </w:rPr>
        <w:t>к</w:t>
      </w:r>
      <w:r>
        <w:rPr>
          <w:bCs/>
          <w:sz w:val="28"/>
          <w:vertAlign w:val="superscript"/>
        </w:rPr>
        <w:t>н</w:t>
      </w:r>
      <w:r>
        <w:rPr>
          <w:bCs/>
          <w:sz w:val="28"/>
        </w:rPr>
        <w:t xml:space="preserve"> = 0,5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G</w:t>
      </w:r>
      <w:r>
        <w:rPr>
          <w:bCs/>
          <w:sz w:val="28"/>
          <w:vertAlign w:val="subscript"/>
        </w:rPr>
        <w:t>т</w:t>
      </w:r>
      <w:r>
        <w:rPr>
          <w:bCs/>
          <w:sz w:val="28"/>
        </w:rPr>
        <w:t>)/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= 0,5·0,1(500 + 620)/4 = 28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значения усилий на колесе крана определяем с учетом коэффициента надежности по назначению 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= 0,95·1,1·0,95·1,1·380 = 380,4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γ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= 0,95·1,1·1·0,95·28 = 28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Определение расчетных уси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омент возникает в сечении, близком к середине пролета. Загружаем линию влияния момента в среднем сечении, устанавливая краны невыгоднейш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момент от вертикаль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α·М = 1,05·2143 = 2250,5 кН·м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М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= 342 кН·м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= 1,05 – учитывает влияние собственного веса подкрановых конструкций и временной нагрузки на тормозной площа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момент от горизонтальной нагрузки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·∑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= 2143 к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аксимальной поперечной силы загружаем линию влияния поперечной силы на оп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вертикальной и горизонтальной поперечных 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α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·∑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685,6 кН·м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одбор сечения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дкрановую балку симметричного сечения с тормозной конструкцией в виде листа из рифленой ста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 мм и швеллера № 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β определи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= 1 + 2(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·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= 1 + 2(342/2250,5)·(1,5/1,5) = 1,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≈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8 = 12/8 = 1,5 м – высота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5 м – ширина сечения тормозной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хтр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·β/γ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250,5·1,3/1,05·260 = 10716,7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ем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высота б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опт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хтр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 = 1.1√(10716.7/10) = 114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высота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5/24(γ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·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·(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5/24(26·1200·600·121600)/(1,3·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·214300) = 83 с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момент от загрузки балки одним краном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= 1/600 – для кранов среднего режима рабо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3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толщиной по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.5 см, тог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- 2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30 – 2.5·2 = 12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я среза стенки сил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≥ (1,5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 = (1,5·685,6)/(130·150,8) = 0,6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тенку толщиной 1,0 с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ясных листов определяе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х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хтр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2 = 10716,7·130/2 = 696585,5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 1,0·1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 162760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.тр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хтр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/(2·(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/2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2·(533825)/ (127,5/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66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ояс из листа сечения 25х30 мм, 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пояса обеспечена т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/4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30 – 1)/4·2,5 = 2,9 &lt; 0,5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0,5√(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23) = 15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71115" cy="1845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(Сечение бал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Проверка прочности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еометрические характеристики принят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оси Х – 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12 + 2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/2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2760 + 609609 = 772369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= 2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11882,6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тормозной балки относительно оси У – У(в состав тормозной балки входят верхний пояс, тормозной лист и швеллер):расстояние от оси подкрановой балки до центра тяжести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0,6·123·72,5 + 53,4·144,3)/(0,6·123 + 53,4 + 2·30) = 70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0,6·12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0,6·123(72,5 – 7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3,4(144,3 – 7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0·7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·4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594965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= 2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/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·594965/85 = 13999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2 = 70 + 15 =  85 см - расстояние от центра тяжести до наиболее напряженной точки «А» верхнего пояса подкрановой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нормальные напряжения в верхнем поя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=214300/11882,6+15050/13999=19,1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3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стенки на действие касательных напряжений на опоре обеспечена, так как принятая толщина стенки больше определенной из условия ср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сть балки также обеспечена, так как принятая высота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очность стенки балки от действия местных напряжений под колесом к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му</w:t>
      </w:r>
      <w:r>
        <w:rPr>
          <w:sz w:val="28"/>
          <w:szCs w:val="28"/>
        </w:rPr>
        <w:t xml:space="preserve"> = γ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1·380/1·43,6 = 10,1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3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γ = 1,1 – коэффициент увеличения нагрузки на колесе, учитывающий возможное перераспределение усилий между колесами и динамический характер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 = 3,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(2903/1) = 43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 2864,73 + 30·2,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 2903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864,73 – момент инерции рельса КР-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3,25 – коэффициент податливости сопряжения пояса и стенки для сварных бал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и конструирование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Исходные данные для проектирования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64"/>
        <w:gridCol w:w="775"/>
        <w:gridCol w:w="806"/>
        <w:gridCol w:w="1020"/>
        <w:gridCol w:w="806"/>
        <w:gridCol w:w="924"/>
        <w:gridCol w:w="806"/>
        <w:gridCol w:w="924"/>
      </w:tblGrid>
      <w:tr>
        <w:trPr>
          <w:trHeight w:val="268" w:hRule="atLeast"/>
        </w:trPr>
        <w:tc>
          <w:tcPr>
            <w:tcW w:w="3103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- 1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-2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 3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4- 4</w:t>
            </w:r>
          </w:p>
        </w:tc>
      </w:tr>
      <w:tr>
        <w:trPr>
          <w:trHeight w:val="315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</w:tc>
        <w:tc>
          <w:tcPr>
            <w:tcW w:w="7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</w:t>
            </w:r>
          </w:p>
        </w:tc>
        <w:tc>
          <w:tcPr>
            <w:tcW w:w="9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</w:tc>
      </w:tr>
      <w:tr>
        <w:trPr>
          <w:trHeight w:val="377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8,3</w:t>
            </w:r>
          </w:p>
        </w:tc>
        <w:tc>
          <w:tcPr>
            <w:tcW w:w="116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8,2</w:t>
            </w:r>
          </w:p>
        </w:tc>
        <w:tc>
          <w:tcPr>
            <w:tcW w:w="7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57,5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110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2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1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540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</w:t>
            </w:r>
          </w:p>
        </w:tc>
      </w:tr>
      <w:tr>
        <w:trPr>
          <w:trHeight w:val="276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,9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6,7</w:t>
            </w:r>
          </w:p>
        </w:tc>
        <w:tc>
          <w:tcPr>
            <w:tcW w:w="77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57,5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02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6</w:t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Определение расчетных длин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е длины для верхних и нижних частей колонны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как Н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/Н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5,3/11,7 = 0,45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= 1916,7/635,5 = 3,02 ≥ 3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начения 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определим по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однопролетной раме с жестким сопряжением ригеля с колонной верхний конец колонны закреплен только от поворота: 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2; 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для нижней части колонны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2·117 = 2340 см; для верхней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3·530 = 159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четные длины из плоскости рамы для нижней и верхней частей равны соответственно: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Н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= 1170 см;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Н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= 400 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Подбор сечения верхней части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ечение верхней части колонны принимаем в виде сварного двутавра высотой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= 1000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требуемую площадь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симметричного двутавр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≈ 0,4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,42·100 = 42 с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ρ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≈ 0,35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,35·100 = 35 с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>`=(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1590/42)√(21,5/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= 1,22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ρ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= М/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·0,35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) = 540/(640·0,35·100) = 2,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начение коэффициента η определим по приложению 10. Примем в первом приближении А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/А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= 1, тогда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η = (1,9 – 0,1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) – 0,02(6 –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>)λ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 = (1,9 – 0,1·2,4) – 0,02(6 – 2,4)1,223 = 1,57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l-GR"/>
        </w:rPr>
        <w:t>1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 = η·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 = 1,57·2,4 = 3,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иложению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`= 1,223 и 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3,8; φ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</w:rPr>
        <w:t xml:space="preserve"> = 0,29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/φ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641/0,29·21,5 = 105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оновка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сота стенки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- 2·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100 - 2·1 = 98 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предварительно принимаем толщину полок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1,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&gt; 1 и λ` &gt; 0,8 из условия местной устойчив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≤ (0,9 + 0,5λ`)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(0,9 + 0,5·1,223)√(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21,5) =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= 98/47 = 2,1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скольку сечение с такой стенкой неэкономично, принимаем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= 1 см и включаем в расчетную площадь сечения колонны два крайних участка стенки шириной по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0,85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0,85·1√(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21,5) = 26,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по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.тр</w:t>
      </w:r>
      <w:r>
        <w:rPr>
          <w:sz w:val="28"/>
          <w:szCs w:val="28"/>
        </w:rPr>
        <w:t xml:space="preserve"> = (А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2·</w:t>
      </w:r>
      <w:r>
        <w:rPr>
          <w:bCs/>
          <w:sz w:val="28"/>
          <w:szCs w:val="28"/>
        </w:rPr>
        <w:t>0,85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)/2=(105 - 2·</w:t>
      </w:r>
      <w:r>
        <w:rPr>
          <w:bCs/>
          <w:sz w:val="28"/>
          <w:szCs w:val="28"/>
        </w:rPr>
        <w:t>0,85·1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√(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21,5))/2 = 2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устойчивости верхней части колонны из плоскости действия момента ширина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местной устойчивости по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8 с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14 см В последующем примем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4 см, т.к. пояса фермы получились 32 и 3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93365" cy="2042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5 (Сечение верхней части колон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≤ (0,36 + 0,1λ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(0,36 + 0,1</w:t>
      </w:r>
      <w:r>
        <w:rPr>
          <w:bCs/>
          <w:sz w:val="28"/>
          <w:szCs w:val="28"/>
        </w:rPr>
        <w:t>·1,223)</w:t>
      </w:r>
      <w:r>
        <w:rPr>
          <w:sz w:val="28"/>
          <w:szCs w:val="28"/>
        </w:rPr>
        <w:t>√(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21,5) = 1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)/2 = (28 – 1)/2 = 13,5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28·1 = 28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≥ А</w:t>
      </w:r>
      <w:r>
        <w:rPr>
          <w:bCs/>
          <w:sz w:val="28"/>
          <w:szCs w:val="28"/>
          <w:vertAlign w:val="subscript"/>
        </w:rPr>
        <w:t>п.тр</w:t>
      </w:r>
      <w:r>
        <w:rPr>
          <w:bCs/>
          <w:sz w:val="28"/>
          <w:szCs w:val="28"/>
        </w:rPr>
        <w:t xml:space="preserve"> = 28 с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3,5/1 = 13,5 &lt; 15,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лощадь с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·28·1 + 1·98 = 15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щадь сечения с учетом только устойчивой части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2·28·1 + 2·</w:t>
      </w:r>
      <w:r>
        <w:rPr>
          <w:bCs/>
          <w:sz w:val="28"/>
          <w:szCs w:val="28"/>
        </w:rPr>
        <w:t>0,85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56 + 53 = 109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1·9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+ 2·28·1[(100 – 1)/2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15647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2·1·2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2 = 3658,7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15647/50 = 440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ρ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401/154 = 28,6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√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√(215647/154) = 37,4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√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√(3658,7/154) = 4,9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верхней части колонны в плоскости действия мо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= (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) = 1590/37,4 = 42,5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  <w:vertAlign w:val="superscript"/>
        </w:rPr>
        <w:t>`</w:t>
      </w:r>
      <w:r>
        <w:rPr>
          <w:bCs/>
          <w:sz w:val="28"/>
          <w:szCs w:val="28"/>
        </w:rPr>
        <w:t xml:space="preserve"> = (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42,5√(21,5/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= 1,3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М/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ρ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) = 540/(641·28,6) = 3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/А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= 1·28/(1·98) = 0,29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ение коэффициента η определяем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η = (1,45 – 0,05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) – 0,01(5 –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>)λ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 = (1,45 – 0,05·3) – 0,01(5 – 3)1,3 = 1,27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l-GR"/>
        </w:rPr>
        <w:t>1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 = η·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l-GR"/>
        </w:rPr>
        <w:t xml:space="preserve"> = 1,27·3 = 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  <w:lang w:val="el-GR"/>
        </w:rPr>
        <w:t xml:space="preserve"> = 0,291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  <w:t xml:space="preserve">σ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  <w:lang w:val="el-GR"/>
        </w:rPr>
        <w:t>/(φ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  <w:lang w:val="el-GR"/>
        </w:rPr>
        <w:t>·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l-GR"/>
        </w:rPr>
        <w:t xml:space="preserve">) = 641/(0,29·109) = 20,21 </w:t>
      </w:r>
      <w:r>
        <w:rPr>
          <w:bCs/>
          <w:sz w:val="28"/>
          <w:szCs w:val="28"/>
        </w:rPr>
        <w:t>кН</w:t>
      </w:r>
      <w:r>
        <w:rPr>
          <w:bCs/>
          <w:sz w:val="28"/>
          <w:szCs w:val="28"/>
          <w:lang w:val="el-GR"/>
        </w:rPr>
        <w:t>/</w:t>
      </w:r>
      <w:r>
        <w:rPr>
          <w:bCs/>
          <w:sz w:val="28"/>
          <w:szCs w:val="28"/>
        </w:rPr>
        <w:t>см</w:t>
      </w:r>
      <w:r>
        <w:rPr>
          <w:bCs/>
          <w:sz w:val="28"/>
          <w:szCs w:val="28"/>
          <w:vertAlign w:val="superscript"/>
          <w:lang w:val="el-GR"/>
        </w:rPr>
        <w:t>2</w:t>
      </w:r>
      <w:r>
        <w:rPr>
          <w:bCs/>
          <w:sz w:val="28"/>
          <w:szCs w:val="28"/>
          <w:lang w:val="el-GR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lang w:val="el-GR"/>
        </w:rPr>
        <w:t xml:space="preserve"> = 21,5 </w:t>
      </w:r>
      <w:r>
        <w:rPr>
          <w:bCs/>
          <w:sz w:val="28"/>
          <w:szCs w:val="28"/>
        </w:rPr>
        <w:t>кН</w:t>
      </w:r>
      <w:r>
        <w:rPr>
          <w:bCs/>
          <w:sz w:val="28"/>
          <w:szCs w:val="28"/>
          <w:lang w:val="el-GR"/>
        </w:rPr>
        <w:t>/</w:t>
      </w:r>
      <w:r>
        <w:rPr>
          <w:bCs/>
          <w:sz w:val="28"/>
          <w:szCs w:val="28"/>
        </w:rPr>
        <w:t>см</w:t>
      </w:r>
      <w:r>
        <w:rPr>
          <w:bCs/>
          <w:sz w:val="28"/>
          <w:szCs w:val="28"/>
          <w:vertAlign w:val="superscript"/>
          <w:lang w:val="el-GR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напряжение соста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(21,5 – 20,21)100/21,5 = 3,7% &lt; 5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устойчивости верхней части колонны из плоскости действия момент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= 400/4,9 = 81,6; φ = 0,72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определения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найдем максимальный момент в средней трети расчетной длины стержн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  <w:vertAlign w:val="superscript"/>
        </w:rPr>
        <w:t>1/3</w:t>
      </w:r>
      <w:r>
        <w:rPr>
          <w:bCs/>
          <w:sz w:val="28"/>
          <w:szCs w:val="28"/>
        </w:rPr>
        <w:t xml:space="preserve"> = 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(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– 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(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3)/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= - 211,1 + ((-540,2) – (-211,1))(5,3 – 4/3)/5,3 = -275,3 кН·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модулю М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≥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>/2 = 540/2 = 270 кН·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NW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27530·109/640·4401 = 1,1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≤ 5 коэффициент с = β/(1 + α·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α и β определим по приложению 11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 81,6 &lt; λ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= 3,14·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3,14</w:t>
      </w:r>
      <w:r>
        <w:rPr>
          <w:bCs/>
          <w:sz w:val="28"/>
          <w:szCs w:val="28"/>
        </w:rPr>
        <w:t>·</w:t>
      </w:r>
      <w:r>
        <w:rPr>
          <w:sz w:val="28"/>
          <w:szCs w:val="28"/>
        </w:rPr>
        <w:t>√(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21,5) = 97,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β = 1,0; α = 0,65 + 0,0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0,65 + 0,05·1,1 = 0,71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= 1,0/(1 + 0,71·1,1) = 0,5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кольку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= 98/1 = 98 &lt; 3,8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3,8√(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21,5) = 116; в расчетное сечение включаем всю часть ст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l-GR"/>
        </w:rPr>
        <w:t>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/(с·</w:t>
      </w: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·А) = 640/(0,56·0,725·154) = 10,2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21,5 кН/с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Подбор сечение нижней части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ечение нижней части колонны сквозное, состоящее из двух ветвей, соединенных решеткой. Высота сечения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= 1500 мм. Подкрановую ветвь колонны принимаем из широкополочного двутавра, наружную – составного сварного сечения из трех 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им ориентировочное положение центра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 xml:space="preserve">0 </w:t>
      </w:r>
      <w:r>
        <w:rPr>
          <w:bCs/>
          <w:sz w:val="28"/>
          <w:szCs w:val="28"/>
        </w:rPr>
        <w:t>=5с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150 – 5 = 145 с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‌‌‌‌‌‌‌‌‌(│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│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)/(│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│+│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│) = (770,9·145)/(770,9 + 1110) = 59,4 с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- у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145 – 59,4 = 85,6 с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им усилия в ветвях в подкраново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= 1912·85,6/145 + 111000/145 = 1894,3 кН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ружной ветв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 = 1916,7·59,4/145 + 77090/145 = 1316,8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требуемую площадь ветвей и назначим сечени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дкрановой ветв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/φ·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·γ; задаемс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φ = 0,8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225 МПа (фасонный прокат),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= 1894,3/0,8·22,5 = 105,2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ртаменту подбираем двутавр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55 (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= 118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3,39см;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=21,8см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наружной ветв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>/φ·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·γ; задаемся φ = 0,8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215 МПа (листовой прокат)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>= 1316,8/0,8·21,5 = 76,6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удобства прикрепления элементов решетки просвет между внутренними гранями полок принимаем таким же, как в подкрановой ветви (564 мм). Толщину стенки швеллера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для удобства ее соединения встык с полкой надкрановой части колонны принимаем равной 10 мм; высота стенки из условия размещения сварных швов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 xml:space="preserve"> = 600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уемая площадь полок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(А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 -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>·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ст</w:t>
      </w:r>
      <w:r>
        <w:rPr>
          <w:bCs/>
          <w:sz w:val="28"/>
          <w:szCs w:val="28"/>
        </w:rPr>
        <w:t>)/2 = (76,6 – 60·1)/2 = 8,3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условия местной устойчивости полки швеллера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≤ (0,38 + 0,08λ`)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≈ 15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 см;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1 см; А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9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3035300" cy="2181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6 (Сечение нижней части колонны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метрические характеристики ветв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 = (1·60 + 2·9) = 78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= (1·60·0,5 + 9·5,5·2)/78 = 1,65 с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х2</w:t>
      </w:r>
      <w:r>
        <w:rPr>
          <w:bCs/>
          <w:sz w:val="28"/>
          <w:szCs w:val="28"/>
        </w:rPr>
        <w:t xml:space="preserve"> = 1·60·1,15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2·1·9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12 + 9·3,85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·2 = 467,7 см</w:t>
      </w:r>
      <w:r>
        <w:rPr>
          <w:bCs/>
          <w:sz w:val="28"/>
          <w:szCs w:val="28"/>
          <w:vertAlign w:val="superscript"/>
        </w:rPr>
        <w:t xml:space="preserve">4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у2</w:t>
      </w:r>
      <w:r>
        <w:rPr>
          <w:bCs/>
          <w:sz w:val="28"/>
          <w:szCs w:val="28"/>
        </w:rPr>
        <w:t xml:space="preserve"> = 1·60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12 + 9·27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·2 = 31122 см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х2</w:t>
      </w:r>
      <w:r>
        <w:rPr>
          <w:sz w:val="28"/>
          <w:szCs w:val="28"/>
        </w:rPr>
        <w:t xml:space="preserve"> = √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х2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√(467,7/78) = 2,5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2</w:t>
      </w:r>
      <w:r>
        <w:rPr>
          <w:sz w:val="28"/>
          <w:szCs w:val="28"/>
        </w:rPr>
        <w:t xml:space="preserve"> = √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2</w:t>
      </w:r>
      <w:r>
        <w:rPr>
          <w:sz w:val="28"/>
          <w:szCs w:val="28"/>
        </w:rPr>
        <w:t>/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√(31122/78) = 2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оложение центра тяже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150 – 1,65 = 148,35 с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А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/(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+ А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>) = 78·148,35/(78 + 118) = 59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148,35 – 59 = 89,35 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личия от первоначально принятых размеров мало, поэтому усилия в ветвях не пересчитывае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устойчивости ветвей: из плоскости рамы (относительно оси У-У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крановая ветвь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 1170/21,8 = 53,7; φ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·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) = 1894,3/(0,8·118) = 20,1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22,5 кН/с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жная ветв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 1170/20 = 58,5; φ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 0,8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·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) = 1316,8/(0,83·78,0) = 20,7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21,5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условия равноустойчивости подкрановой ветви в плоскости и из плоскости рамы определяем требуемое расстояние между узлами решетк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х1</w:t>
      </w:r>
      <w:r>
        <w:rPr>
          <w:bCs/>
          <w:sz w:val="28"/>
          <w:szCs w:val="28"/>
        </w:rPr>
        <w:t xml:space="preserve"> = λ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 53,7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= 53,7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х1</w:t>
      </w:r>
      <w:r>
        <w:rPr>
          <w:bCs/>
          <w:sz w:val="28"/>
          <w:szCs w:val="28"/>
        </w:rPr>
        <w:t xml:space="preserve"> = 53,7·3,39 = 1,82 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= 18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веряем устойчивость ветвей в плоскости рамы (относительно осей 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-Х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и 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-Х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дкрановой ветв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1</w:t>
      </w:r>
      <w:r>
        <w:rPr>
          <w:bCs/>
          <w:sz w:val="28"/>
          <w:szCs w:val="28"/>
        </w:rPr>
        <w:t xml:space="preserve"> =180/3,39 = 53,1 ; φ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= 0,8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·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) = 1894,3/(0,83·118) = 19,3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22,5 кН/с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жная ветв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2</w:t>
      </w:r>
      <w:r>
        <w:rPr>
          <w:bCs/>
          <w:sz w:val="28"/>
          <w:szCs w:val="28"/>
        </w:rPr>
        <w:t xml:space="preserve"> = 180/2,5 = 72; φ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 xml:space="preserve"> = 0,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  <w:vertAlign w:val="subscript"/>
        </w:rPr>
        <w:t>у</w:t>
      </w:r>
      <w:r>
        <w:rPr>
          <w:bCs/>
          <w:sz w:val="28"/>
          <w:szCs w:val="28"/>
        </w:rPr>
        <w:t>·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) = 1316,8/(0,78·78) = 21,4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21,5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решетки подкрановой части колонны. Поперечная сила в сечении колонны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 xml:space="preserve"> = 157,5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ная поперечная сил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усл.</w:t>
      </w:r>
      <w:r>
        <w:rPr>
          <w:bCs/>
          <w:sz w:val="28"/>
          <w:szCs w:val="28"/>
        </w:rPr>
        <w:t xml:space="preserve"> = 7,15·10</w:t>
      </w:r>
      <w:r>
        <w:rPr>
          <w:bCs/>
          <w:sz w:val="28"/>
          <w:szCs w:val="28"/>
          <w:vertAlign w:val="superscript"/>
        </w:rPr>
        <w:t>-6</w:t>
      </w:r>
      <w:r>
        <w:rPr>
          <w:bCs/>
          <w:sz w:val="28"/>
          <w:szCs w:val="28"/>
        </w:rPr>
        <w:t>(2330 – Е/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)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/φ); при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22…23 кН/с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усл.</w:t>
      </w:r>
      <w:r>
        <w:rPr>
          <w:bCs/>
          <w:sz w:val="28"/>
          <w:szCs w:val="28"/>
        </w:rPr>
        <w:t xml:space="preserve"> ≈ 0,2А = 0,2(118 + 78) = 39,2 кН &lt;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 xml:space="preserve"> = 157,5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решетки проводим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илия сжатия в раскос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>/2</w:t>
      </w:r>
      <w:r>
        <w:rPr>
          <w:bCs/>
          <w:sz w:val="28"/>
          <w:szCs w:val="28"/>
          <w:lang w:val="en-US"/>
        </w:rPr>
        <w:t>sinα</w:t>
      </w:r>
      <w:r>
        <w:rPr>
          <w:bCs/>
          <w:sz w:val="28"/>
          <w:szCs w:val="28"/>
        </w:rPr>
        <w:t xml:space="preserve"> = 157,5/2·0,86 = 91,6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α = 60° - угол наклона раско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даемся λ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= 100; φ = 0,56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уемая площадь раскос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р.т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/(φ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γ) = 91,6/0,56·22,5·0,75) = 9,7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нимаем ∟80х7 (А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= 10,8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min</w:t>
      </w:r>
      <w:r>
        <w:rPr>
          <w:bCs/>
          <w:sz w:val="28"/>
          <w:szCs w:val="28"/>
        </w:rPr>
        <w:t xml:space="preserve"> = 1,58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min</w:t>
      </w:r>
      <w:r>
        <w:rPr>
          <w:bCs/>
          <w:sz w:val="28"/>
          <w:szCs w:val="28"/>
        </w:rPr>
        <w:t xml:space="preserve"> = 175/1,58 = 110,7; </w:t>
      </w:r>
      <w:r>
        <w:rPr>
          <w:bCs/>
          <w:sz w:val="28"/>
          <w:szCs w:val="28"/>
          <w:lang w:val="en-US"/>
        </w:rPr>
        <w:t>φ</w:t>
      </w:r>
      <w:r>
        <w:rPr>
          <w:bCs/>
          <w:sz w:val="28"/>
          <w:szCs w:val="28"/>
        </w:rPr>
        <w:t xml:space="preserve"> = 0,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sinα</w:t>
      </w:r>
      <w:r>
        <w:rPr>
          <w:bCs/>
          <w:sz w:val="28"/>
          <w:szCs w:val="28"/>
        </w:rPr>
        <w:t xml:space="preserve"> = 150/0,85 = 176 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яжение в раскос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</w:rPr>
        <w:t>·А</w:t>
      </w:r>
      <w:r>
        <w:rPr>
          <w:bCs/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>) = 91,6/(0,54·10,8) = 15,7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·γ = 22,5·0,75 = 16,9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устойчивости колонны в плоскости действия момента как единого стержн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метрические характеристики всего сеч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 = 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+ А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 = 118 + 78 = 196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= А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А</w:t>
      </w:r>
      <w:r>
        <w:rPr>
          <w:bCs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= 118·59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78·89,35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= 1033464,96 см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√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/А) =  72,6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х1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</w:rPr>
        <w:t xml:space="preserve"> = 2340/72,6 = 32,2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ная гибкост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= √(λ</w:t>
      </w:r>
      <w:r>
        <w:rPr>
          <w:bCs/>
          <w:sz w:val="28"/>
          <w:szCs w:val="28"/>
          <w:vertAlign w:val="subscript"/>
        </w:rPr>
        <w:t>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α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А/А</w:t>
      </w:r>
      <w:r>
        <w:rPr>
          <w:bCs/>
          <w:sz w:val="28"/>
          <w:szCs w:val="28"/>
          <w:vertAlign w:val="subscript"/>
        </w:rPr>
        <w:t>р1</w:t>
      </w:r>
      <w:r>
        <w:rPr>
          <w:bCs/>
          <w:sz w:val="28"/>
          <w:szCs w:val="28"/>
        </w:rPr>
        <w:t>) = √(32,2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27·196/21,6) = 35,8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α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27 – коэффициент, зависящий от наклона раскосов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α = 45…60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комбинации усилий догружающих подкрановую ветв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916,7 к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770,9 к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λ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  <w:vertAlign w:val="superscript"/>
        </w:rPr>
        <w:t>`</w:t>
      </w:r>
      <w:r>
        <w:rPr>
          <w:bCs/>
          <w:sz w:val="28"/>
          <w:szCs w:val="28"/>
        </w:rPr>
        <w:t xml:space="preserve"> = λ</w:t>
      </w:r>
      <w:r>
        <w:rPr>
          <w:bCs/>
          <w:sz w:val="28"/>
          <w:szCs w:val="28"/>
          <w:vertAlign w:val="subscript"/>
        </w:rPr>
        <w:t>пр</w:t>
      </w:r>
      <w:r>
        <w:rPr>
          <w:sz w:val="28"/>
          <w:szCs w:val="28"/>
        </w:rPr>
        <w:t>√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35,8√(21,5/2,06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= 1,16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МА(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)/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 = (770,9·196(91)/(1916,7·1033464,96) = 0,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φ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</w:rPr>
        <w:t xml:space="preserve"> = 0,5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</w:rPr>
        <w:t>·А) = 1916,7/(0,57·196) = 17,2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·γ = 21,5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комбинации усилий догружающих подкрановую ветв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299 к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-1156 кН·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МА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 = (1110·196·59)/(1912·1033464,96) = 0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φ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</w:rPr>
        <w:t xml:space="preserve"> = 0,5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l-GR"/>
        </w:rPr>
        <w:t>σ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l-GR"/>
        </w:rPr>
        <w:t>φ</w:t>
      </w:r>
      <w:r>
        <w:rPr>
          <w:bCs/>
          <w:sz w:val="28"/>
          <w:szCs w:val="28"/>
          <w:vertAlign w:val="subscript"/>
        </w:rPr>
        <w:t>вн</w:t>
      </w:r>
      <w:r>
        <w:rPr>
          <w:bCs/>
          <w:sz w:val="28"/>
          <w:szCs w:val="28"/>
        </w:rPr>
        <w:t>·А) = 1912/(0,56·196) = 17,4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lt;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·γ = 22,5 кН/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ойчивость сквозной колонны  как единого стержня из плоскости действия момента проверять не нужно, так как она обеспечена проверкой устойчивости отдельных ветв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Расчет и конструирование узла сопряжения верхней и нижней часте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е комбинации усилий в сечении над уступо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М = -212,9 кН·м;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= 624,6 кН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авление кранов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 xml:space="preserve"> = 1360</w:t>
      </w:r>
      <w:r>
        <w:rPr>
          <w:bCs/>
          <w:sz w:val="28"/>
        </w:rPr>
        <w:t xml:space="preserve">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чность стыкового шва (ш1) проверяем по нормальным напряжениям в крайних точках сечения надкрановой части. Площадь шва равна площади сечения колон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ружная пол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σ =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A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+ │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>│/</w:t>
      </w:r>
      <w:r>
        <w:rPr>
          <w:bCs/>
          <w:sz w:val="28"/>
          <w:lang w:val="en-US"/>
        </w:rPr>
        <w:t>W</w:t>
      </w:r>
      <w:r>
        <w:rPr>
          <w:bCs/>
          <w:sz w:val="28"/>
        </w:rPr>
        <w:t xml:space="preserve"> = 624,6/154 + 21290/4401</w:t>
      </w:r>
      <w:r>
        <w:rPr>
          <w:sz w:val="28"/>
          <w:szCs w:val="28"/>
        </w:rPr>
        <w:t xml:space="preserve"> = 8,9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св</w:t>
      </w:r>
      <w:r>
        <w:rPr>
          <w:sz w:val="28"/>
          <w:szCs w:val="28"/>
        </w:rPr>
        <w:t xml:space="preserve"> = 21,5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нутренняя пол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σ =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A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- │</w:t>
      </w:r>
      <w:r>
        <w:rPr>
          <w:bCs/>
          <w:sz w:val="28"/>
          <w:lang w:val="en-US"/>
        </w:rPr>
        <w:t>M</w:t>
      </w:r>
      <w:r>
        <w:rPr>
          <w:bCs/>
          <w:sz w:val="28"/>
        </w:rPr>
        <w:t>│/</w:t>
      </w:r>
      <w:r>
        <w:rPr>
          <w:bCs/>
          <w:sz w:val="28"/>
          <w:lang w:val="en-US"/>
        </w:rPr>
        <w:t>W</w:t>
      </w:r>
      <w:r>
        <w:rPr>
          <w:bCs/>
          <w:sz w:val="28"/>
        </w:rPr>
        <w:t xml:space="preserve"> = 624,6/154 - 21290/4401</w:t>
      </w:r>
      <w:r>
        <w:rPr>
          <w:sz w:val="28"/>
          <w:szCs w:val="28"/>
        </w:rPr>
        <w:t xml:space="preserve"> ≈ 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олщину стенки траверсы определяем из условия смят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тр</w:t>
      </w:r>
      <w:r>
        <w:rPr>
          <w:bCs/>
          <w:sz w:val="28"/>
        </w:rPr>
        <w:t xml:space="preserve"> ≥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>/(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см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см.т</w:t>
      </w:r>
      <w:r>
        <w:rPr>
          <w:bCs/>
          <w:sz w:val="28"/>
        </w:rPr>
        <w:t>γ) = 1360/(34·35) = 1,1 см,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 xml:space="preserve">см </w:t>
      </w:r>
      <w:r>
        <w:rPr>
          <w:bCs/>
          <w:sz w:val="28"/>
        </w:rPr>
        <w:t xml:space="preserve">= </w:t>
      </w: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0</w:t>
      </w:r>
      <w:r>
        <w:rPr>
          <w:bCs/>
          <w:sz w:val="28"/>
          <w:vertAlign w:val="subscript"/>
          <w:lang w:val="en-US"/>
        </w:rPr>
        <w:t>p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+ 2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пл</w:t>
      </w:r>
      <w:r>
        <w:rPr>
          <w:bCs/>
          <w:sz w:val="28"/>
        </w:rPr>
        <w:t xml:space="preserve"> = 30 + 2·2 = 34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b</w:t>
      </w:r>
      <w:r>
        <w:rPr>
          <w:bCs/>
          <w:sz w:val="28"/>
          <w:vertAlign w:val="subscript"/>
        </w:rPr>
        <w:t>0</w:t>
      </w:r>
      <w:r>
        <w:rPr>
          <w:bCs/>
          <w:sz w:val="28"/>
          <w:vertAlign w:val="subscript"/>
          <w:lang w:val="en-US"/>
        </w:rPr>
        <w:t>p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= 30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инимаем 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пл</w:t>
      </w:r>
      <w:r>
        <w:rPr>
          <w:bCs/>
          <w:sz w:val="28"/>
        </w:rPr>
        <w:t xml:space="preserve"> = 2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см.т</w:t>
      </w:r>
      <w:r>
        <w:rPr>
          <w:bCs/>
          <w:sz w:val="28"/>
        </w:rPr>
        <w:t xml:space="preserve"> = 350 МП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ринимаем 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тр</w:t>
      </w:r>
      <w:r>
        <w:rPr>
          <w:bCs/>
          <w:sz w:val="28"/>
        </w:rPr>
        <w:t xml:space="preserve"> = 1,2 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3124200" cy="3402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Рис.7 (Конструктивное решение узла сопряжения верхней и нижней частей колонны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силие во внутренней полке верхней части колонны (2-я комбинация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/2 + М/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= 624,6/2 + 21290/100 = 525,2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ина шва крепления вертикального ребра траверса к стене траверсы (ш2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ш2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>/4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>(β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γ</w:t>
      </w:r>
      <w:r>
        <w:rPr>
          <w:bCs/>
          <w:sz w:val="28"/>
          <w:vertAlign w:val="subscript"/>
        </w:rPr>
        <w:t>у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)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  <w:lang w:val="en-US"/>
        </w:rPr>
        <w:t>γ</w:t>
      </w:r>
      <w:r>
        <w:rPr>
          <w:bCs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именяя полувтоматическую сварку проволокой Св-08А, 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= 1,4…2 мм, β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 xml:space="preserve"> = 0,9; β</w:t>
      </w:r>
      <w:r>
        <w:rPr>
          <w:bCs/>
          <w:sz w:val="28"/>
          <w:vertAlign w:val="subscript"/>
        </w:rPr>
        <w:t>с</w:t>
      </w:r>
      <w:r>
        <w:rPr>
          <w:bCs/>
          <w:sz w:val="28"/>
        </w:rPr>
        <w:t xml:space="preserve"> = 1,05. Назначаем 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 xml:space="preserve"> = 8 мм; γ</w:t>
      </w:r>
      <w:r>
        <w:rPr>
          <w:bCs/>
          <w:sz w:val="28"/>
          <w:vertAlign w:val="subscript"/>
        </w:rPr>
        <w:t>уш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γ</w:t>
      </w:r>
      <w:r>
        <w:rPr>
          <w:bCs/>
          <w:sz w:val="28"/>
          <w:vertAlign w:val="subscript"/>
        </w:rPr>
        <w:t>ус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1; 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ш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180 МПа; 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с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165 МП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β</w:t>
      </w:r>
      <w:r>
        <w:rPr>
          <w:bCs/>
          <w:sz w:val="28"/>
          <w:vertAlign w:val="subscript"/>
        </w:rPr>
        <w:t>ш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ш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γ</w:t>
      </w:r>
      <w:r>
        <w:rPr>
          <w:bCs/>
          <w:sz w:val="28"/>
          <w:vertAlign w:val="subscript"/>
        </w:rPr>
        <w:t>уш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0,9·18 = 16,2 &lt; β</w:t>
      </w:r>
      <w:r>
        <w:rPr>
          <w:bCs/>
          <w:sz w:val="28"/>
          <w:vertAlign w:val="subscript"/>
        </w:rPr>
        <w:t>с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с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γ</w:t>
      </w:r>
      <w:r>
        <w:rPr>
          <w:bCs/>
          <w:sz w:val="28"/>
          <w:vertAlign w:val="subscript"/>
        </w:rPr>
        <w:t>ус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1,05·16,5 = 17,3 кН/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ш2</w:t>
      </w:r>
      <w:r>
        <w:rPr>
          <w:bCs/>
          <w:sz w:val="28"/>
        </w:rPr>
        <w:t xml:space="preserve"> = 525,2/4·0,6·16,2 = 13,5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ш2</w:t>
      </w:r>
      <w:r>
        <w:rPr>
          <w:bCs/>
          <w:sz w:val="28"/>
        </w:rPr>
        <w:t xml:space="preserve"> &lt; 85β</w:t>
      </w:r>
      <w:r>
        <w:rPr>
          <w:bCs/>
          <w:sz w:val="28"/>
          <w:vertAlign w:val="subscript"/>
        </w:rPr>
        <w:t>ш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 xml:space="preserve"> = 85·0,9·0,6 = 45,9 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енке подкрановой ветви делаем прорезь, в которую заводим стенку траве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расчета шва крепления траверсы к подкрановой ветви (ш3) составляем комбинацию усилий, дающих наибольшую опорную реакцию траверсы. Такой комбинацией будет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= 635,8 кН; М = -211,1 кН·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h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/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н </w:t>
      </w:r>
      <w:r>
        <w:rPr>
          <w:bCs/>
          <w:sz w:val="28"/>
          <w:szCs w:val="28"/>
        </w:rPr>
        <w:t>– М/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>0,9 = 635,8·100/2·150 –(-211,1)/150 + 1360·0,9=1437,3к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уемая длина ш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ш3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/4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>(β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γ</w:t>
      </w:r>
      <w:r>
        <w:rPr>
          <w:bCs/>
          <w:sz w:val="28"/>
          <w:vertAlign w:val="subscript"/>
        </w:rPr>
        <w:t>у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)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  <w:lang w:val="en-US"/>
        </w:rPr>
        <w:t>γ</w:t>
      </w:r>
      <w:r>
        <w:rPr>
          <w:bCs/>
          <w:sz w:val="28"/>
        </w:rPr>
        <w:t xml:space="preserve"> = 1437,3/4·0,6·16,2 = 37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ш3</w:t>
      </w:r>
      <w:r>
        <w:rPr>
          <w:bCs/>
          <w:sz w:val="28"/>
        </w:rPr>
        <w:t xml:space="preserve"> &lt; 85β</w:t>
      </w:r>
      <w:r>
        <w:rPr>
          <w:bCs/>
          <w:sz w:val="28"/>
          <w:vertAlign w:val="subscript"/>
        </w:rPr>
        <w:t>ш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 xml:space="preserve"> = 85·0,9·0, = 45,9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Из условия прочности стенки подкрановой ветви в месте крепления траверсы определяем высоту траверсы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тр</w:t>
      </w:r>
      <w:r>
        <w:rPr>
          <w:bCs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тр</w:t>
      </w:r>
      <w:r>
        <w:rPr>
          <w:bCs/>
          <w:sz w:val="28"/>
        </w:rPr>
        <w:t xml:space="preserve"> ≥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/2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ст.в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ср</w:t>
      </w:r>
      <w:r>
        <w:rPr>
          <w:bCs/>
          <w:sz w:val="28"/>
        </w:rPr>
        <w:t xml:space="preserve">γ = 1437,3/2·1,1·13,0 = 50,3 см,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где </w:t>
      </w:r>
      <w:r>
        <w:rPr>
          <w:bCs/>
          <w:sz w:val="28"/>
          <w:lang w:val="en-US"/>
        </w:rPr>
        <w:t>t</w:t>
      </w:r>
      <w:r>
        <w:rPr>
          <w:bCs/>
          <w:sz w:val="28"/>
          <w:vertAlign w:val="subscript"/>
        </w:rPr>
        <w:t>ст.в</w:t>
      </w:r>
      <w:r>
        <w:rPr>
          <w:bCs/>
          <w:sz w:val="28"/>
        </w:rPr>
        <w:t xml:space="preserve"> = 1,1 мм –толщина стенки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№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ср</w:t>
      </w:r>
      <w:r>
        <w:rPr>
          <w:bCs/>
          <w:sz w:val="28"/>
        </w:rPr>
        <w:t xml:space="preserve"> = 130 МПа – расчетное сопротивление срезу фасонного прока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инимаем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тр</w:t>
      </w:r>
      <w:r>
        <w:rPr>
          <w:bCs/>
          <w:sz w:val="28"/>
        </w:rPr>
        <w:t xml:space="preserve"> = 6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оверим прочность траверсы как балки нагруженной силами М,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и </w:t>
      </w:r>
      <w:r>
        <w:rPr>
          <w:bCs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max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ижний пояс траверсы принимаем конструктивно из листа 600х12 мм, верхние горизонтальные ребра 160х12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йдем геометрические характеристики траверс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ложение центра тяжести сечения траверс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= (2·16·1,2·44,4+1,2·58,8·30,6 + 1,2·42·0,6)/(2·16·1,2 +68,8·1,2 +1,2·42)=24,4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1,2·58,8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12 + 58,8·1,2·5,2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1,2·42·23,8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2·18·1,2·20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= 68871 см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  <w:vertAlign w:val="subscript"/>
          <w:lang w:val="en-US"/>
        </w:rPr>
        <w:t>min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/у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= 68871/25,4 = 1945,5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изгибающий момент возникает при 1-й комбинации усилий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тр1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) = (-М/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+ (</w:t>
      </w:r>
      <w:r>
        <w:rPr>
          <w:bCs/>
          <w:sz w:val="28"/>
          <w:szCs w:val="28"/>
          <w:lang w:val="en-US"/>
        </w:rPr>
        <w:t>Nh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)/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</w:rPr>
        <w:t>)(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) = (21200/150 + 624,6·100/300)х(150 – 100) = 17476,7 кН·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σ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= М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  <w:vertAlign w:val="subscript"/>
          <w:lang w:val="en-US"/>
        </w:rPr>
        <w:t>min</w:t>
      </w:r>
      <w:r>
        <w:rPr>
          <w:bCs/>
          <w:sz w:val="28"/>
          <w:szCs w:val="28"/>
        </w:rPr>
        <w:t xml:space="preserve"> = 17476,7/1945,5 = 8,98</w:t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1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оперечная сила в траверсе с учетом усилий от кра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h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/2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 xml:space="preserve">н </w:t>
      </w:r>
      <w:r>
        <w:rPr>
          <w:bCs/>
          <w:sz w:val="28"/>
          <w:szCs w:val="28"/>
        </w:rPr>
        <w:t>– М/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kD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 xml:space="preserve">0,9/2 =505,4·100/2·150 – (-17300)/150 +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+ 1,2·1360·0,9/2 = 1018,4 кН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= 1,2 – коэффициент учитывающий неравномерную передачу усилий от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τ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= 1018,4/1,2·60 = 14,2</w:t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2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инимаем 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тр</w:t>
      </w:r>
      <w:r>
        <w:rPr>
          <w:bCs/>
          <w:sz w:val="28"/>
        </w:rPr>
        <w:t xml:space="preserve"> = 70 см, у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=30с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 xml:space="preserve"> = 104400 см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  <w:vertAlign w:val="subscript"/>
          <w:lang w:val="en-US"/>
        </w:rPr>
        <w:t>min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</w:rPr>
        <w:t>/у</w:t>
      </w:r>
      <w:r>
        <w:rPr>
          <w:bCs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= 2610 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τ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 xml:space="preserve"> = 1018,4/1,2·70 = 12,1</w:t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2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Расчет и конструирование базы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нижней части колонны превышает 1 м, поэтому проектируем базу отдель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комбинации в нижнем сечени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М = -1028,2 кН·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98,3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М = -1916,7 кН·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70,9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баз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усилия в ветвях колонн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= -139850/148,4 – 1028,2·89,4/148,4 = -1675,1 кН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от</w:t>
      </w:r>
      <w:r>
        <w:rPr>
          <w:bCs/>
          <w:sz w:val="28"/>
          <w:szCs w:val="28"/>
        </w:rPr>
        <w:t xml:space="preserve"> = 0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аза внутренней  ветви принимается конструктивно 700х400х2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яжение смят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σ</w:t>
      </w:r>
      <w:r>
        <w:rPr>
          <w:bCs/>
          <w:sz w:val="28"/>
          <w:szCs w:val="28"/>
          <w:vertAlign w:val="subscript"/>
        </w:rPr>
        <w:t>см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/А</w:t>
      </w:r>
      <w:r>
        <w:rPr>
          <w:bCs/>
          <w:sz w:val="28"/>
          <w:szCs w:val="28"/>
          <w:vertAlign w:val="subscript"/>
        </w:rPr>
        <w:t>пл.факт</w:t>
      </w:r>
      <w:r>
        <w:rPr>
          <w:bCs/>
          <w:sz w:val="28"/>
          <w:szCs w:val="28"/>
        </w:rPr>
        <w:t xml:space="preserve"> = 1675/0,7*0,4 = 0.6 кН/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0.84 кН/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=</w:t>
      </w:r>
      <w:r>
        <w:rPr>
          <w:bCs/>
          <w:sz w:val="28"/>
          <w:szCs w:val="28"/>
        </w:rPr>
        <w:t xml:space="preserve"> σ</w:t>
      </w:r>
      <w:r>
        <w:rPr>
          <w:bCs/>
          <w:sz w:val="28"/>
          <w:szCs w:val="28"/>
          <w:vertAlign w:val="subscript"/>
        </w:rPr>
        <w:t>см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lang w:val="en-US"/>
        </w:rPr>
        <w:t>/2=6*0.09</w:t>
      </w:r>
      <w:r>
        <w:rPr>
          <w:b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lang w:val="en-US"/>
        </w:rPr>
        <w:t>/2=0.0243</w:t>
      </w:r>
      <w:r>
        <w:rPr>
          <w:bCs/>
          <w:sz w:val="28"/>
          <w:szCs w:val="28"/>
        </w:rPr>
        <w:t>МН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σ</w:t>
      </w:r>
      <w:r>
        <w:rPr>
          <w:bCs/>
          <w:sz w:val="28"/>
          <w:szCs w:val="28"/>
          <w:vertAlign w:val="subscript"/>
        </w:rPr>
        <w:t>см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>/А</w:t>
      </w:r>
      <w:r>
        <w:rPr>
          <w:bCs/>
          <w:sz w:val="28"/>
          <w:szCs w:val="28"/>
          <w:vertAlign w:val="subscript"/>
        </w:rPr>
        <w:t>пл.факт</w:t>
      </w:r>
      <w:r>
        <w:rPr>
          <w:bCs/>
          <w:sz w:val="28"/>
          <w:szCs w:val="28"/>
        </w:rPr>
        <w:t xml:space="preserve"> = 1675/0,0118 = 142 МПа&lt;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314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ш3</w:t>
      </w:r>
      <w:r>
        <w:rPr>
          <w:bCs/>
          <w:sz w:val="28"/>
        </w:rPr>
        <w:t xml:space="preserve"> = 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/4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>(β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γ</w:t>
      </w:r>
      <w:r>
        <w:rPr>
          <w:bCs/>
          <w:sz w:val="28"/>
          <w:vertAlign w:val="subscript"/>
        </w:rPr>
        <w:t>у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)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  <w:lang w:val="en-US"/>
        </w:rPr>
        <w:t>γ</w:t>
      </w:r>
      <w:r>
        <w:rPr>
          <w:bCs/>
          <w:sz w:val="28"/>
        </w:rPr>
        <w:t xml:space="preserve"> = 44 с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баз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усилия в ветвях колонн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 = 139850/148,4 – 1028,2·59/148,4 = 533,5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от</w:t>
      </w:r>
      <w:r>
        <w:rPr>
          <w:bCs/>
          <w:sz w:val="28"/>
          <w:szCs w:val="28"/>
        </w:rPr>
        <w:t xml:space="preserve"> = 77090/148,4 – 119167·59/148,4 = 242,5 к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а внутренней  ветви принимается конструктивно 700х300х2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>=0,5335/4*0,7*0,008*147=0,162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</w:rPr>
        <w:t>=30с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perscript"/>
        </w:rPr>
        <w:t>б</w:t>
      </w:r>
      <w:r>
        <w:rPr>
          <w:bCs/>
          <w:sz w:val="28"/>
          <w:szCs w:val="28"/>
        </w:rPr>
        <w:t xml:space="preserve"> = 0,5335/4*186=7,2 Принимаем четыре болта диаметром 36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perscript"/>
        </w:rPr>
        <w:t>б</w:t>
      </w:r>
      <w:r>
        <w:rPr>
          <w:bCs/>
          <w:sz w:val="28"/>
          <w:szCs w:val="28"/>
        </w:rPr>
        <w:t>=0,25*0,5335=0,1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=0,133*0,005=0,0067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чение плитки 180х4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рстия диаметром 40м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>=(18-4)*4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/6=37,3с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σ=0,0067/0,0000365=179,6МПа&lt;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206МП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9985" cy="2595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 (К расчету базы колонны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и конструирование стропильной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1 Сбор нагрузок на ферму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грузка от по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р</w:t>
      </w:r>
      <w:r>
        <w:rPr>
          <w:bCs/>
          <w:sz w:val="28"/>
          <w:vertAlign w:val="superscript"/>
        </w:rPr>
        <w:t>`</w:t>
      </w:r>
      <w:r>
        <w:rPr>
          <w:bCs/>
          <w:sz w:val="28"/>
        </w:rPr>
        <w:t xml:space="preserve"> =  35,6 кН/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зловые си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ловые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bCs/>
          <w:sz w:val="28"/>
          <w:lang w:val="en-US"/>
        </w:rPr>
        <w:t>q</w:t>
      </w:r>
      <w:r>
        <w:rPr>
          <w:bCs/>
          <w:sz w:val="28"/>
          <w:vertAlign w:val="subscript"/>
        </w:rPr>
        <w:t>кр</w:t>
      </w:r>
      <w:r>
        <w:rPr>
          <w:bCs/>
          <w:sz w:val="28"/>
          <w:vertAlign w:val="superscript"/>
        </w:rPr>
        <w:t>`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= 106,8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- прикладываются к колоннам, поэтому в расчете фермы они не учиты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3240" cy="1725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9 (Схема постоянной нагруз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вая нагру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82110" cy="1446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0 (Схема снеговой нагрузки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р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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12,6; с = 1 так как α &lt; 25° 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зловые силы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  <w:t>F</w:t>
      </w:r>
      <w:r>
        <w:rPr>
          <w:b w:val="false"/>
          <w:i w:val="false"/>
          <w:sz w:val="28"/>
          <w:szCs w:val="28"/>
        </w:rPr>
        <w:t xml:space="preserve">÷ </w:t>
      </w:r>
      <w:r>
        <w:rPr>
          <w:b w:val="false"/>
          <w:i w:val="false"/>
          <w:sz w:val="28"/>
          <w:szCs w:val="28"/>
          <w:lang w:val="en-US"/>
        </w:rPr>
        <w:t>F</w:t>
      </w:r>
      <w:r>
        <w:rPr>
          <w:b w:val="false"/>
          <w:i w:val="false"/>
          <w:sz w:val="28"/>
          <w:szCs w:val="28"/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= 12,6*3 = 37,8 к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 от рамных мо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- 540 кН·м;  М</w:t>
      </w:r>
      <w:r>
        <w:rPr>
          <w:sz w:val="28"/>
          <w:szCs w:val="28"/>
          <w:vertAlign w:val="subscript"/>
        </w:rPr>
        <w:t xml:space="preserve">2соот </w:t>
      </w:r>
      <w:r>
        <w:rPr>
          <w:sz w:val="28"/>
          <w:szCs w:val="28"/>
        </w:rPr>
        <w:t>= 284,9 кН·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4895" cy="1071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1 (Схема приложения опорных моментов и распо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расп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= 136,1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Н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= 116,2 к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2 Расчет усилий в стержнях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36"/>
        <w:gridCol w:w="1435"/>
        <w:gridCol w:w="1186"/>
        <w:gridCol w:w="1128"/>
        <w:gridCol w:w="1074"/>
        <w:gridCol w:w="1424"/>
        <w:gridCol w:w="1102"/>
      </w:tblGrid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лемен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ержн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оянная нагрузк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неговая нагрузк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омент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пор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четные усили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астяжени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жатие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ижний поя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-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5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-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14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8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4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5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6,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-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14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8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-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5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ерхний поя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-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53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-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714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5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81,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-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714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5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81,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-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803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8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49,4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-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803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8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221,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714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5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3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2-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714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5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3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-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3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ой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-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06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3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44,6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-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6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06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3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44,6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-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1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-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1,1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ско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-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5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0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809,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-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28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4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41,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-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43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5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7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4,7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-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3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57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-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5,9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-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43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5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94,6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-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28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4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0,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-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5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20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168,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4 Расчет сварных швов прикрепления раскосов и стоек к фасонкам и поясам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ля сварки узлов фермы применяем полуавтоматическую сварку проволокой Св-08Г2С 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=1,4-2мм; 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ш мах</w:t>
      </w:r>
      <w:r>
        <w:rPr>
          <w:bCs/>
          <w:sz w:val="28"/>
        </w:rPr>
        <w:t>=8мм; β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 xml:space="preserve"> = 0,9; β</w:t>
      </w:r>
      <w:r>
        <w:rPr>
          <w:bCs/>
          <w:sz w:val="28"/>
          <w:vertAlign w:val="subscript"/>
        </w:rPr>
        <w:t>с</w:t>
      </w:r>
      <w:r>
        <w:rPr>
          <w:bCs/>
          <w:sz w:val="28"/>
        </w:rPr>
        <w:t xml:space="preserve"> = 1,05. Назначаем γ</w:t>
      </w:r>
      <w:r>
        <w:rPr>
          <w:bCs/>
          <w:sz w:val="28"/>
          <w:vertAlign w:val="subscript"/>
        </w:rPr>
        <w:t>уш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γ</w:t>
      </w:r>
      <w:r>
        <w:rPr>
          <w:bCs/>
          <w:sz w:val="28"/>
          <w:vertAlign w:val="subscript"/>
        </w:rPr>
        <w:t>ус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1; 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ш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180 МПа;  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с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16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β</w:t>
      </w:r>
      <w:r>
        <w:rPr>
          <w:bCs/>
          <w:sz w:val="28"/>
          <w:vertAlign w:val="subscript"/>
        </w:rPr>
        <w:t>ш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ш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0,9·2,15 = 1,93 &gt; β</w:t>
      </w:r>
      <w:r>
        <w:rPr>
          <w:bCs/>
          <w:sz w:val="28"/>
          <w:vertAlign w:val="subscript"/>
        </w:rPr>
        <w:t>с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с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 xml:space="preserve"> = 0,45·370·1,05 = 1,75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сущая способность швов определяются прочностью по границе сплав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(β</w:t>
      </w:r>
      <w:r>
        <w:rPr>
          <w:bCs/>
          <w:sz w:val="28"/>
          <w:vertAlign w:val="subscript"/>
        </w:rPr>
        <w:t>с</w:t>
      </w:r>
      <w:r>
        <w:rPr>
          <w:bCs/>
          <w:sz w:val="28"/>
          <w:lang w:val="en-US"/>
        </w:rPr>
        <w:t>R</w:t>
      </w:r>
      <w:r>
        <w:rPr>
          <w:bCs/>
          <w:sz w:val="28"/>
          <w:vertAlign w:val="subscript"/>
        </w:rPr>
        <w:t>у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γ</w:t>
      </w:r>
      <w:r>
        <w:rPr>
          <w:bCs/>
          <w:sz w:val="28"/>
          <w:vertAlign w:val="subscript"/>
        </w:rPr>
        <w:t>у</w:t>
      </w:r>
      <w:r>
        <w:rPr>
          <w:bCs/>
          <w:sz w:val="28"/>
          <w:vertAlign w:val="superscript"/>
        </w:rPr>
        <w:t>св</w:t>
      </w:r>
      <w:r>
        <w:rPr>
          <w:bCs/>
          <w:sz w:val="28"/>
        </w:rPr>
        <w:t>)</w:t>
      </w:r>
      <w:r>
        <w:rPr>
          <w:bCs/>
          <w:sz w:val="28"/>
          <w:vertAlign w:val="subscript"/>
          <w:lang w:val="en-US"/>
        </w:rPr>
        <w:t>min</w:t>
      </w:r>
      <w:r>
        <w:rPr>
          <w:bCs/>
          <w:sz w:val="28"/>
        </w:rPr>
        <w:t>=175МПа=17,5 КН/см</w:t>
      </w:r>
      <w:r>
        <w:rPr>
          <w:bCs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>=(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/2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ш</w:t>
      </w:r>
      <w:r>
        <w:rPr>
          <w:bCs/>
          <w:sz w:val="28"/>
        </w:rPr>
        <w:t>*175)+1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562"/>
        <w:gridCol w:w="956"/>
        <w:gridCol w:w="960"/>
        <w:gridCol w:w="887"/>
        <w:gridCol w:w="868"/>
        <w:gridCol w:w="10"/>
        <w:gridCol w:w="929"/>
        <w:gridCol w:w="877"/>
        <w:gridCol w:w="861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ержн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ече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 xml:space="preserve">N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Н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ов по обушку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ов по перу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N</w:t>
            </w:r>
            <w:r>
              <w:rPr>
                <w:bCs/>
                <w:sz w:val="20"/>
                <w:vertAlign w:val="subscript"/>
              </w:rPr>
              <w:t>об</w:t>
            </w:r>
            <w:r>
              <w:rPr>
                <w:bCs/>
                <w:sz w:val="20"/>
              </w:rPr>
              <w:t>, К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k</w:t>
            </w:r>
            <w:r>
              <w:rPr>
                <w:bCs/>
                <w:sz w:val="20"/>
                <w:vertAlign w:val="subscript"/>
              </w:rPr>
              <w:t>ш, с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  <w:vertAlign w:val="subscript"/>
              </w:rPr>
              <w:t>ш, с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N</w:t>
            </w:r>
            <w:r>
              <w:rPr>
                <w:bCs/>
                <w:sz w:val="20"/>
                <w:vertAlign w:val="subscript"/>
              </w:rPr>
              <w:t>об</w:t>
            </w:r>
            <w:r>
              <w:rPr>
                <w:bCs/>
                <w:sz w:val="20"/>
              </w:rPr>
              <w:t>, К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k</w:t>
            </w:r>
            <w:r>
              <w:rPr>
                <w:bCs/>
                <w:sz w:val="20"/>
                <w:vertAlign w:val="subscript"/>
              </w:rPr>
              <w:t>ш, с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l</w:t>
            </w:r>
            <w:r>
              <w:rPr>
                <w:bCs/>
                <w:sz w:val="20"/>
                <w:vertAlign w:val="subscript"/>
              </w:rPr>
              <w:t>ш, см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-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160</w:t>
            </w:r>
            <w:r>
              <w:rPr>
                <w:bCs/>
                <w:sz w:val="20"/>
              </w:rPr>
              <w:t>х</w:t>
            </w:r>
            <w:r>
              <w:rPr>
                <w:bCs/>
                <w:sz w:val="20"/>
                <w:lang w:val="en-US"/>
              </w:rPr>
              <w:t>100</w:t>
            </w:r>
            <w:r>
              <w:rPr>
                <w:bCs/>
                <w:sz w:val="20"/>
              </w:rPr>
              <w:t>х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06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-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х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4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3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-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х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9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3х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-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х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3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-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х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одбор профилей стержней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6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214"/>
        <w:gridCol w:w="860"/>
        <w:gridCol w:w="1216"/>
        <w:gridCol w:w="996"/>
        <w:gridCol w:w="516"/>
        <w:gridCol w:w="516"/>
        <w:gridCol w:w="666"/>
        <w:gridCol w:w="566"/>
        <w:gridCol w:w="566"/>
        <w:gridCol w:w="596"/>
        <w:gridCol w:w="516"/>
        <w:gridCol w:w="466"/>
      </w:tblGrid>
      <w:tr>
        <w:trPr>
          <w:trHeight w:val="7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стерж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тяже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жат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ч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  <w:vertAlign w:val="subscript"/>
                <w:lang w:val="en-US"/>
              </w:rPr>
              <w:t>x</w:t>
            </w:r>
            <w:r>
              <w:rPr>
                <w:sz w:val="20"/>
                <w:szCs w:val="28"/>
                <w:lang w:val="en-US"/>
              </w:rPr>
              <w:t>/l</w:t>
            </w:r>
            <w:r>
              <w:rPr>
                <w:sz w:val="20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[λ]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φ</w:t>
            </w:r>
            <w:r>
              <w:rPr>
                <w:sz w:val="20"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x</w:t>
            </w:r>
            <w:r>
              <w:rPr>
                <w:sz w:val="20"/>
                <w:szCs w:val="28"/>
                <w:lang w:val="en-US"/>
              </w:rPr>
              <w:t>/i</w:t>
            </w:r>
            <w:r>
              <w:rPr>
                <w:sz w:val="20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λ</w:t>
            </w:r>
            <w:r>
              <w:rPr>
                <w:sz w:val="20"/>
                <w:szCs w:val="28"/>
                <w:vertAlign w:val="subscript"/>
                <w:lang w:val="en-US"/>
              </w:rPr>
              <w:t>x</w:t>
            </w:r>
            <w:r>
              <w:rPr>
                <w:sz w:val="20"/>
                <w:szCs w:val="28"/>
                <w:lang w:val="en-US"/>
              </w:rPr>
              <w:t>/λ</w:t>
            </w:r>
            <w:r>
              <w:rPr>
                <w:sz w:val="20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т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3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7,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6,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ШТ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8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9,7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6,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ШТ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9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-8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49,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ШТ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3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1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-9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1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-13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10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221,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ШТ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3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1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-7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53,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ШТ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3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0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-1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0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х100х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-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х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9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х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х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8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44,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х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6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1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х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br w:type="page"/>
      </w:r>
      <w:r>
        <w:rPr>
          <w:b/>
          <w:bCs/>
          <w:sz w:val="28"/>
          <w:szCs w:val="32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«Металлические конструкции», Е.И. Беленя, Стройиздат 1986г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Методические указания по проектированию металлического каркаса одноэтажного промышленного здания, В.И. Парфенов, Уфа 1996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 xml:space="preserve">СНиП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-6-74 «Нагрузки и воздействия»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 xml:space="preserve">СНиП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-23-81 «Стальные конструкции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Спиридонов</dc:creator>
  <dc:description/>
  <cp:keywords/>
  <dc:language>en-US</dc:language>
  <cp:lastModifiedBy>SYSTEM</cp:lastModifiedBy>
  <cp:lastPrinted>2005-03-20T15:22:00Z</cp:lastPrinted>
  <dcterms:modified xsi:type="dcterms:W3CDTF">2011-09-20T13:01:00Z</dcterms:modified>
  <cp:revision>2</cp:revision>
  <dc:subject/>
  <dc:title>Задание</dc:title>
</cp:coreProperties>
</file>