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ральский государственный университет физической культуры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ории и методики бокс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по предмету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«Спортивные сооружения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"Спортивные сооружения предприятий. Их размещение, состав помещений и сооружений"</w:t>
      </w:r>
    </w:p>
    <w:p>
      <w:pPr>
        <w:pStyle w:val="Normal"/>
        <w:widowControl w:val="false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 студентка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sz w:val="28"/>
          <w:szCs w:val="28"/>
        </w:rPr>
        <w:t>группы: 402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08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сновные положен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Требования к размещению, участку и территори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Требования к объемно-планировочным решениям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ротивопожарные требован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Требования к инженерному оборудованию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ссылки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ОСНОВНЫЕ ПОЛО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ссовые типы физкультурно-оздоровительных учреждений обеспечивают социально гарантированное обслуживание населения и предназначены для организованных и самостоятельных физкультурно-оздоровительных, физкультурно-спортивных занятий и активного отдыха различных социально-возрастных групп населения. Основные положения концепции формирования массовых типов физкультурно-оздоровительных учреждений приведены в приложении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ружения массовых типов физкультурно-оздоровительных учреждений должны размещаться на селитебной территории муниципальных районов: в составе жилых территорий, на обособленных участках общего и ограниченного пользования (общеобразовательных школ), на озелененных территориях общего пользования муниципального района или озелененных территориях общегородского значения, примыкающих к муниципальному райо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размещение участков физкультурно-оздоровительных учреждений массовых типов на территории промышленных зон, санитарно-защитных зон промышленных предприятий, железных дорог и скоростных автомагистра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ые типы физкультурно-оздоровительных учреждений представле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ями местного уровня, обеспечивающими повседневное обслуживание населения и размещаемыми в пределах микрорайонов, кварталов в радиусе пешеходной доступности, равной 500 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ями районного уровня, обеспечивающими периодическое обслуживание населения и размещаемыми в пределах муниципальных районов в радиусе транспортно-пешеходной временной доступности, равной 15 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комендуемая номенклатура физкультурно-оздоровительных комплексов массовых типов, единовременная пропускная способность крытых сооружений, площадь участков представлены в приложении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о-оздоровительные учреждения массовых типов следует проектировать с учетом требований обеспечения доступа инвалидам в учреждения общественного назначения в соответствии с ВСН 62-91. Для физкультурно-оздоровительных, физкультурно-реабилитационных занятий инвалидов в учреждениях массовых типов, за исключением детско-юношеских спортшкол и специализированных любительских спортклубов, предусматриваются универсальные или специализированные сооружения, функционирующие в режиме совместного, попеременного или раздельного использования инвалидами и другими категориями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жность зданий физкультурно-оздоровительных учреждений определяется заданием на проектирование. Рекомендуемая этажность для зданий, размещаемых в жилых и общественных зонах муниципальных районов, -1-3 этажа; зданий, размещаемых на рекреационных территориях, -1 этаж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устройства трибун для зрителей и количество зрительских мест при включении в состав физкультурно-оздоровительного центра муниципального района легкоатлетического спорт ядра рекомендуется определять заданием на проектирование. В соответствии с заданием на проектирование в зданиях физкультурно-оздоровительных учреждений могут быть предусмотрены нестационарные места для зрителей на балконах, зрительских галереях в залах плавательных бассейнов, спортзал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мероприятий гражданской обороны определяется в каждом конкретном случае заданием на проектиро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физкультурно-оздоровительных сооружений во встроенных, встроенно-пристроенных и пристроенных помещениях к жилым зданиям допускается только для учреждений с регламентируемым режимом функционирования (с 7-00 до 23-00 часов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ТРЕБОВАНИЯ К РАЗМЕЩЕНИЮ, УЧАСТКУ И ТЕРРИТОР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физкультурно-оздоровительных учреждений массовых типов должно производиться с учетом СНиП 2.07.01-89*, ВСН 2-85, МГСН 1.01-94, "Норм и правил планировки и застройки центральной части и исторических зон г. Москвы" и других нормативных документов, действующих на территории г. Москв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ружения, приближенные к жилью, должны размещаться на территории жилой группы. Помещения физкультурно-оздоровительного назначения следует размещать в первом или цокольном этажах зданий новой постройки с соблюдением специальных объемно-планировочных, конструктивных, инженерно-технических решений, с согласованием профиля помещения с Центром Госсанэпиднадзора в г. Моск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ружения физкультурно-оздоровительных клубов микрорайонов следует размещать в пределах жилых территорий микрорайонов и кварталов с включением крытых сооружений в структуру жилых зданий в качестве встроенно-пристроенных и пристроенных помещ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ах центра, на примагистральных территориях срединной зоны и периферии, в районах сложившейся застройки и районах реконструкции пятиэтажного жилого фонда допускается размещение крытых сооружений физкультурно-оздоровительных клубов микрорайонов в блоках-пристройках к существующим общеобразовательным школам, обслуживающим как школьников, так и население микрорай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строительства в микрорайонах школ нового типа, включающих в свою структуру физкультурно-оздоровительные сооружения для занятий школьников и населения, сооружения физкультурно-оздоровительных клубов микрорайона допускается не предусматривать. Требования к школьным залам и бассейнам изложены в МГСН 4.06-9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о-оздоровительные центры муниципального района следует размещать, как правило, компактно на обособленных участках общественных зон или включать в структуру многофункциональных центров. В сложившихся районах и районах реконструкции пятиэтажного жилого фонда при отсутствии участка для компактного размещения сооружений допускается рассредоточенное размещение обособленных групп сооружений на отдельных участк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ах центра допускается рассредоточенное размещение крытых сооружений физкультурно-оздоровительных центров муниципальных районов во встроенно-пристроенных и пристроенных помещениях к жилым и общественным зданиям при условии соблюдения противопожарных и санитарных требований СНиП 2.08.01-89*, СНиП 2.01.02-85*, СНиП 2.08.02-89* и других действующих на территории Москвы нормативных документов. При этом расчетная площадь участка может быть сокращена: для пристроенных сооружений - на 5%; для встроенно-пристроенных на 10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ы использования озелененных территорий для размещения физкультурно-рекреационных и физкультурно-спортивных сооружений, определение их предельных вместимостей с учетом допустимых экологических нагрузок, состав сооружений и планировочная структура физкультурно-рекреационных комплексов должны решаться в каждом конкретном случае путем обязательного согласования заданий на проектирование с горзеленстроем или ее территориальными орган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ы физкультурно-рекреационных сооружений муниципальных районов следует размещать компактно или рассредоточено на озелененных территориях общего пользования: парках муниципальных районов, а также примыкающих к муниципальным районам озелененных территориях городского значения - городских лесопарках, общегородских специализированных парках (спортивно-оздоровительных, детских, природных), парках культуры и отдых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я детско-юношеских спортшкол (ДЮСШ) следует размещать на обособленных участках общественных зон или в составе районных физкультурно-оздоровительных и многофункциональных центров. В районах центра, сложившейся застройки, районах реконструкции пятиэтажного фонда допускается размещение отделений ДЮСШ на участках существующих общеобразовательных школ. В соответствующих градостроительных условиях рекомендуется объединение нескольких отделений в комплексе ДЮСШ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еличина площади участка каждого отделения может быть уменьшена на 20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ки для строительства отдельно-стоящих специализированных клубов атлетической гимнастики, аэробики, шейпинга, бильярда, бокса, тенниса, мини-футбола допускается размещать как на участках общественных зон, так и на озелененных территориях общего пользования (парках муниципальных районов, городских лесопарках, общегородских специализированных парках, парках культуры и отдыха), а также в составе районных физкультурно-оздоровительных и многофункциональных центров, во встроенно-пристроенных к жилым зданиям помещен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ок клуба оздоровительного бега следует размещать только в составе озелененных территорий, позволяющих проложить трассу оздоровительного бега длиной не менее 500 м. Участки клубов любителей моржевания следует располагать в составе озелененной территории непосредственно вблизи водоем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открытых плоскостных физкультурно-оздоровительных сооружений, приближенных к жилью, рекомендуется включать универсальные площадки и площадки настольного тенниса. В состав открытых сооружений физкультурно-оздоровительных клубов микрорайонов - поля и площадки для спортивных и физкультурно-рекреационных игр, общефизической подготовки, трассы оздоровительной ходьбы и бега, велодорож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Трассы оздоровительной ходьбы и бега, велодорожки, прокладываемые на территории микрорайона, рекомендуется совмещать с пешеходными дорожками. Площади трасс, а также озеленение физкультурно-оздоровительных площадок не включаются в расчетный показатель площади территории физкультурно-оздоровительных клуб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астках физкультурно-оздоровительных учреждений районного обслуживания рекомендуется размещать здания крытых спортивных и физкультурно-оздоровительных сооружений и помещений, вспомогательных помещений; открытые плоскостные сооружения, открытые плавательные бассейны, зоны отдых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особленных участках отделений ДЮСШ по легкой атлетике, фигурному катанию, футболу и хоккею, а также участках физкультурно-оздоровительных центров, имеющих в своем составе легкоатлетическое ядро и футбольные поля, следует размещать также хозблоки для хранения крупногабаритного инвентаря и техники для ухода за площад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мещения хозблоков на участках других учреждений определяется заданием на проектиро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открытых плоскостных сооружений отделений ДЮСШ, за исключением отделений легкой атлетики, фигурного катания, футбола, хоккея, может быть ограничен площадками для волейбола или баскетбо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вместном размещении отделений ДЮСШ по баскетболу, волейболу, боксу, борьбе, плаванию, настольному теннису с другими учреждениями, имеющими в своем составе открытые спортплощадки, площадь территории ДЮСШ может быть ограничена условиями размещения спорткорпу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астке отделения ДЮСШ по легкой атлетике должно размещаться открытое легкоатлетическое спортядро с беговой дорожкой длиной 400 м, секторами для прыжков в длину и высо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астках отделений футбола/хоккея - футбольное поле размером 100х60 м, футбольный городок площадью 400 кв.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астке отделения по фигурному катанию - площадка для хоккея - фигурного катания размером 61х30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открытых плоскостных сооружений физкультурно-оздоровительных центров муниципальных районов рекомендуется включать открытые плоскостные сооружения для оздоровительных занятий всего населения и специализированные открытые плоскостные сооружения для инвалидов различных групп заболеваемости, объединяемые в отдельную зо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сооружений зоны, габариты и пропускные способности сооружений рекомендуется принимать согласно приложению 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Зона специализированных открытых плоскостных сооружений для инвалидов может быть также размещена на озелененной территории общего польз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открытых физкультурно-рекреационных сооружений, размещаемых на озелененных территориях общего пользования, рекомендуется включать поля и площадки для физкультурно-спортивных и рекреационных игр, трассы различного назначения, открытый плавательный бассейн, детский физкультурно-рекреационный городок, пункт по обучению плаванию на открытом водоеме с наплавным бассейном (при наличии достаточной по площади акватории, пригодной для плавани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Трассы оздоровительной ходьбы и бега рекомендуется совмещать с пешеходными дорожками. Площадь трасс оздоровительной ходьбы и бега, кроссовых трасс в расчетный показатель площади территории комплекса не включ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астках специализированных любительских клубов атлетической гимнастики, аэробики и шейпинга, борьбы рекомендуется размещать 1-2 открытые площадки. В затесненной застройке величина участка может быть ограничена условиями размещения спорткорпуса. В условиях затесненной застройки в кварталах центра и примагистральных территорий срединной зоны и периферии допускается размещать площадки с сокращенными размерами для игр по упрощенным правил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территорий физкультурно-оздоровительных учреждений, подъезды, пешеходные дорожки должны проектироваться с учетом требований СНиП 2.07.01-89*, ВСН 62-91, а также требований настоящих нор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иметру обособленных участков физкультурно-оздоровительных центров муниципальных районов и детско-юношеских спортшкол следует проектировать ветрозащитные полосы древесных и кустарниковых насаждений шириной 5-10 м, в зависимости от значения магистрали, с которой участок граничи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ключении в состав физкультурно-оздоровительного центра муниципального района легкоатлетического спортядра со стационарными трибунами вместимостью свыше 500 мест должна быть запроектирована автостоянка личного транспорта из расчета 3-5 машиномест на 100 зрительских мест. Численность машиномест для инвалидов с поражением опорно-двигательного аппарата принимается в соответствии с ВСН 62-9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ключении в состав открытых плоскостных сооружений физкультурно-оздоровительного центра легкоатлетического ядра с трибунами вместимостью свыше 500 мест его следует ориентировать продольной осью в направлении север-юг. Допустимое отклонение от указанного направления до 20 граду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ки и поля для спортивных игр, за исключением площадок для городков, рекомендуется ориентировать продольными осями в направлении север-юг (с максимальным отклонением до 20 градусов); торец с валом площадок для городков - на север, северо-восток или вост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размещать без учета ориентации площадки в микрорайонах, площадки для рекреационных игр и игр по упрощенным правил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ходом на трибуны открытых спортивных сооружений должны быть предусмотрены свободные площади из расчета 0,5 кв.м на 1 зрительское мест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трибун для зрителей на участке комплекса должны быть запроектированы туалеты из расчета один унитаз на 100 женщин, один унитаз и 5 писсуаров на 330 мужчин. Максимальное удаление туалета от крайнего кресла трибун -150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зданий физкультурно-оздоровительных учреждений до других зданий и сооружений следует принимать в соответствии со СНиП 2.07.01-89*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мещении площадок для физкультурно-оздоровительных занятий на жилой территории микрорайона расстояние от окон жилых зданий до открытых спортивных сооружений должно составлять не менее 20 м, от общественных зданий - не менее 10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унктов по обучению плаванию на открытых водоемах и клубов любителей моржевания должны быть предусмотрены спуски в водоем (наплавной бассейн), оборудованные лестницей с перилами, стенды для информации и спасательного инвентар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обленные участки сооружений физкультурно-оздоровительных центров и детско-юношеских спортшкол, размещенных в общественных зонах, должны быть огорожены и иметь не менее двух въездов с устройством дорог с твердым покрытием. Подъезды и проезды следует проектировать с учетом требований СНиП 2.07.01-89*, ВСН-2-8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е плоскостные сооружения должны быть обеспечены поливочным водопроводом. Радиус обслуживания поливочного крана 30 м. В зимнее время должна быть обеспечена заливка льда для катков массового катания, площадок хоккея и фигурного кат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ТРЕБОВАНИЯ К ОБЪЕМНО-ПЛАНИРОВОЧНЫМ РЕШЕНИЯ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я физкультурно-оздоровительных учреждений массовых типов включают следующие группы помеще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мещения (универсальные и специализированные залы, залы и помещения для физкультурно-оздоровительных и физкультурно-рекреационных занятий, крытые плавательные бассейны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помещения (помещения санитарно-гигиенического назначения, отдыха, питания, инструкторские), помещения сопутствующих видов обслуживания (медико-восстановительного назначения, культурно-спортивных игр, клубные комнаты, помещения культурно-досугового назначения, бытового обслуживания, торговли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административно-хозяйственного назначения и бытового обслуживания персонала; технические помещ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основных и вспомогательных зданий физкультурно-оздоровительных учреждений массовых типов определяется заданием на проектирование с учетом рекомендуемых расчетных показателей, функциональной структуры зданий, видовой структуры физкультурно-спортивной деятельности, местных услов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редоточенное размещение физкультурно-оздоровительных учреждений допускается только в виде функционально обособленных блоков, состоящих из основных помещений, соответствующих им по пропускной способности вспомогательных помещений, а также помещений сопутствующих видов обслужи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ссейны физкультурно-оздоровительных клубов микрорайонов рекомендуется по согласованию с органами Госсанэпиднадзора размещать в блоках-пристройках к общеобразовательным школам. Минимальные рекомендуемые габариты ванн пристраиваемых бассейнов 16,67 х 6,0 м, глубина 1,5-0,8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йонов центра, примагистральных территорий срединной зоны и периферии допускается проектирование залов и вспомогательных помещений физкультурно-оздоровительных клубов микрорайонов в цокольных этажах жилых зд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помещения могут быть запроектированы также и в подвальных этажах пристроенных к жилым домам помещ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и-пристройки к общеобразовательным школам сооружений физкультурно-оздоровительных клубов микрорайонов и детско-юношеских спортшкол должны иметь собственный вход, самостоятельные эвакуационные выходы, вестибюльную группу помещений и блокирующие двери, обеспечивающие при необходимости автономное использование блока. Должна предусматриваться возможность использования блока инвалид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редоточенном размещении функциональных блоков физкультурно-оздоровительных учреждений районного уровня обслуживания в пристроенных, встроенных, встроенно-пристроенных помещениях жилых зданий варианты размещения основных и вспомогательных помещений рекомендуется принимать в соответствии 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лы и помещения физкультурно-оздоровительных занятий, вспомогательные помещения и помещения сопутствующих видов обслуживания физкультурно-рекреационных комплексов при их рассредоточенном размещении на территории парка рекомендуется объединять в зданиях следующих функциональных блок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х помещений открытого плавательного бассейн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ов и помещений физкультурно-оздоровительных занятий с раздевальными открытых плоскостных сооружений; бильярдной; лыжной базы; вспомогательных помещений катка массового кат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о части лестниц допускается предусматривать пандусы с уклоном не более 1:1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у лестничных маршей и пандусов, параметры лестничных площадок, требования к ограждениям и поручням следует принимать с учетом требований СНиП 2.08.02-89* и ВСН-62-9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 вспомогательные помещения, используемые инвалидами, рекомендуется размещать на одной отметке на уровне первого этажа. Другие варианты размещения допускаются при наличии специально оборудованных лифтов, лестничных подъемников, пандусов. Тип и габариты лифтов следует определять в соответствии с ВСН-62-9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размеры, площади и пропускные способности спортивных залов, плавательных бассейнов, помещений физкультурно-оздоровительного назначения, составы и площади вспомогательных помещений должны приниматься в соответствии с положениями справочных пособий к СНиП 2.08.02-89* (п.п.2.10, 2.11 настоящих норм), а также требований настоящих норм. Проектирование залов, ванн бассейнов и вспомогательных помещений, используемых инвалидами, должно производиться с учетом требований ВСН 62-91, а также требований и рекомендаций настоящих нор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мещении сооружений физкультурно-оздоровительных учреждений во встроенных в жилые здания помещениях при соответствующем спортивно-технологическом обосновании и соблюдении требований к кратности обмена и подвижности воздуха в зонах нахождения занимающихся допускае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нормативной высоты залов общефизической подготовки, включающей элементы игр и гимнастики, от 4,8 до 4,2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меньшение нормативной высоты залов для занятий ритмической и женской оздоровительной гимнастикой, хореографией, атлетической гимнастикой, борьбой (исключая классическую борьбу и карате), помещений тренажерной техники от 3,9 м до высоты жилого этажа; устройство залов в помещениях нестандартных габарит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помещений тренажерной техники, помещений для игры в настольный теннис, залов атлетической гимнастики с устройством промежуточных оп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нятий инвалидов в режиме попеременного и совместного использования с другими категориями следует приспосабливать следующие основные помещ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сооружений физкультурно-оздоровительного клуба микрорайона - зал или помещение для физкультурно-оздоровительных занят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сооружений физкультурно-оздоровительного центра муниципального района - универсальный зал, один из специализированных залов, одну из физкультурно-оздоровительных ванн бассейн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помещений комплекса физкультурно-рекреационных сооружений -1-2 помещения для физкультурно-оздоровительных занят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сооружений районных учреждений по заданию на проектирование могут быть также включены специализированные залы для игр инвалидов: зал для игры в шоу-даун размерами 12х9 м и высотой 4 м для занятий инвалидов с дефектами зрения; зал для игры в настольный теннис размерами 15х9 м и высотой 3 м для занятий инвалидов с поражением опорно-двигательного аппарата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даниях физкультурно-оздоровительного назначения, включающих залы, бассейны и помещения физкультурно-оздоровительных занятий, рассчитанные на занятия инвалидов, следует проектировать с учетом использования инвалидами следующие группы помещений: входную группу, помещения санитарно-гигиенического назначения, в том числе раздевальные, душевые, сауну, массажную, места отдыха, обеденные залы и стойки буфетов, помещения медицинского назначения, административные помещения, помещения методического назначения, культурно-спортивных игр, клубные комнаты, помещения культурно-досугового назначения, бытового обслуживания, торгов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ключении в состав открытых сооружений учреждения зоны специализированных физкультурно-спортивных сооружений для инвалидов в здании следует предусмотреть приспособленные для инвалидов раздевальные на уровне первого этаж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в раздевальные должен оборудоваться пандус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переодевания инвалидов с поражением опорно-двигательного аппарата могут быть запроектированы: в общих раздевальных; в общих раздевальных с устройством индивидуальных кабин для переодевания; в семейных раздевальных для инвалидов с сопровожде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численности мест для переодевания инвалидов-опорников в различных типах раздевальных определяется заданием на проектирование. Суммарная численность мест должна соответствовать единовременной пропускной способности сооружения (группы сооружений), используемого инвалид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и раздевальных для переодевания инвалидов рекомендуется принимать по расчету в соответствии с приложением 1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пециально оборудованных душевых кабин и санузлов для инвалидов-опорников следует определять с учетом численности инвалидов, переодевающихся в общих раздевальных, из расчета 1 сетка на 3-х инвалидов; число санитарных приборов - в соответствии с расчетными показателями, приводимыми в справочных пособиях к СНиП 2.08.02-89* (п.п.2.10 и 2.11 настоящих норм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ключении в состав вспомогательных помещений бассейна, используемого инвалидами, сауны с массажными комнатами, не менее одной массажной и одной комнаты для переодевания следует проектировать с учетом обслуживания инвалидов на креслах-колясках. Площадь массажной - не менее 16 кв.м, комнаты для переодевания - не менее 6 кв.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инструкторских определяется заданием на проектирование или проектом с учетом расчетных показателей, приводимых в справочных пособиях к СНиП 2.08.02-89* (п.п.2.10 и 2.11 настоящих норм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даниях лыжных баз и вспомогательных помещений катков массового катания допускается не предусматривать помещения для инструктора. В учреждениях местного уровня обслуживания допускается ограничивать состав инструкторских одной комнатой площадью 9-12 кв.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площадь помещений медико-восстановительного центра принимаются по заданию на проектирование или определяются проекто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помещений методического назначения физкультурно-оздоровительного 3 центра муниципального района рекомендуется включать методические кабинеты с комнатой хранения учебных пособий, библиотеку с читальным залом, видеотеку с комнатой видеопоказа. Площади помещений рекомендуется определять заданием на проектирование или проектом. В учреждениях местного уровня отдельные помещения методического назначения допускается не предусматривать. В детско-юношеских школах допускается ограничить состав помещений методического назначения методическим кабинетом площадью от 30 кв.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питания рекомендуется включать в состав физкультурно-оздоровительных учреждений районного уровня обслуживания. Число посадочных мест в обеденных залах следует определять заданием на проектирование или проектом из расчета одно посадочное место на 6 человек единовременной пропускной способности сооружений. Тип предприятий общественного питания устанавливается заданием на проектирование или проектом. Рекомендуются следующие типы: для детско-юношеских спортшкол - буфеты с доставкой горячей пищи, киоски с установкой СВЧ, гриль; для любительских спортивных клубов и комплексов физкультурно-рекреационных сооружений -буфеты с доставкой горячей пищи, киоски, бары, кафе. Допускается проектирование ресторанов. При бильярдных предусматривается отдельный ба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омещений функциональных групп культурно-спортивных игр, включаемых в физкультурно-оздоровительные центры муниципальных районов и комплексы физкультурно-рекреационных сооружений, определяется по заданию на проектирование с учетом следующих показателей площад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ильярдные - площадью от 30 кв.м на 1 стол с инвентарной 4 кв.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наты для игры в шахматы, шашки площадью 4-5 кв.м на 1 сто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мнаты настольных игр - площадью 4-5 кв.м на 1 стол с игротекой 6 кв.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проектирование детских игровых комнат площадью от 30 кв.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лубных комнат определяется заданием на проектирование или проектом с учетом функциональной структуры учреждений. Площадь клубной комнаты - не менее 30 кв.м. В зданиях специализированных любительских спортивных клубов рекомендуется проектировать клубные комнаты-гостиные площадью от 40 кв.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роведения в физкультурно-оздоровительных центрах муниципальных районов культурно-зрелищных мероприятий определяется заданием на проектиро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 состав помещений центра рекомендуется включать фойе, туалеты для посетителей, курительные комнаты по нормам для зрителей спортивно-зрелищных залов. Площадь вестибюля и гардероба принимается по наибольшему значению расчетной площади для занимающихся и посетителей культурно-зрелищных мероприят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площади вспомогательных помещений для артистов, площади складских помещений для реквизита и бутафории, помещений складирования мебели (стульев, скамеек), количество дополнительных посадочных мест в предприятиях питания устанавливаются заданием на проектирование или определяются проек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даниях физкультурно-оздоровительных центров муниципальных районов и физкультурно-рекреационных комплексов допускается в соответствии с заданием на проектирование и при условии соблюдения действующих противопожарных требований размещать предприятия торговли и бытового обслуживания, в том числе магазин и киоски спорттоваров и мелкой розничной торговли, аптечные киоски, пункты проката спортинвентаря, парикмахерские, видеосалоны, залы игровых автоматов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вспомогательных помещений физкультурно-оздоровительных учреждений районного уровня обслуживания во встроенных, встроенно-пристроенных, пристроенных к жилым зданиям помещениях должно производиться с учетом следующих требова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численности посадочных мест в обеденных залах до 50 мес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номенклатуры предприятий торговли и бытового обслуживания, помещений культурно-зрелищных мероприятий в соответствии с требованиями МГСН 3.01-96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я из состава помещений медико-восстановительных центров помещений с физиотерапевтической аппаратур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мещении помещений физкультурно-оздоровительных учреждений в жилых домах устройство бань сухого жара не допуск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даниях физкультурно-оздоровительных учреждений, включающих залы, бассейны, помещения, используемые для проведения платных физкультурно-оздоровительных занятий, культурно-зрелищных мероприятий, танцев, оказания других платных услуг, рекомендуется предусматривать кассовую кабину площадью от 3 кв.м. Кассовую кабину рекомендуется также предусматривать при вспомогательных помещениях открытых сооружений, работающих на коммерческой осно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имость парильных бань-саун, включаемых в состав вспомогательных помещений специализированных любительских спортклубов, не должна быть больше 10 мес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ключении в состав сооружений физкультурно-рекреационного комплекса пункта для обучения плаванию в летний период на открытом водоеме должен быть запроектирован наплавной сборно-разборный бассейн с габаритами 25х10 м при глубине 1,5-1,7 м, а также детский сборно-разборный бассейн размером 12,5х6 м при глубине 0,7-0,9 м на водоеме или на суш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вспомогательных помещений пункта включаются раздевальные, кладовые помещения для спортинвентаря, тренерск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сооружений клубов любителей моржевания для занятий зимним плаванием в водоеме должен быть запроектирован наплавной бассейн 25х7,5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площадь вспомогательных помещений катков массового катания и лыжных баз рекомендуется принимать по заданию на проектиро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вспомогательных помещений физкультурно-оздоровительных клубов микрорайонов, физкультурно-оздоровительных центров муниципальных районов, комплексов физкультурно-рекреационных сооружений следует включать раздевальные открытых сооружений и кладовые переносного спортивного инвентар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мплексов, включающих более трех игровых площадок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щих в своем составе полноразмерные футбольные поля и легкоатлетические яд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служебных помещений административного и инженерно-технического персонала и бытовых помещений рабочих рекомендуется определять заданием на проектирование или проектом в соответствии с численностью и составом служащих и рабоч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технических помещений определяется заданием на проектирование или проектом с учетом инженерного оснащения сооружений и действующих норм расчета их площад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ПРОТИВОПОЖАРНЫЕ ТРЕБ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этажа между противопожарными стенами и этажность зданий физкультурно-оздоровительных учреждений должны быть не более указанных в таблице 1 пункта 1.14 СНиП 2.08.02-89*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вместо противопожарных стен устройство дренчерных завес в две линии с интенсивностью орошения не менее 1 л/с на погонный метр заве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этажа между противопожарными стенами одноэтажных зданий физкультурно-оздоровительных учреждений с двухэтажной частью, занимающей менее 15% площади застройки здания, независимо от степени огнестойкости, следует принимать как для одноэтажных зд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зданий IV и V-ой степеней огнестойкости для занятий инвалидов не допуск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огнестойкости зданий физкультурно-оздоровительного учреждения не должна быть ниже степени огнестойкости здания, к которому оно пристраив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мещении сооружений физкультурно-оздоровительных учреждений в блоках, пристраиваемых к общеобразовательным школам, необходимо отделить их функционально (п.6.6 настоящих норм), а также противопожарными перегородками 1-го типа и перекрытиями 3-го типа. Эвакуационные выходы из блоков физкультурно-оздоровительных учреждений должны быть самостоятель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евянные конструкции пола спортзала должны быть подвергнуты глубокой пропитке антипиренами или обработаны другими огнезащитными веществами с целью перевода древесины в группу трудногорючих материа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для сидений трибун открытых спортивных сооружений допускается выполнять из горючих материалов, не выделяющих при горении токсичные ве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залы должны отделяться от других помещений противопожарными перегородками 1 типа и иметь не менее двух эвакуационных вых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ка помещений для физкультурно-оздоровительных занятий инвалидов материалами, выделяющими при горении токсичные вещества, не допуск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путей эвакуации зданий физкультурно-оздоровительных учреждений должны соответствовать требованиям, изложенным в СНиП 2.01.02-85* и СНиП 2.08.02-89*, с учетом пункта 5.10. настоящих нор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ройства двухсветных пространств атриумов (пассажей) с устройством балконов или зрительских галерей для просмотра занятий общей площадью не более 15% площади зала, все помещения, выходящие в атриум (пассаж), должны иметь не менее двух путей эвакуации по горизонтальному проходу (галерее) к двум закрытым лестничным клетк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зданий и помещений физкультурно-оздоровительных учреждений всех типов не по назначению (для размещения выставок, мебельных и автомобильных салонов и др.) не допуск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 ТРЕБОВАНИЯ К ИНЖЕНЕРНОМУ ОБОРУДОВАНИЮ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пление, вентиляцию, водоснабжение, канализацию, электротехнические устройства и искусственное освещение следует проектировать в соответствии с действующими нормативными документами в строительстве и требованиями настоящего разде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показатели температуры, кратного обмена воздуха в зонах нахождения занимающихся, относительной влажности воздуха в залах, помещениях для физкультурно-оздоровительных занятий, бассейнах и вспомогательных помещениях физкультурно-оздоровительных учреждений следует принимать в соответствии с пособиями к СНиП 2.08.02-89* (п.п. 2.10 и 2.11 настоящих норм), в том числе для встроенно-пристроенных сооружений, залов и помещений с уменьшенными в соответствии с п. 5.13. настоящих норм высотами, помещений, размещаемых в подземных этажах. Технические решения определяются проек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противопожарный водопровод следует предусматривать для зданий III-ей степени огнестойкости и при реконструкции (капитальном ремонте) существующих зданий III-ей степени огнестойкости и ниже, в количестве 2 струй с расходом не менее 2,5 л/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ссейны оздоровительного плавания, а также открытые плоскостные спортивные сооружения для занятий легкой атлетикой, используемые инвалидами с дефектами зрения, должны быть оборудованы звуковыми мая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ытые и открытые сооружения, используемые инвалидами с дефектами слуха, следует оборудовать светоинформационными табл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даниях и помещениях физкультурно-оздоровительных учреждений следует предусматривать автоматическую пожарную сигнализацию. Сигнализация должна быть предусмотрена во всех помещениях, за исключением помещений с мокрыми процесс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утях эвакуации из залов, бассейнов и вспомогательных помещений должно быть предусмотрено аварийное и эвакуационное освещ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даниях физкультурно-оздоровительных учреждений, используемых слепыми и слабовидящими, на путях эвакуации необходимо также наряду с тактильными полосами ориентации предусматривать устройства для подачи звуковых (речевых) сигна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даниях и помещениях физкультурно-оздоровительных учреждений следует предусматривать оповещение людей о пожаре в соответствии с требованиями НПБ 104-9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, используемых глухими и слабослышащими инвалидами, звуковые сигналы должны сопровождаться световыми сигналам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ССЫЛ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трольной работе приведены ссылки на следующие нормативные документы: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10-01-94 "Система нормативных документов в строительстве. Основные положения"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7.01-89* "Планировка и застройка городских и сельских поселений"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8.01-89* "Жилые здания"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8.02-89* "Общественные здания и сооружения"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1.02-85* "Противопожарные нормы"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4.09-84 "Пожарная автоматика зданий и сооружений"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4.01-85* "Внутренний водопровод и канализация зданий"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4.05-91* "Отопление, вентиляция и кондиционирование"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62-91* "Проектирование среды жизнедеятельности с учетом потребностей инвалидов и маломобильных групп населения"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ое пособие "Проектирование спортивных залов, помещений для физкультурно-оздоровительных занятий и крытых катков с искусственным льдом" (к СНиП 2.08-89*)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ое пособие "Проектирование бассейнов" (к СНиП 2.08.02-89*)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МГСН 1.01-94 "Временные нормы и правила проектирования, планировки и застройки." (корректировка и дополнение ВСН-2-85)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ГСН 4.06-96 "Общеобразовательные учреждения"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ГСН 3.01-96 "Жилые здания"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104-95 "Проектирование систем оповещения людей о пожаре в зданиях и сооружениях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>
      <w:rFonts w:ascii="Arial" w:hAnsi="Arial" w:cs="Arial"/>
      <w:sz w:val="18"/>
      <w:szCs w:val="18"/>
    </w:rPr>
  </w:style>
  <w:style w:type="paragraph" w:styleId="Heading1">
    <w:name w:val="heading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Preformat">
    <w:name w:val="preforma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09:00Z</dcterms:created>
  <dc:creator>Denis</dc:creator>
  <dc:description/>
  <cp:keywords/>
  <dc:language>en-US</dc:language>
  <cp:lastModifiedBy>SYSTEM</cp:lastModifiedBy>
  <dcterms:modified xsi:type="dcterms:W3CDTF">2011-09-20T13:09:00Z</dcterms:modified>
  <cp:revision>2</cp:revision>
  <dc:subject/>
  <dc:title>СИСТЕМА НОРМАТИВНЫХ ДОКУМЕНТОВ В СТРОИТЕЛЬСТВЕ</dc:title>
</cp:coreProperties>
</file>