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противление материал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ие вопросы рассматриваются в дисциплине «Сопротивление материалов»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противлении материалов рассматриваются вопросы расчета отдельных элементов конструкций и вопросы расчета некоторых простейших конструкций на прочность, жесткость и 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ность – способность конструкции, а также ее частей и деталей выдерживать действие внешних нагрузок, не разрушая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сткость – способность конструкции и ее элементов сопротивляться изменению своих первоначальных размеров и ф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– способность конструкции и ее элементов сохранять определенную начальную форму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Назвать наиболее известных ученых в области науки «Сопротивление материалов»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берт Гук (1635-1705) – английский естествоиспытатель – открыл фундаментальную зависимость между силами и вызываемыми перемещ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он Дени Пуассон (1781-1840) – французский механик, физик и математик – впервые ввел коэффициент Пуассона, который характеризует свойства матер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об Бернулли (1684-1705) – швейцарский механик, физик – сформулировал гипотезу плоских сечений: поперечные сечения стержня, плоские до деформации, остаются плоскими и после де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уравский Д.И. (1824-1891) – выдающийся инженер путей сообщения, строитель мостов – вывел дифференциальную зависимость между изгибающим моментом и поперечной силой, получил формулу для касательных напряжений в поперечных сечениях бру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рих Рудольф Герц (1857-1894) – немецкий физик – впервые методами теории упругости решил задачу о контактных (местных) напряж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онард Эйлер (1707-1783) – математик и механик – вывел формулу Эйлера для критической силы при расчете на устойчивость продольно сжатого стерж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ликс Станиславович Ясинский (1856-1899) – русский инженер и механик – вывел эмпирическую формулу для критических напряжений при гибкости стержня меньше предельной (уточнил область применимости формулы Эйлер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Основные расчетные элементы в сопротивлении материало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расчетными типовыми элементами, на которые делится целая конструкция, являются стержень, брус, оболочка, пластина, массивное тело, балка, фер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ржень – тело, длина которого существенно превышает характерные размеры поперечн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ус – это тот же стерж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ка – стержень или брус, работающий на изги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стина – тело, у которого толщина существенно меньше двух других разм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лочка – тело, ограниченное криволинейными поверхностями (искривленная пластин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ивное тело – элемент конструкции с размерами одного и того же поряд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рма – стержневая конструкция, работающая только на растяжение или сжат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внутренними силовыми факторами и как они определяются 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действием внешних нагрузок в сечении конструкции (стержня, балки и т.д.) возникают дополнительные усилия, которые называются внутренними силовыми факторами и которые определяются методом сечения. Это реакция связи одной отсеченной части на другую, реакция опоры на тело, реакция гибкой связи и др. Силы воздействия отсеченной части на рассматриваемый элемент конструкции по отношению к нему являются внешними силами и определяются по общим уравнениям 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ие виды деформации бруса определяют внутренние силовые факторы ?</w:t>
      </w:r>
      <w:r>
        <w:rPr>
          <w:b/>
          <w:sz w:val="28"/>
        </w:rPr>
        <w:drawing>
          <wp:inline distT="0" distB="0" distL="0" distR="0">
            <wp:extent cx="114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метода сечений определяются внутренние силовые факторы: главный вектор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главный момент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кладываются на составляющие </w:t>
      </w: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е определяют следующие виды де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Растяжение (сжатие) – продольная сила </w:t>
      </w:r>
      <w:r>
        <w:rPr>
          <w:sz w:val="28"/>
        </w:rPr>
        <w:drawing>
          <wp:inline distT="0" distB="0" distL="0" distR="0">
            <wp:extent cx="4057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все остальные составляющие равны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Сдвиг (срез) – поперечная сила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все остальные равны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Кручение – крутящий момент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все остальные равны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) Изгиб – когда или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ли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остальные составляющие равны ну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Сложное сопротивление – когда сочетание каких-либо внутренних усилий не равно нулю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механическим напряжением и какова его размерность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м на данной площадке называется интенсивность внутренних сил, передающихся в точке через выделенную площад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ное напряжени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данной площадке раскладывается на нормальное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асательно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пряжения, причем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апряжение имеет размерность интенсивности нагрузки, т.е. МПа (кгс/см2, тс/м2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 МПа=106Па=106Н</w:t>
      </w:r>
      <w:r>
        <w:rPr>
          <w:sz w:val="28"/>
          <w:lang w:val="en-US"/>
        </w:rPr>
        <w:t>/</w:t>
      </w:r>
      <w:r>
        <w:rPr>
          <w:sz w:val="28"/>
        </w:rPr>
        <w:t>м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формулы, связывающие внутренние силовые факторы с напряже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льные и касательные напряжения в каждом поперечном сечении бруса связаны определенными соотношениями с внутренними усилиями, действующими в этом сеч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36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368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368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98" r="-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368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98" r="-4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368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формулах </w:t>
      </w: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ординаты точки, в которой определяются напряжения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ой вид деформации называется растяжением (сжатием)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тяжением (сжатием) называется такой вид деформации, когда в поперечном сечении стержня под действием внешних нагрузок возникает только один внутренний силовой фактор – продольная сила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а остальные внутренние силовые факторы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дольная сила вызывает нормальные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пряжения , определяемы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 равномерном распределении их по сечению  </w:t>
      </w:r>
      <w:r>
        <w:rPr>
          <w:sz w:val="28"/>
        </w:rPr>
        <w:drawing>
          <wp:inline distT="0" distB="0" distL="0" distR="0">
            <wp:extent cx="5334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 неравномерном распределении  </w:t>
      </w:r>
      <w:r>
        <w:rPr>
          <w:sz w:val="28"/>
        </w:rPr>
        <w:drawing>
          <wp:inline distT="0" distB="0" distL="0" distR="0">
            <wp:extent cx="685800" cy="368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ьная сила и напряжение положительны при растяжении и отрицательны при сжа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Абсолютная и относительная деформация при растяжении (сжатии). Коэффициент Пуассо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под действием силы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рус длиной 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менил свою продольную величину на </w:t>
      </w:r>
      <w:r>
        <w:rPr>
          <w:sz w:val="28"/>
        </w:rPr>
        <w:drawing>
          <wp:inline distT="0" distB="0" distL="0" distR="0">
            <wp:extent cx="2794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эта величина называется абсолютной продольной деформацией (абсолютное удлинение или укорочение). При этом наблюдается  и поперечная абсолютная деформация </w:t>
      </w:r>
      <w:r>
        <w:rPr>
          <w:sz w:val="28"/>
        </w:rPr>
        <w:drawing>
          <wp:inline distT="0" distB="0" distL="0" distR="0">
            <wp:extent cx="3048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ношение </w:t>
      </w:r>
      <w:r>
        <w:rPr>
          <w:sz w:val="28"/>
        </w:rPr>
        <w:drawing>
          <wp:inline distT="0" distB="0" distL="0" distR="0">
            <wp:extent cx="508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относительной продольной деформацией, а отношение </w:t>
      </w:r>
      <w:r>
        <w:rPr>
          <w:sz w:val="28"/>
        </w:rPr>
        <w:drawing>
          <wp:inline distT="0" distB="0" distL="0" distR="0">
            <wp:extent cx="508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тносительной поперечной де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ношение </w:t>
      </w:r>
      <w:r>
        <w:rPr>
          <w:sz w:val="28"/>
        </w:rPr>
        <w:drawing>
          <wp:inline distT="0" distB="0" distL="0" distR="0">
            <wp:extent cx="5080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коэффициентом Пуассона, который характеризует упругие свойства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Пуассона имеет значение </w:t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(для стали он равен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закон Гука при растяжении (сжати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форма. В поперечных сечениях бруса при центральном растяжении (сжатии) нормальные напряжения равны отношению продольной силы к площади поперечного сечения: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форма. Относительная продольная деформация прямо пропорциональна нормальному напряжению </w:t>
      </w:r>
      <w:r>
        <w:rPr>
          <w:sz w:val="28"/>
        </w:rPr>
        <w:drawing>
          <wp:inline distT="0" distB="0" distL="0" distR="0">
            <wp:extent cx="4057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</w:t>
      </w:r>
      <w:r>
        <w:rPr>
          <w:sz w:val="28"/>
        </w:rPr>
        <w:drawing>
          <wp:inline distT="0" distB="0" distL="0" distR="0">
            <wp:extent cx="4953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ются напряжения в поперечных и наклонных сечениях брус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 xml:space="preserve">сила, равная произведению напряжения 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площадь наклонного сечения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о какой формуле можно определить абсолютное удлинение (укорочение) брус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олютное удлинение (укорочение) бруса (стержня) выражает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е. </w:t>
      </w:r>
      <w:r>
        <w:rPr>
          <w:sz w:val="28"/>
        </w:rPr>
        <w:drawing>
          <wp:inline distT="0" distB="0" distL="0" distR="0">
            <wp:extent cx="6604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итывая, что величина </w:t>
      </w:r>
      <w:r>
        <w:rPr>
          <w:sz w:val="28"/>
        </w:rPr>
        <w:drawing>
          <wp:inline distT="0" distB="0" distL="0" distR="0">
            <wp:extent cx="2540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ставляет собой жесткость поперечного сечения бруса длиной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сделать вывод: абсолютная продольная деформация прямо пропорциональна продольной силе и обратно пропорциональна жесткости поперечного сечения. Этот закон впервые сформулировал Гук в 1660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ются температурные деформации и напряжения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овышении температуры у большинства материалов механические характеристики прочности  уменьшаются, а при понижении температуры – увеличиваются. Например, у стали марки Ст3 при 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е.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длинение стержня при нагревании определяется по формуле </w:t>
      </w:r>
      <w:r>
        <w:rPr>
          <w:sz w:val="28"/>
        </w:rPr>
        <w:drawing>
          <wp:inline distT="0" distB="0" distL="0" distR="0">
            <wp:extent cx="6858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7620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линейного расширения материала стержня,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ина стерж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никающее в поперечном сечении нормальное напряжение </w:t>
      </w:r>
      <w:r>
        <w:rPr>
          <w:sz w:val="28"/>
        </w:rPr>
        <w:drawing>
          <wp:inline distT="0" distB="0" distL="0" distR="0">
            <wp:extent cx="7112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и понижении температуры происходит укорочение стержня и возникают напряжения сжа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Дать характеристику диаграммы растяжения (сжат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ческие характеристики материалов определяются путем испытаний образцов и построением соответствующих графиков, диаграмм. Наиболее распространенным является статическое испытание на растяжение (сжат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редел пропорциональности (до этого предела справедлив закон Гу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редел текучести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редел прочности матери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рушающее (условное) напряж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ка 5 соответствует истинному разрушающему напряж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2 площадка текучести матери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3 зона упрочнения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еличина пластической и упругой де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одуль упругости при растяжении (сжатии), определяемый как: </w:t>
      </w: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е. </w:t>
      </w:r>
      <w:r>
        <w:rPr>
          <w:sz w:val="28"/>
        </w:rPr>
        <w:drawing>
          <wp:inline distT="0" distB="0" distL="0" distR="0">
            <wp:extent cx="4953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ие параметры характеризуют степень пластичности материал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пластичности материала может быть охарактеризовано величин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таточным относительным удлинением – как отношение остаточной деформации образца к первоначальной его длин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ина образца после разрыва. Величина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различных марок стали находится в пределах от 8 до 28 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таточным относительным сужением – как отношение площади поперечного сечения образца в месте разрыва к первоначальной площад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лощадь поперечного сечения разорванного образца в наиболее тонком месте шейки. Величин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тся в пределах от нескольких процентов для хрупкой высокоуглеродистой стали до 60 % для малоуглеродистой ст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Задачи, решаемые при расчете на прочность при растяжении (сжати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ое уравнение прочности  </w:t>
      </w: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1. Проектный расчет </w:t>
      </w:r>
      <w:r>
        <w:rPr>
          <w:sz w:val="28"/>
        </w:rPr>
        <w:drawing>
          <wp:inline distT="0" distB="0" distL="0" distR="0">
            <wp:extent cx="8763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2. Проверочный расчет </w:t>
      </w:r>
      <w:r>
        <w:rPr>
          <w:sz w:val="28"/>
        </w:rPr>
        <w:drawing>
          <wp:inline distT="0" distB="0" distL="0" distR="0">
            <wp:extent cx="5080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3. Определение допускаемой нагрузки </w:t>
      </w:r>
      <w:r>
        <w:rPr>
          <w:sz w:val="28"/>
        </w:rPr>
        <w:drawing>
          <wp:inline distT="0" distB="0" distL="0" distR="0">
            <wp:extent cx="8001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4. Условие жесткости </w:t>
      </w:r>
      <w:r>
        <w:rPr>
          <w:sz w:val="28"/>
        </w:rPr>
        <w:drawing>
          <wp:inline distT="0" distB="0" distL="0" distR="0">
            <wp:extent cx="5842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допускаемыми напряжениями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обеспечения нормальной работоспособности детали необходимо, чтобы фактически возникающие напряжения не превышали некоторого безопасного, или допускаемого напряжения, обозначаемого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Это такое напряжение, при котором обеспечивается достаточная прочность и долговечность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пускаемое напряжение определяется как </w:t>
      </w:r>
      <w:r>
        <w:rPr>
          <w:sz w:val="28"/>
        </w:rPr>
        <w:drawing>
          <wp:inline distT="0" distB="0" distL="0" distR="0">
            <wp:extent cx="634365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качестве предельного напряжения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ет быть разрушающее напряжение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едел текучести материала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едел прочности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др.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тивный (требуемый) коэффициент запаса прочности или коэффициент безопас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существляется решение статически неопределимых систем в сопротивлении материалов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оретической механике се тела считаются условно абсолютно твердыми. Задачи решаются с помощью обычных уравнений равновесия (статики). В сопротивлении материалов все тела упругие, под нагрузкой могут изменить форму и разм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атически неопределимых системах внутренние усилия нельзя определить при помощи одних уравнений равновесия. Необходимо составлять дополнительные уравнения (уравнения совместности деформаци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в сопротивлении материалов под эпюрой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юра – график, показывающий изменение какого-либо параметра по длине конструкции. Например, эпюра продольных сил по длине стержня, эпюра напряжений, эпюра деформаций, эпюра поперечных сил при изгибе, эпюра изгибающих моментов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юры дают наглядное представление о характере изменения силового фактора по длине или координате и позволяют установить местонахождение опасных сеч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формулировать основные гипотезы и допущения, принятые  в сопротивлени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потеза о сплошном строении те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потеза об идеальной упругости материа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потеза об однородности материа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потеза об изотропности материа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потеза плоских сечений (Бернулл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ущения о малости деформац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ущения о линейной зависимости между деформациями и нагрузк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 независимости действия сил (принцип суперпозици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 Сен-Венана: в сечениях, достаточно удаленных от нагрузок, величина напряжений весьма мало зависит от способа нагру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ется удельная потенциальная энергия деформации при растяжении (сжатии)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личество потенциальной энергии, приходящейся на единицу объема бруса при растяжении (сжатии), т.е. удельная потенциальная энергия деформации, определяется по формуле </w:t>
      </w:r>
      <w:r>
        <w:rPr>
          <w:sz w:val="28"/>
        </w:rPr>
        <w:drawing>
          <wp:inline distT="0" distB="0" distL="0" distR="0">
            <wp:extent cx="5207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Удельная потенциальная энергия имеет размерность кгс·см/см3, тс·м/м3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ое напряженное состояние называется чистым сдвигом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ым сдвигом называют такое напряженное состояние, когда на гранях  выделенного из бруса элемента действуют только касательные напряжения. Такие грани называются площадками чистого сдви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личина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абсолютный сдвиг, </w:t>
      </w: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тносительный сдви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деформацией сдвига мы встречаемся при резании ножницами металла, при работе различных соединений (резьбовых, шлицевых, шпоночных)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закон Гука для деформации сдви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сательные напряжения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 сдвиге прямо пропорциональны угловой де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пропорциональности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модулем сдвига или модулем упругости второго рода. Модуль сдвига как и модуль упругости при растяжении имеет размерность напряжений, т.е. МПа, кгс/см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ой зависимостью связаны основные механические характеристики материалов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дули упругости первого род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торого рода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оэффициент Пуассон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вязаны соотношением </w:t>
      </w:r>
      <w:r>
        <w:rPr>
          <w:sz w:val="28"/>
        </w:rPr>
        <w:drawing>
          <wp:inline distT="0" distB="0" distL="0" distR="0">
            <wp:extent cx="8382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итывая, что </w:t>
      </w:r>
      <w:r>
        <w:rPr>
          <w:sz w:val="28"/>
        </w:rPr>
        <w:drawing>
          <wp:inline distT="0" distB="0" distL="0" distR="0">
            <wp:extent cx="6985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ожно установить, что величина модуля сдвига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ставляет от 0,33 до 0,5 величины модуля упругости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ля большинства материалов можно принимать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ледовательно, для стали </w:t>
      </w: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условие прочности при сдвиге и основные задачи, решаемые при э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ловие прочности при сдвиге (срезе) имеет вид 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пускаемое напряжение при срезе обычно принимают как некоторую часть допускаемого напряжения материала при растяжении. Для стали, меди, алюминия </w:t>
      </w:r>
      <w:r>
        <w:rPr>
          <w:sz w:val="28"/>
        </w:rPr>
        <w:drawing>
          <wp:inline distT="0" distB="0" distL="0" distR="0">
            <wp:extent cx="12446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чугуна </w:t>
      </w:r>
      <w:r>
        <w:rPr>
          <w:sz w:val="28"/>
        </w:rPr>
        <w:drawing>
          <wp:inline distT="0" distB="0" distL="0" distR="0">
            <wp:extent cx="13843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1. Проектный расчет </w:t>
      </w:r>
      <w:r>
        <w:rPr>
          <w:sz w:val="28"/>
        </w:rPr>
        <w:drawing>
          <wp:inline distT="0" distB="0" distL="0" distR="0">
            <wp:extent cx="4953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2. Проверочный расчет </w:t>
      </w:r>
      <w:r>
        <w:rPr>
          <w:sz w:val="28"/>
        </w:rPr>
        <w:drawing>
          <wp:inline distT="0" distB="0" distL="0" distR="0">
            <wp:extent cx="4445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3. Определение допускаемой силы </w:t>
      </w:r>
      <w:r>
        <w:rPr>
          <w:sz w:val="28"/>
        </w:rPr>
        <w:drawing>
          <wp:inline distT="0" distB="0" distL="0" distR="0">
            <wp:extent cx="6985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ется полная удельная потенциальная энергия деформации тела при чистом сдвиге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чистом сдвиге потенциальная энергия изменения объема равна нулю, а полная удельная потенциальная энергия равна удельной потенциальной энергии изменения формы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541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ой вид деформации называется кручением ?</w:t>
      </w:r>
      <w:r>
        <w:rPr>
          <w:b/>
          <w:sz w:val="28"/>
        </w:rPr>
        <w:drawing>
          <wp:inline distT="0" distB="0" distL="0" distR="0">
            <wp:extent cx="1143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учением называется такой вид деформации, при котором в поперечном сечении стержня под действием внешних нагрузок возникает только один внутренний силовой фактор – крутящий момент 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утящий момент вызывает касательные напряжения  </w:t>
      </w:r>
      <w:r>
        <w:rPr>
          <w:sz w:val="28"/>
        </w:rPr>
        <w:drawing>
          <wp:inline distT="0" distB="0" distL="0" distR="0">
            <wp:extent cx="4826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лярный момент сопротивления стерж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крутящим моментом мы сталкиваемся при расчете валов, при завинчивании болтов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ая зависимость существует между мощностью, приложенной к валу, крутящим моментом и скоростью вращения вал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е валов в ряде случаев величины внешних скручивающих моментов определяются по величине потребляемой мощности и по скорости вращения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физики известно, что </w:t>
      </w:r>
      <w:r>
        <w:rPr>
          <w:sz w:val="28"/>
        </w:rPr>
        <w:drawing>
          <wp:inline distT="0" distB="0" distL="0" distR="0">
            <wp:extent cx="5207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080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, если мощность выражена в кгс·м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мощность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дана в лошадиных силах, то </w:t>
      </w:r>
      <w:r>
        <w:rPr>
          <w:sz w:val="28"/>
        </w:rPr>
        <w:drawing>
          <wp:inline distT="0" distB="0" distL="0" distR="0">
            <wp:extent cx="14986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мощность задана в киловаттах, то учитывая, что </w:t>
      </w:r>
      <w:r>
        <w:rPr>
          <w:sz w:val="28"/>
        </w:rPr>
        <w:drawing>
          <wp:inline distT="0" distB="0" distL="0" distR="0">
            <wp:extent cx="10795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лучи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74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пример построения эпюры крутящих мо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ордината эпюры крутящих моментов в принятом масштабе равна величине крутящего момента, действующего в том поперечном сечении бруса, которому соответствует эта ордината. В сечении, в котором к брусу приложен внешний скручивающий момент, ордината эпюры изменяется скачкообразно на величину этого мо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жно иметь в виду, что на прочность и жесткость знак крутящего момента не оказывает никак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 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 </w:t>
      </w: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ие существуют зависимости между деформациями сдвига и кручения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лено, что во всех точках круглого бруса при кручении создается напряженное состояние чистого сдвига, т.е. на всех гранях элементарного параллелепипеда, выделенного из элемента бруса, нормальные напряжения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перечных сечениях бруса при кручении возникают касательные напряжения, направление которых в каждой точке перпендикулярно к радиусу, а величина прямо пропорциональна расстоянию точки от цен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этих напряжений, на основании закона Гука при сдвиге, рав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тносительный угол закручивания,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стояние от точки до цен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о какой формуле вычисляются касательные напряжения при кручении 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касательное напряжение, возникающее в непосредственной близости к наружной боковой поверхности бруса, определ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лярный момент инерции сечения,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лярный момент сопротивления с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вычисляется угол закручивания вала при передаче крутящего момента 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крутящий момент во всех поперечных сечениях вала (бруса) имеет одно и то же значение, а размеры сечения постоянны по всей его длине, то полный угол закручивания определиться по формуле: </w:t>
      </w:r>
      <w:r>
        <w:rPr>
          <w:sz w:val="28"/>
        </w:rPr>
        <w:drawing>
          <wp:inline distT="0" distB="0" distL="0" distR="0">
            <wp:extent cx="5842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изведение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зывается жесткостью сечения при кручении. Оно выражается в кгс·мм2 , кгс·см2 и т.д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полярным моментом сопротивления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ярным моментом сопротивления сечения называется отношение полярного момента инерции к расстоянию от центра тяжести сечения до наиболее удаленной его точки. Полярный момент сопротивления выражается в см3 , мм3 и т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609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круглого сплошного поперечного сечения  </w:t>
      </w:r>
      <w:r>
        <w:rPr>
          <w:sz w:val="28"/>
        </w:rPr>
        <w:drawing>
          <wp:inline distT="0" distB="0" distL="0" distR="0">
            <wp:extent cx="11557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кольцевого сечения  </w:t>
      </w:r>
      <w:r>
        <w:rPr>
          <w:sz w:val="28"/>
        </w:rPr>
        <w:drawing>
          <wp:inline distT="0" distB="0" distL="0" distR="0">
            <wp:extent cx="21336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699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условие прочности при кручении и основные задачи, вытекающие из этого услов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ловие прочности при кручении запишется так:  </w:t>
      </w:r>
      <w:r>
        <w:rPr>
          <w:sz w:val="28"/>
        </w:rPr>
        <w:drawing>
          <wp:inline distT="0" distB="0" distL="0" distR="0">
            <wp:extent cx="9398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47700" cy="469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1. Подбор сечения по заданной нагрузке  </w:t>
      </w:r>
      <w:r>
        <w:rPr>
          <w:sz w:val="28"/>
        </w:rPr>
        <w:drawing>
          <wp:inline distT="0" distB="0" distL="0" distR="0">
            <wp:extent cx="7239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2. Проверка действующих напряжений </w:t>
      </w:r>
      <w:r>
        <w:rPr>
          <w:sz w:val="28"/>
        </w:rPr>
        <w:drawing>
          <wp:inline distT="0" distB="0" distL="0" distR="0">
            <wp:extent cx="4445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3. Определение допускаемой нагрузки </w:t>
      </w:r>
      <w:r>
        <w:rPr>
          <w:sz w:val="28"/>
        </w:rPr>
        <w:drawing>
          <wp:inline distT="0" distB="0" distL="0" distR="0">
            <wp:extent cx="10414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4. Условие жесткости бруса </w:t>
      </w:r>
      <w:r>
        <w:rPr>
          <w:sz w:val="28"/>
        </w:rPr>
        <w:drawing>
          <wp:inline distT="0" distB="0" distL="0" distR="0">
            <wp:extent cx="634365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опускаемый относительный угол закручивания, принимаемый равным от 0,15 до 20 на 1м длины стержня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условие прочности винтовой цилиндрической пруж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е пружины являются одним из наиболее широко распространенных элементов современных механизмов и машин. Сил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тяжения пружины вызывает в сечении прутка касательные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асательные напряжения от поперечной сил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асательные напряжения от крутящего мо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правочный, определяемый как  </w:t>
      </w:r>
      <w:r>
        <w:rPr>
          <w:sz w:val="28"/>
        </w:rPr>
        <w:drawing>
          <wp:inline distT="0" distB="0" distL="0" distR="0">
            <wp:extent cx="901700" cy="762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Жесткость пружины вычисляется по формуле </w:t>
      </w:r>
      <w:r>
        <w:rPr>
          <w:sz w:val="28"/>
        </w:rPr>
        <w:drawing>
          <wp:inline distT="0" distB="0" distL="0" distR="0">
            <wp:extent cx="6477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 кгс/мм, кгс/см ], 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витков пруж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Дать определение основным видам изгиб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й вид деформации, когда в поперечных сечениях конструкции (стержня) возникают изгибающие моменты, т.е. внутренние моменты, действующие в плоскости, перпендикулярной плоскости  поперечного сечения, называется изгиб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ый изгиб – изгибающий момент в сечении является единственным силовым факто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ый изгиб – наряду с изгибающим моментом в поперечном сечении возникают поперечные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ой изгиб – если плоскость действия изгибающего момента проходит через одну из главных центральных осей инерции поперечн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сой изгиб – если плоскость действия изгибающего момента не проходит через одну из главных центральных осей инерции поперечн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ие внутренние силовые факторы возникают в сечении бруса при деформации изгиб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ействии на брус внешних нагрузок, расположенных на одной плоскости, проходящей через ось бруса, в каждом поперечном сечении возникают внутренние силовые факто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одольная сила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ложена в центре тяжести сечения, действующая перпендикулярна к сеч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перечная сила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действующая в плоскости поперечного сечения, проходящая через его центр тяже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згибающий момент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действующий в плоскости, перпендикулярной к поперечному сеч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ется по величине и знаку поперечная сила в любом поперечном сечении балки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ая сила в любом поперечном сечении балки равна сумме проекций всех действующих сил слева от сечения на ось, перпендикулярную оси балки и сумме проекций всех сил справа от сечения, но с обратным зна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ая сила имеет положительное значение, если относительно сечения она стремится повернуть балку по часовой стрелке (рис а), и отрицательное – если против часовой (рис б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ется в любом поперечном сечении балки изгибающий момент по величине и знаку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й момент в любом сечении балки численно равен алгебраической сумме моментов, действующих на балку внешних сил, относительно центра тяжести этого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79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й момент имеет положительное значение, если он действует так, что ось балки изгибается выпуклостью вниз (рис а) и отрицательное – выпуклостью вверх (рис б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ется в любом поперечном сечении балки продольная сила по величине и знаку 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дольная сила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величине и знаку равна сумме проекций всех внешних сил, приложенных к левой части бруса, на его продольную ось, или сумме проекций (на ту же ось), взятой с обратным знаком, всех внешних сил, приложенных к правой части брус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дольная сила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сечении положительна при растяжении и отрицательна при сжа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эпюрой внутренних усилий при изгибе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 изменения внутренних усилий в поперечном сечении балки по ее длине можно выразить с помощью специальных графиков, называемых эпю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пюрой изгибающих моментов (эпюрой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называется график, изображающий закон изменения величин этих моментов по длине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пюрой поперечных сил (эпюрой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или эпюрой продольных сил (эпюрой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называется график, изображающий изменение поперечных или продольных сил по длине ба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 xml:space="preserve">Привести эпюру поперечных сил и изгибающих моментов для консольной балки, загруженной на конце силой </w:t>
      </w:r>
      <w:r>
        <w:rPr>
          <w:b/>
          <w:sz w:val="28"/>
        </w:rPr>
        <w:drawing>
          <wp:inline distT="0" distB="0" distL="0" distR="0">
            <wp:extent cx="152400" cy="165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месте защемления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алки возникают реактивный момент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порная реакция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оперечная сила в сечении 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гибающий момент в сечении </w:t>
      </w: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</w:t>
      </w:r>
      <w:r>
        <w:rPr>
          <w:sz w:val="28"/>
        </w:rPr>
        <w:drawing>
          <wp:inline distT="0" distB="0" distL="0" distR="0">
            <wp:extent cx="330200" cy="177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дифференциальные зависимости между интенсивностью распределенной нагрузки, поперечной силой и изгибающим момент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5588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,  </w:t>
      </w:r>
      <w:r>
        <w:rPr>
          <w:sz w:val="28"/>
        </w:rPr>
        <w:drawing>
          <wp:inline distT="0" distB="0" distL="0" distR="0">
            <wp:extent cx="6096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распределенной нагрузки равна первой производной по абсциссе сечения от поперечной силы или второй производной от изгибающего мо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еречная сила в сечении равна первой производной от изгибающего момента по абсциссе сечения (теорема Д.И.Жуковского). Полученные зависимости используют при построении эпюр поперечных сил и изгибающих моментов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основные правила построения эпюр при изгибе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участках балки, на которых поперечная сила положительна, изгибающий момент возрастает (слева направо), а на участках, на которых она отрицательна – убывает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ем больше по абсолютной величине значение поперечной силы 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ем круче линия, ограничивающая эпюру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 участке балки, на котором поперечная сила имеет постоянное значение, эпюра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граничена прямой лини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на границе соседних участков балки эпюра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имеет скачка, то линии, ограничивающие эпюру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этих участках, сопрягаются без перелома, т.е имеют в точке общую касательн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на границе соседних участков балки в эпюре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ся скачок, то линии, ограничивающие эпюру 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а этих участках, сопрягаются с переломо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згибающий момент достигает максимума или минимума в сечениях балки, в которых поперечная сила равна нулю; касательная к линии, ограничивающей эпюру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 этом сечении параллельна оси эпюр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 участках действия распределенной нагрузки поперечные силы изменяются по длине балки (если интенсивность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стоянна, то поперечные силы изменяются по линейному закону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участках балки, на которых распределенная нагрузка отсутствует, поперечные силы постоянны, а изгибающие моменты меняются по линейному закону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ются напряжения при изгибе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закону Гука </w:t>
      </w:r>
      <w:r>
        <w:rPr>
          <w:sz w:val="28"/>
        </w:rPr>
        <w:drawing>
          <wp:inline distT="0" distB="0" distL="0" distR="0">
            <wp:extent cx="889000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ормальное напряжение в поперечном сечении прямо пропорционально расстоянию от рассматриваемой точки до нейтральной оси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3556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условие прочности при изгибе и основные задачи, вытекающие из этого услов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ое уравнение </w:t>
      </w:r>
      <w:r>
        <w:rPr>
          <w:sz w:val="28"/>
        </w:rPr>
        <w:drawing>
          <wp:inline distT="0" distB="0" distL="0" distR="0">
            <wp:extent cx="12192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1. Проектная </w:t>
      </w:r>
      <w:r>
        <w:rPr>
          <w:sz w:val="28"/>
        </w:rPr>
        <w:drawing>
          <wp:inline distT="0" distB="0" distL="0" distR="0">
            <wp:extent cx="673100" cy="444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2. Проверочная </w:t>
      </w:r>
      <w:r>
        <w:rPr>
          <w:sz w:val="28"/>
        </w:rPr>
        <w:drawing>
          <wp:inline distT="0" distB="0" distL="0" distR="0">
            <wp:extent cx="7239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3. Определение допускаемой нагрузки </w:t>
      </w: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моментом сопротивления при изгибе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оперечном сечении, симметричном относительно нейтральной оси, абсолютные величины наибольших растягивающих и сжимающих напряжений одинаковы и определяются по формуле  </w:t>
      </w:r>
      <w:r>
        <w:rPr>
          <w:sz w:val="28"/>
        </w:rPr>
        <w:drawing>
          <wp:inline distT="0" distB="0" distL="0" distR="0">
            <wp:extent cx="914400" cy="571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  <w:drawing>
          <wp:inline distT="0" distB="0" distL="0" distR="0">
            <wp:extent cx="469900" cy="381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ависящая только от размеров и формы поперечного сечения, называется осевым моментом сопротивления  </w:t>
      </w:r>
      <w:r>
        <w:rPr>
          <w:sz w:val="28"/>
        </w:rPr>
        <w:drawing>
          <wp:inline distT="0" distB="0" distL="0" distR="0">
            <wp:extent cx="787400" cy="381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ямоугольного сечения шириной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высотой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 </w:t>
      </w:r>
      <w:r>
        <w:rPr>
          <w:sz w:val="28"/>
        </w:rPr>
        <w:drawing>
          <wp:inline distT="0" distB="0" distL="0" distR="0">
            <wp:extent cx="6096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круглого сечения диаметром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 </w:t>
      </w:r>
      <w:r>
        <w:rPr>
          <w:sz w:val="28"/>
        </w:rPr>
        <w:drawing>
          <wp:inline distT="0" distB="0" distL="0" distR="0">
            <wp:extent cx="1104900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основное дифференциальное уравнение упругой линии при изгиб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авнение имеет вид </w:t>
      </w:r>
      <w:r>
        <w:rPr>
          <w:sz w:val="28"/>
        </w:rPr>
        <w:drawing>
          <wp:inline distT="0" distB="0" distL="0" distR="0">
            <wp:extent cx="584200" cy="431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личина </w:t>
      </w:r>
      <w:r>
        <w:rPr>
          <w:sz w:val="28"/>
        </w:rPr>
        <w:drawing>
          <wp:inline distT="0" distB="0" distL="0" distR="0">
            <wp:extent cx="177165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ставляет собой кривизну изогнутой оси балки и характеризует величину деформации при изги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личина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оизведение модуля упругости на момент инерции сечения, характеризует жесткость сечения при изги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вод: величина деформации изогнутой оси балки прямо пропорциональна изгибающему моменту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братно пропорциональна жесткости при изгиб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я из математики, что </w:t>
      </w:r>
      <w:r>
        <w:rPr>
          <w:sz w:val="28"/>
        </w:rPr>
        <w:drawing>
          <wp:inline distT="0" distB="0" distL="0" distR="0">
            <wp:extent cx="6985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лучим </w:t>
      </w:r>
      <w:r>
        <w:rPr>
          <w:sz w:val="28"/>
        </w:rPr>
        <w:drawing>
          <wp:inline distT="0" distB="0" distL="0" distR="0">
            <wp:extent cx="723900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уравнение углов поворота сечения балки и уравнение прогибов при изгиб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двойного интегрирования основного дифференциального уравнения  </w:t>
      </w:r>
      <w:r>
        <w:rPr>
          <w:sz w:val="28"/>
        </w:rPr>
        <w:drawing>
          <wp:inline distT="0" distB="0" distL="0" distR="0">
            <wp:extent cx="723900" cy="457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аем уравнение углов поворота сечений   </w:t>
      </w:r>
      <w:r>
        <w:rPr>
          <w:sz w:val="28"/>
        </w:rPr>
        <w:drawing>
          <wp:inline distT="0" distB="0" distL="0" distR="0">
            <wp:extent cx="1333500" cy="431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 уравнение прогибов </w:t>
      </w:r>
      <w:r>
        <w:rPr>
          <w:sz w:val="28"/>
        </w:rPr>
        <w:drawing>
          <wp:inline distT="0" distB="0" distL="0" distR="0">
            <wp:extent cx="1447800" cy="431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тоянные интегрирования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ются по начальным условиям (условия закрепления бал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Назвать геометрические характеристики плоских сечений и их размер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ах элементов конструкций используются различные геометрические характеристики, а именн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ощадь поперечного сечения (см2, мм2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тические моменты сечения (см3, мм3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евые моменты инерции сечения (см4, мм4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ярные моменты инерции сечения (см4, мм4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нтробежные моменты инерции (см4, мм4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евые и полярные моменты сопротивления сечения (см3, мм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Назвать простейшую геометрическую характеристику поперечного с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й простой геометрической характеристикой поперечного сечения является площадь. При расчетах на растяжение (сжатие), сдвиг, устойчивость именно она определяет уровень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представить сечение состоящим из множества элементарных площадок, то площадь всего сечения </w:t>
      </w:r>
      <w:r>
        <w:rPr>
          <w:sz w:val="28"/>
        </w:rPr>
        <w:drawing>
          <wp:inline distT="0" distB="0" distL="0" distR="0">
            <wp:extent cx="622300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558800" cy="368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моментом инерции сечения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евым моментом инерции сечения относительно некоторой оси называется взятая п всей его площади сумма произведений элементарных площадок на квадраты их расстояний от этой оси, т.е. </w:t>
      </w:r>
      <w:r>
        <w:rPr>
          <w:sz w:val="28"/>
        </w:rPr>
        <w:drawing>
          <wp:inline distT="0" distB="0" distL="0" distR="0">
            <wp:extent cx="736600" cy="368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9" t="-98" r="-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749300" cy="368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ярным моментом инерции сечения относительно некоторой точки (полюса) называется  </w:t>
      </w:r>
      <w:r>
        <w:rPr>
          <w:sz w:val="28"/>
        </w:rPr>
        <w:drawing>
          <wp:inline distT="0" distB="0" distL="0" distR="0">
            <wp:extent cx="774065" cy="368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стояние от сечения до полю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, что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нтробежным моментом инерции сечения относительно двух взаимно перпендикулярных осей называется </w:t>
      </w:r>
      <w:r>
        <w:rPr>
          <w:sz w:val="28"/>
        </w:rPr>
        <w:drawing>
          <wp:inline distT="0" distB="0" distL="0" distR="0">
            <wp:extent cx="787400" cy="368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 каком случае центробежный момент инерции сечения равен нулю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нтробежные моменты инерции сечения могут быть положительными, отрицательными или равными нулю в зависимости от координат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обежный момент инерции сечения относительно осей, одна из которых или обе совпадают с его осями симметрии, равен ну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и, относительно которых центробежный момент инерции сечения равен нулю, называются глав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формулы геометрических характеристик для прямоугольного с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596900" cy="419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62230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749300" cy="419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формулы геометрических характеристик для сплошного круглого с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419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формулы геометрических характеристик для кольцевого сеч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279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279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279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469900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формулы геометрических характеристик для треугольни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584200" cy="419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рис 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419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596900" cy="419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 </w:t>
      </w:r>
      <w:r>
        <w:rPr>
          <w:sz w:val="28"/>
        </w:rPr>
        <w:drawing>
          <wp:inline distT="0" distB="0" distL="0" distR="0">
            <wp:extent cx="749300" cy="419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787400" cy="419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рис б)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формулы, описывающие моменты инерции сечений, относительно параллельных ос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евые моменты инерции сечений относительно новых осей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 </w:t>
      </w: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обежные моменты инерции се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мещение новых осей относительно старых, причем старые оси должны проходить через центр тяжести с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ются моменты инерции сечений при повороте осей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проведем оси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вернутые относительно старых на угол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моменты инерции определяю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254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254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, что </w:t>
      </w: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нтробежный момент инерции сечения  </w:t>
      </w:r>
      <w:r>
        <w:rPr>
          <w:sz w:val="28"/>
        </w:rPr>
        <w:drawing>
          <wp:inline distT="0" distB="0" distL="0" distR="0">
            <wp:extent cx="20574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овороте осей на 900 очевидно, ч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главными осями инерции сечения и как определяется их положение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но перпендикулярные оси, из которых одна или обе совпадают с осями симметрии сечения, всегда являются главными осями инер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и, относительно которых осевые моменты инерции имеют экстремальные значения, называются главными осями ине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4265" cy="419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 главных осей инерции центробежный момент инерции равен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ожение главных осей инерции определяется углом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469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радиусами инерции сечения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диусом инерции сечения относительно некоторой оси, например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зывается величина </w:t>
      </w:r>
      <w:r>
        <w:rPr>
          <w:sz w:val="28"/>
        </w:rPr>
        <w:drawing>
          <wp:inline distT="0" distB="0" distL="0" distR="0">
            <wp:extent cx="1270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пределяемая из раве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откуда </w:t>
      </w:r>
      <w:r>
        <w:rPr>
          <w:sz w:val="28"/>
        </w:rPr>
        <w:drawing>
          <wp:inline distT="0" distB="0" distL="0" distR="0">
            <wp:extent cx="584200" cy="444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усы инерции, соответствующие главным осям, называются главными радиусами ине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444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774065" cy="444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основные виды напряженного состояния констр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окупность нормальных и касательных напряжений, действующих по всем площадкам, проходящим через рассматриваемую точку, называется напряженным состоянием в этой точ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бъемном (трехосном) напряженном состоянии (рис а) нет площадок, в которых нормальные и касательные напряжения были бы рав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лоском (двухосном) напряженном состоянии (рис б) в одной из площадок касательные и нормальные напряжения равны ну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линейном (одноосном) напряженном состоянии (рис в) касательные и нормальные напряжения равны нулю в двух площадках, проходящих через рассматриваемую точ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Назвать основные теории прочности, по которым оценивается напряженное состояние материа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ии прочности представляют собой гипотезы о критериях, определяющих условия перехода материала в опасн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теория прочности представляет собой гипотезу о том, что опасное состояние материала наступает, когда наибольшее растягивающее напряжение достигает опас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теория прочности представляет собой гипотезу, согласно которой  опасное состояние материала наступает в результате того, что  наибольшее относительное удлинение достигает опас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я теория прочности представляет собой гипотезу, согласно которой  опасное состояние материала наступает, когда  наибольшие касательные напряжения в нем  достигают опас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твертая (энергетическая) теория прочности представляет собой гипотезу о том, что причиной возникновения опасного состояния является величина удельной потенциальной энергии изменения ф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ия прочности Мора – можно считать, что прочность материала определяется лишь наибольшим и наименьшим главными напряж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трехосного состояния сводится к расчету прочности при двухосном напряженном состоянии построением кругов М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диная теория прочности объясняет разрушение материала как в результате отрыва, так и сдвига, и может использоваться при любом виде напряженного состояния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сложным сопротивлением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ложному сопротивлению относятся виды деформаций бруса, при которых в его поперечных сечениях одновременно возникают не менее двух внутренних силов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ются следующие виды сложного сопротивления: косой изгиб, внецентренное растяжение и сжатие, изгиб с кручением, сжатие с кручением, сжатие (растяжение) с изгибом и круч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ное сопротивление может быть получено путем суммирования напряженных состояний, вызванных каждым отдельным видом простого нагру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ются напряжения при внецентренном растяжении (сжатии)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на жесткий брус в его верхнем поперечном сечении одновременно действуют продольная сила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изгибающие моменты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нормальное напряжение в произвольной точке равно сумме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1300" cy="508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рмулу можно использовать, если сила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ложена не по центру, а, например, в точк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о смещением </w:t>
      </w:r>
      <w:r>
        <w:rPr>
          <w:sz w:val="28"/>
        </w:rPr>
        <w:drawing>
          <wp:inline distT="0" distB="0" distL="0" distR="0">
            <wp:extent cx="1397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270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ются напряжения при косом изгибе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сой изгиб можно рассматривать как сочетание двух прямых изгибов, вызванных изгибающими моментами относительно главных центральных осей инерции поперечн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яжение в любой точке определяется как  </w:t>
      </w:r>
      <w:r>
        <w:rPr>
          <w:sz w:val="28"/>
        </w:rPr>
        <w:drawing>
          <wp:inline distT="0" distB="0" distL="0" distR="0">
            <wp:extent cx="2286000" cy="508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ется приведенный (эквивалентный) момент по третьей и четвертой теориям прочности 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ретьей теории прочности  </w:t>
      </w:r>
      <w:r>
        <w:rPr>
          <w:sz w:val="28"/>
        </w:rPr>
        <w:drawing>
          <wp:inline distT="0" distB="0" distL="0" distR="0">
            <wp:extent cx="1231265" cy="292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четвертой теории прочности </w:t>
      </w:r>
      <w:r>
        <w:rPr>
          <w:sz w:val="28"/>
        </w:rPr>
        <w:drawing>
          <wp:inline distT="0" distB="0" distL="0" distR="0">
            <wp:extent cx="1511300" cy="292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изгибающий момент,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рутящий момен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о какой формуле можно определить предварительный диаметр вала, работающего на кручение 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ы обычного работают на кручение с изгибом. Предварительный диаметр вала с учетом только кручения определяют из условия прочности по заниженным допускаем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495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разрабатывают схему нагружения вала и уточняют диаметр вала по приведенному момен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ются напряжения по третьей и четвертой теориям прочности при изгибе с кручением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ретьей теории прочности </w:t>
      </w:r>
      <w:r>
        <w:rPr>
          <w:sz w:val="28"/>
        </w:rPr>
        <w:drawing>
          <wp:inline distT="0" distB="0" distL="0" distR="0">
            <wp:extent cx="1333500" cy="292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четвертой теории прочности  </w:t>
      </w:r>
      <w:r>
        <w:rPr>
          <w:sz w:val="28"/>
        </w:rPr>
        <w:drawing>
          <wp:inline distT="0" distB="0" distL="0" distR="0">
            <wp:extent cx="1320165" cy="292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енно условия прочности имею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393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685800" cy="393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Какова последовательность расчета вала, работающего на изгиб с кручением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четание изгиба и кручения брусьев круглого поперечного сечения наиболее часто рассматривается при расчете валов. Последовательность расчета может быть следующ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яется расчетная схема ва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ся внешние нагруз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ся опорные реакции в горизонтальной и вертикальной плоскостя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ятся эпюры изгибающих моментов в горизонтальной и вертикальной плоск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ся эпюра суммарного изгибающего момен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ся эпюра крутящих мом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ся приведенный момент по одной из теорий проч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ся действующие напряжения и сравниваются с допускаемы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ся диаметр вала только по условию кручения и по условию кручения с изгибом и выбирается наибольш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устойчивым состоянием упругого тел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механики известно, что равновесие твердых тел может быть устойчивым и неустойчив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стойчивом равновесии тело, выведенное какой-либо внешней силой из положения равновесия, возвращается в это положение после прекращения действия силы. Аналогичная картина наблюдается в статике упругих т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или неустойчивость формы равновесия упругого тела зависит от его размеров, материала, величин и направления с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критическим состоянием равновесия упругого тел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силы, нагрузки и напряжения, при которых первоначальная форма равновесия упругого тела становится неустойчивой, называется соответственно критической силой, критической нагрузкой и критическим напряж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устойчивости не следует смешивать с понятием прочности; каждое из них имеет самостоятельное значение. Потеря устойчивости не всегда связана с потерей про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формулу критической силы для центрального сжатого прямого стерж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рмула была впервые получена Эйлером и носит название эйлеровой критической сил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419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сжимающая сила меньше критической, то возможна только прямолинейная форма равновесия, которая в этом случае является устойчи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ая формула дает значение критической силы для стержня с шарнирно закрепленными концами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влияет способ закрепления стержня на величину критической силы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улу Эйлера для определения критической силы при различных закреплениях концов стержня можно записать как   </w:t>
      </w:r>
      <w:r>
        <w:rPr>
          <w:sz w:val="28"/>
        </w:rPr>
        <w:drawing>
          <wp:inline distT="0" distB="0" distL="0" distR="0">
            <wp:extent cx="736600" cy="495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зволяет любой случай закрепления концов стержня свести к основному случаю – к стержню с шарнирно закрепленными кон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шарнирно закрепленных концов </w:t>
      </w:r>
      <w:r>
        <w:rPr>
          <w:sz w:val="28"/>
        </w:rPr>
        <w:drawing>
          <wp:inline distT="0" distB="0" distL="0" distR="0">
            <wp:extent cx="355600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тержня с закрепленными концами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тержня с одним закрепленным и другим свободным концом </w:t>
      </w:r>
      <w:r>
        <w:rPr>
          <w:sz w:val="28"/>
        </w:rPr>
        <w:drawing>
          <wp:inline distT="0" distB="0" distL="0" distR="0">
            <wp:extent cx="381000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тержня с одним заделанным и другим шарнирно закрепленным концом </w:t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о какой формуле вычисляется критическое напряжение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ическое сжимающее напряжение, т.е. такое, при котором прямолинейная форма равновесия стержня становится неустойчивой, определ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495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ведем понятие гибкости стержня  </w:t>
      </w:r>
      <w:r>
        <w:rPr>
          <w:sz w:val="28"/>
        </w:rPr>
        <w:drawing>
          <wp:inline distT="0" distB="0" distL="0" distR="0">
            <wp:extent cx="545465" cy="393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лучим  </w:t>
      </w:r>
      <w:r>
        <w:rPr>
          <w:sz w:val="28"/>
        </w:rPr>
        <w:drawing>
          <wp:inline distT="0" distB="0" distL="0" distR="0">
            <wp:extent cx="685800" cy="419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8265" cy="165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диус инерции поперечного сечения стержня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гибкостью стержня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езразмерная величина </w:t>
      </w:r>
      <w:r>
        <w:rPr>
          <w:sz w:val="28"/>
        </w:rPr>
        <w:drawing>
          <wp:inline distT="0" distB="0" distL="0" distR="0">
            <wp:extent cx="545465" cy="4318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осит название гибкости стержня и характеризует его способность сопротивляться искривлению в зависимости от размеров и способа закрепления кон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ельная гибкость </w:t>
      </w:r>
      <w:r>
        <w:rPr>
          <w:sz w:val="28"/>
        </w:rPr>
        <w:drawing>
          <wp:inline distT="0" distB="0" distL="0" distR="0">
            <wp:extent cx="952500" cy="5080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которой формула Эйлера еще применима. Например, для стали Ст3 </w:t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</w:t>
      </w: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ужно пользоваться формулой Ясин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ить область применимости формулы Эйлера при расчетах на устойчив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ая формула Эйлера справедлива тогда, когда напряжени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материале, вызванное критической силой , не превышает предела пропорциональности, т.е. 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Формулой Эйлера можно пользоваться лишь в пределах применимости закона Гу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28700" cy="419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сюда получим формулу для предельной гибкости </w:t>
      </w:r>
      <w:r>
        <w:rPr>
          <w:sz w:val="28"/>
        </w:rPr>
        <w:drawing>
          <wp:inline distT="0" distB="0" distL="0" distR="0">
            <wp:extent cx="914400" cy="495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ловие применимости формулы Эйлера можно представить в виде </w:t>
      </w: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ются критические напряжения при гибкости стержня меньше предельной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ые критические силы и критические напряжения для стержней, гибкость которых ниже предельной, значительно меньше величин, определяемых по формуле Эйлера. Для таких стержней критические напряжения рекомендуется определять по эмпирическим формулам Ф.С. Ясинск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тали 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чугуна </w:t>
      </w:r>
      <w:r>
        <w:rPr>
          <w:sz w:val="28"/>
        </w:rPr>
        <w:drawing>
          <wp:inline distT="0" distB="0" distL="0" distR="0">
            <wp:extent cx="1130300" cy="254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14300" cy="139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пределяемые экспериментально коэффициенты, зависящие от свойств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ример, для Ст3 </w:t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91565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дерева (сосна) </w:t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160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графическую зависимость между критическими напряжениями и гибкостью стержня из углеродистой стали Ст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ответствует простому сжатию коротких стержней, </w:t>
      </w:r>
      <w:r>
        <w:rPr>
          <w:sz w:val="28"/>
          <w:lang w:val="en-US"/>
        </w:rPr>
        <w:t>II</w:t>
      </w:r>
      <w:r>
        <w:rPr>
          <w:sz w:val="28"/>
        </w:rPr>
        <w:t xml:space="preserve"> – напряжению, определяемому по формуле Ясинского, </w:t>
      </w:r>
      <w:r>
        <w:rPr>
          <w:sz w:val="28"/>
          <w:lang w:val="en-US"/>
        </w:rPr>
        <w:t>III</w:t>
      </w:r>
      <w:r>
        <w:rPr>
          <w:sz w:val="28"/>
        </w:rPr>
        <w:t xml:space="preserve"> – напряжению, определяемому по формуле Эйлера, когда </w:t>
      </w: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 xml:space="preserve">Записать условие устойчивости стержня через допускаемое напряжение </w:t>
      </w:r>
      <w:r>
        <w:rPr>
          <w:b/>
          <w:sz w:val="28"/>
        </w:rPr>
        <w:drawing>
          <wp:inline distT="0" distB="0" distL="0" distR="0">
            <wp:extent cx="254000" cy="254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пускаемое напряжение  </w:t>
      </w: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ерез допускаемое напряжение на прочность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пишется так :   </w:t>
      </w:r>
      <w:r>
        <w:rPr>
          <w:sz w:val="28"/>
        </w:rPr>
        <w:drawing>
          <wp:inline distT="0" distB="0" distL="0" distR="0">
            <wp:extent cx="812800" cy="2794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уменьшения основного допускаемого напряжения для сжатых стержней, который зависит от материала стержня и его гиб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условие устойчивости выражается неравенством </w:t>
      </w:r>
      <w:r>
        <w:rPr>
          <w:sz w:val="28"/>
        </w:rPr>
        <w:drawing>
          <wp:inline distT="0" distB="0" distL="0" distR="0">
            <wp:extent cx="698500" cy="2794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оме условия устойчивости сжатые стержни должны удовлетворять и условию прочности </w:t>
      </w:r>
      <w:r>
        <w:rPr>
          <w:sz w:val="28"/>
        </w:rPr>
        <w:drawing>
          <wp:inline distT="0" distB="0" distL="0" distR="0">
            <wp:extent cx="508000" cy="254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ие задачи можно решать при расчетах на устойчивость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ном рассматриваются два вида расче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оверочный, 2) проектиров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роверочном расчете определяются критические напряжения и уточняется Коэффициент запаса устойчивости </w:t>
      </w:r>
      <w:r>
        <w:rPr>
          <w:sz w:val="28"/>
        </w:rPr>
        <w:drawing>
          <wp:inline distT="0" distB="0" distL="0" distR="0">
            <wp:extent cx="558800" cy="469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очном расчете осуществляется подбор рационального сечения, используя геометрические характеристики сечений, а именно площадь поперечного сечения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севые моменты инерци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диусы инерции </w:t>
      </w:r>
      <w:r>
        <w:rPr>
          <w:sz w:val="28"/>
        </w:rPr>
        <w:drawing>
          <wp:inline distT="0" distB="0" distL="0" distR="0">
            <wp:extent cx="88265" cy="165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местными напряжениями 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я, возникающие при взаимном нажатии двух соприкасающихся тел, называются местными или контактными. Вследствие деформации материала в месте соприкосновения возникает площадка контакта, по которой и происходит передача давления. Контактные напряжения весьма быстро убывают по мере удаления от места соприкосновения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вести примеры деталей, в которых могут возникать контактные напря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актные напряжения играют основную роль при расчете шариковых и роликовых подшипников, зубчатых колес, элементов кулачковых механизмов, колес подвижного состава, шаровых и цилиндрических катков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у таких деталей передается через малые участки поверхности и вызывает в зоне контакта большие контактны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Дать характеристику контактного взаимодействия двух шаро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сжатии двух шаров радиусами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илой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результате местных упругих деформаций образуется площадка контакта диаметром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диус этой площадки </w:t>
      </w:r>
      <w:r>
        <w:rPr>
          <w:sz w:val="28"/>
        </w:rPr>
        <w:drawing>
          <wp:inline distT="0" distB="0" distL="0" distR="0">
            <wp:extent cx="1066800" cy="5080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ряжение в центре площадки  </w:t>
      </w:r>
      <w:r>
        <w:rPr>
          <w:sz w:val="28"/>
        </w:rPr>
        <w:drawing>
          <wp:inline distT="0" distB="0" distL="0" distR="0">
            <wp:extent cx="1346200" cy="533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50900" cy="4318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62965" cy="4318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Дать характеристику контактного взаимодействия двух цилиндр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сжатии двух цилиндров радиусами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и  длиной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грузкой интенсивностью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лощадка контакта имеет вид полоски шириной </w:t>
      </w:r>
      <w:r>
        <w:rPr>
          <w:sz w:val="28"/>
        </w:rPr>
        <w:drawing>
          <wp:inline distT="0" distB="0" distL="0" distR="0">
            <wp:extent cx="990600" cy="5080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 длиной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ьшее напряжение для материалов с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ет равно  </w:t>
      </w:r>
      <w:r>
        <w:rPr>
          <w:sz w:val="28"/>
        </w:rPr>
        <w:drawing>
          <wp:inline distT="0" distB="0" distL="0" distR="0">
            <wp:extent cx="1270000" cy="508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распределяются касательные напряжения при контактных нагрузках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ьшее касательное напряжение возникает под поверхностью площади контакта на глубине примерно </w:t>
      </w:r>
      <w:r>
        <w:rPr>
          <w:sz w:val="28"/>
        </w:rPr>
        <w:drawing>
          <wp:inline distT="0" distB="0" distL="0" distR="0">
            <wp:extent cx="330200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круговой площадке и </w:t>
      </w:r>
      <w:r>
        <w:rPr>
          <w:sz w:val="28"/>
        </w:rPr>
        <w:drawing>
          <wp:inline distT="0" distB="0" distL="0" distR="0">
            <wp:extent cx="330200" cy="203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площадке в виде полоски. Значение максимального касательного напряжения  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касательное напряжение на площадке контакта в форме круга действует на контуре площадки, а на площадке в форме полоски действует посредине полос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усталостью материал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постепенного накопления повреждений материала при действии повторно-переменных напряжений, приводящий к образованию трещин и разрушению, называется усталостью матер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а некоторая неизбежная неоднородность структуры металла, в связи с чем в окрестностях отдельных точек материал обладает пониженной прочностью. При действии переменных напряжений в окрестностях этих точек возникают микроскопические трещины (как концентраторы напряжений), которые, развиваясь, уменьшают рабочую площадь сечений, и происходит разрушение элемента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выносливостью материал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ность материала воспринимать многократное действие переменных напряжений называют выносливостью, а проверку прочности элементов конструкции при действии таких напряжений – расчетом на выносливость (расчетом на усталостную прочност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напряжение цикла, при котором не происходит усталостного разрушения образца из данного материала после произвольно большого числа циклов, называют пределом вынослив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Назвать основные параметры цикла переменных напря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Максимальные и минимальные напряжения цикла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редние напряжения цикла </w:t>
      </w: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мплитудные напряжения цикла </w:t>
      </w:r>
      <w:r>
        <w:rPr>
          <w:sz w:val="28"/>
        </w:rPr>
        <w:drawing>
          <wp:inline distT="0" distB="0" distL="0" distR="0">
            <wp:extent cx="1041400" cy="393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оэффициент асимметрии цикла  </w:t>
      </w: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Характеристика цикла  </w:t>
      </w:r>
      <w:r>
        <w:rPr>
          <w:sz w:val="28"/>
        </w:rPr>
        <w:drawing>
          <wp:inline distT="0" distB="0" distL="0" distR="0">
            <wp:extent cx="508000" cy="4318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 </w:t>
      </w:r>
      <w:r>
        <w:rPr>
          <w:sz w:val="28"/>
        </w:rPr>
        <w:drawing>
          <wp:inline distT="0" distB="0" distL="0" distR="0">
            <wp:extent cx="609600" cy="393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Назвать характерные циклы изменения напря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имметричного цикла (рис а) </w:t>
      </w:r>
      <w:r>
        <w:rPr>
          <w:sz w:val="28"/>
        </w:rPr>
        <w:drawing>
          <wp:inline distT="0" distB="0" distL="0" distR="0">
            <wp:extent cx="1041400" cy="2540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копеременные циклы (рис б) могут иметь </w:t>
      </w:r>
      <w:r>
        <w:rPr>
          <w:sz w:val="28"/>
        </w:rPr>
        <w:drawing>
          <wp:inline distT="0" distB="0" distL="0" distR="0">
            <wp:extent cx="673100" cy="1771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44500" cy="165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накопостоянные циклы (рис в) могут иметь </w:t>
      </w:r>
      <w:r>
        <w:rPr>
          <w:sz w:val="28"/>
        </w:rPr>
        <w:drawing>
          <wp:inline distT="0" distB="0" distL="0" distR="0">
            <wp:extent cx="571500" cy="17716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55600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отнулевого цикла (рис г) при положительных значениях напряжений </w:t>
      </w:r>
      <w:r>
        <w:rPr>
          <w:sz w:val="28"/>
        </w:rPr>
        <w:drawing>
          <wp:inline distT="0" distB="0" distL="0" distR="0">
            <wp:extent cx="812800" cy="254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при отрицательных - </w:t>
      </w:r>
      <w:r>
        <w:rPr>
          <w:sz w:val="28"/>
        </w:rPr>
        <w:drawing>
          <wp:inline distT="0" distB="0" distL="0" distR="0">
            <wp:extent cx="1041400" cy="2540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редставляет собой кривая выносливости Велера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учения механических характеристик, необходимых для расчетов при переменных напряжениях, проводят специальные испытания на выносливость. Испытывая специальные образцы (не менее 10 штук), строят графики зависимости напряжений от числа циклов нагру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вая выносливости показывает, что с увеличением числа циклов уменьшается максимальное напряжение, при котором происходит разрушение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ивые выносливости могут быть построены в координатах </w:t>
      </w:r>
      <w:r>
        <w:rPr>
          <w:sz w:val="28"/>
        </w:rPr>
        <w:drawing>
          <wp:inline distT="0" distB="0" distL="0" distR="0">
            <wp:extent cx="952500" cy="2540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более точного определения предела вынослив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Назвать основные факторы, влияющие на величину предела вынослив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факторов, от  которых зависит соотношение между пределами выносливости материала и детали, более полно изучено лишь для симметричного цикла изменения напряжен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нижение предела выносливости за счет наличия тех или иных концентраторов напряжений учитывается эффективным или действительным коэффициентом концентрации напряжений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нижение предела выносливости с ростом абсолютных размеров детали носит название масштабного эффекта и учитывается масштабным коэффициентом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остояние поверхностного слоя материала детали оказывает существенное влияние на прочность при переменных напряжениях. Риски от механической обработки, повреждения и т.п. играют роль концентраторов напряжений и ведут к снижению предела выносливости. Этот фактор учитывается коэффициентом качества поверхности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ая зависимость существует между теоретическим и эффективным коэффициентом концентрации напряжений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стное повышение напряжений, снижающее предел выносливости по сравнению с гладкими образцами, учитывается эффективным  коэффициентом концентрации напряжений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й определяется эксперименталь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теоретическим коэффициентом концентрации коэффициент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вязан соотношени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чувствительности материала к концент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ить коэффициенты запаса прочности по усталостному разрушению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четной практике принято коэффициент снижения предела выносливости относить только к амплитудным напряжениям цик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коэффициенты запаса прочности по усталостному разрушению буду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и изгибе   </w:t>
      </w:r>
      <w:r>
        <w:rPr>
          <w:sz w:val="28"/>
        </w:rPr>
        <w:drawing>
          <wp:inline distT="0" distB="0" distL="0" distR="0">
            <wp:extent cx="1244600" cy="4699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при кручении   </w:t>
      </w:r>
      <w:r>
        <w:rPr>
          <w:sz w:val="28"/>
        </w:rPr>
        <w:drawing>
          <wp:inline distT="0" distB="0" distL="0" distR="0">
            <wp:extent cx="1130300" cy="469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ий коэффициент запаса прочности :  </w:t>
      </w:r>
      <w:r>
        <w:rPr>
          <w:sz w:val="28"/>
        </w:rPr>
        <w:drawing>
          <wp:inline distT="0" distB="0" distL="0" distR="0">
            <wp:extent cx="1270000" cy="4699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ется общий коэффициент снижения предела выносливости при симметричном цикле изменения напряжений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местное влияние коэффициента концентрации напряжений, масштабного эффекта и состояния поверхности оценивают общим коэффициентом снижения предела выносливости при симметричном цик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540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1193800" cy="2540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Дать характеристику динамическим нагрузкам, действующим на конструкц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ой называется нагрузка, которая весьма медленно возрастает от нуля до своего конечного значения. Ускорения частиц элементов конструкции от такой нагрузки невелики, а поэтому силами инерции можно пренебречь. При быстро возрастающей нагрузке необходимо учитывать силы инерции, возникающие в результате деформации системы; также нужно учитывать силы инерции от нагрузки, вызывающей ускоренное движение т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е нагрузки, напряжения и деформации называются динамическими. К динамическим также относятся ударные нагру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а действие динамической нагрузки производится при проектировании частей конструкции, находящихся под действием ударной или вибрационной нагрузки, вызванной работающими стенками, двигателями, молотами и другими механизм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формулировать принцип Даламбера для динамическ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еоретической механики известен принцип Даламбера, согласно которому движущееся тело или систему тел можно рассматривать находящимися в равновесии, если приложить силы инерции. Силы инерции выступают как дополнительная внешняя нагрузка на упругую сист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конструкций с учетом сил инерции и возникающего движения масс системы называют динамическим расче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Явление удара и деформация системы при удар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адении груза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высоты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какую-либо неподвижно закрепленную упругую систему наблюдается явление удара. При этом предполагается, что удар является неупругим, т.е. ударяющееся тело не отскакивает от конструкции, а перемещается вместе с 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расчета на удар является определение наибольших деформаций и напряжений, возникающих в результате уд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Что понимается под коэффициентом динамичности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и ударе падающего груза на балку  </w:t>
      </w:r>
      <w:r>
        <w:rPr>
          <w:sz w:val="28"/>
        </w:rPr>
        <w:drawing>
          <wp:inline distT="0" distB="0" distL="0" distR="0">
            <wp:extent cx="1193800" cy="495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и вертикальном ударе груза по телу   </w:t>
      </w:r>
      <w:r>
        <w:rPr>
          <w:sz w:val="28"/>
        </w:rPr>
        <w:drawing>
          <wp:inline distT="0" distB="0" distL="0" distR="0">
            <wp:extent cx="1333500" cy="495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711200" cy="393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учитывает соотношение ударяемой </w:t>
      </w: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даряющей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асс,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татический прогиб и статическое перемещ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я коэффициент динамичности, можно определить динамические напряжения 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к определяется коэффициент динамичности при действии на систему возмущающей силы 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олебаниях системы под действием возмущающей силы динамический коэффициент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596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руговая частота возмущающей силы,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уговая частота свободных колебаний, </w:t>
      </w:r>
      <w:r>
        <w:rPr>
          <w:sz w:val="28"/>
        </w:rPr>
        <w:drawing>
          <wp:inline distT="0" distB="0" distL="0" distR="0">
            <wp:extent cx="634365" cy="4445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огиб балки под грузом от силы </w:t>
      </w:r>
      <w:r>
        <w:rPr>
          <w:sz w:val="28"/>
        </w:rPr>
        <w:drawing>
          <wp:inline distT="0" distB="0" distL="0" distR="0">
            <wp:extent cx="355600" cy="165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динамических напряжений в упругой среде следует найти напряжения от статически действующей силы и умножить на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2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4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4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3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4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208.wmf"/><Relationship Id="rId223" Type="http://schemas.openxmlformats.org/officeDocument/2006/relationships/image" Target="media/image209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image" Target="media/image269.wmf"/><Relationship Id="rId284" Type="http://schemas.openxmlformats.org/officeDocument/2006/relationships/image" Target="media/image270.wmf"/><Relationship Id="rId285" Type="http://schemas.openxmlformats.org/officeDocument/2006/relationships/image" Target="media/image271.wmf"/><Relationship Id="rId286" Type="http://schemas.openxmlformats.org/officeDocument/2006/relationships/image" Target="media/image272.wmf"/><Relationship Id="rId287" Type="http://schemas.openxmlformats.org/officeDocument/2006/relationships/image" Target="media/image273.wmf"/><Relationship Id="rId288" Type="http://schemas.openxmlformats.org/officeDocument/2006/relationships/image" Target="media/image274.wmf"/><Relationship Id="rId289" Type="http://schemas.openxmlformats.org/officeDocument/2006/relationships/image" Target="media/image275.wmf"/><Relationship Id="rId290" Type="http://schemas.openxmlformats.org/officeDocument/2006/relationships/image" Target="media/image276.wmf"/><Relationship Id="rId291" Type="http://schemas.openxmlformats.org/officeDocument/2006/relationships/image" Target="media/image277.wmf"/><Relationship Id="rId292" Type="http://schemas.openxmlformats.org/officeDocument/2006/relationships/image" Target="media/image278.wmf"/><Relationship Id="rId293" Type="http://schemas.openxmlformats.org/officeDocument/2006/relationships/image" Target="media/image279.wmf"/><Relationship Id="rId294" Type="http://schemas.openxmlformats.org/officeDocument/2006/relationships/image" Target="media/image280.wmf"/><Relationship Id="rId295" Type="http://schemas.openxmlformats.org/officeDocument/2006/relationships/image" Target="media/image281.wmf"/><Relationship Id="rId296" Type="http://schemas.openxmlformats.org/officeDocument/2006/relationships/image" Target="media/image282.wmf"/><Relationship Id="rId297" Type="http://schemas.openxmlformats.org/officeDocument/2006/relationships/image" Target="media/image283.wmf"/><Relationship Id="rId298" Type="http://schemas.openxmlformats.org/officeDocument/2006/relationships/image" Target="media/image284.wmf"/><Relationship Id="rId299" Type="http://schemas.openxmlformats.org/officeDocument/2006/relationships/image" Target="media/image285.wmf"/><Relationship Id="rId300" Type="http://schemas.openxmlformats.org/officeDocument/2006/relationships/image" Target="media/image286.wmf"/><Relationship Id="rId301" Type="http://schemas.openxmlformats.org/officeDocument/2006/relationships/image" Target="media/image287.wmf"/><Relationship Id="rId302" Type="http://schemas.openxmlformats.org/officeDocument/2006/relationships/image" Target="media/image288.wmf"/><Relationship Id="rId303" Type="http://schemas.openxmlformats.org/officeDocument/2006/relationships/image" Target="media/image289.wmf"/><Relationship Id="rId304" Type="http://schemas.openxmlformats.org/officeDocument/2006/relationships/image" Target="media/image290.wmf"/><Relationship Id="rId305" Type="http://schemas.openxmlformats.org/officeDocument/2006/relationships/image" Target="media/image291.wmf"/><Relationship Id="rId306" Type="http://schemas.openxmlformats.org/officeDocument/2006/relationships/image" Target="media/image292.wmf"/><Relationship Id="rId307" Type="http://schemas.openxmlformats.org/officeDocument/2006/relationships/image" Target="media/image293.wmf"/><Relationship Id="rId308" Type="http://schemas.openxmlformats.org/officeDocument/2006/relationships/image" Target="media/image294.wmf"/><Relationship Id="rId309" Type="http://schemas.openxmlformats.org/officeDocument/2006/relationships/image" Target="media/image295.wmf"/><Relationship Id="rId310" Type="http://schemas.openxmlformats.org/officeDocument/2006/relationships/image" Target="media/image296.wmf"/><Relationship Id="rId311" Type="http://schemas.openxmlformats.org/officeDocument/2006/relationships/image" Target="media/image297.wmf"/><Relationship Id="rId312" Type="http://schemas.openxmlformats.org/officeDocument/2006/relationships/image" Target="media/image298.wmf"/><Relationship Id="rId313" Type="http://schemas.openxmlformats.org/officeDocument/2006/relationships/image" Target="media/image299.wmf"/><Relationship Id="rId314" Type="http://schemas.openxmlformats.org/officeDocument/2006/relationships/image" Target="media/image300.wmf"/><Relationship Id="rId315" Type="http://schemas.openxmlformats.org/officeDocument/2006/relationships/image" Target="media/image301.wmf"/><Relationship Id="rId316" Type="http://schemas.openxmlformats.org/officeDocument/2006/relationships/image" Target="media/image302.wmf"/><Relationship Id="rId317" Type="http://schemas.openxmlformats.org/officeDocument/2006/relationships/image" Target="media/image303.wmf"/><Relationship Id="rId318" Type="http://schemas.openxmlformats.org/officeDocument/2006/relationships/image" Target="media/image304.wmf"/><Relationship Id="rId319" Type="http://schemas.openxmlformats.org/officeDocument/2006/relationships/image" Target="media/image305.wmf"/><Relationship Id="rId320" Type="http://schemas.openxmlformats.org/officeDocument/2006/relationships/image" Target="media/image306.wmf"/><Relationship Id="rId321" Type="http://schemas.openxmlformats.org/officeDocument/2006/relationships/image" Target="media/image307.wmf"/><Relationship Id="rId322" Type="http://schemas.openxmlformats.org/officeDocument/2006/relationships/image" Target="media/image308.wmf"/><Relationship Id="rId323" Type="http://schemas.openxmlformats.org/officeDocument/2006/relationships/image" Target="media/image309.wmf"/><Relationship Id="rId324" Type="http://schemas.openxmlformats.org/officeDocument/2006/relationships/image" Target="media/image310.wmf"/><Relationship Id="rId325" Type="http://schemas.openxmlformats.org/officeDocument/2006/relationships/image" Target="media/image311.wmf"/><Relationship Id="rId326" Type="http://schemas.openxmlformats.org/officeDocument/2006/relationships/image" Target="media/image312.wmf"/><Relationship Id="rId327" Type="http://schemas.openxmlformats.org/officeDocument/2006/relationships/image" Target="media/image313.wmf"/><Relationship Id="rId328" Type="http://schemas.openxmlformats.org/officeDocument/2006/relationships/image" Target="media/image314.wmf"/><Relationship Id="rId329" Type="http://schemas.openxmlformats.org/officeDocument/2006/relationships/image" Target="media/image315.wmf"/><Relationship Id="rId330" Type="http://schemas.openxmlformats.org/officeDocument/2006/relationships/image" Target="media/image314.wmf"/><Relationship Id="rId331" Type="http://schemas.openxmlformats.org/officeDocument/2006/relationships/image" Target="media/image316.wmf"/><Relationship Id="rId332" Type="http://schemas.openxmlformats.org/officeDocument/2006/relationships/image" Target="media/image317.wmf"/><Relationship Id="rId333" Type="http://schemas.openxmlformats.org/officeDocument/2006/relationships/image" Target="media/image318.wmf"/><Relationship Id="rId334" Type="http://schemas.openxmlformats.org/officeDocument/2006/relationships/image" Target="media/image319.wmf"/><Relationship Id="rId335" Type="http://schemas.openxmlformats.org/officeDocument/2006/relationships/image" Target="media/image320.wmf"/><Relationship Id="rId336" Type="http://schemas.openxmlformats.org/officeDocument/2006/relationships/image" Target="media/image321.wmf"/><Relationship Id="rId337" Type="http://schemas.openxmlformats.org/officeDocument/2006/relationships/image" Target="media/image322.wmf"/><Relationship Id="rId338" Type="http://schemas.openxmlformats.org/officeDocument/2006/relationships/image" Target="media/image323.wmf"/><Relationship Id="rId339" Type="http://schemas.openxmlformats.org/officeDocument/2006/relationships/image" Target="media/image324.wmf"/><Relationship Id="rId340" Type="http://schemas.openxmlformats.org/officeDocument/2006/relationships/image" Target="media/image325.wmf"/><Relationship Id="rId341" Type="http://schemas.openxmlformats.org/officeDocument/2006/relationships/image" Target="media/image326.wmf"/><Relationship Id="rId342" Type="http://schemas.openxmlformats.org/officeDocument/2006/relationships/image" Target="media/image327.wmf"/><Relationship Id="rId343" Type="http://schemas.openxmlformats.org/officeDocument/2006/relationships/image" Target="media/image328.wmf"/><Relationship Id="rId344" Type="http://schemas.openxmlformats.org/officeDocument/2006/relationships/image" Target="media/image329.wmf"/><Relationship Id="rId345" Type="http://schemas.openxmlformats.org/officeDocument/2006/relationships/image" Target="media/image330.wmf"/><Relationship Id="rId346" Type="http://schemas.openxmlformats.org/officeDocument/2006/relationships/image" Target="media/image331.wmf"/><Relationship Id="rId347" Type="http://schemas.openxmlformats.org/officeDocument/2006/relationships/image" Target="media/image324.wmf"/><Relationship Id="rId348" Type="http://schemas.openxmlformats.org/officeDocument/2006/relationships/image" Target="media/image325.wmf"/><Relationship Id="rId349" Type="http://schemas.openxmlformats.org/officeDocument/2006/relationships/image" Target="media/image332.wmf"/><Relationship Id="rId350" Type="http://schemas.openxmlformats.org/officeDocument/2006/relationships/image" Target="media/image333.wmf"/><Relationship Id="rId351" Type="http://schemas.openxmlformats.org/officeDocument/2006/relationships/image" Target="media/image334.wmf"/><Relationship Id="rId352" Type="http://schemas.openxmlformats.org/officeDocument/2006/relationships/image" Target="media/image332.wmf"/><Relationship Id="rId353" Type="http://schemas.openxmlformats.org/officeDocument/2006/relationships/image" Target="media/image335.wmf"/><Relationship Id="rId354" Type="http://schemas.openxmlformats.org/officeDocument/2006/relationships/image" Target="media/image336.wmf"/><Relationship Id="rId355" Type="http://schemas.openxmlformats.org/officeDocument/2006/relationships/image" Target="media/image337.wmf"/><Relationship Id="rId356" Type="http://schemas.openxmlformats.org/officeDocument/2006/relationships/image" Target="media/image338.wmf"/><Relationship Id="rId357" Type="http://schemas.openxmlformats.org/officeDocument/2006/relationships/image" Target="media/image339.wmf"/><Relationship Id="rId358" Type="http://schemas.openxmlformats.org/officeDocument/2006/relationships/image" Target="media/image340.wmf"/><Relationship Id="rId359" Type="http://schemas.openxmlformats.org/officeDocument/2006/relationships/image" Target="media/image341.wmf"/><Relationship Id="rId360" Type="http://schemas.openxmlformats.org/officeDocument/2006/relationships/image" Target="media/image342.wmf"/><Relationship Id="rId361" Type="http://schemas.openxmlformats.org/officeDocument/2006/relationships/image" Target="media/image343.wmf"/><Relationship Id="rId362" Type="http://schemas.openxmlformats.org/officeDocument/2006/relationships/image" Target="media/image344.wmf"/><Relationship Id="rId363" Type="http://schemas.openxmlformats.org/officeDocument/2006/relationships/image" Target="media/image345.wmf"/><Relationship Id="rId364" Type="http://schemas.openxmlformats.org/officeDocument/2006/relationships/image" Target="media/image346.wmf"/><Relationship Id="rId365" Type="http://schemas.openxmlformats.org/officeDocument/2006/relationships/image" Target="media/image347.wmf"/><Relationship Id="rId366" Type="http://schemas.openxmlformats.org/officeDocument/2006/relationships/image" Target="media/image348.wmf"/><Relationship Id="rId367" Type="http://schemas.openxmlformats.org/officeDocument/2006/relationships/image" Target="media/image349.wmf"/><Relationship Id="rId368" Type="http://schemas.openxmlformats.org/officeDocument/2006/relationships/image" Target="media/image350.wmf"/><Relationship Id="rId369" Type="http://schemas.openxmlformats.org/officeDocument/2006/relationships/image" Target="media/image351.wmf"/><Relationship Id="rId370" Type="http://schemas.openxmlformats.org/officeDocument/2006/relationships/image" Target="media/image352.wmf"/><Relationship Id="rId371" Type="http://schemas.openxmlformats.org/officeDocument/2006/relationships/image" Target="media/image353.wmf"/><Relationship Id="rId372" Type="http://schemas.openxmlformats.org/officeDocument/2006/relationships/image" Target="media/image354.wmf"/><Relationship Id="rId373" Type="http://schemas.openxmlformats.org/officeDocument/2006/relationships/image" Target="media/image355.wmf"/><Relationship Id="rId374" Type="http://schemas.openxmlformats.org/officeDocument/2006/relationships/image" Target="media/image356.wmf"/><Relationship Id="rId375" Type="http://schemas.openxmlformats.org/officeDocument/2006/relationships/image" Target="media/image357.wmf"/><Relationship Id="rId376" Type="http://schemas.openxmlformats.org/officeDocument/2006/relationships/image" Target="media/image355.wmf"/><Relationship Id="rId377" Type="http://schemas.openxmlformats.org/officeDocument/2006/relationships/image" Target="media/image355.wmf"/><Relationship Id="rId378" Type="http://schemas.openxmlformats.org/officeDocument/2006/relationships/image" Target="media/image358.wmf"/><Relationship Id="rId379" Type="http://schemas.openxmlformats.org/officeDocument/2006/relationships/image" Target="media/image359.wmf"/><Relationship Id="rId380" Type="http://schemas.openxmlformats.org/officeDocument/2006/relationships/image" Target="media/image360.wmf"/><Relationship Id="rId381" Type="http://schemas.openxmlformats.org/officeDocument/2006/relationships/image" Target="media/image361.wmf"/><Relationship Id="rId382" Type="http://schemas.openxmlformats.org/officeDocument/2006/relationships/image" Target="media/image362.wmf"/><Relationship Id="rId383" Type="http://schemas.openxmlformats.org/officeDocument/2006/relationships/image" Target="media/image363.wmf"/><Relationship Id="rId384" Type="http://schemas.openxmlformats.org/officeDocument/2006/relationships/image" Target="media/image364.wmf"/><Relationship Id="rId385" Type="http://schemas.openxmlformats.org/officeDocument/2006/relationships/image" Target="media/image365.wmf"/><Relationship Id="rId386" Type="http://schemas.openxmlformats.org/officeDocument/2006/relationships/image" Target="media/image366.wmf"/><Relationship Id="rId387" Type="http://schemas.openxmlformats.org/officeDocument/2006/relationships/image" Target="media/image367.wmf"/><Relationship Id="rId388" Type="http://schemas.openxmlformats.org/officeDocument/2006/relationships/image" Target="media/image368.wmf"/><Relationship Id="rId389" Type="http://schemas.openxmlformats.org/officeDocument/2006/relationships/image" Target="media/image369.wmf"/><Relationship Id="rId390" Type="http://schemas.openxmlformats.org/officeDocument/2006/relationships/image" Target="media/image370.wmf"/><Relationship Id="rId391" Type="http://schemas.openxmlformats.org/officeDocument/2006/relationships/image" Target="media/image371.wmf"/><Relationship Id="rId392" Type="http://schemas.openxmlformats.org/officeDocument/2006/relationships/image" Target="media/image372.wmf"/><Relationship Id="rId393" Type="http://schemas.openxmlformats.org/officeDocument/2006/relationships/image" Target="media/image373.wmf"/><Relationship Id="rId394" Type="http://schemas.openxmlformats.org/officeDocument/2006/relationships/image" Target="media/image374.wmf"/><Relationship Id="rId395" Type="http://schemas.openxmlformats.org/officeDocument/2006/relationships/image" Target="media/image375.wmf"/><Relationship Id="rId396" Type="http://schemas.openxmlformats.org/officeDocument/2006/relationships/image" Target="media/image376.wmf"/><Relationship Id="rId397" Type="http://schemas.openxmlformats.org/officeDocument/2006/relationships/image" Target="media/image377.wmf"/><Relationship Id="rId398" Type="http://schemas.openxmlformats.org/officeDocument/2006/relationships/image" Target="media/image378.wmf"/><Relationship Id="rId399" Type="http://schemas.openxmlformats.org/officeDocument/2006/relationships/image" Target="media/image379.wmf"/><Relationship Id="rId400" Type="http://schemas.openxmlformats.org/officeDocument/2006/relationships/image" Target="media/image380.wmf"/><Relationship Id="rId401" Type="http://schemas.openxmlformats.org/officeDocument/2006/relationships/image" Target="media/image381.wmf"/><Relationship Id="rId402" Type="http://schemas.openxmlformats.org/officeDocument/2006/relationships/numbering" Target="numbering.xml"/><Relationship Id="rId403" Type="http://schemas.openxmlformats.org/officeDocument/2006/relationships/fontTable" Target="fontTable.xml"/><Relationship Id="rId4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0:00Z</dcterms:created>
  <dc:creator>Алексей</dc:creator>
  <dc:description/>
  <cp:keywords/>
  <dc:language>en-US</dc:language>
  <cp:lastModifiedBy>SYSTEM</cp:lastModifiedBy>
  <cp:lastPrinted>2007-01-14T23:50:00Z</cp:lastPrinted>
  <dcterms:modified xsi:type="dcterms:W3CDTF">2011-09-20T13:20:00Z</dcterms:modified>
  <cp:revision>2</cp:revision>
  <dc:subject/>
  <dc:title>Сопротивление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