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1. Экономическое и экологическое значение систем водоотведения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2. Понятие системы водоотведения города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3. Схема водоотведения Иркутска и ее элементы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4. Проблемы системы водоотведения Иркутска</w:t>
        <w:tab/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СПИСОК ИСПОЛЬЗОВАННОЙ ЛИТЕРАТУРЫ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т сомнения, что самое удивительное чудо природы – вода. Ежедневно сотни миллионов людей встречаются с этим простейшим по химическому составу веществом, не задумываясь о его удивительных свойствах, хотя каждый знает, что вода необходима для существования жизни на Земле. Она нужна растениям, животным и человеку. Органическая жизнь на нашей планете зародилась в воде и благодаря этому развиваетс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систем водоснабжения и водоотведения является крайне актуальной для Иркутска. Специалистами отмечается, в нашем городе необходимо провести реконструкцию городских очистных сооружений и построить резервный водозабор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иркутские городские власти решили усовершенствовать систему водоснабжения и водоотведения с помощью инвестиционной программы по развитию систем водоснабжения и водоотведения, разработки схемы теплоснабжения Иркутска, реконструкции уже существующих и строительства новых электрических подстанций. Кроме того, в планах администрации создание службы, которая могла бы качественно и эффективно эксплуатировать системы ливневой канализ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работе мы постараемся осветить современное состояние системы водоотведения Иркутска и ее проблем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Экономическое и экологическое значение систем водоотвед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очные воды образуются при использовании природной или водопроводной воды для бытовых целей и технологических процессов промышленных предприятий. К сточным водам относятся также атмосферные осадки – дождевые и талые воды, выпадающие на территориях городов, населенных мест и промышленных предприятий. Сточными водами также являются подземные воды, извлекаемые из шахт при добыче полезных ископаемых. Такие воды являются источником различных заболеваний и распространения эпидемий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стемы водоотведения устраняют негативные последствия воздействия сточных вод на окружающую природную среду. После очистки сточные воды обычно сбрасываются в водоемы. Наиболее совершенными системами являются замкнутые системы водоотведения, обеспечивающие очистку сточной воды до качества, при котором возможно повторное использование воды в промышленности или сельском хозяйстве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стемы водоотведения тесно связаны с системами водоснабжения. Без водоотведения невозможно строить здания высотой более 2-3 этажей. Потребление и отвод воды от каждого санитарного прибора, квартиры и здания без ограничения обеспечивают высокие санитарно-эпидемиологические и комфортные условия жизни людей. Только современные сплавные системы водоотведения позволили людям оборудовать свои квартиры не только раковинами для мойки посуды и умывальниками, но и ваннами с использованием горячей воды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этого, постоянный рост и развитие промышленности привел к возрастанию объемов производственных сточных вод и степени их загрязненности. Правильно спроектированные и построенные системы отведения стоков при нормальной эксплуатации позволяют своевременно отводить огромные количества сточных вод, не допуская аварийных ситуаций со сбросом стока в водоемы. Это, в свою очередь, позволяет значительно снизить затраты на охрану окружающей среды и избежать ее катастрофического загрязнения.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Понятие системы водоотведения город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стема водоотведения города – комплекс сооружений, предназначенный для приема и отведения сточных вод всех категорий. Удаление сточных вод за пределы населенных пунктов и промышленных предприятий осуществляется, как правило, самотеком по трубам и каналам, поэтому их прокладывают с уклоном. В современных городах устраивают централизованную систему водоотведения, состоящую из внутренних и наружных водоотводящих сетей, насосных станций и очистных сооружений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яют три основные системы водоотведения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Общесплавная система имеет одну водоотводящую сеть, предназначенную для отвода сточных всех видов: бытовых, производственных и дождевых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время сильных дождей часть смеси производственно-бытового и дождевого стока сбрасывается в водный поток через ливнеспуск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Раздельная система водоотведения бывает полной и неполной. Полная раздельная система водоотведения имеет две закрытые водоотводящие сети, одна – для отведения бытовых и производственных стоков, вторая – для отвода дождевых сточных вод. Неполная раздельная система отличается от полной тем, что дождевые стоки отводятся открытой сетью, то есть уличными лотками, кюветами и канавам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ждевые сточные воды могут отводиться в водоем как без очистки, так и с очистко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Полураздельная система водоотведения имеет две водоотводящие сети – производственно-бытовую и дождевую. В местах пересечения этих сетей устраивают разделительные камеры, назначение которых состоит в том, чтобы сбрасывать в водоем во время сильных дождей избыточную часть стока. Таким образом, в производственно-бытовую сеть через разделительные камеры поступает только наиболее загрязненная часть ливневых сточных вод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этих основных систем, в некоторых городах может быть еще одн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мбинированная система водоотведения – это такая система, при которой населенный пункт в одной части оборудован общесплавной системой, а в другой – полной раздельной. Такие системы складываются исторически в развивающихся городах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выделить преимущества и недостатки каждой из перечисленныз систем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плавная систем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оинства: 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ьшая протяженность трубопроводов по сравнению с остальными системами;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рос неочищенных стоков может быть отрегулирован с учетом самоочищающей способности водоема;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количества сооружений на сети;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 меньше стоимость эксплуатации по сравнению с полной раздельной системо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ки: </w:t>
      </w:r>
    </w:p>
    <w:p>
      <w:pPr>
        <w:pStyle w:val="Normal"/>
        <w:keepNext w:val="true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е диаметры труб, и, как следствие, увеличение капитальных вложений на строительство сети;</w:t>
      </w:r>
    </w:p>
    <w:p>
      <w:pPr>
        <w:pStyle w:val="Normal"/>
        <w:keepNext w:val="true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стоимость насосных станций и очистных сооружений;</w:t>
      </w:r>
    </w:p>
    <w:p>
      <w:pPr>
        <w:pStyle w:val="Normal"/>
        <w:keepNext w:val="true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рос в водоемы во время ливней смеси бытовых, дождевых и производственных сток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условия применимости: 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ходах в водном потоке не менее 5 м3/с;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алом количестве районных насосных станций;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сокой плотности населения;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ождях малой интенсив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раздельная систем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оинства: 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ьшие капитальные вложения по сравнению с общесплавной системой;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ьшая стоимость насосных станций и очистных сооружений по сравнению с общесплавной системой;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ь поступления производственно-бытовых стоков в водое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ки: </w:t>
      </w:r>
    </w:p>
    <w:p>
      <w:pPr>
        <w:pStyle w:val="Normal"/>
        <w:keepNext w:val="true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ая протяженность сети;</w:t>
      </w:r>
    </w:p>
    <w:p>
      <w:pPr>
        <w:pStyle w:val="Normal"/>
        <w:keepNext w:val="true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ные эксплуатационные затраты;</w:t>
      </w:r>
    </w:p>
    <w:p>
      <w:pPr>
        <w:pStyle w:val="Normal"/>
        <w:keepNext w:val="true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рос всех дождевых стоков в водое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условия применимости: 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опустимости сброса всех дождевых стоков в водоем;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большом количестве районных насосных станций;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ождях высокой интенсив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раздельная систем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оинства: </w:t>
      </w:r>
    </w:p>
    <w:p>
      <w:pPr>
        <w:pStyle w:val="Normal"/>
        <w:keepNext w:val="true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броса производственно-бытовых и сильно загрязненных дождевых сточных вод в водоем;</w:t>
      </w:r>
    </w:p>
    <w:p>
      <w:pPr>
        <w:pStyle w:val="Normal"/>
        <w:keepNext w:val="true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истка наиболее загрязненной части дождевого сток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к – самая высокая стоимость строительст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условия применимости: </w:t>
      </w:r>
    </w:p>
    <w:p>
      <w:pPr>
        <w:pStyle w:val="Normal"/>
        <w:keepNext w:val="true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алых или непроточных водоемах;</w:t>
      </w:r>
    </w:p>
    <w:p>
      <w:pPr>
        <w:pStyle w:val="Normal"/>
        <w:keepNext w:val="true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йонов акваторий, использующихся для отдыха населения;</w:t>
      </w:r>
    </w:p>
    <w:p>
      <w:pPr>
        <w:pStyle w:val="Normal"/>
        <w:keepNext w:val="true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вышенных требованиях к защите водоем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чные воды от населенных мест и промышленных предприятий могут быть классифицированы по трем признакам: </w:t>
      </w:r>
    </w:p>
    <w:p>
      <w:pPr>
        <w:pStyle w:val="Normal"/>
        <w:keepNext w:val="true"/>
        <w:widowControl w:val="false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есту образования; </w:t>
      </w:r>
    </w:p>
    <w:p>
      <w:pPr>
        <w:pStyle w:val="Normal"/>
        <w:keepNext w:val="true"/>
        <w:widowControl w:val="false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иду содержащихся в стоках веществ; </w:t>
      </w:r>
    </w:p>
    <w:p>
      <w:pPr>
        <w:pStyle w:val="Normal"/>
        <w:keepNext w:val="true"/>
        <w:widowControl w:val="false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азово-дисперсному состоянию загрязнений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есту образования сточные воды могут быть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ытовые – от раковин, унитазов, ванн и др. источников стоков, установленных в жилых, общественных, коммунальных и промышленных зданиях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ые – стоки, образующиеся при использовании воды для различных технологических процессов производств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тмосферные – образуются на поверхности проездов, площадей и крыш зданий при выпадении осадков. К этой категории относятся дождевые и талые стоки, а также воды от поливки улиц (поливомоечные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категории сточных вод в той или иной степени содержат загрязнения, вид и состав которых позволяет делить стоки по виду содержащихся в них веществ. Различают три следующие основные группы загрязнений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еральные загрязнения. К ним относятся: песок, глинистые частицы, частицы руды, шлака, растворимые неорганические соли, кислоты и щелоч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рганические загрязнения. Могут быть разделены на загрязнения растительного происхождения, в которых преобладает химический элемент углерод (остатки овощей, плодов и т.д.) и животного происхождения, в которых преобладает азот (физиологические выделения, остатки живых тканей и т.д.). В бытовых стоках содержится примерно 60% загрязнений органического происхож-дения и 40% минерального. Органические загрязнения являются благоприятной средой для развития микроорганизмов, поэтому в стоках содержится еще один, третий вид загрязнений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ологические загрязнения. К этой категории относятся бактерии, дрожжевые и плесневелые грибки, яйца гельминтов и вирусы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азово-дисперсному состоянию все загрязнения делятся по степени дисперсности (т.е. измельченности) на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творенные вещества, состоящие из молекулярно-дисперсных частиц, размером не более 0,01 мкм (10-8 м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лоидные вещества – частицы размером от 0,01 до 0,1 мкм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астворенные примеси, размер частиц которых составляет более 0,1 мкм. В свою очередь эти примеси делятся на всплывающие, оседающие и взвешенные веществ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изводственные сточные воды делятся на условно-чистые, которые использовались преимущественно на охлаждение и почти не загрязнены, и загрязненные. Последняя категория может быть разделена на три группы стоков, содержащих: </w:t>
      </w:r>
    </w:p>
    <w:p>
      <w:pPr>
        <w:pStyle w:val="Normal"/>
        <w:keepNext w:val="true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имущественно минеральные вещества; </w:t>
      </w:r>
    </w:p>
    <w:p>
      <w:pPr>
        <w:pStyle w:val="Normal"/>
        <w:keepNext w:val="true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имущественно органические вещества; </w:t>
      </w:r>
    </w:p>
    <w:p>
      <w:pPr>
        <w:pStyle w:val="Normal"/>
        <w:keepNext w:val="true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ческие, ядовитые веществ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концентрированности производственные сточные воды могут быть высококонцентрированными и слабоконцентрированными, по значению показателя pH стоки делятся на малоагрессивные (в том числе слабокислые и слабощелочные) и высокоагрессивные (сильнокислые и сильнощелочные).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Схема водоотведения Иркутска и ее элемент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хемой водоотведения называется технически и экономически обоснованное проектное решение принятой системы водоотведения с учетом местных условий и перспектив развития объекта водоотведения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хема водоотведения города Иркутска включает разнообразные сооружения, которые по своему назначению делятся на две основные группы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ервой группе относят оборудование и сооружения, предназначенные для приема и транспортирования сточных вод: 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енние водоотводящие устройства (внутренняя сеть), 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жная водоотводящая сеть, 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осные станции и напорные водовод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 второй группе относят: 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истные станции и сооружения, 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уски сточных вод в водое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утреннюю водоотводящую сеть в зависимости от категории отводимой жидкости подразделяют на: </w:t>
      </w:r>
    </w:p>
    <w:p>
      <w:pPr>
        <w:pStyle w:val="Normal"/>
        <w:keepNext w:val="true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товую – для отведения из зданий бытовых и фекальных сточных вод, </w:t>
      </w:r>
    </w:p>
    <w:p>
      <w:pPr>
        <w:pStyle w:val="Normal"/>
        <w:keepNext w:val="true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ую – для отведения из цехов производственных сточных вод, </w:t>
      </w:r>
    </w:p>
    <w:p>
      <w:pPr>
        <w:pStyle w:val="Normal"/>
        <w:keepNext w:val="true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ждевую – для отведения дождевых и талых вод с поверхности крыш здан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товая внутренняя водоотводящая сеть включает в себя приемники сточных вод (унитазы, умывальники, раковины и т.д.), отводные линии к стояку, сами стояки и выпуски из зданий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ы внутреннего производственного водоотведения характеризуются большим разнообразием в зависимости от производства, установленного оборудования и т.п. условий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конец, внутренние водостоки состоят из приемных воронок, отводных труб, стояков и внутренних коллекторов. Наружная водоотводящая сеть состоит из подземной сети труб и каналов, прокладываемых с уклоном. Эти сети разделяются на дворовые, внутриквартальные и уличные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воровая водоотводящая сеть располагается в пределах одного двора и обслуживает одно или несколько зданий, она включает в себя выпуски из зданий, приемные и смотровые колодцы, а также систему подземных труб небольшого (150…200 мм) диаметр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дний колодец перед присоединением дворовой сети к уличной сети называется контрольным колодцем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Внутриквартальная сеть располагается уже в пределах квартала (микрорайона), состоит из тех же элементов, что и дворовая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Уличная водоотводящая сеть служит для транспортирования сточных вод, поступающих от отдельных микрорайонов города в один трубопровод, называемый коллектором. Различают следующие виды коллекторов: 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лектор бассейна водоотведения – собирает сточные воды из сети одного бассейна водоотведения, 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главный коллектор – собирает сточные воды от коллекторов бассейна водоотведения, 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городный коллектор – отводит транзитом стоки за пределы населенного пункта к насосной станции или очистным сооружения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необходимости перекачки сточных вод из отдельных районов устраивают насосные станции и напорные трубопроводы сточных вод. Насосные станции могут быть трех видов: </w:t>
      </w:r>
    </w:p>
    <w:p>
      <w:pPr>
        <w:pStyle w:val="Normal"/>
        <w:keepNext w:val="true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местные – принимают и отводят стоки от группы или отдельных зданий, </w:t>
      </w:r>
    </w:p>
    <w:p>
      <w:pPr>
        <w:pStyle w:val="Normal"/>
        <w:keepNext w:val="true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ые – осуществляют подъем сточных вод из глубоко лежащих коллекторов в более высоко расположенные, </w:t>
      </w:r>
    </w:p>
    <w:p>
      <w:pPr>
        <w:pStyle w:val="Normal"/>
        <w:keepNext w:val="true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лавные – насосные станции, подающие воду на очистные сооружения со всего город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орные трубопроводы транспортируют сточную воду на более высокие отметки (например, на станцию очистки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главной насосной станции стоки поступают на очистные сооружения канализации, где происходит их очистка до необходимой степен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пуски воды в водоем – специальные сооружения, конструкция которых обусловлена следующими требованиями: обеспечение быстрого и интенсивного смешения сточных вод с водой водоема и исключение разрушения самого выпуска потоками сбрасываемой сточной воды и воды водоема.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Проблемы системы водоотведения Иркутск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ркутск является крупным областным центром с развитым промышленно-энергетическим комплексом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 даже такой экономически развитый регион остро сталкивается с общенациональной проблемой износа систем ЖКХ. Среди прочих особое место занимают проблемы строительства станций водоподготовки и очистных сооружений, а также реконструкции сетей водоснабжения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сегодняшний день 55,1% сетей водоснабжения города самортизированы (390,2 км из 708,2 км), что обуславливает их значительную аварийность (до 500 аварий в год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водной артерией территории Иркутской агломерации является река Ангара с притоками Иркут, Ушаковка и Китой, Куда. Достаточно остро стоит проблема загрязнения поверхностных и подземных вод. Основные источники загрязнения – это неочищенные и недостаточно очищенные сбросы промышленных и сельскохозяйственных предприятий. Так, например, в поверхностные водные объекты на территории одного только Иркутска ежегодно отводится около 150 млн. куб. м сточных вод. Существующие системы водоочистных сооружений (некоторые из них построены более 25 лет назад) не в состоянии полностью очистить всю сточную воду. Помимо химического загрязнения наблюдается превышение ПДК по патогенной микрофлоре. Для обеспечения потребностей города питьевой водой требуется разведка и разработка новых источников питьевой воды. Необходимо перевести водоснабжение Иркутска на подземные источники, поскольку зависимость от Ершовского водозабора становится обременительной для муниципального бюджета, кроме того, новые требования к безопасности предполагают наличие резервного закрытого водозабор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льших инвестиций требует и система ливневой канализации, которая в городе представлена вообще фрагментарно. Для реконструкции сетей сбора и очистки поверхностного стока предусматривается строительство 59 очистных сооружений по правому и левому берегу р. Ангары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бы привести инженерную инфраструктуру Иркутска в должное состояние необходимо 7 миллиардов рублей. Для решения обозначенных проблем разработана инвестиционная программа «Развитие систем водоснабжения и водоотведения г. Иркутска на 2009-2012 гг.», которая позволяет привлекать инвестиции на развитие системы водоснабжения и водоотведения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реально вкладываемые денежные средства много меньше требуемых вложений. Так, на реализацию инвестиционной программы развития систем водоснабжения и водоотведения города Иркутска в 2010-2012 гг. будет направлено лишь 4 млрд рублей. На эти деньги планируется улучшить обеспечение населения чистой питьевой водой, санитарно-гигиеническое состояние систем водоотведения и водоснабжения, в том числе внедрить новые технологии очистки воды и утилизации осадков, повысить надежность инженерных сетей, и т.д. Также в рамках программы будет проведена реконструкция, модернизация изношенных водопроводных сетей. Кроме того, планируется создать резервный источник водоснабжения из подземных вод, организовать автоматизацию систем водоснабжения и водоотведения. В рамках программы запланированы мероприятия, направленные на увеличение мощностей канализационного хозяйства – строительство разгрузочного коллектора в микрорайоне Юбилейный, канализации по улице Старокузьмихинская, канализационного коллектора по улице Воронежской, реконструкция насосных станций с целью увеличения мощностей и т.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грамме также предусмотрены мероприятия по улучшению водоснабжения в частном секторе Иркутска. К примеру, планируется создание канализационных систем на некоторых улицах центральной части города. </w:t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ЛЮЧ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 в отношении системы водоотведения Иркутска отмечается, что необходимы решения, которые позволят значительно оптимизировать затраты на строительство и минимизировать площади под очистные сооружения за счет комплексного подхода к созданию единой водной инфраструктуры, объединяющей в одном и том же сооружении функции элементов хозяйственно-бытовой, ливневой канализации, декоративных водоемов, и противопаводковых защитных сооружений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муниципальное образование не только решит поставленные задачи по реконструкции водной инфраструктуры, но и может сэкономить площади под застройку, повысить благообразие территории, улучшить экологическую ситуацию региона за счет сброса в водоемы стоков высокой степени очист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ИСОК ИСПОЛЬЗОВАННОЙ ЛИТЕРАТУР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В Иркутске усовершенствуют систему водоснабжения и водоотведения [Электронный ресурс]. – Режим доступа: http://mag.e-gorod.ru/gazeta/lenta/6254/</w:t>
      </w:r>
    </w:p>
    <w:p>
      <w:pPr>
        <w:pStyle w:val="Normal"/>
        <w:keepNext w:val="true"/>
        <w:widowControl w:val="false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доотводящие системы и сооружения [Электронный ресурс]. – Режим доступа: http://www.ges.ru/book/book_water_otbod/73.htm#</w:t>
      </w:r>
    </w:p>
    <w:p>
      <w:pPr>
        <w:pStyle w:val="Normal"/>
        <w:keepNext w:val="true"/>
        <w:widowControl w:val="false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Игнатов А. В. Эколого-экономические аспекты управления водопользованием / Игнатов А. В., Кравченко В. В.; отв. ред. Антипов А. Н. – Иркутск: Изд-во Ин-та географии СО РАН, 2002.</w:t>
      </w:r>
    </w:p>
    <w:p>
      <w:pPr>
        <w:pStyle w:val="Normal"/>
        <w:keepNext w:val="true"/>
        <w:widowControl w:val="false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ульков В.Н. Водоотводящие системы промышленных предприятий: учеб. пособие. – Иркутск: Изд-во ИрГТУ, 2007.</w:t>
      </w:r>
    </w:p>
    <w:p>
      <w:pPr>
        <w:pStyle w:val="Normal"/>
        <w:keepNext w:val="true"/>
        <w:widowControl w:val="false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Чуприн В. Р. Проблемы водоснабжения Иркутской агломерации и пути их решения // Исток. – 2008. – № 1 (февр.-март)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23:00Z</dcterms:created>
  <dc:creator>ruslan</dc:creator>
  <dc:description/>
  <cp:keywords/>
  <dc:language>en-US</dc:language>
  <cp:lastModifiedBy>SYSTEM</cp:lastModifiedBy>
  <dcterms:modified xsi:type="dcterms:W3CDTF">2011-09-20T13:23:00Z</dcterms:modified>
  <cp:revision>2</cp:revision>
  <dc:subject/>
  <dc:title>ВВЕДЕНИЕ</dc:title>
</cp:coreProperties>
</file>