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Нижегородский государственны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архитектурно-строитель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открытого дистанционного обра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АСЧЕТ ПРОЧНОСТИ КРАЙНЕЙ КОЛОННЫ ОДНОЭТАЖНОЙ РАМЫ ПРОМЫШЛЕННОГО ЗДАНИЯ В СБОРНОМ ЖЕЛЕЗОБЕТОН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</w:t>
      </w:r>
      <w:r>
        <w:rPr/>
        <w:t xml:space="preserve"> </w:t>
      </w:r>
      <w:r>
        <w:rPr>
          <w:sz w:val="28"/>
          <w:szCs w:val="28"/>
        </w:rPr>
        <w:t>Нижний Новгород – 2010г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keepNext w:val="false"/>
        <w:widowControl w:val="false"/>
        <w:ind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РАСЧЕТ КОЛОНН ПО НЕСУЩЕЙ СПОСОБНОСТИ</w:t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>
          <w:b w:val="false"/>
          <w:bCs/>
          <w:sz w:val="28"/>
          <w:szCs w:val="32"/>
        </w:rPr>
        <w:t>1.1 Общие указания по расчет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железобетонных колонн поперечника одноэтажной рамы промышленного здания по несущей способности состоит из следующих этапов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ечения продольной арматур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чности на усилия при съеме с опалубки, транспортировании и монтаж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чности на внецентренное сжатие из плоскости рамы поперечник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а подкрановых консолей.</w:t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>
          <w:b w:val="false"/>
          <w:bCs/>
          <w:sz w:val="28"/>
          <w:szCs w:val="32"/>
        </w:rPr>
        <w:t>1.2 Расчет крайней колонны</w:t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bCs/>
          <w:sz w:val="28"/>
          <w:szCs w:val="32"/>
        </w:rPr>
      </w:pPr>
      <w:r>
        <w:rPr>
          <w:b w:val="false"/>
          <w:bCs/>
          <w:sz w:val="28"/>
          <w:szCs w:val="32"/>
        </w:rPr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>
          <w:b w:val="false"/>
          <w:bCs/>
          <w:sz w:val="28"/>
        </w:rPr>
        <w:t>1.2.1 Расчёт продольной арматур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родольной арматуры колонн определяется из расчета сечений их на внецентренное сжатие в плоскости рамы поперечника по наиболее невыгодным расчетным сочетаниям усил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axM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xN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M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можно принимать симметричное и несимметричное армирование колонн. Несимметричное армирование применяют в крайних колоннах рам поперечника промышленных зданий, а также при большой разнице абсолютных значений положительных и отрицательных моментов в расчетных сечениях. При небольшой разнице этих моментов и в средних колоннах — всегда применяют симметричное армирование. Рабочую арматуру колонн при внецентренном сжатии принимают класс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400 и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300 диаметром не менее 16 мм. 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подкрановая часть колонны) Размеры сечения:</w:t>
      </w:r>
    </w:p>
    <w:p>
      <w:pPr>
        <w:pStyle w:val="Style19"/>
        <w:widowControl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500 мм, шири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400 мм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' = 50 мм, рабоч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00 – 50 = 450 мм. Бетон тяжелый класса В1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8,5 мПа; 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24,0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Па. Продольная арматура класса А400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</w:rPr>
        <w:t xml:space="preserve">=355 мПа; поперечная - класса А240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Усилия. Наиболее невыгодные комбинации усил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 первых основных сочетаний без учёта крановой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+44,76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 и -45,83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 при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40,02 к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 вторых основных сочетаний - с учетом крановой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+89,32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 и -31,76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 при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41,67 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ых комбинаций усилий принимаем симметричное армирование колонны и для расчета имеем следующие комбинации усил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ая комбинация усилий без учёта крановой нагру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±45,83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40,02 к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торая комбинация усилий с учетом крановой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±89,32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41,67 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их комбинаций длительная часть усил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+1,25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340,02 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ная длина и гибкость коло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подкрановой части колонны в плоскости поперечной ра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первой комбинации усилий без учёта крановой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= 1,2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,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,0 = 13,2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для однопролетных зданий без учета кра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= 1,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) </w:t>
      </w:r>
    </w:p>
    <w:p>
      <w:pPr>
        <w:pStyle w:val="Footnote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второй комбинации усилий при учете крановой нагрузки:</w:t>
      </w:r>
    </w:p>
    <w:p>
      <w:pPr>
        <w:pStyle w:val="Footnote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6,9 = 10,35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коло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973580" cy="4953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1709420" cy="482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еобходимо учитывать влияние прогиба колонны на величину эксцентриситета приложения продольных сил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эксцентриситетов приложения продольных сил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лучайного эксцентриситета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14452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7365" cy="144526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25500" cy="23622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Принимаем</w:t>
      </w:r>
      <w:r>
        <w:rPr>
          <w:sz w:val="28"/>
          <w:szCs w:val="28"/>
        </w:rPr>
        <w:drawing>
          <wp:inline distT="0" distB="0" distL="0" distR="0">
            <wp:extent cx="1066800" cy="23622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асчётного эксцентриситета: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0935" cy="4953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7630" cy="4953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а является элементом статически неопределимой конструкции – поперечной рамы. Поэтому, согласно п.4.2.6 [3] принимаем величину эксцентриситета приложения продольных сил без учёта случайного эксцентрисите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01 </w:t>
      </w:r>
      <w:r>
        <w:rPr>
          <w:sz w:val="28"/>
          <w:szCs w:val="28"/>
        </w:rPr>
        <w:t>= е</w:t>
      </w:r>
      <w:r>
        <w:rPr>
          <w:sz w:val="28"/>
          <w:szCs w:val="28"/>
          <w:vertAlign w:val="superscript"/>
        </w:rPr>
        <w:t>ст</w:t>
      </w:r>
      <w:r>
        <w:rPr>
          <w:sz w:val="28"/>
          <w:szCs w:val="28"/>
          <w:vertAlign w:val="subscript"/>
        </w:rPr>
        <w:t xml:space="preserve">01 </w:t>
      </w:r>
      <w:r>
        <w:rPr>
          <w:sz w:val="28"/>
          <w:szCs w:val="28"/>
        </w:rPr>
        <w:t>= 135 мм, е</w:t>
      </w:r>
      <w:r>
        <w:rPr>
          <w:sz w:val="28"/>
          <w:szCs w:val="28"/>
          <w:vertAlign w:val="subscript"/>
        </w:rPr>
        <w:t xml:space="preserve">02 </w:t>
      </w:r>
      <w:r>
        <w:rPr>
          <w:sz w:val="28"/>
          <w:szCs w:val="28"/>
        </w:rPr>
        <w:t>= е</w:t>
      </w:r>
      <w:r>
        <w:rPr>
          <w:sz w:val="28"/>
          <w:szCs w:val="28"/>
          <w:vertAlign w:val="superscript"/>
        </w:rPr>
        <w:t>ст</w:t>
      </w:r>
      <w:r>
        <w:rPr>
          <w:sz w:val="28"/>
          <w:szCs w:val="28"/>
          <w:vertAlign w:val="subscript"/>
        </w:rPr>
        <w:t xml:space="preserve">02 </w:t>
      </w:r>
      <w:r>
        <w:rPr>
          <w:sz w:val="28"/>
          <w:szCs w:val="28"/>
        </w:rPr>
        <w:t>= 12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величин условных критических си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у условной критической силы определяем по формуле (6.24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5207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жесткость железобетонного элемента, определяемая для элементов прямоугольного сечения по формуле (3.89) [4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5969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ая комбинация усил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2395" cy="8001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центриситет приложения длительной части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953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953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ы внешних сил относительно растянутой арматуры сечения: - от действия всей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76581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действия длительной части нагрузки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76581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влияние длительного действия нагрузки на прогиб эле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5715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ый коэффициент армирования </w:t>
      </w:r>
      <w:r>
        <w:rPr>
          <w:sz w:val="28"/>
          <w:szCs w:val="28"/>
        </w:rPr>
        <w:drawing>
          <wp:inline distT="0" distB="0" distL="0" distR="0">
            <wp:extent cx="161925" cy="18097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арматуры </w:t>
      </w:r>
      <w:r>
        <w:rPr>
          <w:sz w:val="28"/>
          <w:szCs w:val="28"/>
        </w:rPr>
        <w:drawing>
          <wp:inline distT="0" distB="0" distL="0" distR="0">
            <wp:extent cx="217805" cy="23622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3685" cy="23622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равным 0,005, исходя и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3622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ибк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3622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абл. 5.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модулей упругости материал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4985" cy="5207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ёсткость коло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7965" cy="11430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критическая с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50292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торая комбинация усил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5207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953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ы внешних сил относительно растянутой арматуры сечени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ействия всей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76581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ействия длительной части нагрузки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5260" cy="5969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влияние длительного действия нагрузки на прогиб эле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5715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ый коэффициент армирования </w:t>
      </w:r>
      <w:r>
        <w:rPr>
          <w:sz w:val="28"/>
          <w:szCs w:val="28"/>
        </w:rPr>
        <w:drawing>
          <wp:inline distT="0" distB="0" distL="0" distR="0">
            <wp:extent cx="161925" cy="18097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равным 0,004, при гибк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3622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абл. 5.2 [4]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ёсткость коло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1785" cy="11430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критическая сила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9090" cy="50292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Учет влияния прогиба и определение величин эксцентриситетов «</w:t>
      </w:r>
      <w:r>
        <w:rPr>
          <w:iCs/>
          <w:sz w:val="28"/>
          <w:szCs w:val="36"/>
        </w:rPr>
        <w:t>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прогиба колонны на величину эксцентриситета приложения продольного усилия учитываем путем умножения величины </w:t>
      </w:r>
      <w:r>
        <w:rPr>
          <w:sz w:val="28"/>
          <w:szCs w:val="28"/>
        </w:rPr>
        <w:drawing>
          <wp:inline distT="0" distB="0" distL="0" distR="0">
            <wp:extent cx="161925" cy="23622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оэффициент, определяемый по формуле 6.23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38200" cy="7112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2)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ая комбинация усил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69151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центриситет приложения продольной силы относительно растянутой арматуры </w:t>
      </w:r>
      <w:r>
        <w:rPr>
          <w:sz w:val="28"/>
          <w:szCs w:val="28"/>
        </w:rPr>
        <w:drawing>
          <wp:inline distT="0" distB="0" distL="0" distR="0">
            <wp:extent cx="217805" cy="23622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44450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торая комбинация усил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4985" cy="691515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3965" cy="4445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площади сечения арм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ое значение относительной высоты сжатой зоны бето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3622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74930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171700" cy="49530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2505" cy="25654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ая комбинация усил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52070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параметры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9530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133223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714500" cy="23622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лощадь сечения симметричной арматуры определяем по формуле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3855" cy="175260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38345" cy="26670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торая комбинация усил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3622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133350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714500" cy="23622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3530" cy="231140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2086610" cy="266700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онструктивным требованиям в колоннах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50мм диаметр продольных стержней должен быть не менее 16мм (п.5.17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936115" cy="295275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атуру подбираем по большей из трёх площадей, полученных при расчё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5260" cy="266700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аем с каждой стороны с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400 с </w:t>
      </w:r>
      <w:r>
        <w:rPr>
          <w:sz w:val="28"/>
          <w:szCs w:val="28"/>
        </w:rPr>
        <w:drawing>
          <wp:inline distT="0" distB="0" distL="0" distR="0">
            <wp:extent cx="1371600" cy="266700"/>
            <wp:effectExtent l="0" t="0" r="0" b="0"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надкрановая часть колонн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ры с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сеч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236220"/>
            <wp:effectExtent l="0" t="0" r="0" b="0"/>
            <wp:docPr id="6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тон тяжелый клас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5, арматура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400 (та же, что в </w:t>
        <w:br/>
        <w:t xml:space="preserve">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и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685800</wp:posOffset>
            </wp:positionH>
            <wp:positionV relativeFrom="paragraph">
              <wp:posOffset>102235</wp:posOffset>
            </wp:positionV>
            <wp:extent cx="4514850" cy="6191250"/>
            <wp:effectExtent l="0" t="0" r="0" b="0"/>
            <wp:wrapNone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выгодные комбинации расчетных усилий выбираем из вторых основных сочетаний–с учетом крановой нагрузки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215" cy="5207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анных комбинаций усилий принимаем для надкрановой части колонны </w:t>
      </w:r>
      <w:r>
        <w:rPr>
          <w:bCs/>
          <w:sz w:val="28"/>
          <w:szCs w:val="28"/>
        </w:rPr>
        <w:t>несимметричное армирование и для расчёта имеем следующие комбинации усил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+89,51 кН*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57,23 к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+86,51 кН*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68,04 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длительная часть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5207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счетная длина и гибкость колон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чёте в расчёте крановой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3622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учёта крановой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3622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1680" cy="4826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 необходимо учитывать влияние прогиба на величину эксцентриситета продольных сил.</w:t>
      </w:r>
    </w:p>
    <w:p>
      <w:pPr>
        <w:pStyle w:val="31"/>
        <w:widowControl w:val="false"/>
        <w:shd w:fill="auto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ение эксцентриситетов продольных сил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лучайного эксцентриситета продольных сил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4572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3622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асчётного эксцентриситета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0" cy="4953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83965" cy="4953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953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поперечная рама – статически неопределимая конструкция при определении эксцентриситета приложения продольных сил не учитываем величину случайного эксцентриситета (п.4.2.6 [3]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01 </w:t>
      </w:r>
      <w:r>
        <w:rPr>
          <w:sz w:val="28"/>
          <w:szCs w:val="28"/>
        </w:rPr>
        <w:t>= е</w:t>
      </w:r>
      <w:r>
        <w:rPr>
          <w:sz w:val="28"/>
          <w:szCs w:val="28"/>
          <w:vertAlign w:val="superscript"/>
        </w:rPr>
        <w:t>ст</w:t>
      </w:r>
      <w:r>
        <w:rPr>
          <w:sz w:val="28"/>
          <w:szCs w:val="28"/>
          <w:vertAlign w:val="subscript"/>
        </w:rPr>
        <w:t xml:space="preserve">01 </w:t>
      </w:r>
      <w:r>
        <w:rPr>
          <w:sz w:val="28"/>
          <w:szCs w:val="28"/>
        </w:rPr>
        <w:t>= 348 мм, е</w:t>
      </w:r>
      <w:r>
        <w:rPr>
          <w:sz w:val="28"/>
          <w:szCs w:val="28"/>
          <w:vertAlign w:val="subscript"/>
        </w:rPr>
        <w:t xml:space="preserve">02 </w:t>
      </w:r>
      <w:r>
        <w:rPr>
          <w:sz w:val="28"/>
          <w:szCs w:val="28"/>
        </w:rPr>
        <w:t>= е</w:t>
      </w:r>
      <w:r>
        <w:rPr>
          <w:sz w:val="28"/>
          <w:szCs w:val="28"/>
          <w:vertAlign w:val="superscript"/>
        </w:rPr>
        <w:t>ст</w:t>
      </w:r>
      <w:r>
        <w:rPr>
          <w:sz w:val="28"/>
          <w:szCs w:val="28"/>
          <w:vertAlign w:val="subscript"/>
        </w:rPr>
        <w:t xml:space="preserve">02 </w:t>
      </w:r>
      <w:r>
        <w:rPr>
          <w:sz w:val="28"/>
          <w:szCs w:val="28"/>
        </w:rPr>
        <w:t>= 23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величин условных критических си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ая комбинация усилий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8001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центриситет приложения длительной части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953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ы внешних сил относительно растянутой арматуры се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действия всей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76581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действия длительной части нагруз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76581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влияние длительного действия нагрузки на прогиб эле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4655" cy="5715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ый коэффициент армирования </w:t>
      </w:r>
      <w:r>
        <w:rPr>
          <w:sz w:val="28"/>
          <w:szCs w:val="28"/>
        </w:rPr>
        <w:drawing>
          <wp:inline distT="0" distB="0" distL="0" distR="0">
            <wp:extent cx="313690" cy="23622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004, исходя из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9420" cy="23622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гибкости </w:t>
      </w:r>
      <w:r>
        <w:rPr>
          <w:sz w:val="28"/>
          <w:szCs w:val="28"/>
        </w:rPr>
        <w:drawing>
          <wp:inline distT="0" distB="0" distL="0" distR="0">
            <wp:extent cx="804545" cy="23622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5.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ёсткость коло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0695" cy="11430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критическая с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930" cy="50292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торая комбинация усил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6390" cy="8001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центриситет приложения длительной части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6610" cy="4953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ы внешних сил относительно растянутой арматуры се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действия всей нагрузки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6500" cy="76581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действия длительной части нагруз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295275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влияние длительного действия нагрузки на прогиб эле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5715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ёсткость коло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165" cy="11430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критическая с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0495" cy="50292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Учет влияния прогиба и определение величин эксцентриситетов «</w:t>
      </w:r>
      <w:r>
        <w:rPr>
          <w:iCs/>
          <w:sz w:val="28"/>
          <w:szCs w:val="36"/>
        </w:rPr>
        <w:t>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ая комбинация усилий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691515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центриситет приложения продольной силы относительно растянутой арматуры </w:t>
      </w:r>
      <w:r>
        <w:rPr>
          <w:sz w:val="28"/>
          <w:szCs w:val="28"/>
        </w:rPr>
        <w:drawing>
          <wp:inline distT="0" distB="0" distL="0" distR="0">
            <wp:extent cx="217805" cy="23622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4445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торая комбинация усил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691515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4445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площади сечения арм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6500" cy="23622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7795" cy="23622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формулах для расчёта арматуры вместо </w:t>
      </w: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дставляют 0,4, а вместо </w:t>
      </w:r>
      <w:r>
        <w:rPr>
          <w:sz w:val="28"/>
          <w:szCs w:val="28"/>
        </w:rPr>
        <w:drawing>
          <wp:inline distT="0" distB="0" distL="0" distR="0">
            <wp:extent cx="198755" cy="23622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0,5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вая комбинация усил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сжатой арм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0660" cy="12954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95275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8705" cy="2667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ринятая площадь сечения сжатой арм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95275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 превышает её значения, вычисленное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площадь сечения растянутой арматуры определяем по формуле (3.107 [4]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0695" cy="17145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торая комбинация усилий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0510" cy="129540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676900" cy="102870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19300" cy="295275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атуру подбираем по большей из трёх площадей, полученных при расчёте по обеим комбинациям усилий для каждой из арма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атую арматуру подбираем п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95275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янутую арматуру - п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жатую арматуру на внешней стороне сечения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400 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янутую арматуру на внутренней стороне сечения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400 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0605" cy="266700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>
          <w:b w:val="false"/>
          <w:bCs/>
          <w:sz w:val="28"/>
        </w:rPr>
        <w:t>1.2.2 Проверка прочности колонны при съёме с опалубки, транспортировании и монтаже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омимо расчета на эксплутационные усилия, колонны проверяются на прочность как изгибаемые элементы от действия усилий, возникающих при съеме их с опалубки после изготовления, а также транспортировании и монтаже. Нагрузкой здесь является собственный вес колонны с учетом коэффициентов динамичности: при транспортирован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,6, подъеме и монтаж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,4, с учетом коэффициента надежности по нагрузк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1 (п.1.9).</w:t>
      </w:r>
    </w:p>
    <w:p>
      <w:pPr>
        <w:pStyle w:val="Style17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Отрыв и съем с опалубки, складывание и транспортирование колонн производятся обычно после достижения бетоном 70% проектной прочности, т.е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. Строповка при съеме колонн, а также укладка их при складировании и транспортировании производятся в положении «плашмя» траверсой за две точки. При этом петли для съема с опалубки располагаются обычно на расстояниях: два метра от низа колонны и 0,4 метра выше верха консоли. В этих же местах располагаются и опоры колонн при их складировании и транспортировании. Для одинаковых расчетных схем колонн – съема с опалубки и транспортирования – более невыгодной при проверке прочности является последняя, так как коэффициент динамичности (к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>) здесь равен 1,6 вместо 1,4 для съема с опалубки. Монтаж колонн может выполняться сразу же после их изготовления и транспортирования. Поэтому здесь в расчет принимается прочность бетона, составляющая 70% от проектной прочности. Строповка при монтаже колонн осуществляется в положении «на ребро» за одну точку инвентарными приспособлениями вставляемое в отверстие, расположенное на расстоянии 600 мм от верха консол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ъёме с опалубки и транспортировании 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узка от веса колонны с учётом коэффициента динамичности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36220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8345" cy="691515"/>
            <wp:effectExtent l="0" t="0" r="0" b="0"/>
            <wp:docPr id="1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в расчётных сечениях 1-1, 2-2, 3-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1714500"/>
            <wp:effectExtent l="0" t="0" r="0" b="0"/>
            <wp:docPr id="11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Проверка прочности колонны в расчётных сечени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чение 1-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804545"/>
            <wp:effectExtent l="0" t="0" r="0" b="0"/>
            <wp:docPr id="11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ую способность определяем как для балки с двойной симметричной арматурой без учёта работы сжатого бе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635" cy="539750"/>
            <wp:effectExtent l="0" t="0" r="0" b="0"/>
            <wp:docPr id="11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чность колонны по сечению 1-1 обеспеч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чение 2-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804545"/>
            <wp:effectExtent l="0" t="0" r="0" b="0"/>
            <wp:docPr id="11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3705" cy="7268210"/>
            <wp:effectExtent l="0" t="0" r="0" b="0"/>
            <wp:docPr id="12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726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 Расчётная схема и эпюра моментов для крайней колонны при съеме с опалубки и транспортиров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53975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чность колонны по сечению 2-2 обеспеч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чение 3-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0" cy="26670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7100" cy="23622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чность колонны по сечению 3-3 обеспеч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нтаже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узка от веса колонны с учётом коэффициента динамичности </w:t>
      </w:r>
      <w:r>
        <w:rPr>
          <w:sz w:val="28"/>
          <w:szCs w:val="28"/>
        </w:rPr>
        <w:drawing>
          <wp:inline distT="0" distB="0" distL="0" distR="0">
            <wp:extent cx="723900" cy="23622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691515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в расчётных сечениях 1-1, 2-2, 3-3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0880" cy="1218565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3622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м на расстоянии Х от левой опо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6390" cy="1320165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колонны в расчётных сечени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чение 1-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0520" cy="1068705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ущую способность определяем как для балки с двойной симметричной арматурой без учёта работы бетона. При этом полагаем, в запас прочност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6670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 меньшей величине площади сечения арматуры с одной сторон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53975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прочность колонны по сечению 1-1 не обеспечена, поэтому увеличиваем количество арматуры с внешней стороны надкрановой части колонны и приним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66700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53975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чность колонны по сечению 1-1 обеспеч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чение 2-2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у несущей способности колонны в сечении 2-2 не производим, т.к. высота сечения здесь </w:t>
      </w:r>
      <w:r>
        <w:rPr>
          <w:sz w:val="28"/>
          <w:szCs w:val="28"/>
        </w:rPr>
        <w:drawing>
          <wp:inline distT="0" distB="0" distL="0" distR="0">
            <wp:extent cx="880110" cy="19050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в 2,76 раза больше, чем в сечении 1-1, а величина момента больше всего в 1,32 раза. Поэтому прочность колонны по сечению 2-2 заведомо обеспеч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чение 3-3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6500" cy="80010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53975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чность колонны по сечению 3-3 обеспечен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139065</wp:posOffset>
            </wp:positionH>
            <wp:positionV relativeFrom="paragraph">
              <wp:posOffset>-204470</wp:posOffset>
            </wp:positionV>
            <wp:extent cx="5505450" cy="8542655"/>
            <wp:effectExtent l="0" t="0" r="0" b="0"/>
            <wp:wrapNone/>
            <wp:docPr id="1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54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 Расчётная схема и эпюра моментов для крайней колонны при монтаж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полненных расчётов колонны в стадии эксплуатации и проверки её несущей способности на усилия, возникающие при съёме опалубки, транспортировании и монтаже окончательно принимаем армирование крайней колонны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дкрановая часть: </w:t>
      </w:r>
      <w:r>
        <w:rPr>
          <w:sz w:val="28"/>
          <w:szCs w:val="28"/>
        </w:rPr>
        <w:drawing>
          <wp:inline distT="0" distB="0" distL="0" distR="0">
            <wp:extent cx="862965" cy="1905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 каждой стороны се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дкрановая часть: </w:t>
      </w:r>
      <w:r>
        <w:rPr>
          <w:sz w:val="28"/>
          <w:szCs w:val="28"/>
        </w:rPr>
        <w:drawing>
          <wp:inline distT="0" distB="0" distL="0" distR="0">
            <wp:extent cx="876300" cy="1905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 внутренней стороны сечения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114300</wp:posOffset>
            </wp:positionH>
            <wp:positionV relativeFrom="paragraph">
              <wp:posOffset>259080</wp:posOffset>
            </wp:positionV>
            <wp:extent cx="5954395" cy="5972175"/>
            <wp:effectExtent l="0" t="0" r="0" b="0"/>
            <wp:wrapNone/>
            <wp:docPr id="1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862965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внешней стороны с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266700</wp:posOffset>
            </wp:positionH>
            <wp:positionV relativeFrom="paragraph">
              <wp:posOffset>104775</wp:posOffset>
            </wp:positionV>
            <wp:extent cx="5802630" cy="5819775"/>
            <wp:effectExtent l="0" t="0" r="0" b="0"/>
            <wp:wrapNone/>
            <wp:docPr id="1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ind w:firstLine="709"/>
        <w:jc w:val="both"/>
        <w:rPr>
          <w:w w:val="100"/>
          <w:sz w:val="28"/>
        </w:rPr>
      </w:pPr>
      <w:r>
        <w:rPr>
          <w:w w:val="100"/>
          <w:sz w:val="28"/>
        </w:rPr>
        <w:t>Рисунок 3. Армирование поперечных сечений крайней колонны</w:t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w w:val="100"/>
          <w:sz w:val="28"/>
          <w:szCs w:val="28"/>
        </w:rPr>
      </w:pPr>
      <w:r>
        <w:rPr>
          <w:b w:val="false"/>
          <w:w w:val="1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3402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TextBody"/>
        <w:widowControl w:val="false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w w:val="100"/>
          <w:sz w:val="28"/>
          <w:szCs w:val="28"/>
        </w:rPr>
        <w:t xml:space="preserve">СНиП 2.01.07-85*. Нагрузки и воздействия [Текст]: утв. Госстроем России 29.05.2003: взамен СНиП </w:t>
      </w:r>
      <w:r>
        <w:rPr>
          <w:w w:val="100"/>
          <w:sz w:val="28"/>
          <w:szCs w:val="28"/>
          <w:lang w:val="en-US"/>
        </w:rPr>
        <w:t>II</w:t>
      </w:r>
      <w:r>
        <w:rPr>
          <w:w w:val="100"/>
          <w:sz w:val="28"/>
          <w:szCs w:val="28"/>
        </w:rPr>
        <w:t>-6-74: дата введения 01.01.87. – М.: ГУП ЦПП, 2003. – 44 с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w w:val="100"/>
          <w:sz w:val="28"/>
          <w:szCs w:val="28"/>
        </w:rPr>
        <w:t>СНиП 52-01-2003. Бетонные и железобетонные конструкции. Основные положения [Текст]: утв. Государственным комитетом Российской Федерации по строительству и жилищно-коммунальному комплексу от 30.06.2003: взамен СНиП 2.03.01-84: дата введ. 01.03.2004. –М.: ГУП НИИЖБ, 2004. –</w:t>
      </w:r>
      <w:r>
        <w:rPr>
          <w:w w:val="100"/>
          <w:sz w:val="28"/>
          <w:szCs w:val="28"/>
          <w:lang w:val="en-US"/>
        </w:rPr>
        <w:t xml:space="preserve"> </w:t>
      </w:r>
      <w:r>
        <w:rPr>
          <w:w w:val="100"/>
          <w:sz w:val="28"/>
          <w:szCs w:val="28"/>
        </w:rPr>
        <w:t>26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w w:val="100"/>
          <w:sz w:val="28"/>
          <w:szCs w:val="28"/>
        </w:rPr>
        <w:t>СП-52-101-2003. Бетонные и железобетонные конструкции без предварительного напряжения арматуры [Текст]: утв. Государственным комитетом Российской Федерации по строительству и жилищно-коммунальному комплексу от 30.06.2003: взамен СНиП 2.03.01-84: дата введ. 01.03.2004. – М.: ГУП НИИЖБ, 2004. –</w:t>
      </w:r>
      <w:r>
        <w:rPr>
          <w:w w:val="100"/>
          <w:sz w:val="28"/>
          <w:szCs w:val="28"/>
          <w:lang w:val="en-US"/>
        </w:rPr>
        <w:t xml:space="preserve"> </w:t>
      </w:r>
      <w:r>
        <w:rPr>
          <w:w w:val="100"/>
          <w:sz w:val="28"/>
          <w:szCs w:val="28"/>
        </w:rPr>
        <w:t>55</w:t>
      </w:r>
      <w:r>
        <w:rPr>
          <w:w w:val="100"/>
          <w:sz w:val="28"/>
          <w:szCs w:val="28"/>
          <w:lang w:val="en-US"/>
        </w:rPr>
        <w:t xml:space="preserve"> </w:t>
      </w:r>
      <w:r>
        <w:rPr>
          <w:w w:val="100"/>
          <w:sz w:val="28"/>
          <w:szCs w:val="28"/>
        </w:rPr>
        <w:t>с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собие по проектированию бетонных и железобетонных конструкций из тяжёлого бетона без предварительного напряжения арматуры (к СП 52-101-2003) / ЦНИИПромзданий, НИИЖБ. – М.: ОАО ЦНИИПромзданий, 2005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w w:val="100"/>
          <w:sz w:val="28"/>
          <w:szCs w:val="28"/>
        </w:rPr>
        <w:t>Руководство по расчёту статически неопределимых железобетонных конструкций [Текст]: Научно-исследовательский институт бетона и железобетона Госстроя СССР – М.: Стройиздат, 1975. – 192 с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ОСТ 23837-79. Здания промышленных предприятий одноэтажные. Габаритные схемы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правочник проектировщика. Типовые железобетонные конструкции зданий и сооружений для промышленного строительства. – М.: Стройиздат, 1981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w w:val="100"/>
          <w:sz w:val="28"/>
          <w:szCs w:val="28"/>
        </w:rPr>
        <w:t xml:space="preserve">Шерешевский, И.А. Конструирование промышленных зданий и сооружений / И.А. Шерешевский. – Л.: Стройиздат, 1979.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репененков, Р.Н. Альбом чертежей конструкций и деталей промышленных зданий / Р.Н. Трепененков. – М.: Стройиздат, 1980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Байков, В.Н. Железобетонные конструкции. Общий курс [Текст]: учеб. для вузов / В.Н. Байков, Э.Е. Сигалов. Изд. 5-е, перераб. и доп. – М.: Стройиздат, 1991. – 767 с.: ил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ind w:left="0" w:hanging="0"/>
        <w:jc w:val="both"/>
        <w:rPr/>
      </w:pPr>
      <w:r>
        <w:rPr>
          <w:w w:val="100"/>
          <w:sz w:val="28"/>
          <w:szCs w:val="28"/>
        </w:rPr>
        <w:t>Серия 1.424.1-5. Колонны железобетонные прямоугольного сечения для одноэтажных производственных зданий высотой 8,4-14,4 м. – М.: ЦИТП, 1985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ерия 1.426.1-4. Балки подкрановые железобетонные под мостовые опорные краны общего назначения грузоподъемностью до 32 т. Вып. 1. – М.: ЦИТП, 1984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ерия 1.412-1/77. Монолитные железобетонные фундаменты под типовые колонны прямоугольного сечения одноэтажных промышленных зданий. – М.: ЦИТП, 1978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илков, К.И. Одноэтажная рама промздания в сборном железобетоне: учеб. пособие / К.И. Вилков, Н.И. Смолин. – Горький: ГИСИ, 1990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ind w:left="0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правочник проектировщика промышленных жилых и общественных зданий и сооружений. Расчетно-теоретический. Кн. 1. – М.: Стройиздат, 1972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ind w:left="0" w:hanging="0"/>
        <w:jc w:val="both"/>
        <w:rPr/>
      </w:pPr>
      <w:r>
        <w:rPr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Улицкий, И.И. Железобетонные конструкции (расчет и конструирование) И.И. Улицкий и др. – Киев: «Будивельник», 1973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производству и применению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u w:val="none"/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41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42"/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6" w:hanging="0"/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w w:val="105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w w:val="10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Cs w:val="20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044" w:leader="none"/>
      </w:tabs>
      <w:ind w:left="1044" w:hanging="360"/>
    </w:pPr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spacing w:lineRule="auto" w:line="36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3261" w:right="2876" w:hanging="0"/>
      <w:jc w:val="center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???????"/>
    <w:qFormat/>
    <w:pPr>
      <w:widowControl/>
      <w:autoSpaceDE w:val="false"/>
      <w:bidi w:val="0"/>
    </w:pPr>
    <w:rPr>
      <w:rFonts w:ascii="Garamond" w:hAnsi="Garamond" w:eastAsia="Times New Roman" w:cs="Garamond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17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37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6.wmf"/><Relationship Id="rId143" Type="http://schemas.openxmlformats.org/officeDocument/2006/relationships/image" Target="media/image138.wmf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16:00Z</dcterms:created>
  <dc:creator>Admin</dc:creator>
  <dc:description/>
  <cp:keywords/>
  <dc:language>en-US</dc:language>
  <cp:lastModifiedBy>SYSTEM</cp:lastModifiedBy>
  <dcterms:modified xsi:type="dcterms:W3CDTF">2011-09-23T09:16:00Z</dcterms:modified>
  <cp:revision>2</cp:revision>
  <dc:subject/>
  <dc:title/>
</cp:coreProperties>
</file>