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90.wmf" ContentType="image/x-wmf"/>
  <Override PartName="/word/media/image122.wmf" ContentType="image/x-wmf"/>
  <Override PartName="/word/media/image125.wmf" ContentType="image/x-wmf"/>
  <Override PartName="/word/media/image193.wmf" ContentType="image/x-wmf"/>
  <Override PartName="/word/media/image99.wmf" ContentType="image/x-wmf"/>
  <Override PartName="/word/media/image62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ГОУ ВПО КГСХА</w:t>
      </w:r>
    </w:p>
    <w:p>
      <w:pPr>
        <w:pStyle w:val="Heading8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Кафедра строительных конструк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курсу: «Металлические конструкции»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чет и конструирование стальных несущих элемен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й этажерк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left"/>
        <w:rPr>
          <w:szCs w:val="28"/>
        </w:rPr>
      </w:pPr>
      <w:r>
        <w:rPr>
          <w:szCs w:val="28"/>
        </w:rPr>
        <w:t>Выполнил: студент4 курса</w:t>
      </w:r>
    </w:p>
    <w:p>
      <w:pPr>
        <w:pStyle w:val="Style10"/>
        <w:spacing w:lineRule="auto" w:line="360" w:before="0" w:after="0"/>
        <w:ind w:left="0" w:right="0" w:firstLine="709"/>
        <w:jc w:val="left"/>
        <w:rPr>
          <w:szCs w:val="28"/>
        </w:rPr>
      </w:pPr>
      <w:r>
        <w:rPr>
          <w:szCs w:val="28"/>
        </w:rPr>
        <w:t>2 группы ПГС Грачёв М.С.</w:t>
      </w:r>
    </w:p>
    <w:p>
      <w:pPr>
        <w:pStyle w:val="Style10"/>
        <w:spacing w:lineRule="auto" w:line="360" w:before="0" w:after="0"/>
        <w:ind w:left="0" w:right="0" w:firstLine="709"/>
        <w:jc w:val="left"/>
        <w:rPr>
          <w:szCs w:val="28"/>
        </w:rPr>
      </w:pPr>
      <w:r>
        <w:rPr>
          <w:szCs w:val="28"/>
        </w:rPr>
        <w:t>Проверил: Потехин И.А.</w:t>
      </w:r>
    </w:p>
    <w:p>
      <w:pPr>
        <w:pStyle w:val="Style10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Кострома 2005 г.</w:t>
      </w:r>
      <w:r>
        <w:br w:type="page"/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Cs w:val="28"/>
        </w:rPr>
      </w:pPr>
      <w:r>
        <w:rPr>
          <w:b/>
          <w:szCs w:val="28"/>
        </w:rPr>
        <w:t>З А Д А Н И 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  курсовой работе  для студентов специальности ПГС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чет и конструирование основных элемен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ической промышленной этажерк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1. Общая характеристика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b/>
          <w:szCs w:val="28"/>
        </w:rPr>
        <w:t>Промышленная этажерка</w:t>
      </w:r>
      <w:r>
        <w:rPr>
          <w:szCs w:val="28"/>
        </w:rPr>
        <w:t xml:space="preserve"> – это промышленное сооружение, предназначенное для размещения на ней технологического оборудования. Промышленные этажерки могут быть </w:t>
      </w:r>
      <w:r>
        <w:rPr>
          <w:b/>
          <w:szCs w:val="28"/>
        </w:rPr>
        <w:t>открытыми</w:t>
      </w:r>
      <w:r>
        <w:rPr>
          <w:szCs w:val="28"/>
        </w:rPr>
        <w:t xml:space="preserve"> или расположенными </w:t>
      </w:r>
      <w:r>
        <w:rPr>
          <w:b/>
          <w:szCs w:val="28"/>
        </w:rPr>
        <w:t>внутри</w:t>
      </w:r>
      <w:r>
        <w:rPr>
          <w:szCs w:val="28"/>
        </w:rPr>
        <w:t xml:space="preserve"> основного производственного здания</w:t>
      </w:r>
    </w:p>
    <w:p>
      <w:pPr>
        <w:pStyle w:val="Heading1"/>
        <w:spacing w:lineRule="auto" w:line="360" w:before="0" w:after="0"/>
        <w:ind w:left="0" w:right="0" w:firstLine="709"/>
        <w:rPr/>
      </w:pPr>
      <w:r>
        <w:rPr>
          <w:szCs w:val="28"/>
        </w:rPr>
        <w:t xml:space="preserve">Основной несущей конструкцией этажерки является </w:t>
      </w:r>
      <w:r>
        <w:rPr>
          <w:b/>
          <w:szCs w:val="28"/>
        </w:rPr>
        <w:t>каркас,</w:t>
      </w:r>
      <w:r>
        <w:rPr>
          <w:szCs w:val="28"/>
        </w:rPr>
        <w:t xml:space="preserve"> состоящий из следующих элементов: </w:t>
      </w:r>
      <w:r>
        <w:rPr>
          <w:b/>
          <w:szCs w:val="28"/>
        </w:rPr>
        <w:t>колонн, ригелей</w:t>
      </w:r>
      <w:r>
        <w:rPr>
          <w:szCs w:val="28"/>
        </w:rPr>
        <w:t xml:space="preserve">, вертикальных </w:t>
      </w:r>
      <w:r>
        <w:rPr>
          <w:b/>
          <w:szCs w:val="28"/>
        </w:rPr>
        <w:t>связей</w:t>
      </w:r>
      <w:r>
        <w:rPr>
          <w:szCs w:val="28"/>
        </w:rPr>
        <w:t xml:space="preserve"> и горизонтальных жестких дисков – </w:t>
      </w:r>
      <w:r>
        <w:rPr>
          <w:b/>
          <w:szCs w:val="28"/>
        </w:rPr>
        <w:t>перекрытий</w:t>
      </w:r>
      <w:r>
        <w:rPr>
          <w:szCs w:val="28"/>
        </w:rPr>
        <w:t xml:space="preserve">, расположенных друг над другом. </w:t>
      </w:r>
    </w:p>
    <w:p>
      <w:pPr>
        <w:pStyle w:val="Heading1"/>
        <w:spacing w:lineRule="auto" w:line="360" w:before="0" w:after="0"/>
        <w:ind w:left="0" w:right="0" w:firstLine="709"/>
        <w:rPr/>
      </w:pPr>
      <w:r>
        <w:rPr>
          <w:szCs w:val="28"/>
        </w:rPr>
        <w:t xml:space="preserve">Количество перекрытий и расстояния между ними определяются требованиями технологического процесса. Перекрытие этажерки включает в себя </w:t>
      </w:r>
      <w:r>
        <w:rPr>
          <w:b/>
          <w:szCs w:val="28"/>
        </w:rPr>
        <w:t>настил</w:t>
      </w:r>
      <w:r>
        <w:rPr>
          <w:szCs w:val="28"/>
        </w:rPr>
        <w:t xml:space="preserve"> и балочную </w:t>
      </w:r>
      <w:r>
        <w:rPr>
          <w:b/>
          <w:szCs w:val="28"/>
        </w:rPr>
        <w:t>клетку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  <w:szCs w:val="28"/>
        </w:rPr>
        <w:t>Настил</w:t>
      </w:r>
      <w:r>
        <w:rPr>
          <w:sz w:val="28"/>
          <w:szCs w:val="28"/>
        </w:rPr>
        <w:t xml:space="preserve"> может быть из сборных ж/б плит, монолитным железобетонным или металлическим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лочная клетка</w:t>
      </w:r>
      <w:r>
        <w:rPr>
          <w:sz w:val="28"/>
          <w:szCs w:val="28"/>
        </w:rPr>
        <w:t xml:space="preserve"> – конструкция, состоящая из системы пересекающихся балок и поддерживающая настил перекрытия. Различают </w:t>
      </w:r>
      <w:r>
        <w:rPr>
          <w:b/>
          <w:sz w:val="28"/>
          <w:szCs w:val="28"/>
        </w:rPr>
        <w:t>три типа</w:t>
      </w:r>
      <w:r>
        <w:rPr>
          <w:sz w:val="28"/>
          <w:szCs w:val="28"/>
        </w:rPr>
        <w:t xml:space="preserve"> балочных клеток – упрощенный, нормальный и усложненный.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лочная кле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ощенного типа</w:t>
      </w:r>
      <w:r>
        <w:rPr>
          <w:sz w:val="28"/>
          <w:szCs w:val="28"/>
        </w:rPr>
        <w:t xml:space="preserve"> состоит из одного ряда балок, уложенных с определенным шагом, к которым крепится настил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лочная кле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льного типа</w:t>
      </w:r>
      <w:r>
        <w:rPr>
          <w:sz w:val="28"/>
          <w:szCs w:val="28"/>
        </w:rPr>
        <w:t xml:space="preserve"> состоит из двух рядов балок: </w:t>
      </w:r>
      <w:r>
        <w:rPr>
          <w:b/>
          <w:sz w:val="28"/>
          <w:szCs w:val="28"/>
        </w:rPr>
        <w:t>главных</w:t>
      </w:r>
      <w:r>
        <w:rPr>
          <w:sz w:val="28"/>
          <w:szCs w:val="28"/>
        </w:rPr>
        <w:t xml:space="preserve"> балок, опирающихся на колонны, и </w:t>
      </w:r>
      <w:r>
        <w:rPr>
          <w:b/>
          <w:sz w:val="28"/>
          <w:szCs w:val="28"/>
        </w:rPr>
        <w:t xml:space="preserve">второстепенных </w:t>
      </w:r>
      <w:r>
        <w:rPr>
          <w:sz w:val="28"/>
          <w:szCs w:val="28"/>
        </w:rPr>
        <w:t xml:space="preserve">балок (балок настила), опирающихся на главные бал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лочная клетка усложненного типа</w:t>
      </w:r>
      <w:r>
        <w:rPr>
          <w:sz w:val="28"/>
          <w:szCs w:val="28"/>
        </w:rPr>
        <w:t xml:space="preserve"> состоит из трех рядов балок: </w:t>
      </w:r>
      <w:r>
        <w:rPr>
          <w:b/>
          <w:sz w:val="28"/>
          <w:szCs w:val="28"/>
        </w:rPr>
        <w:t>главных</w:t>
      </w:r>
      <w:r>
        <w:rPr>
          <w:sz w:val="28"/>
          <w:szCs w:val="28"/>
        </w:rPr>
        <w:t xml:space="preserve"> балок, опирающихся на колонны,  </w:t>
      </w:r>
      <w:r>
        <w:rPr>
          <w:b/>
          <w:sz w:val="28"/>
          <w:szCs w:val="28"/>
        </w:rPr>
        <w:t xml:space="preserve">второстепенных </w:t>
      </w:r>
      <w:r>
        <w:rPr>
          <w:sz w:val="28"/>
          <w:szCs w:val="28"/>
        </w:rPr>
        <w:t xml:space="preserve">балок,  опирающихся на главные балки, и </w:t>
      </w:r>
      <w:r>
        <w:rPr>
          <w:b/>
          <w:sz w:val="28"/>
          <w:szCs w:val="28"/>
        </w:rPr>
        <w:t>балок настила</w:t>
      </w:r>
      <w:r>
        <w:rPr>
          <w:sz w:val="28"/>
          <w:szCs w:val="28"/>
        </w:rPr>
        <w:t>, опирающихся на второстепенные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</w:t>
      </w:r>
      <w:r>
        <w:rPr>
          <w:b/>
          <w:sz w:val="28"/>
          <w:szCs w:val="28"/>
        </w:rPr>
        <w:t>способа крепления</w:t>
      </w:r>
      <w:r>
        <w:rPr>
          <w:sz w:val="28"/>
          <w:szCs w:val="28"/>
        </w:rPr>
        <w:t xml:space="preserve"> балок друг к другу и балок к колоннам различают крепление </w:t>
      </w:r>
      <w:r>
        <w:rPr>
          <w:b/>
          <w:sz w:val="28"/>
          <w:szCs w:val="28"/>
        </w:rPr>
        <w:t>шарнирное</w:t>
      </w:r>
      <w:r>
        <w:rPr>
          <w:sz w:val="28"/>
          <w:szCs w:val="28"/>
        </w:rPr>
        <w:t xml:space="preserve"> (на болтах) и </w:t>
      </w:r>
      <w:r>
        <w:rPr>
          <w:b/>
          <w:sz w:val="28"/>
          <w:szCs w:val="28"/>
        </w:rPr>
        <w:t xml:space="preserve">жесткое </w:t>
      </w:r>
      <w:r>
        <w:rPr>
          <w:sz w:val="28"/>
          <w:szCs w:val="28"/>
        </w:rPr>
        <w:t xml:space="preserve">(на сварк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положения балок относительно друг друга различают </w:t>
      </w:r>
      <w:r>
        <w:rPr>
          <w:b/>
          <w:sz w:val="28"/>
          <w:szCs w:val="28"/>
        </w:rPr>
        <w:t xml:space="preserve">три вида сопряжения – этажное сопряжение, сопряжение в одном уровне и пониженное сопряжение. </w:t>
      </w:r>
      <w:r>
        <w:rPr>
          <w:sz w:val="28"/>
          <w:szCs w:val="28"/>
        </w:rPr>
        <w:t xml:space="preserve">Этажное сопряжение более удобно для монтажа, но приводит к большой строительной высоте перекрытия; сопряжение в одном уровне и пониженное позволяет уменьшить строительную высоту, но усложняет конструкцию. При этажном сопряжении крепление считается шарнирным, при сопряжении в одном уровне возможно и шарнирное, и жесткое крепление. Балочные клетки усложненного типа имеют, как правило, пониженное сопряжение главных и вспомогательных балок и сопряжение в одном уровне главных балок и балок настила.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исходные данные для расчета и проектирования промышленной этажерки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этажерка имеет следующие характеристики:</w:t>
      </w:r>
    </w:p>
    <w:p>
      <w:pPr>
        <w:pStyle w:val="Heading2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из стали С245;</w:t>
      </w:r>
    </w:p>
    <w:p>
      <w:pPr>
        <w:pStyle w:val="Heading2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внутри производственного здания;</w:t>
      </w:r>
    </w:p>
    <w:p>
      <w:pPr>
        <w:pStyle w:val="Heading2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одно перекрыт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ормальны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яжение балок этажно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ление главных балок к колоннам и вспомогательных балок к главным шарнирно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тка колонн состоит из 9-ти ячеек с размерами </w:t>
      </w:r>
      <w:r>
        <w:rPr>
          <w:sz w:val="28"/>
          <w:szCs w:val="28"/>
          <w:lang w:val="en-US"/>
        </w:rPr>
        <w:t>Lx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шаг колонн в продольном направлении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аг колонн в поперечном направле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ил – сплошной стальной л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Численные исходные данные </w:t>
      </w:r>
      <w:r>
        <w:rPr>
          <w:sz w:val="28"/>
          <w:szCs w:val="28"/>
        </w:rPr>
        <w:t>(следует выбрать из таблицы 1 согласно своему шифру)</w:t>
      </w:r>
    </w:p>
    <w:p>
      <w:pPr>
        <w:pStyle w:val="Heading3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right="0"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Таблица 1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982"/>
        <w:gridCol w:w="1420"/>
        <w:gridCol w:w="297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ая цифра шиф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ячей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метка верха настил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тья цифра шиф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ормативная нагрузка от технологического оборудования, </w:t>
            </w:r>
            <w:r>
              <w:rPr>
                <w:lang w:val="en-US"/>
              </w:rPr>
              <w:t>P</w:t>
            </w:r>
            <w:r>
              <w:rPr/>
              <w:t xml:space="preserve">н в КПа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5x</w:t>
            </w:r>
            <w:r>
              <w:rPr/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x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x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x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x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x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x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x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x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x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Heading7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расчетно-пояснительной записк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лщины стального настила по рекомендациям в зависимости от нагрузки,  вычисление расчетного пролета стального настила и назначение шага вспомогательных бал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балочной клетки с указанием всех размер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ор нагрузок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перекрытия и на 1 м по длине балок – вспомогательной и главно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профиля вспомогательной бал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сечения сварной главной балки и основные провер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ечения колонн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 сопряжения вспомогательной и главной бал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 сопряжения главной балки с колонно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ор толщины стального настила, вычисление расчетного пролет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льного настила и назначение шага вспомогательных бал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 балочной кле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бор нагрузок на элементы балочной клетки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бор профиля вспомогательной бал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поновка сечения сварной главной балки и обеспечение ее надеж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е провер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рка прочности опорного сечения по касательным напряжения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роверка прочности среднего сечения по нормальным напряжениям3)Проверка прочности по местным напряжениям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оверка общей устойчивости балки5)Проверка местной устойчивости пол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Проверка местной устойчивости стенки7. Расчет опорной части балки8. Подбор сечения сплошной центрально сжатой колон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формление оголовка колон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Оформление базы колонны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 Узел опирания балки настила на главную балку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зел опирания главной балки на оголовок колонны   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3. 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х В = 6 х 4 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н = 30 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а верха настила (ОВН) = 4,2 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ребуется: </w:t>
      </w:r>
      <w:r>
        <w:rPr>
          <w:sz w:val="28"/>
          <w:szCs w:val="28"/>
        </w:rPr>
        <w:t>спроектировать балочную клет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толщины стального настила, вычисление расчетного пролета стального настила и назначение шага вспомогательных бал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стального настила можно назначить по рекомендации в зависимости от нагрузки: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Рн, к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drawing>
                <wp:inline distT="0" distB="0" distL="0" distR="0">
                  <wp:extent cx="3048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11…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21…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drawing>
                <wp:inline distT="0" distB="0" distL="0" distR="0">
                  <wp:extent cx="31686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δ,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6…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8…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10…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12…1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н = 30  кПа примем δ = 1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й пролет стального настила. Для этого определим величину нагрузк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5145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собственный вес листового настила (кН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 – удельный вес листового настила (кН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3150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Н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2075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003" t="21642" r="8390" b="19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жест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, обратная предельному относительному прогибу настила: </w:t>
      </w: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тносительный прогиб настила: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3 для с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имеющиеся данные в условие жест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й пролет наст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ℓ </w:t>
      </w:r>
      <w:r>
        <w:rPr>
          <w:sz w:val="28"/>
          <w:szCs w:val="28"/>
        </w:rPr>
        <w:t>= 40∙ δ = 40∙ 0.014 = 1,12 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ℓ  = 1 м кратно шагу колон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оверку жест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м имеющиеся данные в формулу для ƒ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= 0,8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= 0,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ƒ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тносительный проги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жесткости выполняется. Следовательно, расчетный пролет стального настила подобран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шага балок настила воспользуемся приближенной зависимостью формулы Телоя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ℓ – </w:t>
      </w:r>
      <w:r>
        <w:rPr>
          <w:sz w:val="28"/>
          <w:szCs w:val="28"/>
        </w:rPr>
        <w:t>расчетный пролет наст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8815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исло балок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6 балок настила в одной ячейке и вычислим шаг балок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лан балочной клетки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7140" cy="31699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149" t="852" r="7463" b="3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лон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 – главная ба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Н – балка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шаг колонн в продольном направлении или пролет Г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шаг колонн в поперечном направлении или пролет БН, или шаг Г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шаг БН или пролет листа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 нагрузок на элементы балочной клетки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грузки на 1 м</w:t>
      </w:r>
      <w:r>
        <w:rPr>
          <w:i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ерекрытия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/>
        <w:t xml:space="preserve">      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440"/>
        <w:gridCol w:w="17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Вид нагру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lang w:val="en-US"/>
              </w:rPr>
              <w:drawing>
                <wp:inline distT="0" distB="0" distL="0" distR="0">
                  <wp:extent cx="1016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/м</w:t>
            </w:r>
            <w:r>
              <w:rPr>
                <w:i/>
              </w:rPr>
              <w:drawing>
                <wp:inline distT="0" distB="0" distL="0" distR="0">
                  <wp:extent cx="101600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lang w:val="en-US"/>
              </w:rPr>
              <w:drawing>
                <wp:inline distT="0" distB="0" distL="0" distR="0">
                  <wp:extent cx="1143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149" r="-3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/м</w:t>
            </w:r>
            <w:r>
              <w:rPr>
                <w:i/>
              </w:rPr>
              <w:drawing>
                <wp:inline distT="0" distB="0" distL="0" distR="0">
                  <wp:extent cx="1016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остоянны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1. Вес настила: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55700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1,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1.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1,15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Временные длительны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2. Технологическая нагрузка от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3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/>
            </w:pPr>
            <w:r>
              <w:rPr/>
              <w:t>37,153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онные нагрузки на 1м длины балки настила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дежности по нагрузке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4885" cy="26454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5608" t="30942" r="40487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бор профиля вспомогательной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1952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1709" t="5570" r="29846" b="19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ый момент сопротивления из условия прочности по нормальным напряжениям с учетом пластической работы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сопротивления ослабленного сечения, определенного по упругой области работы эл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drawing>
          <wp:inline distT="0" distB="0" distL="0" distR="0">
            <wp:extent cx="147955" cy="2178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увеличение момента сопротивления сечения при работе в области пластических деформаций (для двутавра с</w:t>
      </w:r>
      <w:r>
        <w:rPr>
          <w:sz w:val="28"/>
          <w:szCs w:val="28"/>
          <w:lang w:val="en-US"/>
        </w:rPr>
        <w:drawing>
          <wp:inline distT="0" distB="0" distL="0" distR="0">
            <wp:extent cx="147955" cy="2178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96850" cy="2438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ое сопротивление по пределу текуче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9405" cy="2305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слови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али: </w:t>
      </w:r>
      <w:r>
        <w:rPr>
          <w:b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0 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.1  (по таблице 6 СНиПа «Стальные конструкции»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имеющиеся данные в формулу для </w:t>
      </w:r>
      <w:r>
        <w:rPr>
          <w:b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30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принимаем двутавр № 22 со следующ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одного метра составляет 21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роверку на жест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       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не выполн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двутавр № 24 со следующ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1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8,4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одного метра составляет 27,3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выполним проверку на жест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 Принимаем окончательно двутавр № 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гонные нагрузки на 1м длины главной балки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бственный вес балки настил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овка сечения сварной главной балки и обеспечение ее надежност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4815" cy="23799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21709" t="-7" r="2353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ый момент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40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7585" cy="32111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56205" t="52128" r="31775" b="15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ую высоту балки можно найти из условия жест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анной формулы выраз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660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8000 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толщина стенки двутав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лоч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b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1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811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533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данного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977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927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полнение условия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0 мм. Поэтому,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4 см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еометрические характеристики сечения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533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45085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955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4885" cy="373253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пр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оверка прочности опорного сечения по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23260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21709" t="-7" r="2353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ое сопротивление стали сдви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дежности по материалу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0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45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*1.1=138.63*1.1=152.46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,3&lt;152.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 Следовательно, сечение подобрано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 Проверка прочности среднего сечения по нормаль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ое сопротивление стали сжат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889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45085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) Проверка прочности по мест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роверяется точка, принадлежащая стенке балки, непосредственно под балкой настил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ила давления от балки настила на главную ба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ная длина распределения локальн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1145" cy="22072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30507" t="28201" r="27456" b="-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вутавра № 24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) Проверка общей устойчивости балки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верка производится по формуле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                                                                            (1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определяемый по приложению 7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23–81 «Стальные конструкции»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ледует определять для сжатого пояса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полняется неравенство: </w:t>
      </w:r>
      <w:r>
        <w:rPr>
          <w:sz w:val="28"/>
          <w:szCs w:val="28"/>
        </w:rPr>
        <w:drawing>
          <wp:inline distT="0" distB="0" distL="0" distR="0">
            <wp:extent cx="939800" cy="508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словие (1) можно не проверять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  <w:drawing>
          <wp:inline distT="0" distB="0" distL="0" distR="0">
            <wp:extent cx="393700" cy="508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71" r="-9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м по таблице 8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23–81 «Стальные конструкции» из расчета, что нагрузка приложена к верхнему поясу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508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сжатого пояс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олщина сжатого пояс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сстояние между осями поясных листов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отношение </w:t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 составлять не менее 15. Следовательно, принимаем </w:t>
      </w:r>
      <w:r>
        <w:rPr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ое значение в формулу для нахождения предельной величины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определяемый по п. 5.20.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23–81 «Стальные конструкции» по формуле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выполняется условие </w:t>
      </w:r>
      <w:r>
        <w:rPr>
          <w:sz w:val="28"/>
          <w:szCs w:val="28"/>
        </w:rPr>
        <w:drawing>
          <wp:inline distT="0" distB="0" distL="0" distR="0">
            <wp:extent cx="781685" cy="2603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условие не  выполняется)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5*В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5*0,924=0,97 Принима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ые значения в формулу для δ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254000" cy="469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69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выполняется. Проверку по формуле (1). приложения 7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23–81 «Стальные конструкции» проверять не требуется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) Проверка местной устойчивости полки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по неравенству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508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значение предельной величины определяется по таблице 30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23–81 «Стальные конструкции»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проверим условие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выполняется, следовательно, выбираем формулу для граничного значения из примечания к таблице 30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508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508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= 11,55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1574800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) Проверка местной устойчивости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тенок балок не требуется проверять, если соблюдается следующее неравен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ная гибкость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– коэффициент, значение которого не должна превышать условная гибкость стенки при наличии местного напряжения в балках с двусторонними поясными ш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сстановку ребер проведем констру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расстановки ребер жесткости этажных сопряжений балок в зоне образования пластического шарнира ребра жесткости устанавливаются под каждой балкой настила. На остальных участках ребра жесткости устанавливают под балками настила с шагом, не превышающим предельно допустим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м зону образования пластического шарни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. 7.10. СНиПа II-23-81* «Стальные конструкции», расстояние между основными поперечными ребрами в случае, если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 должно превышать 2.5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 2.5∙56,4 = 141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превышать указанное выше расстояние между ребрами до знач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 3∙56,4 = 169,2 см при условии, что стенка балки удовлетворяет проверкам по пп. 7.4* ( в нашем случае данную проверку проводить не нужно, так как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7.6* (проверку проводить не нужно, так как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7.7 (проверка не нужна, так как в нашей системе отсутствует продольное ребро жесткости), 7.8 (проверка не нужна, так как в нашей системе отсутствуют короткие поперечные ребра жесткости), 7.9 ( проверка не выполняется, так как в данном пункте описывается расчет на устойчивость стенок балок ассиметричного сечения) и общая устойчивость балки обеспечивается выполнением требований п. 5.16*,а или 5.16*,б ( см проверку общей устойчивости бал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пределим максимальный шаг расстановки ребер жест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 п. 7.10, в стенке, укрепленной только поперечными ребрами, ширина их выступающей част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дностороннего ребра должна быть не менее </w:t>
      </w: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принимае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5 м) , а толщина ребр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быть не менее </w:t>
      </w:r>
      <w:r>
        <w:rPr>
          <w:sz w:val="28"/>
          <w:szCs w:val="28"/>
        </w:rPr>
        <w:drawing>
          <wp:inline distT="0" distB="0" distL="0" distR="0">
            <wp:extent cx="2451100" cy="469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0240" cy="1790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4696" t="37164" r="-3764" b="1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порной части балк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0640" cy="162052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30786" t="33623" r="8371" b="12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прочности на смятие торца реб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е сопротивление стали смятию боковой поверхности, определяющееся по таблице 1* СНиПа «Стальные конструкци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енное сопротивление стали разрыву, принимаемое равным минимальному значению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ударственным стандартам и техническим условиям на сталь по таблице 52* СНиПа «Стальные конструк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дежности по материалу, принимаемый по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ся шириной ребр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4 см (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). Определим толщину реб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перечная сила на опоре, равная 305.76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ребр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опорный участок балки на устойчив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,88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24*0,8+16,88*0,9=34,39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эффициент продольного изгиба, определяющийся через условную гибкость</w:t>
      </w:r>
      <w:r>
        <w:rPr>
          <w:b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инерции, определяющий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b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таблице 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Па «Стальные конструкци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609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ые значения в формулу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выпуска ребра за нижнюю пол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5690" cy="154686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2186" t="-3460" r="2660" b="4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Подбор сечения сплошной центрально сжатой колон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1435" cy="18688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25339" t="27951" r="54615" b="1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силие на колон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расчетную длину колон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Н – отметка верха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балки настил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главной балк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тупающая часть опорного ребра главной балк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толщина настил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е колонны по обоим концам шарнирное, следовательно,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устойчивос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ся значением условной гибкости </w:t>
      </w:r>
      <w:r>
        <w:rPr>
          <w:b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иапазоне от 70 до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b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100. Тогда по таблице 72 СНиПа «Стальные конструкции» </w:t>
      </w:r>
      <w:r>
        <w:rPr>
          <w:b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0.5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устойчивости выразим требуемую площадь сечения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52700" cy="419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ый радиус ине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ерем профиль сплошной центрально сжатой колонны по сортаменту учебника Е.И.Беленя «Металлические конструкции»( приложение 14 таблица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рубу со следующими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1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53 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7,47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фактическую гибкость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609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ые значения в условие устойчивос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 Следовательно, профиль сплошной центрально сжатой колонны подобран вер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120" cy="152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48936" t="27004" r="26495" b="2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Оформление оголовка колон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3715" cy="27273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21705" t="2732" r="56545" b="37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плиты принимается в пределах от 20 до 25 мм. Примем </w:t>
      </w:r>
      <w:r>
        <w:rPr>
          <w:b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= 25 мм. Ширину плиты вычислим по следующей завис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ширину реб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ребра определим из условия прочности ребра на см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словная длина смятия, определяющая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ое значение в условие прочности ребра на см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у ребр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из условия прочности сварных швов на срез по металлу ш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е сопротивление угловых швов срезу по металлу шва, принимаемое по таблице 56 СНиПа «Стальные конструк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данного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ода типа Э42 значения величин будут следующ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723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из таблицы 34 СНиПа «Стальные конструкции». Для автоматической сварки при диаметре сварочной проволоки 4 мм и нижнего положения шв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оверку прочности ребра на с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=0.58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0.58*240=139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1485" cy="341884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32670" t="8025" r="31391" b="2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 Оформление базы колон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3745" cy="436054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55740" t="41896" r="21739" b="5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траверсы могут выполнять консольные ребра. Для компоновки базы колонны берутся значения основных параметров в следующих диапазо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20…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…1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литы вычис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условия прочности фундамента на сжа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 МПа. Тог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имем </w:t>
      </w:r>
      <w:r>
        <w:rPr>
          <w:b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25 мм,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 мм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 мм,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ыступ ребра: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860" cy="5080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32598" t="23855" r="43825" b="18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  <w:szCs w:val="28"/>
        </w:rPr>
        <w:t>11. Узел опирания балки настила на главную балку.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725" cy="3289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16631" t="3620" r="14951" b="5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  <w:szCs w:val="28"/>
        </w:rPr>
        <w:t>12. Узел опирания главной балки на оголовок колонны.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8590" cy="39109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25656" t="1451" r="30507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 w:before="0" w:after="0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О1.О7-75. Нагрузки и воздействия. Нормы проектирования.- М.: Стройиздат, 198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II-23-81*. Стальные конструкции. Нормы проектирования.- М.: Стройиздат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ые конструкции / Под ред. проф. В.В.Ермолова. – М.: Высшая школа, 1991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конструкции / Под общ. ред. проф. Е.И.Беленя. - М.: Стройиздат,1976.- 57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.К.Муханов. Металлические конструкции.-М.:Стройиздат, 1978.- 57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конструкции. Справочник проектировщика/Под ред. акад. Н.П.Мельникова.- М.:Стройиздат,1980.- 776 с.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06"/>
      <w:footerReference w:type="first" r:id="rId307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7" w:right="57" w:firstLine="6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7" w:right="57" w:firstLine="68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7" w:right="57" w:firstLine="68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57" w:right="57" w:hanging="57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57" w:right="57" w:firstLine="68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right="57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с отступом Знак"/>
    <w:qFormat/>
    <w:rPr/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120" w:after="120"/>
      <w:ind w:left="57" w:right="57" w:firstLine="680"/>
      <w:jc w:val="center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8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28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4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54.wmf"/><Relationship Id="rId73" Type="http://schemas.openxmlformats.org/officeDocument/2006/relationships/image" Target="media/image64.wmf"/><Relationship Id="rId74" Type="http://schemas.openxmlformats.org/officeDocument/2006/relationships/image" Target="media/image57.wmf"/><Relationship Id="rId75" Type="http://schemas.openxmlformats.org/officeDocument/2006/relationships/image" Target="media/image65.wmf"/><Relationship Id="rId76" Type="http://schemas.openxmlformats.org/officeDocument/2006/relationships/image" Target="media/image4.wmf"/><Relationship Id="rId77" Type="http://schemas.openxmlformats.org/officeDocument/2006/relationships/image" Target="media/image66.wmf"/><Relationship Id="rId78" Type="http://schemas.openxmlformats.org/officeDocument/2006/relationships/image" Target="media/image62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1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48.wmf"/><Relationship Id="rId89" Type="http://schemas.openxmlformats.org/officeDocument/2006/relationships/image" Target="media/image75.wmf"/><Relationship Id="rId90" Type="http://schemas.openxmlformats.org/officeDocument/2006/relationships/image" Target="media/image54.wmf"/><Relationship Id="rId91" Type="http://schemas.openxmlformats.org/officeDocument/2006/relationships/image" Target="media/image54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43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57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6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99.wmf"/><Relationship Id="rId122" Type="http://schemas.openxmlformats.org/officeDocument/2006/relationships/image" Target="media/image102.wmf"/><Relationship Id="rId123" Type="http://schemas.openxmlformats.org/officeDocument/2006/relationships/image" Target="media/image99.wmf"/><Relationship Id="rId124" Type="http://schemas.openxmlformats.org/officeDocument/2006/relationships/image" Target="media/image103.wmf"/><Relationship Id="rId125" Type="http://schemas.openxmlformats.org/officeDocument/2006/relationships/image" Target="media/image54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54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4.wmf"/><Relationship Id="rId132" Type="http://schemas.openxmlformats.org/officeDocument/2006/relationships/image" Target="media/image108.wmf"/><Relationship Id="rId133" Type="http://schemas.openxmlformats.org/officeDocument/2006/relationships/image" Target="media/image72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54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7.wmf"/><Relationship Id="rId166" Type="http://schemas.openxmlformats.org/officeDocument/2006/relationships/image" Target="media/image139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48.wmf"/><Relationship Id="rId176" Type="http://schemas.openxmlformats.org/officeDocument/2006/relationships/image" Target="media/image149.wmf"/><Relationship Id="rId177" Type="http://schemas.openxmlformats.org/officeDocument/2006/relationships/image" Target="media/image150.wmf"/><Relationship Id="rId178" Type="http://schemas.openxmlformats.org/officeDocument/2006/relationships/image" Target="media/image151.wmf"/><Relationship Id="rId179" Type="http://schemas.openxmlformats.org/officeDocument/2006/relationships/image" Target="media/image152.wmf"/><Relationship Id="rId180" Type="http://schemas.openxmlformats.org/officeDocument/2006/relationships/image" Target="media/image153.wmf"/><Relationship Id="rId181" Type="http://schemas.openxmlformats.org/officeDocument/2006/relationships/image" Target="media/image154.wmf"/><Relationship Id="rId182" Type="http://schemas.openxmlformats.org/officeDocument/2006/relationships/image" Target="media/image155.wmf"/><Relationship Id="rId183" Type="http://schemas.openxmlformats.org/officeDocument/2006/relationships/image" Target="media/image156.wmf"/><Relationship Id="rId184" Type="http://schemas.openxmlformats.org/officeDocument/2006/relationships/image" Target="media/image157.wmf"/><Relationship Id="rId185" Type="http://schemas.openxmlformats.org/officeDocument/2006/relationships/image" Target="media/image158.wmf"/><Relationship Id="rId186" Type="http://schemas.openxmlformats.org/officeDocument/2006/relationships/image" Target="media/image159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image" Target="media/image165.wmf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0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176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91.wmf"/><Relationship Id="rId221" Type="http://schemas.openxmlformats.org/officeDocument/2006/relationships/image" Target="media/image192.wmf"/><Relationship Id="rId222" Type="http://schemas.openxmlformats.org/officeDocument/2006/relationships/image" Target="media/image4.wmf"/><Relationship Id="rId223" Type="http://schemas.openxmlformats.org/officeDocument/2006/relationships/image" Target="media/image193.wmf"/><Relationship Id="rId224" Type="http://schemas.openxmlformats.org/officeDocument/2006/relationships/image" Target="media/image194.wmf"/><Relationship Id="rId225" Type="http://schemas.openxmlformats.org/officeDocument/2006/relationships/image" Target="media/image195.wmf"/><Relationship Id="rId226" Type="http://schemas.openxmlformats.org/officeDocument/2006/relationships/image" Target="media/image196.wmf"/><Relationship Id="rId227" Type="http://schemas.openxmlformats.org/officeDocument/2006/relationships/image" Target="media/image197.wmf"/><Relationship Id="rId228" Type="http://schemas.openxmlformats.org/officeDocument/2006/relationships/image" Target="media/image198.wmf"/><Relationship Id="rId229" Type="http://schemas.openxmlformats.org/officeDocument/2006/relationships/image" Target="media/image199.wmf"/><Relationship Id="rId230" Type="http://schemas.openxmlformats.org/officeDocument/2006/relationships/image" Target="media/image200.wmf"/><Relationship Id="rId231" Type="http://schemas.openxmlformats.org/officeDocument/2006/relationships/image" Target="media/image81.wmf"/><Relationship Id="rId232" Type="http://schemas.openxmlformats.org/officeDocument/2006/relationships/image" Target="media/image201.wmf"/><Relationship Id="rId233" Type="http://schemas.openxmlformats.org/officeDocument/2006/relationships/image" Target="media/image202.wmf"/><Relationship Id="rId234" Type="http://schemas.openxmlformats.org/officeDocument/2006/relationships/image" Target="media/image194.wmf"/><Relationship Id="rId235" Type="http://schemas.openxmlformats.org/officeDocument/2006/relationships/image" Target="media/image203.wmf"/><Relationship Id="rId236" Type="http://schemas.openxmlformats.org/officeDocument/2006/relationships/image" Target="media/image204.wmf"/><Relationship Id="rId237" Type="http://schemas.openxmlformats.org/officeDocument/2006/relationships/image" Target="media/image205.wmf"/><Relationship Id="rId238" Type="http://schemas.openxmlformats.org/officeDocument/2006/relationships/image" Target="media/image206.wmf"/><Relationship Id="rId239" Type="http://schemas.openxmlformats.org/officeDocument/2006/relationships/image" Target="media/image207.wmf"/><Relationship Id="rId240" Type="http://schemas.openxmlformats.org/officeDocument/2006/relationships/image" Target="media/image208.wmf"/><Relationship Id="rId241" Type="http://schemas.openxmlformats.org/officeDocument/2006/relationships/image" Target="media/image209.wmf"/><Relationship Id="rId242" Type="http://schemas.openxmlformats.org/officeDocument/2006/relationships/image" Target="media/image210.wmf"/><Relationship Id="rId243" Type="http://schemas.openxmlformats.org/officeDocument/2006/relationships/image" Target="media/image211.wmf"/><Relationship Id="rId244" Type="http://schemas.openxmlformats.org/officeDocument/2006/relationships/image" Target="media/image212.wmf"/><Relationship Id="rId245" Type="http://schemas.openxmlformats.org/officeDocument/2006/relationships/image" Target="media/image213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190.wmf"/><Relationship Id="rId249" Type="http://schemas.openxmlformats.org/officeDocument/2006/relationships/image" Target="media/image195.wmf"/><Relationship Id="rId250" Type="http://schemas.openxmlformats.org/officeDocument/2006/relationships/image" Target="media/image195.wmf"/><Relationship Id="rId251" Type="http://schemas.openxmlformats.org/officeDocument/2006/relationships/image" Target="media/image194.wmf"/><Relationship Id="rId252" Type="http://schemas.openxmlformats.org/officeDocument/2006/relationships/image" Target="media/image216.wmf"/><Relationship Id="rId253" Type="http://schemas.openxmlformats.org/officeDocument/2006/relationships/image" Target="media/image217.wmf"/><Relationship Id="rId254" Type="http://schemas.openxmlformats.org/officeDocument/2006/relationships/image" Target="media/image218.wmf"/><Relationship Id="rId255" Type="http://schemas.openxmlformats.org/officeDocument/2006/relationships/image" Target="media/image219.wmf"/><Relationship Id="rId256" Type="http://schemas.openxmlformats.org/officeDocument/2006/relationships/image" Target="media/image4.wmf"/><Relationship Id="rId257" Type="http://schemas.openxmlformats.org/officeDocument/2006/relationships/image" Target="media/image220.wmf"/><Relationship Id="rId258" Type="http://schemas.openxmlformats.org/officeDocument/2006/relationships/image" Target="media/image221.wmf"/><Relationship Id="rId259" Type="http://schemas.openxmlformats.org/officeDocument/2006/relationships/image" Target="media/image222.wmf"/><Relationship Id="rId260" Type="http://schemas.openxmlformats.org/officeDocument/2006/relationships/image" Target="media/image223.wmf"/><Relationship Id="rId261" Type="http://schemas.openxmlformats.org/officeDocument/2006/relationships/image" Target="media/image224.wmf"/><Relationship Id="rId262" Type="http://schemas.openxmlformats.org/officeDocument/2006/relationships/image" Target="media/image225.wmf"/><Relationship Id="rId263" Type="http://schemas.openxmlformats.org/officeDocument/2006/relationships/image" Target="media/image226.wmf"/><Relationship Id="rId264" Type="http://schemas.openxmlformats.org/officeDocument/2006/relationships/image" Target="media/image227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32.wmf"/><Relationship Id="rId270" Type="http://schemas.openxmlformats.org/officeDocument/2006/relationships/image" Target="media/image233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8.wmf"/><Relationship Id="rId276" Type="http://schemas.openxmlformats.org/officeDocument/2006/relationships/image" Target="media/image239.wmf"/><Relationship Id="rId277" Type="http://schemas.openxmlformats.org/officeDocument/2006/relationships/image" Target="media/image240.wmf"/><Relationship Id="rId278" Type="http://schemas.openxmlformats.org/officeDocument/2006/relationships/image" Target="media/image241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6.wmf"/><Relationship Id="rId285" Type="http://schemas.openxmlformats.org/officeDocument/2006/relationships/image" Target="media/image247.wmf"/><Relationship Id="rId286" Type="http://schemas.openxmlformats.org/officeDocument/2006/relationships/image" Target="media/image248.wmf"/><Relationship Id="rId287" Type="http://schemas.openxmlformats.org/officeDocument/2006/relationships/image" Target="media/image225.wmf"/><Relationship Id="rId288" Type="http://schemas.openxmlformats.org/officeDocument/2006/relationships/image" Target="media/image234.wmf"/><Relationship Id="rId289" Type="http://schemas.openxmlformats.org/officeDocument/2006/relationships/image" Target="media/image249.wmf"/><Relationship Id="rId290" Type="http://schemas.openxmlformats.org/officeDocument/2006/relationships/image" Target="media/image250.wmf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53.wmf"/><Relationship Id="rId294" Type="http://schemas.openxmlformats.org/officeDocument/2006/relationships/image" Target="media/image254.wmf"/><Relationship Id="rId295" Type="http://schemas.openxmlformats.org/officeDocument/2006/relationships/image" Target="media/image255.wmf"/><Relationship Id="rId296" Type="http://schemas.openxmlformats.org/officeDocument/2006/relationships/image" Target="media/image256.wmf"/><Relationship Id="rId297" Type="http://schemas.openxmlformats.org/officeDocument/2006/relationships/image" Target="media/image257.wmf"/><Relationship Id="rId298" Type="http://schemas.openxmlformats.org/officeDocument/2006/relationships/image" Target="media/image225.wmf"/><Relationship Id="rId299" Type="http://schemas.openxmlformats.org/officeDocument/2006/relationships/image" Target="media/image234.wmf"/><Relationship Id="rId300" Type="http://schemas.openxmlformats.org/officeDocument/2006/relationships/image" Target="media/image258.wmf"/><Relationship Id="rId301" Type="http://schemas.openxmlformats.org/officeDocument/2006/relationships/image" Target="media/image259.wmf"/><Relationship Id="rId302" Type="http://schemas.openxmlformats.org/officeDocument/2006/relationships/image" Target="media/image260.wmf"/><Relationship Id="rId303" Type="http://schemas.openxmlformats.org/officeDocument/2006/relationships/image" Target="media/image261.wmf"/><Relationship Id="rId304" Type="http://schemas.openxmlformats.org/officeDocument/2006/relationships/image" Target="media/image262.wmf"/><Relationship Id="rId305" Type="http://schemas.openxmlformats.org/officeDocument/2006/relationships/image" Target="media/image263.wmf"/><Relationship Id="rId306" Type="http://schemas.openxmlformats.org/officeDocument/2006/relationships/footer" Target="footer1.xml"/><Relationship Id="rId307" Type="http://schemas.openxmlformats.org/officeDocument/2006/relationships/footer" Target="footer2.xml"/><Relationship Id="rId308" Type="http://schemas.openxmlformats.org/officeDocument/2006/relationships/numbering" Target="numbering.xml"/><Relationship Id="rId309" Type="http://schemas.openxmlformats.org/officeDocument/2006/relationships/fontTable" Target="fontTable.xml"/><Relationship Id="rId3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17:00Z</dcterms:created>
  <dc:creator>New</dc:creator>
  <dc:description/>
  <cp:keywords/>
  <dc:language>en-US</dc:language>
  <cp:lastModifiedBy>SYSTEM</cp:lastModifiedBy>
  <cp:lastPrinted>2005-12-06T21:45:00Z</cp:lastPrinted>
  <dcterms:modified xsi:type="dcterms:W3CDTF">2011-09-23T09:17:00Z</dcterms:modified>
  <cp:revision>2</cp:revision>
  <dc:subject/>
  <dc:title>КГСХА</dc:title>
</cp:coreProperties>
</file>