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Кыргызской Республики</w:t>
      </w:r>
    </w:p>
    <w:p>
      <w:pPr>
        <w:pStyle w:val="Style23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23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ргызский Государственный Университет</w:t>
      </w:r>
    </w:p>
    <w:p>
      <w:pPr>
        <w:pStyle w:val="Style23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роительства, Транспорта и Архитектуры</w:t>
      </w:r>
    </w:p>
    <w:p>
      <w:pPr>
        <w:pStyle w:val="Style23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52"/>
        </w:rPr>
        <w:t>Курсовой проект</w:t>
      </w:r>
    </w:p>
    <w:p>
      <w:pPr>
        <w:pStyle w:val="Style23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</w:r>
    </w:p>
    <w:p>
      <w:pPr>
        <w:pStyle w:val="Style23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 тему: Расчет 9-ти этажного 18-ти квартирного жилого дома с подземным гаражом</w:t>
      </w:r>
    </w:p>
    <w:p>
      <w:pPr>
        <w:pStyle w:val="Style23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23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студент группы ПГС 1-05: Ким А. О.</w:t>
      </w:r>
    </w:p>
    <w:p>
      <w:pPr>
        <w:pStyle w:val="Style23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Бегалиев У. Т.</w:t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3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9г.</w:t>
      </w:r>
      <w:r>
        <w:br w:type="page"/>
      </w:r>
    </w:p>
    <w:p>
      <w:pPr>
        <w:pStyle w:val="Style2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/>
          <w:color w:val="000000"/>
          <w:lang w:eastAsia="en-US"/>
        </w:rPr>
      </w:r>
    </w:p>
    <w:p>
      <w:pPr>
        <w:pStyle w:val="Contents1"/>
        <w:widowControl w:val="false"/>
        <w:tabs>
          <w:tab w:val="clear" w:pos="708"/>
          <w:tab w:val="right" w:pos="10456" w:leader="dot"/>
        </w:tabs>
        <w:spacing w:lineRule="auto" w:line="360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right" w:pos="10456" w:leader="dot"/>
        </w:tabs>
        <w:spacing w:lineRule="auto" w:line="360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Расчётная модель</w:t>
      </w:r>
    </w:p>
    <w:p>
      <w:pPr>
        <w:pStyle w:val="Contents1"/>
        <w:widowControl w:val="false"/>
        <w:tabs>
          <w:tab w:val="clear" w:pos="708"/>
          <w:tab w:val="right" w:pos="10456" w:leader="dot"/>
        </w:tabs>
        <w:spacing w:lineRule="auto" w:line="360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Жесткости</w:t>
      </w:r>
    </w:p>
    <w:p>
      <w:pPr>
        <w:pStyle w:val="Contents1"/>
        <w:widowControl w:val="false"/>
        <w:tabs>
          <w:tab w:val="clear" w:pos="708"/>
          <w:tab w:val="right" w:pos="10456" w:leader="dot"/>
        </w:tabs>
        <w:spacing w:lineRule="auto" w:line="360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бор нагрузок</w:t>
      </w:r>
    </w:p>
    <w:p>
      <w:pPr>
        <w:pStyle w:val="Contents1"/>
        <w:widowControl w:val="false"/>
        <w:tabs>
          <w:tab w:val="clear" w:pos="708"/>
          <w:tab w:val="right" w:pos="10456" w:leader="dot"/>
        </w:tabs>
        <w:spacing w:lineRule="auto" w:line="360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обственные частоты и периоды колебания здания</w:t>
      </w:r>
    </w:p>
    <w:p>
      <w:pPr>
        <w:pStyle w:val="Contents1"/>
        <w:widowControl w:val="false"/>
        <w:tabs>
          <w:tab w:val="clear" w:pos="708"/>
          <w:tab w:val="right" w:pos="10456" w:leader="dot"/>
        </w:tabs>
        <w:spacing w:lineRule="auto" w:line="360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Номера узлов элементов Номера элементов крайней левой колонны: крайней левой колонны</w:t>
      </w:r>
      <w:r>
        <w:rPr>
          <w:color w:val="000000"/>
          <w:sz w:val="28"/>
          <w:szCs w:val="22"/>
          <w:lang w:val="en-US" w:eastAsia="en-US"/>
        </w:rPr>
        <w:t xml:space="preserve"> </w:t>
      </w:r>
    </w:p>
    <w:p>
      <w:pPr>
        <w:pStyle w:val="Contents1"/>
        <w:widowControl w:val="false"/>
        <w:tabs>
          <w:tab w:val="clear" w:pos="708"/>
          <w:tab w:val="right" w:pos="10456" w:leader="dot"/>
        </w:tabs>
        <w:spacing w:lineRule="auto" w:line="360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Эпюры усилий крайней левой колонны:</w:t>
      </w:r>
      <w:r>
        <w:rPr>
          <w:color w:val="000000"/>
          <w:sz w:val="28"/>
          <w:szCs w:val="22"/>
          <w:lang w:val="en-US" w:eastAsia="en-US"/>
        </w:rPr>
        <w:t xml:space="preserve"> </w:t>
      </w:r>
    </w:p>
    <w:p>
      <w:pPr>
        <w:pStyle w:val="Contents1"/>
        <w:widowControl w:val="false"/>
        <w:tabs>
          <w:tab w:val="clear" w:pos="708"/>
          <w:tab w:val="right" w:pos="10456" w:leader="dot"/>
        </w:tabs>
        <w:spacing w:lineRule="auto" w:line="360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Таблица перемещения узлов крайней левой колонны</w:t>
      </w:r>
    </w:p>
    <w:p>
      <w:pPr>
        <w:pStyle w:val="Contents1"/>
        <w:widowControl w:val="false"/>
        <w:tabs>
          <w:tab w:val="clear" w:pos="708"/>
          <w:tab w:val="right" w:pos="10456" w:leader="dot"/>
        </w:tabs>
        <w:spacing w:lineRule="auto" w:line="360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оответствия требованиям действующих норм. Рекомендации и выводы.</w:t>
      </w:r>
      <w:r>
        <w:rPr>
          <w:color w:val="000000"/>
          <w:sz w:val="28"/>
          <w:szCs w:val="22"/>
          <w:lang w:val="en-US" w:eastAsia="en-US"/>
        </w:rPr>
        <w:t xml:space="preserve"> </w:t>
      </w:r>
    </w:p>
    <w:p>
      <w:pPr>
        <w:pStyle w:val="Contents1"/>
        <w:widowControl w:val="false"/>
        <w:tabs>
          <w:tab w:val="clear" w:pos="708"/>
          <w:tab w:val="right" w:pos="10456" w:leader="dot"/>
        </w:tabs>
        <w:spacing w:lineRule="auto" w:line="360"/>
        <w:rPr>
          <w:color w:val="000000"/>
          <w:sz w:val="28"/>
          <w:szCs w:val="22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писок литературы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 строительства – девятиэтажный 18-ти квартирный жилой дом с подземным гараж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йон строительства – г. Бишк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ка строительства характеризуется следующими параметр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ейсмичность района строительства – 9 балл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ейсмичность площадки строительства – 9 балл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четная сейсмичность здания - 9 балл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тегория грунта по сейсмическим свойствам – 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ное значение ветрового давления – 38 кг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ес снегового покрова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горизонтальной поверхности – 70 кг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железобетонное каркасно-связевое с монолитными перекрытиями и монолитными плитами на балконах, представляющее в плане прямоугольник размерами 12х24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лонны сечениями 600х500 и 500х500 мм и 400х400 (в подземном гараже); ригели поперечного и продольного направления сечениями – 500х600(</w:t>
      </w:r>
      <w:r>
        <w:rPr>
          <w:sz w:val="28"/>
          <w:lang w:val="en-US"/>
        </w:rPr>
        <w:t>h</w:t>
      </w:r>
      <w:r>
        <w:rPr>
          <w:sz w:val="28"/>
        </w:rPr>
        <w:t>) мм;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ы по этажам различны и равны соответствен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рвого этажа – 3900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ипового этажа – 3000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литы перекрытия имеют толщину δ = 220 м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ундаменты под колоннами - отдельно стоящие железобетонные монолитные столбчат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е стены каркаса выполнены в виде кирпичной кладки по 250 мм с теплоизоляционным материалом (изовер) толщиной 10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ласс бетона для всех конструкций – В25, а для фундаментов – В15. Класс арматуры для всех конструкций – А- </w:t>
      </w:r>
      <w:r>
        <w:rPr>
          <w:sz w:val="28"/>
          <w:lang w:val="en-US"/>
        </w:rPr>
        <w:t>III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здания выполнен по программам комплекса «ЛИРА» версии 9.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качестве расчетной схемы использована трёхмерная (пространственная) расчётная мод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ые расчёты строительных конструкций здания выполнены в соответствии со СНиП 2.01.07-85* «Нагрузки и воздействия», СНиП КР 20-02: 2004 «Сейсмостойкое строительство, нормы проектирован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рассчитывалось на 6 загружений, из которых первые 4 являются статическими (1-е загружение – собственный вес, 2-е загружение – нагрузки от конструкции пола; кровли; наружных стен, 3-е загружение – полезные нагрузки, 4-е загружение – кратковременная (снеговая) и 2 следующих загружения - от сейсмических воздействий в поперечном (</w:t>
      </w:r>
      <w:r>
        <w:rPr>
          <w:sz w:val="28"/>
          <w:lang w:val="en-US"/>
        </w:rPr>
        <w:t>OY</w:t>
      </w:r>
      <w:r>
        <w:rPr>
          <w:sz w:val="28"/>
        </w:rPr>
        <w:t>), продольном (</w:t>
      </w:r>
      <w:r>
        <w:rPr>
          <w:sz w:val="28"/>
          <w:lang w:val="en-US"/>
        </w:rPr>
        <w:t>OX</w:t>
      </w:r>
      <w:r>
        <w:rPr>
          <w:sz w:val="28"/>
        </w:rPr>
        <w:t>) направлениях. По направлению (</w:t>
      </w:r>
      <w:r>
        <w:rPr>
          <w:sz w:val="28"/>
          <w:lang w:val="en-US"/>
        </w:rPr>
        <w:t>OY</w:t>
      </w:r>
      <w:r>
        <w:rPr>
          <w:sz w:val="28"/>
        </w:rPr>
        <w:t>) заданы 10 форм колебаний, а по направлению (</w:t>
      </w:r>
      <w:r>
        <w:rPr>
          <w:sz w:val="28"/>
          <w:lang w:val="en-US"/>
        </w:rPr>
        <w:t>OX</w:t>
      </w:r>
      <w:r>
        <w:rPr>
          <w:sz w:val="28"/>
        </w:rPr>
        <w:t>) воздействия заданы 15 формами колеб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чёт конструкций здания выполнен на основные и особые сочетания нагрузок с учётом сейсмических воздейств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ные значения сейсмических нагрузок на здание заданы следующими параметр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ейсмичность площадки строительства – 9 балл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тегория грунта – 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1 = 1.0. Табл. 5.3 СНиП КР 20-02: 2004 (коэффициент, учитывающий степень ответственности зданий и сооружений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2 = 0.3. Табл. 5.4. СНиП КР 20-02: 2004 (коэффициент, учитывающий различные типы и особенности конструктивных решений зданий и сооружений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3 = 1+0.06*(9-5) = 1,3 (коэффициент, учитывающий высоту зданий и сооружений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ψ = 1.0. Табл. 5.5. СНиП КР 20-02: 2004 (коэффициент, учитывающий способность здания и сооружения к рассеиванию энерги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А = 0,4. СНиП КР 20-02: 2004 (коэффициент сейсмичност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ётная модел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89805" cy="45567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28" t="14154" r="16568" b="6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ости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жесткостей</w:t>
      </w:r>
    </w:p>
    <w:tbl>
      <w:tblPr>
        <w:tblW w:w="708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825"/>
        <w:gridCol w:w="4110"/>
      </w:tblGrid>
      <w:tr>
        <w:trPr>
          <w:trHeight w:val="6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жесткос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чения-(см) жесткости-(т,м) расп.вес-(т,м))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ус 40 X 4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lonni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=2.75,E=3e+006,GF=0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=40,H=40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=480000,EIy=6400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z=6.4e+003,GIk=4.48e+003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Y1=0.0667,Y2=0.0667,Z1=0.0667,Z2=0.0667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ус 50 X 5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lonni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=2.75,E=3e+006,GF=0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=50,H=50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=750000,EIy=15625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z=1.56e+004,GIk=1.09e+004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=0.0833,Y2=0.0833,Z1=0.0833,Z2=0.0833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стина H 4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tena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=3e+006,V=0.2,H=40,Ro=2.75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стина H 2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lita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=3e+006,V=0.2,H=22,Ro=2.75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ластина H 15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lita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=3e+006,V=0.2,H=15,Ro=2.75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ус 50 X 6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igel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=2.75,E=3e+006,GF=0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=50,H=60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=900000,EIy=27000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z=1.87e+004,GIk=1.61e+004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=0.0833,Y2=0.0833,Z1=0.1,Z2=0.1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ус 40 X 5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spomog balka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=2.75,E=3e+006,GF=0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=40,H=50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=600000,EIy=12500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z=8e+003,GIk=7.13e+003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=0.0667,Y2=0.0667,Z1=0.0833,Z2=0.0833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ус 40 X 2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spomog balka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=2.75,E=3e+006,GF=0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=40,H=22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EF=264000,EIy=1064.8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z=3.52e+003,GIk=1.2e+003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=0.0667,Y2=0.0667,Z1=0.0367,Z2=0.0367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ус 60 X 5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lonni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=2.75,E=3e+006,GF=0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=60,H=50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=900000,EIy=18750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z=2.7e+004,GIk=1.61e+004</w:t>
            </w:r>
          </w:p>
        </w:tc>
      </w:tr>
      <w:tr>
        <w:trPr>
          <w:trHeight w:val="30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1=0.1,Y2=0.1,Z1=0.0833,Z2=0.083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нагрузок</w:t>
      </w:r>
    </w:p>
    <w:p>
      <w:pPr>
        <w:pStyle w:val="Heading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76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798"/>
        <w:gridCol w:w="746"/>
        <w:gridCol w:w="1118"/>
        <w:gridCol w:w="1118"/>
        <w:gridCol w:w="1119"/>
      </w:tblGrid>
      <w:tr>
        <w:trPr>
          <w:trHeight w:val="142" w:hRule="atLeast"/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Е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эф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ерегр.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агрузка</w:t>
            </w:r>
          </w:p>
        </w:tc>
      </w:tr>
      <w:tr>
        <w:trPr>
          <w:trHeight w:val="142" w:hRule="atLeas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нор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счет.</w:t>
            </w:r>
          </w:p>
        </w:tc>
      </w:tr>
      <w:tr>
        <w:trPr>
          <w:trHeight w:val="235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845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Констр. Пола 1 эт.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створная стяж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</w:rPr>
              <w:t xml:space="preserve">=0,03 м </w:t>
            </w:r>
            <w:r>
              <w:rPr>
                <w:sz w:val="20"/>
                <w:lang w:val="en-US"/>
              </w:rPr>
              <w:t>γ</w:t>
            </w:r>
            <w:r>
              <w:rPr>
                <w:sz w:val="20"/>
              </w:rPr>
              <w:t xml:space="preserve"> = 2,4 т/м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4*0,03=0,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Керамическая плитк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77</w:t>
            </w:r>
          </w:p>
        </w:tc>
      </w:tr>
      <w:tr>
        <w:trPr>
          <w:trHeight w:val="2077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онстр. Пола 2-9 эт.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створная стяж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</w:rPr>
              <w:t xml:space="preserve">=0,03 м </w:t>
            </w:r>
            <w:r>
              <w:rPr>
                <w:sz w:val="20"/>
                <w:lang w:val="en-US"/>
              </w:rPr>
              <w:t>γ</w:t>
            </w:r>
            <w:r>
              <w:rPr>
                <w:sz w:val="20"/>
              </w:rPr>
              <w:t xml:space="preserve"> = 2,4 т/м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4*0,03=0,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Ламинированное покрыт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5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89</w:t>
            </w:r>
          </w:p>
        </w:tc>
      </w:tr>
      <w:tr>
        <w:trPr>
          <w:trHeight w:val="3524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тены наружны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ирп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</w:rPr>
              <w:t xml:space="preserve">=0,240 м </w:t>
            </w:r>
            <w:r>
              <w:rPr>
                <w:sz w:val="20"/>
                <w:lang w:val="en-US"/>
              </w:rPr>
              <w:t>γ</w:t>
            </w:r>
            <w:r>
              <w:rPr>
                <w:sz w:val="20"/>
              </w:rPr>
              <w:t xml:space="preserve"> = 1,8 т/м3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= 3,6 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6*1,8*0,24=1,56 т/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Утеплитель «Isover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</w:rPr>
              <w:t xml:space="preserve">=0,10 м </w:t>
            </w:r>
            <w:r>
              <w:rPr>
                <w:sz w:val="20"/>
                <w:lang w:val="en-US"/>
              </w:rPr>
              <w:t>γ</w:t>
            </w:r>
            <w:r>
              <w:rPr>
                <w:sz w:val="20"/>
              </w:rPr>
              <w:t xml:space="preserve"> = 0.6 т/м3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= 3,6 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6*0.6*0,1 =0,22 т/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тукатур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</w:rPr>
              <w:t xml:space="preserve">=0,04 м γ = 2,0 т/м3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= 3,6 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4*3,6*2,0=0,29 т/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5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7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3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33</w:t>
            </w:r>
          </w:p>
        </w:tc>
      </w:tr>
      <w:tr>
        <w:trPr>
          <w:trHeight w:val="2674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ерегородк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ирп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</w:rPr>
              <w:t xml:space="preserve">=0,120 м </w:t>
            </w:r>
            <w:r>
              <w:rPr>
                <w:sz w:val="20"/>
                <w:lang w:val="en-US"/>
              </w:rPr>
              <w:t>γ</w:t>
            </w:r>
            <w:r>
              <w:rPr>
                <w:sz w:val="20"/>
              </w:rPr>
              <w:t xml:space="preserve"> = 1,8 т/м3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= 3,6 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6*1,8*0,12=0,77 т/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Штукатур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</w:rPr>
              <w:t xml:space="preserve">=0,04 м γ = 2,0 т/м3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= 3,6 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4*3,6*2,0=0,29 т/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3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</w:tr>
      <w:tr>
        <w:trPr>
          <w:trHeight w:val="1703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крыти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убероид 2 сло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Цементная стяжк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</w:rPr>
              <w:t>=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енополистирол. плит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 xml:space="preserve">Обмазочная гидроизоляц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1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8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0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0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0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13</w:t>
            </w:r>
          </w:p>
        </w:tc>
      </w:tr>
      <w:tr>
        <w:trPr>
          <w:trHeight w:val="99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Лестницы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</w:rPr>
              <w:t xml:space="preserve">=0,25 м </w:t>
            </w:r>
            <w:r>
              <w:rPr>
                <w:sz w:val="20"/>
                <w:lang w:val="en-US"/>
              </w:rPr>
              <w:t>γ</w:t>
            </w:r>
            <w:r>
              <w:rPr>
                <w:sz w:val="20"/>
              </w:rPr>
              <w:t xml:space="preserve"> = 2,4 т/м3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=4,66 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</w:rPr>
              <w:t>0,25*4,66*2,4=2,8 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>
          <w:trHeight w:val="842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олезна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фи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Жилые помещ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Балко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Автостоянк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4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</w:tr>
      <w:tr>
        <w:trPr>
          <w:trHeight w:val="601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Кратковременна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не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т/м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9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частоты и периоды колебания з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3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09"/>
        <w:gridCol w:w="1134"/>
        <w:gridCol w:w="992"/>
        <w:gridCol w:w="851"/>
        <w:gridCol w:w="992"/>
        <w:gridCol w:w="850"/>
        <w:gridCol w:w="851"/>
        <w:gridCol w:w="1276"/>
      </w:tblGrid>
      <w:tr>
        <w:trPr>
          <w:trHeight w:val="300" w:hRule="atLeast"/>
        </w:trPr>
        <w:tc>
          <w:tcPr>
            <w:tcW w:w="8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6"/>
              </w:rPr>
              <w:t>Частоты собственных колебаний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гру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.часто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Коэф.распр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.масс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мод.мас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790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1.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7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17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55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0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995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54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152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159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877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881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42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14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14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620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624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3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3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3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46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568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80.081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82</w:t>
            </w:r>
          </w:p>
        </w:tc>
      </w:tr>
      <w:tr>
        <w:trPr>
          <w:trHeight w:val="3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41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мера узлов элементов Номера элементов крайней левой колонны: кр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haracter">
              <wp:posOffset>-39370</wp:posOffset>
            </wp:positionH>
            <wp:positionV relativeFrom="line">
              <wp:posOffset>-212090</wp:posOffset>
            </wp:positionV>
            <wp:extent cx="1066165" cy="4502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668" t="17894" r="43675" b="1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айней левой колон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haracter">
              <wp:posOffset>-2705100</wp:posOffset>
            </wp:positionH>
            <wp:positionV relativeFrom="line">
              <wp:posOffset>-5080</wp:posOffset>
            </wp:positionV>
            <wp:extent cx="981075" cy="4429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709" t="18110" r="41435" b="1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Эпюры усил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райней левой колон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Эпюра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   Эпюра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     Эпюра 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100" cy="3386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7769" t="19498" r="46481" b="12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</w:t>
      </w:r>
      <w:r>
        <w:rPr>
          <w:sz w:val="28"/>
        </w:rPr>
        <w:drawing>
          <wp:inline distT="0" distB="0" distL="0" distR="0">
            <wp:extent cx="487680" cy="3211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629" t="21211" r="44041" b="13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</w:t>
      </w:r>
      <w:r>
        <w:rPr>
          <w:sz w:val="28"/>
        </w:rPr>
        <w:drawing>
          <wp:inline distT="0" distB="0" distL="0" distR="0">
            <wp:extent cx="389890" cy="3232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8629" t="21403" r="44476" b="12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перемещения узлов крайней левой колон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4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68"/>
        <w:gridCol w:w="850"/>
        <w:gridCol w:w="999"/>
        <w:gridCol w:w="986"/>
        <w:gridCol w:w="1140"/>
        <w:gridCol w:w="1140"/>
        <w:gridCol w:w="839"/>
        <w:gridCol w:w="909"/>
      </w:tblGrid>
      <w:tr>
        <w:trPr>
          <w:trHeight w:val="300" w:hRule="atLeast"/>
        </w:trPr>
        <w:tc>
          <w:tcPr>
            <w:tcW w:w="8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аблица узлов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зл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м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X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д*1000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д*1000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д*1000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груж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4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5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3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8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5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3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6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6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9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7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9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9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2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29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7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8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2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.1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.2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.0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0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-0.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РСУ для элементов крайней левой колонны.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90"/>
        <w:gridCol w:w="767"/>
        <w:gridCol w:w="851"/>
        <w:gridCol w:w="853"/>
        <w:gridCol w:w="843"/>
        <w:gridCol w:w="843"/>
        <w:gridCol w:w="706"/>
        <w:gridCol w:w="843"/>
        <w:gridCol w:w="706"/>
        <w:gridCol w:w="928"/>
      </w:tblGrid>
      <w:tr>
        <w:trPr>
          <w:trHeight w:val="345" w:hRule="atLeast"/>
        </w:trPr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Таблица РСУ (стержни)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ле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ече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С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*м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*м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z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z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*м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y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загруж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6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6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6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-45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6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-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6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4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9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4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9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4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-339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4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9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4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0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0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0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6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-6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5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8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8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3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9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5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4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8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-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7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9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4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1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7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6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8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3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8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6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6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7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2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0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7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8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5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5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2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7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9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9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8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-25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3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6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8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6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4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3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8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3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2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5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7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3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5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1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6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2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4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4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-1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5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4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4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4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4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4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1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-414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4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3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3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-3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3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3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0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-273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3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2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3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43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2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2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4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4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8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2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8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8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4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4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4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7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3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3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4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3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2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4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6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2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2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6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6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3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6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6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5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9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5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9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8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4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3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7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3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4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7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7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8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7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7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4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6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6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4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6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9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6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9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9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4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.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5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6 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3 6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ответствия требованиям действующих норм. Рекомендации и выво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ъемно-планировочные и планировочно-конструктивные решения данного здания соответствуют главам 6.1 и 6.2 СНиПа КР 20-02:2004 «Сейсмостойкое строительство. Нормы проектирован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коменд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 Жесткие узлы железобетонных каркасов должны быть усилены косвенным армированием с применением сварных сеток, спиралей или замкнутых хомутов, площадь сечения которых определяется расчетом. Минимальное конструктивное армирование должно осуществляться замкнутой поперечной арматурой из стержней диаметром не менее 6 мм с шагом не более 100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2. В колоннах шаг поперечной арматуры должен быть не более половины высоты се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частки ригелей и колонн, примыкающие к жестким узлам рам на расстоянии, равном двойной высоте их сечения от узла, должны армироваться замкнутой поперечной арматурой, устанавливаемой по расчету, но не реже, чем через 100 мм или через 1/4 высоты се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. Заполнение каркаса из каменной кладки, участие которого в восприятии сейсмической нагрузки не предусмотрено, должно отделяться от элементов каркаса зазором не менее 20 мм. Для заполнения, не участвующего в работе каркаса, следует использовать облегченную кирпичную кладку, кладку из легких бетонных блоков. Снижение веса заполнения может быть достигнуто использованием многослойной кладки с легкими включениями или кирпича с повышенной пустотностью. В обязательном порядке предусматриваются мероприятия по предотвращению выпадения заполнения из карка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4. Если заполнение участвует в работе каркаса, то оно должно иметь связь с элементами каркаса и отвечать требованиям, предъявляемым к диафрагмам жесткости. В этом случае, при использовании в качестве заполнения каркаса кирпичной кладки, она должна удовлетворять требованиям раздела 6.7 настоящих нор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. Плиты перекрытий, в обязательном порядке, должны иметь рифленую или шпоночную поверхность боковых граней, а по торцам - арматурные выпуски. Для создания горизонтального жесткого диска швы между панелями заливаются мелкозернистым бетоном. Панели перекрытий крепятся в железобетонные обвязки, связанные с ригелем арматурными вертикальными выпусками диаметром не менее 14 мм с шагом не более 400 мм или площадью 5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а один погонный метр ригеля. Повышение жесткости сборного перекрытия за счет выполнения монолитных железобетонных участков с минимальной шириной 120 мм, устраиваемых между панелями допускается при условии, что монолитные участки армируются продольной арматурой диаметром не менее 12 мм класса А-</w:t>
      </w:r>
      <w:r>
        <w:rPr>
          <w:sz w:val="28"/>
          <w:lang w:val="en-US"/>
        </w:rPr>
        <w:t>III</w:t>
      </w:r>
      <w:r>
        <w:rPr>
          <w:sz w:val="28"/>
        </w:rPr>
        <w:t xml:space="preserve"> и поперечной не менее 6 мм А-</w:t>
      </w:r>
      <w:r>
        <w:rPr>
          <w:sz w:val="28"/>
          <w:lang w:val="en-US"/>
        </w:rPr>
        <w:t>III</w:t>
      </w:r>
      <w:r>
        <w:rPr>
          <w:sz w:val="28"/>
        </w:rPr>
        <w:t xml:space="preserve"> с шагом 200 мм. По верху перекрытия может быть устроен монолитный слой толщиной 50 мм из мелкозернистого бетона класса не ниже В15, армированного сеткой диаметром 3 мм, с ячейкой не более 250 м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с данными объемно-планировочными и планировочно-конструктивными решениями допускается строить на данной строительной площадке, сейсмичностью 9 баллов, при выполнении вышеперечисленных рекоменд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>СНиП КР 20-02:2004 «Сейсмостойкое строительство. Нормы проектирования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СНиП 2.01.07-85 «Нагрузки и воздействия. Нормы проектировани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Байков А. О. Сигалов Д. Е. «Железобетонные конструкции»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7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Без интервала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27:00Z</dcterms:created>
  <dc:creator>XPERT</dc:creator>
  <dc:description/>
  <cp:keywords/>
  <dc:language>en-US</dc:language>
  <cp:lastModifiedBy>SYSTEM</cp:lastModifiedBy>
  <cp:lastPrinted>2009-12-28T10:18:00Z</cp:lastPrinted>
  <dcterms:modified xsi:type="dcterms:W3CDTF">2011-09-20T15:27:00Z</dcterms:modified>
  <cp:revision>2</cp:revision>
  <dc:subject/>
  <dc:title>Содержание</dc:title>
</cp:coreProperties>
</file>