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26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jpeg" ContentType="image/jpeg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i/>
          <w:i/>
          <w:color w:val="000000"/>
          <w:sz w:val="28"/>
          <w:szCs w:val="18"/>
        </w:rPr>
      </w:pPr>
      <w:r>
        <w:rPr>
          <w:i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Дериглазов Олег Юрьевич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Разработка, конструирование и исследование деревянного ребристо-кольцевого купола с блоками жесткости и сборно-разборными узлами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Heading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05.23.01 – Строительные конструкции, здания и сооружения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ВТО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диссертации на соискание ученой степен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ндидата технических наук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Томск-200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Научный руководитель доктор технических наук, профессор,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Инжутов Иван Семенович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фициальные оппоненты: доктор технических наук, профессор,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Картопольцев Владимир Михайлович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кандидат технических наук, доцент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8"/>
        </w:rPr>
        <w:t xml:space="preserve">Пуртов Вячеслав Васильевич.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едущая организация</w:t>
      </w:r>
      <w:r>
        <w:rPr>
          <w:b/>
          <w:color w:val="000000"/>
          <w:sz w:val="28"/>
          <w:szCs w:val="18"/>
        </w:rPr>
        <w:t xml:space="preserve"> ОАО</w:t>
      </w:r>
      <w:r>
        <w:rPr>
          <w:color w:val="000000"/>
          <w:sz w:val="28"/>
          <w:szCs w:val="18"/>
        </w:rPr>
        <w:t xml:space="preserve"> «</w:t>
      </w:r>
      <w:r>
        <w:rPr>
          <w:b/>
          <w:color w:val="000000"/>
          <w:sz w:val="28"/>
          <w:szCs w:val="18"/>
        </w:rPr>
        <w:t>ЦНИИПромзданий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Защита состоится «02» ноября 2007 г. в 14</w:t>
      </w:r>
      <w:r>
        <w:rPr>
          <w:color w:val="000000"/>
          <w:sz w:val="28"/>
          <w:szCs w:val="18"/>
          <w:vertAlign w:val="superscript"/>
        </w:rPr>
        <w:t>00</w:t>
      </w:r>
      <w:r>
        <w:rPr>
          <w:color w:val="000000"/>
          <w:sz w:val="28"/>
          <w:szCs w:val="18"/>
        </w:rPr>
        <w:t xml:space="preserve"> часов на заседании диссертационного совета Д 212.265.01 при ГОУ ВПО Томском государственном архитектурно-строительном университете по адресу: 634003 г. Томск, пл. Соляная, 2, 307/5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Факс</w:t>
      </w:r>
      <w:r>
        <w:rPr>
          <w:color w:val="000000"/>
          <w:sz w:val="28"/>
          <w:szCs w:val="18"/>
          <w:lang w:val="fr-CA"/>
        </w:rPr>
        <w:t>: (3822) 65-03-17, e-mail: tsuab@sibmail.co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 диссертацией можно ознакомиться в научной библиотеке ГОУ ВПО Томского государственного архитектурно-строительного университ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  <w:lang w:val="fr-CA"/>
        </w:rPr>
      </w:pPr>
      <w:r>
        <w:rPr>
          <w:color w:val="000000"/>
          <w:sz w:val="28"/>
          <w:szCs w:val="18"/>
          <w:lang w:val="fr-C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  <w:lang w:val="fr-CA"/>
        </w:rPr>
      </w:pPr>
      <w:r>
        <w:rPr>
          <w:color w:val="000000"/>
          <w:sz w:val="28"/>
          <w:szCs w:val="18"/>
          <w:lang w:val="fr-C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Автореферат разослан «28» сентября 2007 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Ученый секретарь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диссертационного совета Скрипникова Н.К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ая характеристика работы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color w:val="000000"/>
          <w:sz w:val="28"/>
        </w:rPr>
        <w:t xml:space="preserve">Актуальность работы. </w:t>
      </w:r>
      <w:r>
        <w:rPr>
          <w:color w:val="000000"/>
          <w:sz w:val="28"/>
        </w:rPr>
        <w:t>Общеизвестно, что пространственные конструкции на основе древесины более эффективны по сравнению с плоскостными. Они конкурентоспособны и по сравнению с аналогичными конструкциями одного класса из других традиционных материалов. Легкость конструкций из дерева дает возможность (при равенстве суммарного веса) перевезти их в пятнадцать раз больше по сравнению с металлическими, а, следовательно, в пятнадцать раз сократить расходы на эти цел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Одними из наиболее распространенных пространственных конструкций с применением древесины являются ребристо-кольцевые купола. Купольные покрытия из сборных деревянных элементов удачно сочетают в себе архитектурную выразительность и эффективность пространственных конструкций с технологичностью арочных. Между тем, широкое внедрение куполов сдерживается отсутствием или недостаточной проработкой в нормативной, научно-технической и справочной литературе указаний и рекомендаций по конструированию и расчету таких конструкций. Также не имеется обстоятельных исследований куполов с учетом изменения физико-механических свойств древесины в процессе эксплуатации, обусловленных существенной податливостью в узловых соединениях конструкций, изменчивостью прочности и деформативности древесины в зависимости от длительности действия нагрузки, физической нелинейностью древесин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Задачи повышения надежности, прочности и долговечности конструкций и сооружений, эффективного их использования, снижения материалоемкости и стоимости во все времена остаются важнейшей целью строительной отрасл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этому разработка, исследование и совершенствование купольных конструкций на основе древесины не только актуальны, но и определяют новизну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Объект исследования:</w:t>
      </w:r>
      <w:r>
        <w:rPr>
          <w:color w:val="000000"/>
          <w:sz w:val="28"/>
        </w:rPr>
        <w:t xml:space="preserve"> деревянный ребристо-кольцевой купол с блоками жесткост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Предмет исследования:</w:t>
      </w:r>
      <w:r>
        <w:rPr>
          <w:color w:val="000000"/>
          <w:sz w:val="28"/>
        </w:rPr>
        <w:t xml:space="preserve"> конструкторские особенности и напряженно-деформированное состояние деревянного ребристо-кольцевого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Цель работы:</w:t>
      </w:r>
      <w:r>
        <w:rPr>
          <w:color w:val="000000"/>
          <w:sz w:val="28"/>
        </w:rPr>
        <w:t xml:space="preserve"> разработка, конструирование и исследование деревянного ребристо-кольцевого купола с блоками жесткости и сборно-разборными узлами, отвечающими требованиям быстрого монтажа и демонтажа, оценка влияния податливости узлового соединения, длительности действия нагрузки и физической нелинейности древесин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 исследования: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обобщить и проанализировать опыт конструкторских разработок в направлении предпринятых автором исследований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разработать новую конструктивную форму ребристо-кольцевого купола с блоками жесткости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разработать новые технические решения узлов для полученной конструктивной формы купола, обладающие надежностью, экономичностью, отвечающие требованиям быстрого монтажа и демонтажа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провести численный эксперимент для исследования напряженно-деформируемого состояния ребристо-кольцевого купола с использованием программных комплексов «SCAD» и «ЛИРА»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провести физический эксперимент по исследованию пролетного узла ребристо-кольцевого купола, выполненного в натуральную величину, с целью изучения характера его работы и проверки достоверности численного эксперимента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разработать рекомендации по расчету, конструированию и изготовлению деревянных ребристо-кольцевых куполов с блоками жесткости и сборно-разборными узлами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осуществить внедрение результатов исследований в практику проектирования и строительства.</w:t>
      </w:r>
    </w:p>
    <w:p>
      <w:pPr>
        <w:pStyle w:val="TextBody"/>
        <w:keepNext w:val="true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ология работ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Физический эксперимент выполнялся с использованием современного аттестованного измерительно-вычислительного оборудования в лаборатории деревянных конструкций при Томском государственном архитектурно-строительном университете и в лаборатории испытания строительных конструкций Института архитектуры и строительства Сибирского федерального университета, что обеспечило необходимую достоверность полученных результатов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учная новизна работы: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обоснована и исследована новая конструктивная форма ребристо-кольцевого купола с блоками жесткости (новизна подтверждена патентом РФ на изобретение №2298618)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 xml:space="preserve">предложены и исследованы новые варианты узловых соединений купола; 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разработана расчетная модель конструкции ребристо-кольцевого купола с блоками жесткости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оценены влияния податливости узлового соединения, длительности действия нагрузки и физической нелинейности древесины на напряженно-деформированное состояние ребристо-кольцевого купола с блоками жесткост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Практическая значимость работы: </w:t>
      </w:r>
      <w:r>
        <w:rPr>
          <w:color w:val="000000"/>
          <w:sz w:val="28"/>
        </w:rPr>
        <w:t>разработаны до стадии альбомов рабочих чертежей конструкции ребристо-кольцевых куполов с блоками жесткости, выполненных из цельной древесины для пролетов от 9 до 36 м, обладающие прочностью, надежностью и долговечностью, а также мобильностью и малой массой, применяемые для быстровозводимых зданий. Предложены рекомендации по формообразованию, конструированию, расчету, изготовлению, сборке и монтажу ребристо-кольцевых куполов, позволяющие снизить материалоёмкость, трудоёмкость изготовления и стоимость «в деле» по сравнению с известными типовыми решениям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color w:val="000000"/>
          <w:sz w:val="28"/>
        </w:rPr>
        <w:t>Достоверность</w:t>
      </w:r>
      <w:r>
        <w:rPr>
          <w:color w:val="000000"/>
          <w:sz w:val="28"/>
        </w:rPr>
        <w:t xml:space="preserve"> теоретических положений, расчетных и физических моделей, обоснованность выводов обеспечивается корректностью поставленных задач и использованием общепринятых в механике твердого деформированного тела и строительной механике гипотез и допущений. Сравнение результатов численного эксперимента, выполненного посредством ВК «ЛИРА, лицензия №521821425» и «</w:t>
      </w:r>
      <w:r>
        <w:rPr>
          <w:color w:val="000000"/>
          <w:sz w:val="28"/>
          <w:lang w:val="en-US"/>
        </w:rPr>
        <w:t>SCAD</w:t>
      </w:r>
      <w:r>
        <w:rPr>
          <w:color w:val="000000"/>
          <w:sz w:val="28"/>
        </w:rPr>
        <w:t xml:space="preserve">, лицензия №2E2DDBFB», подтверждаются хорошим согласованием с данными, полученными в ходе физического эксперимента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Реализация результатов диссертационной работы:</w:t>
      </w:r>
      <w:r>
        <w:rPr>
          <w:color w:val="000000"/>
          <w:sz w:val="28"/>
        </w:rPr>
        <w:t xml:space="preserve">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Результаты исследований использованы при проектировании реальных конструкций разработанного ребристо-кольцевого купола в Красноярском «Гражданпроекте», ОАО «Томскводпроекте», ООО СП «Рекон» (г. Томск), ООО «Сибирской строительной компании – ТМ» (г. Томск)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color w:val="000000"/>
          <w:sz w:val="28"/>
        </w:rPr>
        <w:t>Личный вклад диссертанта</w:t>
      </w:r>
      <w:r>
        <w:rPr>
          <w:color w:val="000000"/>
          <w:sz w:val="28"/>
        </w:rPr>
        <w:t xml:space="preserve"> состоит: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 разработке конструктивной формы ребристо-кольцевого купола с блоками жесткости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в разработке технических решений сборно-разборных узлов купола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 разработке методики и проведении численного эксперимента ребристо-кольцевого купола с блоками жесткости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 разработке методики и проведении численного и физического экспериментов пролетного узла ребристо-кольцевого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защиту выносятся: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Разработанное автором конструктивное решение ребристо-кольце-вого купола с блоками жесткости и сборно-разборными узлами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методика и результаты численных экспериментов по исследованию НДС разработанного купола с учетом влияния податливости узлового соединения, длительности действия нагрузки и физической нелинейности древесины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результаты натурного испытания пролетного узла ребристо-кольце-вого купола пролетом 12 м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рекомендации по проектированию, изготовлению, сборке и монтажу деревянных ребристо-кольцевых куполов с блоками жесткост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пробация работ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Материалы диссертации были доложены, обсуждены и получили положительную оценку: на научно-технических конференциях НГАСУ (Новосибирск, 2005-2006 гг.), на региональных научно-технических конференциях «Проблемы строительства и архитектуры» (Красноярск, 2005-2007 гг.), на Международном симпозиуме «Современные строительные конструкции из металла, дерева и пластмасс» (Одесса, 2006 г.), на Международной научно-технической конференции молодых ученых (аспирантов, докторантов) «Актуальные проблемы современного строительства» (Санкт-Петербург, 2007 г.)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color w:val="000000"/>
          <w:sz w:val="28"/>
        </w:rPr>
        <w:t xml:space="preserve">Публикации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color w:val="000000"/>
          <w:sz w:val="28"/>
        </w:rPr>
        <w:t>По материалам диссертационных исследований получен 1 патент РФ на изобретение, опубликованы 1 авторская (3 стр.) и 1 соавторская (8 стр.) статьи в журналах, входящих в перечень ВАК РФ. Всего по теме диссертации опубликовано 8 печатных работ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color w:val="000000"/>
          <w:sz w:val="28"/>
        </w:rPr>
        <w:t xml:space="preserve">Объем и структура диссертации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Диссертационная работа состоит из введения, пяти глав, рекомендаций, общих выводов, списка литературы из 171 наименования, в том числе 25 наименований на иностранных языках. Общий объем работы 183 страницы, 84 рисунка, 9 таблиц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color w:val="000000"/>
          <w:sz w:val="28"/>
        </w:rPr>
        <w:t>Содержание работы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Во введении</w:t>
      </w:r>
      <w:r>
        <w:rPr>
          <w:color w:val="000000"/>
          <w:sz w:val="28"/>
        </w:rPr>
        <w:t xml:space="preserve"> обосновывается актуальность проводимых исследований, дана краткая характеристика состояния вопроса, сформулирована цель работы, раскрыта её научная новизна и практическая ценность полученных результатов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 xml:space="preserve">Отмечается, что проблемами совершенствования конструкторских решений, расчетами и исследованиями различных видов соединений элементов посвящены работы многих ученых: В.А. Большакова, П.А. Дмитриева, А.А. Журавлева, Е.М. Знаменского, Г.Н. Зубарева, В.Ф. Иванова, И.С. Инжутова, Г.Г. Карлсена, М.Е. Когана, В.Г. Котлова, В.М. Коченова, Л.Р. Куправа, Б.В. Лабудина, Б.К. Михайлова, В.А. Освенского, В.В. Пуртова, К.П. Пятикрестовского, Ю.В. Слицкоухова, В.В. Стоянова, А.В. Туркова и др. Вопросы изучения изменения физико-механических свойств древесины в процессе эксплуатации и длительности действия нагрузки рассмотрены в трудах В.В. Быкова, С.М. Ванина, Е.Н. Квасникова, Р.Б. Орловича, Е.М. Панюжева, Л.М. Перелыгина, А.В. Прыгункова, Е.Н. Серова, В.А. Цепаева, В.В. Фурсова и др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 xml:space="preserve">В первой главе </w:t>
      </w:r>
      <w:r>
        <w:rPr>
          <w:color w:val="000000"/>
          <w:sz w:val="28"/>
        </w:rPr>
        <w:t xml:space="preserve">приведен краткий исторический обзор развития купольных конструкций в мировой и отечественной практике. Автором отмечается какие величайшие купольные конструкции были построены. Из них выделяется купол Пантеона, это самый большой купол в мире XIX века, его диаметр 43,5 м. Среди сооружений новейшего времени, особенно замечательными по своей величине, искусной конструкции и изяществу являются купола московского храма Христа Спасителя и петербургского Исаакиевского собора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Анализ современных конструктивных решений купольных покрытий с применением древесины показывает, что наиболее широкое распространение в гражданском и промышленном строительстве получили ребристо-кольцевые купола. Конструктивные решения таких куполов можно представить следующими примерами. Спортивный зал с деревянным куполом в Монтана (США), пролет которого 91,5 м, высота 15,3, основными несущими элементами которого являются меридиональные арки – ребра. Уникальное здание Олимпийского тренировочного комплекса в Такома (США) с деревянным куполом диаметром 256 м является самым крупным в мире по размеру пролета из клееной древесины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Также в первой главе приводятся области рационального применения сборных деревянных куполов, и дается обзор методов расчета ребристо-кольцевых куполов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 xml:space="preserve">Во второй главе </w:t>
      </w:r>
      <w:r>
        <w:rPr>
          <w:color w:val="000000"/>
          <w:sz w:val="28"/>
        </w:rPr>
        <w:t>приведен анализ формообразования, приведен пример реализации положений в разработке ребристо-кольцевого купола пролетом 12 м с различными конструктивными решениями узловых сопряжений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При разработке опытной конструкции автор исходил из целесообразности, необходимости и возможности: использовать рациональную конструктивную форму; эффективно использовать свойства применяемых в конструкциях материалов; руководствоваться принципом упрощения конструктивной формы при одновременном уменьшении общей массы конструкции; создать сборно-разборную конструкцию с отсутствием врубок, подтесок и т.п.; конструировать узлы с учетом требований скоростного монтажа и демонтажа, многократного использования, транспортабельности конструкций, мобильности; наделить конструкцию высокими эстетическими качествами; простотой устройства проемов – ворот, дверей, окон; выполнения конструкции и из других современных материалов и изделий; обеспечения пространственной работы купольной конструкции постановкой системы связей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Обоснованию выбора геометрической схемы купола автор уделил особое внимание, поскольку именно от этого зависят число типоразмеров элементов, конструкция узлов сопряжения, способы изготовления и монтажа элементов и, в конечном итоге, эффективность и надежность конструкци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Предложенная новая (патент РФ на изобретение №2298618) конструктивная форма купола, которая базируется на синтезе наилучших свойств двух систем разрезки: меридионально-кольцевой и звездчатой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Суть меридионально-кольцевой системы разрезки заключается в членении поверхности вращения меридиональными и параллельными плоскостями на треугольные (у полюса) и трапециевидные элементы (рис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735</wp:posOffset>
                </wp:positionH>
                <wp:positionV relativeFrom="paragraph">
                  <wp:posOffset>567690</wp:posOffset>
                </wp:positionV>
                <wp:extent cx="29273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44.7pt;mso-position-vertical-relative:text;margin-left: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7590</wp:posOffset>
                </wp:positionH>
                <wp:positionV relativeFrom="paragraph">
                  <wp:posOffset>567690</wp:posOffset>
                </wp:positionV>
                <wp:extent cx="29273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44.7pt;mso-position-vertical-relative:text;margin-left:1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33"/>
      </w:tblGrid>
      <w:tr>
        <w:trPr>
          <w:trHeight w:val="996" w:hRule="atLeast"/>
        </w:trPr>
        <w:tc>
          <w:tcPr>
            <w:tcW w:w="2563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35" w:leader="none"/>
              </w:tabs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945515" cy="663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4" r="-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735330" cy="765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color w:val="000000"/>
          <w:sz w:val="28"/>
        </w:rPr>
        <w:t>Рис. 1. Меридионально-кольцевая разрезка (а) и разрезка сферы двумя пучками меридиональных плоскостей с взаимно перпендикулярными осями (б)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К достоинствам этой системы, по мнению автора, следует отнести простоту формы и исполнения узловых сопряжений элементов. К очевидным недостаткам можно отнести неэффективность работы при воздействии несимметричных нагрузок, что может быть устранено в многосвязной системе, например, в системе звездчатого тип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ри выполнении звездчатой системы разрезки (рис. 2) на сферический сегмент наносится сеть меридианов. Каждый полученный участок делится четырехугольными ячейками таким образом, чтобы два противоположных узла ячейки располагались на одном меридиане, а два других – на одной паралле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070</wp:posOffset>
                </wp:positionH>
                <wp:positionV relativeFrom="paragraph">
                  <wp:posOffset>681990</wp:posOffset>
                </wp:positionV>
                <wp:extent cx="292735" cy="2279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53.7pt;mso-position-vertical-relative:text;margin-left: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8515</wp:posOffset>
                </wp:positionH>
                <wp:positionV relativeFrom="paragraph">
                  <wp:posOffset>681990</wp:posOffset>
                </wp:positionV>
                <wp:extent cx="292735" cy="227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53.7pt;mso-position-vertical-relative:text;margin-left:1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73"/>
      </w:tblGrid>
      <w:tr>
        <w:trPr>
          <w:trHeight w:val="947" w:hRule="atLeast"/>
        </w:trPr>
        <w:tc>
          <w:tcPr>
            <w:tcW w:w="2233" w:type="dxa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735330" cy="7658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824865" cy="8128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Рис. 2. Звездчатая система: а – на основе сети Чебышева; б – на основе сети локсодромий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К недостаткам звездчатой системы можно отнести достаточно большое количество стержней, сходящихся в узле, что приводит к существенному усложнению конструкции узловых элементов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редложенная автором шахматная система разрезки (рис. 3) устраняет основной недостаток звездчатой системы – сгущения сетки, и в тоже время, обладает прочностью и жесткостью при действии несимметричных нагрузках. Жесткость конструкции придают раскосы, образующие ромб (блок жесткости), который располагается в плоскости трапециевидных секций купола и раскрепляет их своими вершинами середины длин, тем самым разгружая сходимость элементов в узле и уменьшая расчетную длину меридиональных и кольцевых стержней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  <w:szCs w:val="6"/>
        </w:rPr>
      </w:pPr>
      <w:r>
        <w:rPr>
          <w:color w:val="000000"/>
          <w:sz w:val="28"/>
          <w:szCs w:val="6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jc w:val="center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0290" cy="6635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 xml:space="preserve">Рис. 3. Шахматная система разрезки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Использование адресной установки блоков жесткости позволяет, в первую очередь, исключить из общей работы большое количество малонагруженных связей, достичь экономии материала на изготовление купола, а также снизить его массу, что является весьма актуальным, в частности, для сейсмоопасных районов. Помимо этого значительно снижается трудоемкость, т.к. чем меньше связей, тем проще возвести купол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 качестве примера реализации шахматной системы разрезки купола автором был разработан до стадии альбома рабочих чертежей деревянный ребристо-кольцевой купол с блоками жесткости, расставленными в шахматном порядке (рис. 4).</w:t>
      </w:r>
    </w:p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4095" cy="16192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b/>
          <w:b/>
          <w:color w:val="000000"/>
          <w:sz w:val="28"/>
        </w:rPr>
      </w:pPr>
      <w:r>
        <w:rPr>
          <w:color w:val="000000"/>
          <w:sz w:val="28"/>
        </w:rPr>
        <w:t>Рис. 4. Деревянный ребристо-кольцевой купол с блоками жесткости, расставленными в шахматном порядк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Ребристо-кольцевой купол имеет вид сегмента, вписанного в сферу радиусом 12 м и высотой 4 м. Отношение стрелы подъема к пролету купола составляет 1:3. Площадь купола составляет 113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Объем внутреннего пространства составляет 23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Купол образован двенадцатью меридиональными ребрами (каждое ребро образовано тремя панелями), тремя кольцами прогонов, сорока восьмью раскосами. В целях унификации панели всех меридиональных ребер имеют длину в осях 2,5 м. Меридиональные ребра располагаются на сфере с углом поворота 30</w:t>
      </w:r>
      <w:r>
        <w:rPr>
          <w:color w:val="000000"/>
          <w:vertAlign w:val="superscript"/>
        </w:rPr>
        <w:t>O</w:t>
      </w:r>
      <w:r>
        <w:rPr>
          <w:color w:val="000000"/>
          <w:sz w:val="28"/>
        </w:rPr>
        <w:t xml:space="preserve">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Соединение меридиональных ребер в верхней точки купола происходит при помощи верхнего опорного кольца (рис. 5, а). Верхнее опорное кольцо принято металлическим, состоящим из трубы и усилено приваренным листом железа. Диаметр верхнего опорного кольца принимался конструктивно минимальным, равным 450 мм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801"/>
      </w:tblGrid>
      <w:tr>
        <w:trPr>
          <w:trHeight w:val="996" w:hRule="atLeast"/>
        </w:trPr>
        <w:tc>
          <w:tcPr>
            <w:tcW w:w="3564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35" w:leader="none"/>
              </w:tabs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668780" cy="9906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-120015</wp:posOffset>
                      </wp:positionV>
                      <wp:extent cx="292735" cy="2279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05pt;height:17.95pt;mso-wrap-distance-left:9.05pt;mso-wrap-distance-right:9.05pt;mso-wrap-distance-top:0pt;mso-wrap-distance-bottom:0pt;margin-top:-9.45pt;mso-position-vertical-relative:text;margin-left:3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-120015</wp:posOffset>
                      </wp:positionV>
                      <wp:extent cx="292735" cy="22796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05pt;height:17.95pt;mso-wrap-distance-left:9.05pt;mso-wrap-distance-right:9.05pt;mso-wrap-distance-top:0pt;mso-wrap-distance-bottom:0pt;margin-top:-9.45pt;mso-position-vertical-relative:text;margin-left:17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766570" cy="114363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Рис. 5. Опорные элементы: а – верхнее опорное кольцо; б – нижний опорный элемент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 xml:space="preserve">Опирание нижнего опорного кольца и меридиональных ребер на нижележащие конструкции происходит с использованием нижнего опорного элемента (рис. 5, б), который в рассматриваемом случае состоит из опорной металлической площадки, на которую опирается отрезок трубы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Покрытие купола предусмотрено из сборных утепленных панелей с креплением в узлах каркас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С точки зрения автора, одной из основных технических задач при конструировании узловых сопряжений куполов является создание наконечников, которые бы обеспечивали простоту соединения деревянных стержней с узловыми элементами и были бы способны воспринимать усилия сжатия и растяжения, возникающие от внешних нагрузок. Так как задачей является создание сборно-разборных конструкций, то в качестве наконечников деревянных стержней рационально использовать изделия из металла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Анализ научно-технической литературы свидетельствует о том, что до настоящего времени проблема поиска эффективных решений сопряжения стержней многоугольных ребристо-кольцевых куполов остается актуальной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Ниже изображено одно из ряда разработанных автором решений наконечника стержней, представляющее наибольший технический интерес. Данный наконечник (РКК-12-СРД3) служит для образования сборно-разборных узлов деревянного ребристо-кольцевого купола пролетом 12 м (рис. 6)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262120" cy="22713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Рис. 6. Техническое решение наконечника РКК-12-СРД3: 1 – узловой элемент; 2 – шаровая опора; 3 – деревянный стержень; 4 – болт; 5 – упорное кольцо; 6 – Г-образная пластина; 7 – шпилька; 8 – хомут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В представленном техническом решении наконечника РКК-12-СРД3 обеспечена возможность регулировки длины элемента в осях при сборке и в период эксплуатации, вкручивая или выкручивая болт (4). Так же данное решение наконечника позволяет исключить возможность возникновения изгибающих моментов UX, UY, UZ в стержне за счет использования шаровых опор (2), что для пространственных стержневых конструкций является весьма важным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редлагаемая конструкция ребристо-кольцевого купола применяется в зданиях различного назначения, в том числе в сельской местности - в культурно-бытовых, производственных, складских одноэтажных зданиях и сооружениях. В гражданском строительстве целесообразно применение разработанного деревянного ребристо-кольцевого купола в покрытии залов, общественных зданий, выставочных павильонов, рынков, зданий физкультурно-оздоровительных комплексов, в малоэтажном домостроении. В промышленном строительстве деревянные ребристо-кольцевые купола могут применяться в одноэтажных отапливаемых и неотапливаемых зданиях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Таблица 1. Показатели расхода основных материалов ребристо-кольцевых куполов с различными конструктивными решениями меридио</w:t>
      </w:r>
      <w:r>
        <w:rPr/>
        <w:t>нальных арок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07"/>
        <w:gridCol w:w="1973"/>
        <w:gridCol w:w="1394"/>
      </w:tblGrid>
      <w:tr>
        <w:trPr>
          <w:trHeight w:val="273" w:hRule="atLeast"/>
          <w:cantSplit w:val="true"/>
        </w:trPr>
        <w:tc>
          <w:tcPr>
            <w:tcW w:w="5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а и тип купол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</w:rPr>
              <w:t>Расход материалов на купол / на 1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23" w:hRule="atLeast"/>
          <w:cantSplit w:val="true"/>
        </w:trPr>
        <w:tc>
          <w:tcPr>
            <w:tcW w:w="5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евесина,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, кг</w:t>
            </w:r>
          </w:p>
        </w:tc>
      </w:tr>
      <w:tr>
        <w:trPr>
          <w:trHeight w:val="157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5403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62" r="-4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</w:rPr>
              <w:t>Многоугольный из цельных брусьев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КК-12-СРД1</w: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КК-12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РД2</w:t>
            </w:r>
          </w:p>
          <w:p>
            <w:pPr>
              <w:pStyle w:val="22"/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КК-12-СРД3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,96</w:t>
            </w:r>
          </w:p>
          <w:p>
            <w:pPr>
              <w:pStyle w:val="22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80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70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52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7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861060" cy="54038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ический из прямолинейных клееных бал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,61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81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1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58928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/>
            </w:pPr>
            <w:r>
              <w:rPr>
                <w:color w:val="000000"/>
              </w:rPr>
              <w:t>Сферический из гнутоклееных бал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,52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81</w:t>
            </w:r>
          </w:p>
          <w:p>
            <w:pPr>
              <w:pStyle w:val="22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В табл. 1 приведены данные по расходу основных материалов разработанного купола пролетом 12 м с тремя различными видами наконечников, а также в качестве сравнительного примера представлен расход древесины и стали ребристо-кольцевых куполов с традиционными конструктивными решениями меридиональных арок на 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лана (для IV снегового района). Из данных табл. 1 следует, что в куполах с многоугольными ребрами расход древесины меньше на 28-33% при перерасходе металла на 8%. Однако, следует иметь в виду, что стоимость прямолинейных клееных элементов в 5-6 раз дороже неклееной древесины, а стоимость криволинейных клееных элементов на 30% выше, чем прямолинейных клееных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В третьей главе</w:t>
      </w:r>
      <w:r>
        <w:rPr>
          <w:color w:val="000000"/>
          <w:sz w:val="28"/>
        </w:rPr>
        <w:t xml:space="preserve"> приведены результаты численного эксперимента и оценка напряжённо-деформированного состояния разработанного ребристо-кольцевого купола с блоками жесткости с учетом влияния податливости узлового соединения, длительности действия нагрузки и физической нелинейности древесин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Задачи численного эксперимента являлись следующее: изучить с использованием вычислительных комплексов «SCAD» и «Лира» НДС деревянный ребристо-кольцевой купол с блоками жесткости с учетом влияния податливости узлового соединения; исследовать влияние схемы расстановки блоков жесткости на НДС куполов с контрастными схемами; выявить зависимость деформаций и усилий исследуемого купола при длительных нагрузках; выявить зависимость деформаций и усилий исследуемого купола с учетом физической нелинейности древесин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Объектом численного эксперимента являлся деревянный ребристо-кольцевой купол с блоками жесткости, расставленными в шахматном порядке пролетом 24,0 и высотой 6,0 м, образованный шестнадцатью меридиональными ребрами, пятью кольцами прогонов, тридцатью двумя раскосами. Панели меридиональных ребер имели длину 2,73 м. Сечения всех элементов равны d = 120 мм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Элементы расчетной схемы моделировались для признака схемы № 5 (шесть степеней свободы в узле). В качестве конечного элемента был выбран универсальный пространственный стержень КЭ-10, имеющий возможность располагаться в плоскости произвольно. Узлы ребристо-кольцевого купола в расчетной схеме принимались шарнирным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Напряженно-деформированное состояние ребристо-кольцевого купола изучалось по пространственной схеме от действия сосредоточенных сил, приложенных в узлы сходимости меридиональных и кольцевых элементов. Расчет выполнялся для двух схем загружения: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- полная нагрузка (снеговая для IV района и постоянная) приложена симметрично к куполу;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- постоянная нагрузка приложена симметрично по всей поверхности купола, а снеговая – несимметрично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Заметим, что наибольшие значения несимметричных снеговых нагрузок прикладывались в четверти пролет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Расчет узловых соединений конструкций на основе древесины проводили по деформируемой схеме с использованием условного модуля деформативности Е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Условный модуль деформативности вычислялся в соответствии с методикой, разработанной И.С. Инжутовым, А.Ф. Рожковым по фор</w:t>
      </w:r>
      <w:r>
        <w:rPr/>
        <w:t>муле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252"/>
      </w:tblGrid>
      <w:tr>
        <w:trPr>
          <w:trHeight w:val="290" w:hRule="atLeast"/>
        </w:trPr>
        <w:tc>
          <w:tcPr>
            <w:tcW w:w="6399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104900" cy="54546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1)</w:t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где Е – исходный модуль упругости; δ – расчетное предельное значение деформаций податливости, принимаемое в зависимости от предельной деформации узлового соединения (на лобовых врубках и торец в торец - 1,5 мм; на нагелях всех видов - 2,0 мм; в примыканиях поперек волокон - 3,0 мм); l – длина стержня, м; k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коэффициент учитывающий кратковременность действия нагрузки, при кратковременной нагрузке k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 0,5, при длительной - k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= 1; R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- расчетное сопротивление древесины местному смятию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Заметим, что в этом методе условный модуль деформативности стержня не зависит от величины продольного усилия и площади поперечного сечения элемент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Длительный модуль упругости, зависящий от влажности древесины и длительности эксплуатации конструкций с учетом развития деформаций последействия, рассчитывался в соответствии с методикой, разработанной </w:t>
      </w:r>
      <w:r>
        <w:rPr/>
        <w:t xml:space="preserve">В.А. Цепаевым по формуле 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252"/>
      </w:tblGrid>
      <w:tr>
        <w:trPr>
          <w:trHeight w:val="74" w:hRule="atLeast"/>
        </w:trPr>
        <w:tc>
          <w:tcPr>
            <w:tcW w:w="6399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5905" cy="27178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</w:rPr>
              <w:t>(2)</w:t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68300" cy="2159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ратковременный модуль упругости, определяемый для древесины хвойных пород с влажностью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 (%); </w:t>
      </w:r>
      <w:r>
        <w:rPr>
          <w:color w:val="000000"/>
          <w:sz w:val="28"/>
        </w:rPr>
        <w:drawing>
          <wp:inline distT="0" distB="0" distL="0" distR="0">
            <wp:extent cx="419100" cy="1905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длительной деформативности при действии неизменной нагрузки в течение всего срока службы конструкций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Учет в расчетах неупругих деформаций древесины позволяет выявить дополнительные резервы несущей способности конструкции. В основу современных расчетов строительных конструкций положены диаграммы деформирования конструкционных материалов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Автором были проведены экспериментальные исследования стандартных образцов древесины сосны при растяжении и сжатии. Всего испытано по 10 образцов для каждого вида напряженного состояния. Эксперименты проведены в разрывной машине Р-5 на действие статической нагрузки. Деформации образцов измерялись посредством тензометрических преобразователей. Измерения проведены в реальном масштабе времени расчетно-измерительным комплексом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Результаты экспериментов представлены в виде диаграмм растяжения и сжатия на рис. 7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58060" cy="188658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color w:val="000000"/>
          <w:sz w:val="28"/>
        </w:rPr>
        <w:t>Рис. 7. Диаграмма σ–ε для стандартных образцов древесины сосны при растяжении и сжатии вдоль волокон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Предел пропорциональности при сжатии составил β</w:t>
      </w:r>
      <w:r>
        <w:rPr>
          <w:color w:val="000000"/>
          <w:sz w:val="28"/>
          <w:vertAlign w:val="subscript"/>
        </w:rPr>
        <w:t>DP</w:t>
      </w:r>
      <w:r>
        <w:rPr>
          <w:color w:val="000000"/>
          <w:sz w:val="28"/>
        </w:rPr>
        <w:t xml:space="preserve"> = 15 МПа. Соответствующие деформации ε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= 15∙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. Сжатые образцы разрушены напряжением σ</w:t>
      </w:r>
      <w:r>
        <w:rPr>
          <w:color w:val="000000"/>
          <w:sz w:val="28"/>
          <w:vertAlign w:val="subscript"/>
        </w:rPr>
        <w:t>с.max</w:t>
      </w:r>
      <w:r>
        <w:rPr>
          <w:color w:val="000000"/>
          <w:sz w:val="28"/>
        </w:rPr>
        <w:t xml:space="preserve"> = 32,3 МПа. При растяжении упругие деформации не превысили ε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35∙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лученные диаграммы работы образцов были аппроксимированы и представлены в виде уравнений.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885"/>
        <w:gridCol w:w="1256"/>
      </w:tblGrid>
      <w:tr>
        <w:trPr/>
        <w:tc>
          <w:tcPr>
            <w:tcW w:w="1700" w:type="dxa"/>
            <w:tcBorders/>
            <w:vAlign w:val="center"/>
          </w:tcPr>
          <w:p>
            <w:pPr>
              <w:pStyle w:val="31"/>
              <w:spacing w:lineRule="auto" w:line="360" w:before="0" w:after="0"/>
              <w:ind w:left="0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сжатие 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31"/>
              <w:spacing w:lineRule="auto" w:line="360" w:before="0" w:after="0"/>
              <w:ind w:left="0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drawing>
                <wp:inline distT="0" distB="0" distL="0" distR="0">
                  <wp:extent cx="2313940" cy="30861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31"/>
              <w:spacing w:lineRule="auto" w:line="360" w:before="0" w:after="0"/>
              <w:ind w:left="0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(3)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31"/>
              <w:spacing w:lineRule="auto" w:line="360" w:before="0" w:after="0"/>
              <w:ind w:left="0" w:hanging="0"/>
              <w:rPr/>
            </w:pPr>
            <w:r>
              <w:rPr>
                <w:color w:val="000000"/>
                <w:sz w:val="28"/>
                <w:szCs w:val="20"/>
              </w:rPr>
              <w:t>растяжение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31"/>
              <w:spacing w:lineRule="auto" w:line="360" w:before="0" w:after="0"/>
              <w:ind w:left="0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drawing>
                <wp:inline distT="0" distB="0" distL="0" distR="0">
                  <wp:extent cx="2192020" cy="29908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31"/>
              <w:spacing w:lineRule="auto" w:line="360" w:before="0" w:after="0"/>
              <w:ind w:left="0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(4)</w:t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Неизвестными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риняты значения точек аппроксимации, расположенных по оси абсцисс, ε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и ε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соответствующие им полученные деформации для сжатия и растяжения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Физическую нелинейность учитывали предложенным автором коэффициентом относительных напряжений </w:t>
      </w:r>
      <w:r>
        <w:rPr>
          <w:i/>
          <w:color w:val="000000"/>
          <w:sz w:val="28"/>
        </w:rPr>
        <w:t>k</w:t>
      </w:r>
      <w:r>
        <w:rPr>
          <w:color w:val="000000"/>
          <w:sz w:val="28"/>
        </w:rPr>
        <w:t>, отражающим запас несущей способности конструкции при возможном увеличении временной нагрузки или при уменьшении рас</w:t>
      </w:r>
      <w:r>
        <w:rPr/>
        <w:t>четного сечения стержней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252"/>
      </w:tblGrid>
      <w:tr>
        <w:trPr>
          <w:trHeight w:val="74" w:hRule="atLeast"/>
        </w:trPr>
        <w:tc>
          <w:tcPr>
            <w:tcW w:w="6399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03250" cy="46037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98" r="-7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</w:rPr>
              <w:t>(5)</w:t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где σ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значения сжимающих напряжений, для сжатых и растянутых стержней; R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– нормативное значение расчетного сопротивления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Физически нелинейный модуль упругости Е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, определяемый для области неупругих деформаций вследствие учета коэффициента относительных напряжений </w:t>
      </w:r>
      <w:r>
        <w:rPr>
          <w:i/>
          <w:color w:val="000000"/>
          <w:sz w:val="28"/>
        </w:rPr>
        <w:t>k</w:t>
      </w:r>
      <w:r>
        <w:rPr>
          <w:color w:val="000000"/>
          <w:sz w:val="28"/>
        </w:rPr>
        <w:t>, опреде</w:t>
      </w:r>
      <w:r>
        <w:rPr/>
        <w:t xml:space="preserve">лялся по формулам </w:t>
      </w:r>
    </w:p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252"/>
      </w:tblGrid>
      <w:tr>
        <w:trPr>
          <w:trHeight w:val="74" w:hRule="atLeast"/>
        </w:trPr>
        <w:tc>
          <w:tcPr>
            <w:tcW w:w="6399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- сжатие </w:t>
            </w:r>
            <w:r>
              <w:rPr>
                <w:color w:val="000000"/>
                <w:sz w:val="28"/>
              </w:rPr>
              <w:drawing>
                <wp:inline distT="0" distB="0" distL="0" distR="0">
                  <wp:extent cx="1181100" cy="3937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</w:rPr>
              <w:t>(6)</w:t>
            </w:r>
          </w:p>
        </w:tc>
      </w:tr>
      <w:tr>
        <w:trPr>
          <w:trHeight w:val="74" w:hRule="atLeast"/>
        </w:trPr>
        <w:tc>
          <w:tcPr>
            <w:tcW w:w="6399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- растяжение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54100" cy="40576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22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</w:rPr>
              <w:t>(7)</w:t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где σ</w:t>
      </w:r>
      <w:r>
        <w:rPr>
          <w:color w:val="000000"/>
          <w:sz w:val="28"/>
          <w:vertAlign w:val="subscript"/>
        </w:rPr>
        <w:t>с,i</w:t>
      </w:r>
      <w:r>
        <w:rPr>
          <w:color w:val="000000"/>
          <w:sz w:val="28"/>
        </w:rPr>
        <w:t>, σ</w:t>
      </w:r>
      <w:r>
        <w:rPr>
          <w:color w:val="000000"/>
          <w:sz w:val="28"/>
          <w:vertAlign w:val="subscript"/>
        </w:rPr>
        <w:t>р,i</w:t>
      </w:r>
      <w:r>
        <w:rPr>
          <w:color w:val="000000"/>
          <w:sz w:val="28"/>
        </w:rPr>
        <w:t xml:space="preserve"> – значения сжимающего напряжения в i-точке кривой диаграммы σ–ε для сжатых и растянутых стержней соответственно; ε</w:t>
      </w:r>
      <w:r>
        <w:rPr>
          <w:color w:val="000000"/>
          <w:sz w:val="28"/>
          <w:vertAlign w:val="subscript"/>
        </w:rPr>
        <w:t>с,i</w:t>
      </w:r>
      <w:r>
        <w:rPr>
          <w:color w:val="000000"/>
          <w:sz w:val="28"/>
        </w:rPr>
        <w:t>, ε</w:t>
      </w:r>
      <w:r>
        <w:rPr>
          <w:color w:val="000000"/>
          <w:sz w:val="28"/>
          <w:vertAlign w:val="subscript"/>
        </w:rPr>
        <w:t xml:space="preserve">р,i </w:t>
      </w:r>
      <w:r>
        <w:rPr>
          <w:color w:val="000000"/>
          <w:sz w:val="28"/>
        </w:rPr>
        <w:t>–деформации для i-точки кривой диаграммы σ–ε для сжатых и растянутых стержней соответственно; N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возникающее в стержнях купола продольное усилие;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 </w:t>
      </w:r>
      <w:r>
        <w:rPr>
          <w:rFonts w:eastAsia="Times New Roman;Times New Roman" w:cs="Times New Roman;Times New Roman"/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коэффициент продольного изгиба; F </w:t>
      </w:r>
      <w:r>
        <w:rPr>
          <w:rFonts w:eastAsia="Times New Roman;Times New Roman" w:cs="Times New Roman;Times New Roman"/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площадь поперечного сечения элемента с учетом его ослабления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Результаты исследования показали, что при действии симметричной статической нагрузки напряженно-деформированное состояние панелей меридиональных ребер не зависит от количества и месторасположения блоков жесткост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При исходном модуле упругости и несимметричном статическом нагружении купола наибольшие расчетные значения перемещений узлов составили 1/900 диаметр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Учет податливости узловых соединений приводит к увеличению расчетных значений перемещений узлов до 1/760 диаметр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Учет длительности действия нагрузки приводит к дальнейшему увеличению расчетных значений перемещений узлов до 1/580 диаметр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Учет коэффициента относительных напряжений, который в нашем случае принимался равный k=2,15, и физически нелинейного модуля упругости позволяют увеличивать расчетные значения перемещения узлов до 1/330 диаметр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Сопоставляя картину деформирования куполов с контрастными схемами расстановки блоков жесткости (блоки жесткости отсутствуют РК-1; блоки жесткости расположены в шахматном порядке по поверхности полусферы РК-2; блоки жесткости расположены по всей поверхности полусферы РК-3), установлено, что разница значений нормальных усилий для всех трех схем куполов находится в пределах 13%. При установке блоков жесткости во все ярусы и секции купола (схема РК-3) расчетные значения перемещений узлов достигают 1/2600 диаметра; при схеме РК-2 – 1/760 диаметра; при схеме РК-1 – 1/40 диаметр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b/>
          <w:color w:val="000000"/>
          <w:sz w:val="28"/>
        </w:rPr>
        <w:t>В четвертой главе</w:t>
      </w:r>
      <w:r>
        <w:rPr>
          <w:color w:val="000000"/>
          <w:sz w:val="28"/>
        </w:rPr>
        <w:t xml:space="preserve"> приведена методика численного и физического экспериментов по исследованию НДС пролетного узла ребристо-кольцевого купола, выполненного в натуральную величину, с техническим решением наконечника РКК-12-СРД3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Для проведения физического эксперимента была разработана и использована установка, предназначенная для испытания пролетного узла ребристо-кольцевого купола в лабораторных условиях на усилия сжатия и растяжения (рис. 8)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3760" cy="223329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color w:val="000000"/>
          <w:sz w:val="28"/>
        </w:rPr>
        <w:t>Рис. 8. Схема обозначения основных элементов испытательной установки: 1 – силовой пол; 2 – швеллер №1; 3 – швеллер №2; 4 – панель меридионального элемента; 5 – панель кольцевого элемента; 6 – домкрат; 7 – силоизмерительный датчик (динамометр); 8 – опорный башмак (для сжатых элементов); 9 – опорный башмак (для растянутых элементов); 10 – узловой элемент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Конструкция была подвергнута испытаниям статической нагрузкой. Интенсивность нормативной нагрузки, сосредоточенно приложенной вдоль оси стержней меридиональных элементов, составляет 20 кН. Нагрузку создавали при помощи механических 5 т домкратов и контролировали ее силоизмерительными датчиками (рис. 9, а)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еред основным испытанием конструкции проводилось пробное загружение, принимаемое 10% от нормативной нагрузки, которое позволяло проверить правильность установки приборов и их способность измерять деформации, удобство осуществления загрузки конструкции, согласованность работы членов испытательной бригады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В ходе эксперимента величину испытательной нагрузки делили на десять частей. Величину ступени нагрузки принимали равной 10% или 2 кН от нормативной. После приложения каждой ступени нагружения конструкция выдерживалась под нагрузкой 10 мин, время контролировалось секундомером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 ходе эксперимента измеряли: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sz w:val="28"/>
        </w:rPr>
        <w:t>вертикальные перемещения узла при помощи датчика перемещений с тензорезистивной схемой измерения (рис. 9, б)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горизонтальные перемещения узла при помощи отвеса и жестко закрепленных на основании стенда миллиметровых линеек по направлению Х и Y;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напряжения в элементах с помощью проволочных тензорезисторов типа КФ с базой 20 мм и 10 мм (для деревянных и стальных элементов соответственно). В качестве регистрирующего устройства использовали измерительно-вычислительный комплекс (ИВК) MIC-400, заводской № 40104, который имеет сертификат об утверждении типа средств измерений RU.С.34.010.А № 9569 ГОССТАНДАРТа Росси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030</wp:posOffset>
                </wp:positionH>
                <wp:positionV relativeFrom="paragraph">
                  <wp:posOffset>97155</wp:posOffset>
                </wp:positionV>
                <wp:extent cx="292735" cy="22796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7.65pt;mso-position-vertical-relative:text;margin-left: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8060</wp:posOffset>
                </wp:positionH>
                <wp:positionV relativeFrom="paragraph">
                  <wp:posOffset>88265</wp:posOffset>
                </wp:positionV>
                <wp:extent cx="292735" cy="2279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6.95pt;mso-position-vertical-relative:text;margin-left:1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644"/>
      </w:tblGrid>
      <w:tr>
        <w:trPr>
          <w:trHeight w:val="996" w:hRule="atLeast"/>
        </w:trPr>
        <w:tc>
          <w:tcPr>
            <w:tcW w:w="273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35" w:leader="none"/>
              </w:tabs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97280" cy="11049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36320" cy="11620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color w:val="000000"/>
          <w:sz w:val="28"/>
        </w:rPr>
        <w:t>Рис. 9. Измерительные датчики: а) силоизмерительный; б) перемещений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Силоизмерительные датчики и датчики перемещений разработаны в лаборатории автоматизации эксперимента при кафедре ЖБиКК ТГАСУ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сего в испытании узла было использовано: тензорезисторов – 20, датчиков вертикальных перемещений – 1, отвесов – 5, силоизмерительных датчиков – 2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Для построения расчетной модели с действительными упругими механическими характеристиками цельной древесины были произведены испытания стандартных образцов. В результате эксперимента были определены значения модулей упругости, которые составили: вдоль волокон – 9820 МПа; поперек волокон – 385 МП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Численный эксперимент по определению НДС пролетного узла ребристо-кольцевого купола выполнялся с учетом полученных действительных механических характеристик древесины и податливости соединений </w:t>
      </w:r>
      <w:bookmarkStart w:id="0" w:name="OLE_LINK2"/>
      <w:bookmarkStart w:id="1" w:name="OLE_LINK1"/>
      <w:r>
        <w:rPr>
          <w:color w:val="000000"/>
          <w:sz w:val="28"/>
        </w:rPr>
        <w:t>посредством вычислительных комплексов «SCAD» и «Лира»</w:t>
      </w:r>
      <w:bookmarkEnd w:id="0"/>
      <w:bookmarkEnd w:id="1"/>
      <w:r>
        <w:rPr>
          <w:color w:val="000000"/>
          <w:sz w:val="28"/>
        </w:rPr>
        <w:t>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 численном эксперименте автор счел необходимым учесть возможные неблагоприятные факторы, которые могут возникать вследствие технологических допусков. Неблагоприятные факторы (эксцентриситеты, возникающие в результате расцентровки осей стержней в узле) моделировались в расчетной схеме жесткими вставками. Величина жесткой вставки принималась равной 4 мм по ГОСТ 21779-82 для 6 класса точности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Жесткостные характеристики для древесины в расчетной схеме были приняты следующие: условный модуль деформативности, полученный по формуле (1), значение которого составило Е</w:t>
      </w:r>
      <w:r>
        <w:rPr>
          <w:color w:val="000000"/>
          <w:sz w:val="28"/>
          <w:vertAlign w:val="subscript"/>
        </w:rPr>
        <w:t>y</w:t>
      </w:r>
      <w:r>
        <w:rPr>
          <w:color w:val="000000"/>
          <w:sz w:val="28"/>
        </w:rPr>
        <w:t xml:space="preserve"> = 5557 МПа, коэффициент Пуассона принимался μ = 0,5, плотность древесины ρ = 5,5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.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color w:val="000000"/>
          <w:sz w:val="28"/>
        </w:rPr>
        <w:t>В пятой главе</w:t>
      </w:r>
      <w:r>
        <w:rPr>
          <w:color w:val="000000"/>
          <w:sz w:val="28"/>
        </w:rPr>
        <w:t xml:space="preserve"> изложен анализ результатов численного и физического экспериментов. Дана оценка технологичности изготовления натурной конструкции. Выполнена оценка несущей способности и деформативности разработанного пролетного узла ребристо-кольцевого для купола пролетом 12 м с учетом неблагоприятных факторов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Изготовление, сборка и монтаж пролетного узла купола выполненного в натуральную величину подтвердили технологичность принятого конструктивного решения и соответствие конструкции скоростному монтажу и демонтажу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Выполненный численный эксперимент пролетного узла ребристо-кольцевого купола позволил выявить, что начальные эксцентриситеты влияют на значения расчетных перемещений не более 1-2%. Наибольший выгиб узла составил 1/478 диаметра купола, наибольшее усилие в стержнях – 20 кН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Физический эксперимент показал, что опытная конструкция характеризуется малой деформативностью: при нормативной нагрузке наибольший выгиб узла составил 1/438 диметра купо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Разработанная конструкция пролетного узла купола обладает достаточной прочностью, жесткостью и надежностью с коэффициентом безопасности 1,2, и может быть рекомендована для использования ее в составе купольного покрытия, а разработанная конструктивная форма ребристо-кольцевого купола - к применению в строительстве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 xml:space="preserve">В конце диссертации приводятся </w:t>
      </w:r>
      <w:r>
        <w:rPr>
          <w:b/>
          <w:color w:val="000000"/>
          <w:sz w:val="28"/>
        </w:rPr>
        <w:t>рекомендации</w:t>
      </w:r>
      <w:r>
        <w:rPr>
          <w:color w:val="000000"/>
          <w:sz w:val="28"/>
        </w:rPr>
        <w:t xml:space="preserve"> по конструированию, расчету и изготовлению деревянных ребристо-кольцевых куполов с блоками жесткости. Указана технология изготовления, сборка и монтаж разработанной конструкции, а также представлена огне-биозащита древесины и металла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роизведена сравнительная оценка экономической эффективности ребристо-кольцевых куполов с контрастными конструктивными схемами (рис. 10).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ind w:hanging="0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80640" cy="149987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overflowPunct w:val="false"/>
        <w:autoSpaceDE w:val="false"/>
        <w:spacing w:lineRule="auto" w:line="360"/>
        <w:ind w:hanging="0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 xml:space="preserve">Рис. 10. Изменение приведенных затрат </w:t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color w:val="000000"/>
          <w:sz w:val="28"/>
        </w:rPr>
        <w:t>Автор выражает искреннюю благодарность научному руководителю – доктору технических наук, профессору Ивану Семеновичу Инжутову; доктору технических наук, профессору Петру Андреевичу Дмитриеву за ценные консультации во время работы над диссертацией, а также коллективам кафедр «МиДК» ТГАСУ и «СК» ИАС СФУ за внимание, помощь и критические замечания, сделанные в процессе подготовки диссертационной работы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результаты и вывод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формулированы принципы формообразования и конструирования ребристо-кольцевого купола со связями с применением калиброванного, в том числе тонкомерного бревна, для зданий различного функционального назначения. Предложена новая конструктивная форма ребристо-кольцевого купола, техническая новизна которой подтверждена патентом РФ на изобретение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веден конструкторский поиск рациональных узловых сопряжений деревянного ребристо-кольцевого купола. Разработано три варианта технических решений узлов сопряжения элементов купола. Установлено, что наименее металлоемким является узел, основанный на наконечнике РКК-12-CРД3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численного эксперимента установлено, что: учет податливости узловых соединений приводит к увеличению расчетных значений перемещений узлов до 1/760 диаметра купола; учет длительности действия нагрузки приводит к дальнейшему увеличению расчетных значений перемещений узлов до 1/580 диаметра купола; </w:t>
      </w:r>
      <w:r>
        <w:rPr>
          <w:color w:val="000000"/>
          <w:sz w:val="28"/>
          <w:szCs w:val="24"/>
        </w:rPr>
        <w:t>учет коэффициента относительных напряжений k = 2,15 и физически нелинейного модуля упругости увеличивает расчетные значения перемещения узлов до 1/330 диаметра купол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нализ результатов численного и физического экспериментов пролетного узла ребристо-кольцевого купола позволил установить, что: опытная конструкция характеризуется малой деформативностью, технологичностью принятого конструктивного решения и высокой скоростью монтажу и демонтажу. Показано, что начальные эксцентриситеты узловых сопряжений стержней влияют на значения перемещений узла не более чем на 2%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начения перемещения пролетного узла купола составили 1/478 диаметра купола при численном эксперименте и 1/438 диаметра купола при физическом эксперименте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зработанная конструкция пролетного узла купола обладает достаточной прочностью, жесткостью и надежностью с коэффициентом безопасности по нагрузке 1,2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тельная оценка экономической эффективности ребристо-кольце-вых куполов с различными конструктивными схемами показывает, что предлагаемая конструкция является конкурентоспособн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бликации по теме диссертации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и в журналах, включенных в перечень ВАК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Инжутов, И.С. Ребристо-кольцевой купол со сборно-разборными узлами / И.С. Инжутов, П.А. Дмитриев, </w:t>
      </w:r>
      <w:r>
        <w:rPr>
          <w:b/>
          <w:color w:val="000000"/>
          <w:sz w:val="28"/>
        </w:rPr>
        <w:t>О.Ю. Дериглазов</w:t>
      </w:r>
      <w:r>
        <w:rPr>
          <w:color w:val="000000"/>
          <w:sz w:val="28"/>
        </w:rPr>
        <w:t xml:space="preserve"> // Изв. вузов. Строительство. 2007. – № 4. (доля автора 50%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  <w:sz w:val="28"/>
        </w:rPr>
        <w:t>Дериглазов, О.Ю.</w:t>
      </w:r>
      <w:r>
        <w:rPr>
          <w:color w:val="000000"/>
          <w:sz w:val="28"/>
        </w:rPr>
        <w:t xml:space="preserve"> Экспериментальное обоснование модуля упругости в численных расчетах конструкций из древесины сосны / О.Ю. Дериглазов // Вестник ТГАСУ. 2007. – № 3 (доля автора 80%)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и в других печатных изданиях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ериглазов, О.Ю.</w:t>
      </w:r>
      <w:r>
        <w:rPr>
          <w:color w:val="000000"/>
          <w:sz w:val="28"/>
        </w:rPr>
        <w:t xml:space="preserve"> Ребристо-кольцевой купол с расставленными в шахматном порядке раскосами / О.Ю. Дериглазов, Д.Г. Копаница, И.С. Инжутов, П.А. Дмитриев // Современные строительные конструкции из металла и древесины: сб. науч. тр. – Одесса: ОГАСА, ВАК Украины. 2006. – С. 58-62. (доля автора 50%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ериглазов, О.Ю.</w:t>
      </w:r>
      <w:r>
        <w:rPr>
          <w:color w:val="000000"/>
          <w:sz w:val="28"/>
        </w:rPr>
        <w:t xml:space="preserve"> Информационный листок «Пространственно-стерж-невой купол диаметром 12 м» опубликован в БД «Промышленные инновации» Томского ЦНТИ под № 72-060-05, 2005. – 2 с. (доля автора 80%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ериглазов, О.Ю.</w:t>
      </w:r>
      <w:r>
        <w:rPr>
          <w:color w:val="000000"/>
          <w:sz w:val="28"/>
        </w:rPr>
        <w:t xml:space="preserve"> Деревянные купольные здания базы отдыха «Даурское» КрасГАСА / О.Ю. Дериглазов, Д.А. Куклина, В.А. Колесников // Проблемы строительства и архитектуры: сб. материалов XXIV регион. научно-технич. конф. – Красноярск: КрасГАСА. 2006. – С. 56-58. (доля автора 50%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ериглазов, О.Ю.</w:t>
      </w:r>
      <w:r>
        <w:rPr>
          <w:color w:val="000000"/>
          <w:sz w:val="28"/>
        </w:rPr>
        <w:t xml:space="preserve"> Опыт изготовления деревянного геодезического купола диаметром 9 м / О.Ю. Дериглазов, А.В. Баранов, С.А. Чибирьков, М.И. Хасанов // Проблемы строительства и архитектуры: сб. материалов XXV регион. научно – технич. конф. – Красноярск: ИАС СФУ, 2007. – С. 34-36. (доля автора 50%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ериглазов, О.Ю.</w:t>
      </w:r>
      <w:r>
        <w:rPr>
          <w:color w:val="000000"/>
          <w:sz w:val="28"/>
        </w:rPr>
        <w:t xml:space="preserve"> Опытно-конструкторская разработка ребристо-кольцевого купола / О.Ю. Дериглазов // Актуальные проблемы современного строительства: сб. материалов 60-й междунар. научно – технич. конф. – СПб: СПбГАСУ, 2007. (доля автора 80%)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тент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Пат. 2298618 Российская Федерация, МПК7 Е 04 В 7/08, E 04 В 1/32. Ребристый купол / И.С. Инжутов, П.А. Дмитриев, В.И. Жаданов, </w:t>
      </w:r>
      <w:r>
        <w:rPr>
          <w:b/>
          <w:color w:val="000000"/>
          <w:sz w:val="28"/>
        </w:rPr>
        <w:t>О.Ю. Дериглазов</w:t>
      </w:r>
      <w:r>
        <w:rPr>
          <w:color w:val="000000"/>
          <w:sz w:val="28"/>
        </w:rPr>
        <w:t>; заявитель и патентообладатель ГОУ ВПО «ТГАСУ» – № 2005132118 заявл. 17.10.2005; опубл. 10.05.2007. – 7 с. (доля автора 25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;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sz w:val="20"/>
      <w:szCs w:val="2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  <w:sz w:val="20"/>
      <w:szCs w:val="2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  <w:sz w:val="20"/>
      <w:szCs w:val="20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sz w:val="18"/>
      <w:szCs w:val="1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  <w:sz w:val="18"/>
      <w:szCs w:val="18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  <w:sz w:val="20"/>
      <w:szCs w:val="20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  <w:sz w:val="18"/>
      <w:szCs w:val="18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23z0">
    <w:name w:val="WW8Num23z0"/>
    <w:qFormat/>
    <w:rPr>
      <w:rFonts w:cs="Times New Roman;Times New Roman"/>
      <w:sz w:val="18"/>
      <w:szCs w:val="18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  <w:sz w:val="20"/>
      <w:szCs w:val="20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rFonts w:cs="Times New Roman;Times New Roman"/>
      <w:sz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8">
    <w:name w:val="Название Знак"/>
    <w:qFormat/>
    <w:rPr>
      <w:rFonts w:cs="Times New Roman;Times New Roman"/>
      <w:sz w:val="24"/>
      <w:szCs w:val="24"/>
    </w:rPr>
  </w:style>
  <w:style w:type="character" w:styleId="Style19">
    <w:name w:val="Основной текст с отступом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851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Список 2"/>
    <w:basedOn w:val="Normal"/>
    <w:qFormat/>
    <w:pPr>
      <w:widowControl/>
      <w:ind w:left="566" w:hanging="283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8:00Z</dcterms:created>
  <dc:creator>Сауков В.А.</dc:creator>
  <dc:description/>
  <cp:keywords/>
  <dc:language>en-US</dc:language>
  <cp:lastModifiedBy>SYSTEM</cp:lastModifiedBy>
  <cp:lastPrinted>2007-09-26T16:18:00Z</cp:lastPrinted>
  <dcterms:modified xsi:type="dcterms:W3CDTF">2011-09-20T15:28:00Z</dcterms:modified>
  <cp:revision>2</cp:revision>
  <dc:subject/>
  <dc:title>На правах рукописи</dc:title>
</cp:coreProperties>
</file>