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4.wmf" ContentType="image/x-wmf"/>
  <Override PartName="/word/media/image6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АФЕДРА ТЕХНОЛОГИИ, ОРГАНИЗАЦИИ, ЭКОНОМИКИ СТРОИТЕЛЬСТВА И УПРАВЛЕНИЯ НЕДВИЖИМОСТЬЮ</w:t>
      </w:r>
    </w:p>
    <w:p>
      <w:pPr>
        <w:pStyle w:val="Normal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 курсовому проекту №1</w:t>
      </w:r>
    </w:p>
    <w:p>
      <w:pPr>
        <w:pStyle w:val="Normal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 дисциплине «</w:t>
      </w:r>
      <w:r>
        <w:rPr>
          <w:b/>
          <w:bCs/>
          <w:i w:val="false"/>
          <w:iCs w:val="false"/>
          <w:sz w:val="28"/>
          <w:szCs w:val="28"/>
        </w:rPr>
        <w:t>Организация и планирование строительного производства</w:t>
      </w:r>
      <w:r>
        <w:rPr>
          <w:i w:val="false"/>
          <w:iCs w:val="false"/>
          <w:sz w:val="28"/>
          <w:szCs w:val="28"/>
        </w:rPr>
        <w:t>»</w:t>
      </w:r>
    </w:p>
    <w:p>
      <w:pPr>
        <w:pStyle w:val="Normal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i w:val="false"/>
          <w:iCs w:val="false"/>
          <w:sz w:val="28"/>
          <w:szCs w:val="28"/>
        </w:rPr>
        <w:t>на тему: «</w:t>
      </w:r>
      <w:r>
        <w:rPr>
          <w:b/>
          <w:bCs/>
          <w:i w:val="false"/>
          <w:iCs w:val="false"/>
          <w:sz w:val="28"/>
          <w:szCs w:val="28"/>
        </w:rPr>
        <w:t>Разработка проекта производства работ для строительства крупнопанельного 3-секционного 11-ти этажного жилого здания</w:t>
      </w:r>
      <w:r>
        <w:rPr>
          <w:i w:val="false"/>
          <w:iCs w:val="false"/>
          <w:sz w:val="28"/>
          <w:szCs w:val="28"/>
        </w:rPr>
        <w:t>»</w:t>
      </w:r>
    </w:p>
    <w:p>
      <w:pPr>
        <w:pStyle w:val="Normal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Пояснительная записка 55с., 1 ил., 13 табл., 12 библиогр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бъемы работ, материалы, ресурсы, производство работ, сетевой график, стройгенплан, технология возведения здания, сметная стоимость, вопросы техники безопасности и безопасности жизнедеятельност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курсовом проекте разработан проект организации строительства на строительство крупнопанельного 1-секционного 12-ти этажного жилого здания в г. Краснодаре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урсовой проект содержит подсчет объемов работ, расчет материально-технических ресурсов, организационно-техническую подготовку строительства, строительный генеральный план, расчет численности персонала строительства, состав площадей временных зданий и сооружений, расчет складских помещений и складских площадей, мероприятия по охране окружающей среды и технике безопасност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 пояснительной записке прилагается графическая часть – 2 лист формата А1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i w:val="false"/>
          <w:iCs w:val="false"/>
          <w:sz w:val="28"/>
          <w:szCs w:val="28"/>
        </w:rPr>
        <w:t>1. Общая часть</w:t>
      </w:r>
    </w:p>
    <w:p>
      <w:pPr>
        <w:pStyle w:val="Normal"/>
        <w:spacing w:lineRule="auto" w:line="360"/>
        <w:rPr/>
      </w:pPr>
      <w:r>
        <w:rPr>
          <w:i w:val="false"/>
          <w:iCs w:val="false"/>
          <w:sz w:val="28"/>
          <w:szCs w:val="28"/>
        </w:rPr>
        <w:t>2. Подсчет объемов строительно-монтажных работ</w:t>
      </w:r>
    </w:p>
    <w:p>
      <w:pPr>
        <w:pStyle w:val="Normal"/>
        <w:spacing w:lineRule="auto" w:line="360"/>
        <w:rPr/>
      </w:pPr>
      <w:r>
        <w:rPr>
          <w:i w:val="false"/>
          <w:iCs w:val="false"/>
          <w:sz w:val="28"/>
          <w:szCs w:val="28"/>
        </w:rPr>
        <w:t>3. Сметная стоимость строительства</w:t>
      </w:r>
    </w:p>
    <w:p>
      <w:pPr>
        <w:pStyle w:val="Normal"/>
        <w:spacing w:lineRule="auto" w:line="360"/>
        <w:rPr/>
      </w:pPr>
      <w:r>
        <w:rPr>
          <w:i w:val="false"/>
          <w:iCs w:val="false"/>
          <w:sz w:val="28"/>
          <w:szCs w:val="28"/>
        </w:rPr>
        <w:t>4. Материально-технические ресурсы строительства</w:t>
      </w:r>
    </w:p>
    <w:p>
      <w:pPr>
        <w:pStyle w:val="Normal"/>
        <w:spacing w:lineRule="auto" w:line="360"/>
        <w:rPr/>
      </w:pPr>
      <w:r>
        <w:rPr>
          <w:i w:val="false"/>
          <w:iCs w:val="false"/>
          <w:sz w:val="28"/>
          <w:szCs w:val="28"/>
        </w:rPr>
        <w:t>4.1. Расчет потребности в строительных материалах, полуфабрикатах, деталях и конструкциях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4.2. Расчет потребности в воде для нужд строительства и определение диаметра труб временного водопровода</w:t>
      </w:r>
    </w:p>
    <w:p>
      <w:pPr>
        <w:pStyle w:val="Normal"/>
        <w:spacing w:lineRule="auto" w:line="360"/>
        <w:rPr/>
      </w:pPr>
      <w:r>
        <w:rPr>
          <w:i w:val="false"/>
          <w:iCs w:val="false"/>
          <w:sz w:val="28"/>
          <w:szCs w:val="28"/>
        </w:rPr>
        <w:t>4.3. Расчет потребности в электроэнергии, выбор трансформаторов и определение сечения проводов временных электросетей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4.4. Расчет потребности в сжатом воздухе, выбор компрессора и определение сечения разводящих трубопроводов</w:t>
      </w:r>
    </w:p>
    <w:p>
      <w:pPr>
        <w:pStyle w:val="Normal"/>
        <w:spacing w:lineRule="auto" w:line="360"/>
        <w:rPr/>
      </w:pPr>
      <w:r>
        <w:rPr>
          <w:i w:val="false"/>
          <w:iCs w:val="false"/>
          <w:sz w:val="28"/>
          <w:szCs w:val="28"/>
        </w:rPr>
        <w:t>5. Производство строительно-монтажных работ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1. Организационно-техническая подготовка к строительству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2. Строительный генеральный план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2.1. Расчет численности персонала строительства</w:t>
      </w:r>
    </w:p>
    <w:p>
      <w:pPr>
        <w:pStyle w:val="Normal"/>
        <w:spacing w:lineRule="auto" w:line="360"/>
        <w:rPr/>
      </w:pPr>
      <w:r>
        <w:rPr>
          <w:i w:val="false"/>
          <w:iCs w:val="false"/>
          <w:sz w:val="28"/>
          <w:szCs w:val="28"/>
        </w:rPr>
        <w:t>5.2.2. Определение состава площадей временных зданий и сооружений</w:t>
      </w:r>
    </w:p>
    <w:p>
      <w:pPr>
        <w:pStyle w:val="Normal"/>
        <w:spacing w:lineRule="auto" w:line="360"/>
        <w:rPr/>
      </w:pPr>
      <w:r>
        <w:rPr>
          <w:i w:val="false"/>
          <w:iCs w:val="false"/>
          <w:sz w:val="28"/>
          <w:szCs w:val="28"/>
        </w:rPr>
        <w:t>5.2.3. Расчет складских помещений и складских площадей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3. Методы производства строительно-монтажных работ</w:t>
      </w:r>
    </w:p>
    <w:p>
      <w:pPr>
        <w:pStyle w:val="Normal"/>
        <w:spacing w:lineRule="auto" w:line="360"/>
        <w:rPr/>
      </w:pPr>
      <w:r>
        <w:rPr>
          <w:i w:val="false"/>
          <w:iCs w:val="false"/>
          <w:sz w:val="28"/>
          <w:szCs w:val="28"/>
        </w:rPr>
        <w:t>5.3.1. Организационно-технологическая схема возведения объекта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3.2. Методы производства работ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3.3. Таблица работ и ресурсов сетевого графика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3.4. Сетевой график и его оптимизация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3.5. Мероприятия по производству работ в зимний период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4. Техника безопасности, охрана труда и противопожарные мероприятия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5. Мероприятия по охране окружающей среды</w:t>
      </w:r>
    </w:p>
    <w:p>
      <w:pPr>
        <w:pStyle w:val="Normal"/>
        <w:spacing w:lineRule="auto" w:line="360"/>
        <w:rPr/>
      </w:pPr>
      <w:r>
        <w:rPr>
          <w:i w:val="false"/>
          <w:iCs w:val="false"/>
          <w:sz w:val="28"/>
          <w:szCs w:val="28"/>
        </w:rPr>
        <w:t>6. Технико-экономические показатели по проекту</w:t>
      </w:r>
    </w:p>
    <w:p>
      <w:pPr>
        <w:pStyle w:val="Normal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апитальное строительство относится к числу ключевых отраслей, во многом определяющих развитие экономики страны, решения социальных, экономических и технических задач. К числу задач в области строительства относятся: сокращение инвестиционного цикла минимум в 2 раза; обеспечение ввода в действие объектов в нормативные сроки; значительное уменьшение количества одновременно сооружаемых объектов; доведение объемов строительного задела и незавершенного строительства до нормативного уровня; повышение качества строительной продукци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строительстве работает около 10% трудоспособного населения; 10-12% из их числа занимается управлением и организацией строительных производств. В строительстве используется около 15% всей промышленной продукции, выпускаемой в стране. Строительство относится к системам материального производства. Как отрасль народного хозяйства имеет особенности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еподвижность строительной продукции, большие геометрические размеры, высокая стоимость, значительная продолжительность производственного цикла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движных характер строительных работ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еремещение средств труда и кадров от одного объекта к другому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бота преимущественно под открытым небом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троительство – это очень сложная система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рганизация строительного производства призвана обеспечить эффективность строительного производства методами и средствами организаци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рганизация строительного производства обеспечивает целенаправленность всех организационных, технологических и технических решений на достижение конечного результата – ввода в действие объекта с необходимым качеством в установленные строк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о начала строительства объекта должны быть выполнены мероприятия по подготовке строительного производства в объеме, обеспечивающем осуществление строительства запроектированными темпами, включая проведение общей организационно-технической подготовки, подготовки к строительству объекта, подготовки строительной организации и подготовки к производству СМР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троительство каждого объекта допускается осуществлять только на основе предварительно разработанных решений по организации строительства и технологии производства работ, которые должны быть приняты в ПОС и ППР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троительство должно вестись в технологической последовательности в соответствии с календарным планом с учетом обоснованного совмещения отдельных видов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При организации строительного производства должно предусматриваться своевременное строительство подъездных путей, создание складского хозяйства, развитие производственной базы строительных организаций, подготовка помещений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1. Общая часть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урсовой проект выполнен по теме: «Разработка проекта производства работ для строительства крупнопанельного 3-секционного 11-ти этажного жилого здания. Серия 1-464 – Крупнопанельные жилые дома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1. Географический пункт строительства – г. Краснодар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pacing w:val="-6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 Характеристика площадки строительства - рельеф спокойный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3. Характеристика основных конструктивных решений зданий - бескаркасное крупнопанельное 3-секционное 11-ти этажное жилое здание с узким шагом несущих стен, перекрытия сборные беспустотные размером на комна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4. Начало строительства - 09.03.2003г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 Продолжительность строительства - 7,5 месяцев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6. Данные о грунтах: УПВ – ниже отметки залегания фундамента,</w:t>
      </w:r>
      <w:r>
        <w:rPr>
          <w:i w:val="false"/>
          <w:iCs w:val="false"/>
          <w:sz w:val="28"/>
          <w:szCs w:val="28"/>
          <w:lang w:val="en-US"/>
        </w:rPr>
        <w:t>II</w:t>
      </w:r>
      <w:r>
        <w:rPr>
          <w:i w:val="false"/>
          <w:iCs w:val="false"/>
          <w:sz w:val="28"/>
          <w:szCs w:val="28"/>
        </w:rPr>
        <w:t xml:space="preserve"> – категория гру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7. Условия снабжения строительства конструкциями, материалами, полу</w:t>
        <w:softHyphen/>
        <w:t>фабрикатами и изделиями: вид транспорта – автотранспорт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расстояние доставки – до 50 км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8. Источники энергоснабжения - от городских се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9. Источники водоснабжения - от городских сетей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дание крупнопанельное с техническим этажом и подвалом. Габариты здания в плане 53,00 х 11,52 м, высота – 32,85 м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2. Подсчет объемов строительно-монтажных работ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Подсчет объемов строительно-монтажных работ осуществляем в соответствии с правилами СНиП </w:t>
      </w:r>
      <w:r>
        <w:rPr>
          <w:i w:val="false"/>
          <w:iCs w:val="false"/>
          <w:sz w:val="28"/>
          <w:szCs w:val="28"/>
          <w:lang w:val="en-US"/>
        </w:rPr>
        <w:t>IV</w:t>
      </w:r>
      <w:r>
        <w:rPr>
          <w:i w:val="false"/>
          <w:iCs w:val="false"/>
          <w:sz w:val="28"/>
          <w:szCs w:val="28"/>
        </w:rPr>
        <w:t>-2-82. Приложение Т.1-П. Подсчет объемов работ производим последовательно по всем конструкциям и видам работ в технологической последовательности их выполнения (от земляных работ до отделочных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Подсчет объемов монтируемых железобетонных конструкций и изделий осуществляем табличным методом с указанием расхода бетона на одно изделие, его геометрических характеристик массы. Результаты расчетов заносим в таблицу 2.1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аблица 2.1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борные железобетонные конструкции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001"/>
        <w:gridCol w:w="899"/>
        <w:gridCol w:w="978"/>
        <w:gridCol w:w="806"/>
        <w:gridCol w:w="616"/>
        <w:gridCol w:w="666"/>
        <w:gridCol w:w="766"/>
        <w:gridCol w:w="666"/>
        <w:gridCol w:w="766"/>
        <w:gridCol w:w="732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№</w:t>
            </w:r>
            <w:r>
              <w:rPr>
                <w:i w:val="false"/>
                <w:iCs w:val="false"/>
              </w:rPr>
              <w:t>п/п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ип, марка изделия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еометрические размеры, м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-</w:t>
            </w:r>
          </w:p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о,</w:t>
            </w:r>
          </w:p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ъем, 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са, т.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и-</w:t>
            </w:r>
          </w:p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еча-</w:t>
            </w:r>
          </w:p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ие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ечение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лина,</w:t>
            </w:r>
          </w:p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L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.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его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.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его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6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ысота,</w:t>
            </w:r>
          </w:p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H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ирина,</w:t>
            </w:r>
          </w:p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B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ундаментные плиты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5,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2,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П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П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ундаментные блоки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,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3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Б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Б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еновые панели подвалов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ружные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,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С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 w:val="false"/>
                <w:iCs w:val="false"/>
              </w:rPr>
              <w:t>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С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8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С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нутренние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8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,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1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1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6,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,9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1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1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6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,9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1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естничные площадки подвал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П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естничные марши подвал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М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рекрытия подвалов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,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3,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,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5,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нели наружных стен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1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1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С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43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43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С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0,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0,5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С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С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нели внутренних стен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53,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57,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8,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59,3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4,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2,5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81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36,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5,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3,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4,3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,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,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8,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9,3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,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2,8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ентиляционные бло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 w:val="false"/>
                <w:iCs w:val="false"/>
              </w:rPr>
              <w:t>2,6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8,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0,4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Б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естничные площад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,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0,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П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естничные марш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4,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7,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М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регородки крупнопанельные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4,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7,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П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9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7,7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П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,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8,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П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,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,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П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нели перекрытий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5,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83,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 w:val="false"/>
                <w:iCs w:val="false"/>
              </w:rPr>
              <w:t>1,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4,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93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9,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0,4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ы кровельные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0,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29,3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К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85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72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К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алконные пли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6,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 w:val="false"/>
                <w:iCs w:val="false"/>
              </w:rPr>
              <w:t>100,3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П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краны ограждений балкон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,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,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Б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 w:val="false"/>
                <w:iCs w:val="false"/>
                <w:lang w:val="en-US"/>
              </w:rPr>
              <w:t>1</w:t>
            </w:r>
            <w:r>
              <w:rPr>
                <w:i w:val="false"/>
                <w:iCs w:val="false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ические короб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К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рапетные стеновые панели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6,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5,8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С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 w:val="false"/>
                <w:iCs w:val="false"/>
              </w:rPr>
              <w:t>0,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9,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46,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С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арнизные бло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8,8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П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по вход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,4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В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а козырька вход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7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7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КВ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нели короба машинного отделения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3,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8,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К-1Б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9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7,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К-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ремыч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,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8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езультаты подсчета объемов остальных работ вносим в ведомость объемов работ, таблица 2.2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аблица 2.2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едомость объемов работ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44"/>
        <w:gridCol w:w="2892"/>
        <w:gridCol w:w="1352"/>
        <w:gridCol w:w="999"/>
        <w:gridCol w:w="1275"/>
      </w:tblGrid>
      <w:tr>
        <w:trPr>
          <w:trHeight w:val="5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№ </w:t>
            </w:r>
            <w:r>
              <w:rPr>
                <w:i w:val="false"/>
                <w:iCs w:val="false"/>
              </w:rPr>
              <w:t>п/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вание рабо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ормула подсч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иница измерения по СНиП (ЕНиР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и-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имечание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А. Подземная часть</w:t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. Земляные работы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анировка площадей бульдозером мощностью 96 кВ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</w:rPr>
              <w:t>=2</w:t>
            </w:r>
            <w:r>
              <w:rPr>
                <w:i w:val="false"/>
                <w:iCs w:val="false"/>
                <w:vertAlign w:val="superscript"/>
              </w:rPr>
              <w:t>.</w:t>
            </w:r>
            <w:r>
              <w:rPr>
                <w:i w:val="false"/>
                <w:iCs w:val="false"/>
              </w:rPr>
              <w:t>((</w:t>
            </w:r>
            <w:r>
              <w:rPr>
                <w:i w:val="false"/>
                <w:iCs w:val="false"/>
                <w:lang w:val="en-US"/>
              </w:rPr>
              <w:t>l</w:t>
            </w:r>
            <w:r>
              <w:rPr>
                <w:i w:val="false"/>
                <w:iCs w:val="false"/>
              </w:rPr>
              <w:t>+20)+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+(</w:t>
            </w:r>
            <w:r>
              <w:rPr>
                <w:i w:val="false"/>
                <w:iCs w:val="false"/>
                <w:lang w:val="en-US"/>
              </w:rPr>
              <w:t>b</w:t>
            </w:r>
            <w:r>
              <w:rPr>
                <w:i w:val="false"/>
                <w:iCs w:val="false"/>
              </w:rPr>
              <w:t>+20)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</w:rPr>
              <w:t>10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09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зработка и перемещение грунта бульдозером мощностью 96 кВ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perscript"/>
                <w:lang w:val="en-US"/>
              </w:rPr>
              <w:t>.</w:t>
            </w:r>
            <w:r>
              <w:rPr>
                <w:i w:val="false"/>
                <w:iCs w:val="false"/>
                <w:lang w:val="en-US"/>
              </w:rPr>
              <w:t>0</w:t>
            </w:r>
            <w:r>
              <w:rPr>
                <w:i w:val="false"/>
                <w:iCs w:val="false"/>
              </w:rPr>
              <w:t>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0 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18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зработка грунта котлованов экскаватором в отвал (ковш 0,65м</w:t>
            </w:r>
            <w:r>
              <w:rPr>
                <w:i w:val="false"/>
                <w:iCs w:val="false"/>
                <w:vertAlign w:val="superscript"/>
              </w:rPr>
              <w:t>3</w:t>
            </w:r>
            <w:r>
              <w:rPr>
                <w:i w:val="false"/>
                <w:iCs w:val="false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Х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0 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48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зработка грунта вручную (подчистка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7</w:t>
            </w:r>
            <w:r>
              <w:rPr>
                <w:i w:val="false"/>
                <w:iCs w:val="false"/>
                <w:vertAlign w:val="superscript"/>
              </w:rPr>
              <w:t>.</w:t>
            </w:r>
            <w:r>
              <w:rPr>
                <w:i w:val="false"/>
                <w:iCs w:val="false"/>
              </w:rPr>
              <w:t>Х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13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плотнение грунта (грунтоуплот-нительные машины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инимается по площади основа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09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есчаного основания толщиной 10 мм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(Площадь основания фунд-та)</w:t>
            </w:r>
            <w:r>
              <w:rPr>
                <w:i w:val="false"/>
                <w:iCs w:val="false"/>
                <w:vertAlign w:val="superscript"/>
              </w:rPr>
              <w:t>.</w:t>
            </w:r>
            <w:r>
              <w:rPr>
                <w:i w:val="false"/>
                <w:iCs w:val="false"/>
              </w:rPr>
              <w:t>(толщ. подсыпки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9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ратная засыпка бульдозером мощностью 96 кВ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  <w:lang w:val="en-US"/>
              </w:rPr>
              <w:t>V</w:t>
            </w:r>
            <w:r>
              <w:rPr>
                <w:i w:val="false"/>
                <w:iCs w:val="false"/>
                <w:vertAlign w:val="subscript"/>
              </w:rPr>
              <w:t>обр.з</w:t>
            </w:r>
            <w:r>
              <w:rPr>
                <w:i w:val="false"/>
                <w:iCs w:val="false"/>
              </w:rPr>
              <w:t>=(0,65+1,65)</w:t>
            </w:r>
            <w:r>
              <w:rPr>
                <w:i w:val="false"/>
                <w:iCs w:val="false"/>
                <w:vertAlign w:val="superscript"/>
              </w:rPr>
              <w:t>.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риметр</w:t>
            </w:r>
            <w:r>
              <w:rPr>
                <w:i w:val="false"/>
                <w:iCs w:val="false"/>
                <w:vertAlign w:val="superscript"/>
              </w:rPr>
              <w:t>.</w:t>
            </w:r>
            <w:r>
              <w:rPr>
                <w:i w:val="false"/>
                <w:iCs w:val="false"/>
              </w:rPr>
              <w:t>высоту/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/К</w:t>
            </w:r>
            <w:r>
              <w:rPr>
                <w:i w:val="false"/>
                <w:iCs w:val="false"/>
                <w:vertAlign w:val="subscript"/>
              </w:rPr>
              <w:t>РО</w:t>
            </w:r>
            <w:r>
              <w:rPr>
                <w:i w:val="false"/>
                <w:iCs w:val="false"/>
              </w:rPr>
              <w:t>(=1,05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1000 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47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ратная засыпка вручную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V</w:t>
            </w:r>
            <w:r>
              <w:rPr>
                <w:i w:val="false"/>
                <w:iCs w:val="false"/>
                <w:vertAlign w:val="subscript"/>
              </w:rPr>
              <w:t>обр.з</w:t>
            </w:r>
            <w:r>
              <w:rPr>
                <w:i w:val="false"/>
                <w:iCs w:val="false"/>
              </w:rPr>
              <w:t>=(п.3+п.4-п.6-</w:t>
            </w:r>
            <w:r>
              <w:rPr>
                <w:i w:val="false"/>
                <w:iCs w:val="false"/>
                <w:lang w:val="en-US"/>
              </w:rPr>
              <w:t>V</w:t>
            </w:r>
            <w:r>
              <w:rPr>
                <w:i w:val="false"/>
                <w:iCs w:val="false"/>
                <w:vertAlign w:val="subscript"/>
              </w:rPr>
              <w:t>фунд</w:t>
            </w:r>
            <w:r>
              <w:rPr>
                <w:i w:val="false"/>
                <w:iCs w:val="false"/>
              </w:rPr>
              <w:t>-</w:t>
            </w:r>
            <w:r>
              <w:rPr>
                <w:i w:val="false"/>
                <w:iCs w:val="false"/>
                <w:lang w:val="en-US"/>
              </w:rPr>
              <w:t>V</w:t>
            </w:r>
            <w:r>
              <w:rPr>
                <w:i w:val="false"/>
                <w:iCs w:val="false"/>
                <w:vertAlign w:val="subscript"/>
              </w:rPr>
              <w:t>подвала</w:t>
            </w:r>
            <w:r>
              <w:rPr>
                <w:i w:val="false"/>
                <w:iCs w:val="false"/>
              </w:rPr>
              <w:t>)/ К</w:t>
            </w:r>
            <w:r>
              <w:rPr>
                <w:i w:val="false"/>
                <w:iCs w:val="false"/>
                <w:vertAlign w:val="subscript"/>
              </w:rPr>
              <w:t>Р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783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. Основания и фундаменты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кладка фундаментных плит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массой до 1,5т при глубине котлована до 4 м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массой до 0,5т при глубине котлована до 4 м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кладка фундаментных блоков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массой до 1,5т при глубине котлована до 4 м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массой до 0,5т при глубине котлована до 4 м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. Конструкции подземных помещени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наружных панелей стен подвалов площадью до 15 м</w:t>
            </w:r>
            <w:r>
              <w:rPr>
                <w:i w:val="false"/>
                <w:iCs w:val="false"/>
                <w:vertAlign w:val="superscript"/>
              </w:rPr>
              <w:t>2</w:t>
            </w:r>
            <w:r>
              <w:rPr>
                <w:i w:val="false"/>
                <w:iCs w:val="false"/>
              </w:rPr>
              <w:t>, массой до 5 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1</w:t>
            </w:r>
            <w:r>
              <w:rPr>
                <w:i w:val="false"/>
                <w:iCs w:val="false"/>
                <w:lang w:val="en-US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онтаж внутренних панелей стен подвалов площадью до 10 м</w:t>
            </w:r>
            <w:r>
              <w:rPr>
                <w:i w:val="false"/>
                <w:iCs w:val="false"/>
                <w:vertAlign w:val="superscript"/>
              </w:rPr>
              <w:t>2</w:t>
            </w:r>
            <w:r>
              <w:rPr>
                <w:i w:val="false"/>
                <w:iCs w:val="false"/>
              </w:rPr>
              <w:t>, массой до 5 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1</w:t>
            </w:r>
            <w:r>
              <w:rPr>
                <w:i w:val="false"/>
                <w:iCs w:val="false"/>
                <w:lang w:val="en-US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гидроизоляции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горизонтальной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(толщ. ф-та стен)</w:t>
            </w:r>
            <w:r>
              <w:rPr>
                <w:i w:val="false"/>
                <w:iCs w:val="false"/>
                <w:vertAlign w:val="superscript"/>
              </w:rPr>
              <w:t>.</w:t>
            </w:r>
            <w:r>
              <w:rPr>
                <w:i w:val="false"/>
                <w:iCs w:val="false"/>
              </w:rPr>
              <w:t>(их периметр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вертикальной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(высота стен)</w:t>
            </w:r>
            <w:r>
              <w:rPr>
                <w:i w:val="false"/>
                <w:iCs w:val="false"/>
                <w:vertAlign w:val="superscript"/>
              </w:rPr>
              <w:t>.</w:t>
            </w:r>
            <w:r>
              <w:rPr>
                <w:i w:val="false"/>
                <w:iCs w:val="false"/>
              </w:rPr>
              <w:t>(их периметр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1</w:t>
            </w:r>
            <w:r>
              <w:rPr>
                <w:i w:val="false"/>
                <w:iCs w:val="false"/>
                <w:lang w:val="en-US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лестничных площадок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1</w:t>
            </w:r>
            <w:r>
              <w:rPr>
                <w:i w:val="false"/>
                <w:iCs w:val="false"/>
                <w:lang w:val="en-US"/>
              </w:rPr>
              <w:t>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лестничных маршей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1</w:t>
            </w:r>
            <w:r>
              <w:rPr>
                <w:i w:val="false"/>
                <w:iCs w:val="false"/>
                <w:lang w:val="en-US"/>
              </w:rPr>
              <w:t>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ерекрытий площадью до 20 м</w:t>
            </w:r>
            <w:r>
              <w:rPr>
                <w:i w:val="false"/>
                <w:iCs w:val="false"/>
                <w:vertAlign w:val="superscript"/>
              </w:rPr>
              <w:t>2</w:t>
            </w:r>
            <w:r>
              <w:rPr>
                <w:i w:val="false"/>
                <w:iCs w:val="false"/>
              </w:rPr>
              <w:t>, массой до 5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полнение дверных проем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(Шир.дверн.блоков)</w:t>
            </w:r>
            <w:r>
              <w:rPr>
                <w:i w:val="false"/>
                <w:iCs w:val="false"/>
                <w:vertAlign w:val="superscript"/>
              </w:rPr>
              <w:t>.</w:t>
            </w:r>
            <w:r>
              <w:rPr>
                <w:i w:val="false"/>
                <w:iCs w:val="false"/>
              </w:rPr>
              <w:t>(высота по наружн. обводу коробок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одстилающего слоя под пол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пола</w:t>
            </w:r>
            <w:r>
              <w:rPr>
                <w:i w:val="false"/>
                <w:iCs w:val="false"/>
                <w:vertAlign w:val="superscript"/>
              </w:rPr>
              <w:t>.</w:t>
            </w:r>
            <w:r>
              <w:rPr>
                <w:i w:val="false"/>
                <w:iCs w:val="false"/>
              </w:rPr>
              <w:t>0,0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Гидроизоляция полов оклеечная на резинобитумной мастике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по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2</w:t>
            </w:r>
            <w:r>
              <w:rPr>
                <w:i w:val="false"/>
                <w:iCs w:val="false"/>
                <w:lang w:val="en-US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Покрытие полов – бетонные толщиной 15 мм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пола</w:t>
            </w:r>
            <w:r>
              <w:rPr>
                <w:i w:val="false"/>
                <w:iCs w:val="false"/>
              </w:rPr>
              <w:t>-</w:t>
            </w: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площ.выступ.э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2</w:t>
            </w:r>
            <w:r>
              <w:rPr>
                <w:i w:val="false"/>
                <w:iCs w:val="false"/>
                <w:lang w:val="en-US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ка поверхностей из сборных элементов под окраску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стен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фактич.отдел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потолк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фактич.отдел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2</w:t>
            </w:r>
            <w:r>
              <w:rPr>
                <w:i w:val="false"/>
                <w:iCs w:val="false"/>
                <w:lang w:val="en-US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вестковая окраска стен и потолк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фактич.отдел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2</w:t>
            </w:r>
            <w:r>
              <w:rPr>
                <w:i w:val="false"/>
                <w:iCs w:val="false"/>
                <w:lang w:val="en-US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ляная окраска дверных заполнений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двер.</w:t>
            </w:r>
            <w:r>
              <w:rPr>
                <w:i w:val="false"/>
                <w:iCs w:val="false"/>
                <w:vertAlign w:val="superscript"/>
              </w:rPr>
              <w:t>.</w:t>
            </w:r>
            <w:r>
              <w:rPr>
                <w:i w:val="false"/>
                <w:iCs w:val="false"/>
              </w:rPr>
              <w:t>коэфф. (табл. 15-4 СНиП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2</w:t>
            </w:r>
            <w:r>
              <w:rPr>
                <w:i w:val="false"/>
                <w:iCs w:val="false"/>
                <w:lang w:val="en-US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лицовка цокол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h</w:t>
            </w:r>
            <w:r>
              <w:rPr>
                <w:i w:val="false"/>
                <w:iCs w:val="false"/>
                <w:vertAlign w:val="superscript"/>
              </w:rPr>
              <w:t>.</w:t>
            </w:r>
            <w:r>
              <w:rPr>
                <w:i w:val="false"/>
                <w:iCs w:val="false"/>
                <w:lang w:val="en-US"/>
              </w:rPr>
              <w:t>l</w:t>
            </w:r>
            <w:r>
              <w:rPr>
                <w:i w:val="false"/>
                <w:iCs w:val="false"/>
                <w:vertAlign w:val="subscript"/>
              </w:rPr>
              <w:t>периметр з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u w:val="single"/>
              </w:rPr>
              <w:t>Б. Надземная часть</w:t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. Стены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ановка панелей наружных стен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2</w:t>
            </w:r>
            <w:r>
              <w:rPr>
                <w:i w:val="false"/>
                <w:iCs w:val="false"/>
                <w:lang w:val="en-US"/>
              </w:rPr>
              <w:t>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Несущих, площадью до 15 м</w:t>
            </w:r>
            <w:r>
              <w:rPr>
                <w:i w:val="false"/>
                <w:iCs w:val="false"/>
                <w:vertAlign w:val="superscript"/>
              </w:rPr>
              <w:t>2</w:t>
            </w:r>
            <w:r>
              <w:rPr>
                <w:i w:val="false"/>
                <w:iCs w:val="false"/>
              </w:rPr>
              <w:t xml:space="preserve"> в бескаркасно-панельное здание с разрезкой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highlight w:val="lightGray"/>
              </w:rPr>
            </w:pPr>
            <w:r>
              <w:rPr>
                <w:i w:val="false"/>
                <w:iCs w:val="false"/>
              </w:rPr>
              <w:t>4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highlight w:val="lightGray"/>
              </w:rPr>
            </w:pPr>
            <w:r>
              <w:rPr>
                <w:i w:val="false"/>
                <w:iCs w:val="false"/>
                <w:highlight w:val="lightGray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2</w:t>
            </w:r>
            <w:r>
              <w:rPr>
                <w:i w:val="false"/>
                <w:iCs w:val="false"/>
                <w:lang w:val="en-US"/>
              </w:rPr>
              <w:t>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сущих, площадью до 6 м</w:t>
            </w:r>
            <w:r>
              <w:rPr>
                <w:i w:val="false"/>
                <w:iCs w:val="false"/>
                <w:vertAlign w:val="superscript"/>
              </w:rPr>
              <w:t>2</w:t>
            </w:r>
            <w:r>
              <w:rPr>
                <w:i w:val="false"/>
                <w:iCs w:val="false"/>
              </w:rPr>
              <w:t xml:space="preserve"> в бескаркасно-панельное здание с разрезкой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highlight w:val="lightGray"/>
              </w:rPr>
            </w:pPr>
            <w:r>
              <w:rPr>
                <w:i w:val="false"/>
                <w:iCs w:val="false"/>
              </w:rPr>
              <w:t>0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  <w:highlight w:val="lightGray"/>
              </w:rPr>
            </w:pPr>
            <w:r>
              <w:rPr>
                <w:i w:val="false"/>
                <w:iCs w:val="false"/>
                <w:highlight w:val="lightGray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ановка панелей внутренних стен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сущих, площадью до 2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3</w:t>
            </w:r>
            <w:r>
              <w:rPr>
                <w:i w:val="false"/>
                <w:iCs w:val="false"/>
                <w:lang w:val="en-US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сущих, площадью до 15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3</w:t>
            </w:r>
            <w:r>
              <w:rPr>
                <w:i w:val="false"/>
                <w:iCs w:val="false"/>
                <w:lang w:val="en-US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сущих, площадью до 1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3</w:t>
            </w:r>
            <w:r>
              <w:rPr>
                <w:i w:val="false"/>
                <w:iCs w:val="false"/>
                <w:lang w:val="en-US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еремычек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3</w:t>
            </w:r>
            <w:r>
              <w:rPr>
                <w:i w:val="false"/>
                <w:iCs w:val="false"/>
                <w:lang w:val="en-US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ерметизация стыков наружных стеновых панелей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горизонтальных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 фасад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 ш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вертикальных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 фасад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 ш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3</w:t>
            </w:r>
            <w:r>
              <w:rPr>
                <w:i w:val="false"/>
                <w:iCs w:val="false"/>
                <w:lang w:val="en-US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электрических коробок массой до 1,0 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3</w:t>
            </w:r>
            <w:r>
              <w:rPr>
                <w:i w:val="false"/>
                <w:iCs w:val="false"/>
                <w:lang w:val="en-US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ановка вентиляционных блоков массой до 2,5 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3</w:t>
            </w:r>
            <w:r>
              <w:rPr>
                <w:i w:val="false"/>
                <w:iCs w:val="false"/>
                <w:lang w:val="en-US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онтаж панелей короба машинного отделения массой до 1,5 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. Лестницы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3</w:t>
            </w:r>
            <w:r>
              <w:rPr>
                <w:i w:val="false"/>
                <w:iCs w:val="false"/>
                <w:lang w:val="en-US"/>
              </w:rPr>
              <w:t>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лестничных площадок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3</w:t>
            </w:r>
            <w:r>
              <w:rPr>
                <w:i w:val="false"/>
                <w:iCs w:val="false"/>
                <w:lang w:val="en-US"/>
              </w:rPr>
              <w:t>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лестничных маршей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. Перегородки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3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ерегородок крупнопанельных железобетонных площадью до 6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. Перекрытия и покрыт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4</w:t>
            </w:r>
            <w:r>
              <w:rPr>
                <w:i w:val="false"/>
                <w:iCs w:val="false"/>
                <w:lang w:val="en-US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анелей перекрытий с опиранием по контуру площадью до 2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4</w:t>
            </w:r>
            <w:r>
              <w:rPr>
                <w:i w:val="false"/>
                <w:iCs w:val="false"/>
                <w:lang w:val="en-US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анелей покрытий с опиранием по контуру площадью до 2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4</w:t>
            </w:r>
            <w:r>
              <w:rPr>
                <w:i w:val="false"/>
                <w:iCs w:val="false"/>
                <w:lang w:val="en-US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онтаж парапетных панелей массой до 2,5 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. Плиты балконов и др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4</w:t>
            </w:r>
            <w:r>
              <w:rPr>
                <w:i w:val="false"/>
                <w:iCs w:val="false"/>
                <w:lang w:val="en-US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кладка балконных пли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4</w:t>
            </w:r>
            <w:r>
              <w:rPr>
                <w:i w:val="false"/>
                <w:iCs w:val="false"/>
                <w:lang w:val="en-US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экранов ограждений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4</w:t>
            </w:r>
            <w:r>
              <w:rPr>
                <w:i w:val="false"/>
                <w:iCs w:val="false"/>
                <w:lang w:val="en-US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идроизоляция по балконам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(</w:t>
            </w:r>
            <w:r>
              <w:rPr>
                <w:i w:val="false"/>
                <w:iCs w:val="false"/>
                <w:lang w:val="en-US"/>
              </w:rPr>
              <w:t>l</w:t>
            </w:r>
            <w:r>
              <w:rPr>
                <w:i w:val="false"/>
                <w:iCs w:val="false"/>
                <w:vertAlign w:val="superscript"/>
              </w:rPr>
              <w:t>.</w:t>
            </w:r>
            <w:r>
              <w:rPr>
                <w:i w:val="false"/>
                <w:iCs w:val="false"/>
                <w:lang w:val="en-US"/>
              </w:rPr>
              <w:t>b</w:t>
            </w:r>
            <w:r>
              <w:rPr>
                <w:i w:val="false"/>
                <w:iCs w:val="false"/>
              </w:rPr>
              <w:t>)</w:t>
            </w:r>
            <w:r>
              <w:rPr>
                <w:i w:val="false"/>
                <w:iCs w:val="false"/>
                <w:vertAlign w:val="subscript"/>
              </w:rPr>
              <w:t>балкон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4</w:t>
            </w:r>
            <w:r>
              <w:rPr>
                <w:i w:val="false"/>
                <w:iCs w:val="false"/>
                <w:lang w:val="en-US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цементной стяжки по балконам толщ. 20 мм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(</w:t>
            </w:r>
            <w:r>
              <w:rPr>
                <w:i w:val="false"/>
                <w:iCs w:val="false"/>
                <w:lang w:val="en-US"/>
              </w:rPr>
              <w:t>l</w:t>
            </w:r>
            <w:r>
              <w:rPr>
                <w:i w:val="false"/>
                <w:iCs w:val="false"/>
                <w:vertAlign w:val="superscript"/>
              </w:rPr>
              <w:t>.</w:t>
            </w:r>
            <w:r>
              <w:rPr>
                <w:i w:val="false"/>
                <w:iCs w:val="false"/>
                <w:lang w:val="en-US"/>
              </w:rPr>
              <w:t>b</w:t>
            </w:r>
            <w:r>
              <w:rPr>
                <w:i w:val="false"/>
                <w:iCs w:val="false"/>
              </w:rPr>
              <w:t>)</w:t>
            </w:r>
            <w:r>
              <w:rPr>
                <w:i w:val="false"/>
                <w:iCs w:val="false"/>
                <w:vertAlign w:val="subscript"/>
              </w:rPr>
              <w:t>балкон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4</w:t>
            </w:r>
            <w:r>
              <w:rPr>
                <w:i w:val="false"/>
                <w:iCs w:val="false"/>
                <w:lang w:val="en-US"/>
              </w:rPr>
              <w:t>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Укладка карнизных блоков массой до 0,5 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4</w:t>
            </w:r>
            <w:r>
              <w:rPr>
                <w:i w:val="false"/>
                <w:iCs w:val="false"/>
                <w:lang w:val="en-US"/>
              </w:rPr>
              <w:t>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элементов по входу площадью элементов не более 10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4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козырька вход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абл. 2.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. Заполнение проемов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5</w:t>
            </w:r>
            <w:r>
              <w:rPr>
                <w:i w:val="false"/>
                <w:iCs w:val="false"/>
                <w:lang w:val="en-US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полнение оконных проемов спаренными переплетам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h</w:t>
            </w:r>
            <w:r>
              <w:rPr>
                <w:i w:val="false"/>
                <w:iCs w:val="false"/>
                <w:vertAlign w:val="superscript"/>
              </w:rPr>
              <w:t>.</w:t>
            </w:r>
            <w:r>
              <w:rPr>
                <w:i w:val="false"/>
                <w:iCs w:val="false"/>
                <w:lang w:val="en-US"/>
              </w:rPr>
              <w:t>b</w:t>
            </w:r>
            <w:r>
              <w:rPr>
                <w:i w:val="false"/>
                <w:iCs w:val="false"/>
                <w:vertAlign w:val="subscript"/>
              </w:rPr>
              <w:t>короб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5</w:t>
            </w:r>
            <w:r>
              <w:rPr>
                <w:i w:val="false"/>
                <w:iCs w:val="false"/>
                <w:lang w:val="en-US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полнение дверных проемов наружных и внутренних с площадью проема не более 3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h</w:t>
            </w:r>
            <w:r>
              <w:rPr>
                <w:i w:val="false"/>
                <w:iCs w:val="false"/>
                <w:vertAlign w:val="superscript"/>
              </w:rPr>
              <w:t>.</w:t>
            </w:r>
            <w:r>
              <w:rPr>
                <w:i w:val="false"/>
                <w:iCs w:val="false"/>
                <w:lang w:val="en-US"/>
              </w:rPr>
              <w:t>b</w:t>
            </w:r>
            <w:r>
              <w:rPr>
                <w:i w:val="false"/>
                <w:iCs w:val="false"/>
                <w:vertAlign w:val="subscript"/>
              </w:rPr>
              <w:t>короб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5</w:t>
            </w:r>
            <w:r>
              <w:rPr>
                <w:i w:val="false"/>
                <w:iCs w:val="false"/>
                <w:lang w:val="en-US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полнение балконных проем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  <w:lang w:val="en-US"/>
              </w:rPr>
              <w:t>h</w:t>
            </w:r>
            <w:r>
              <w:rPr>
                <w:i w:val="false"/>
                <w:iCs w:val="false"/>
                <w:vertAlign w:val="superscript"/>
              </w:rPr>
              <w:t>.</w:t>
            </w:r>
            <w:r>
              <w:rPr>
                <w:i w:val="false"/>
                <w:iCs w:val="false"/>
                <w:lang w:val="en-US"/>
              </w:rPr>
              <w:t>b</w:t>
            </w:r>
            <w:r>
              <w:rPr>
                <w:i w:val="false"/>
                <w:iCs w:val="false"/>
                <w:vertAlign w:val="subscript"/>
              </w:rPr>
              <w:t>короб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. Устройство кровли</w:t>
            </w:r>
          </w:p>
        </w:tc>
      </w:tr>
      <w:tr>
        <w:trPr>
          <w:trHeight w:val="10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5</w:t>
            </w:r>
            <w:r>
              <w:rPr>
                <w:i w:val="false"/>
                <w:iCs w:val="false"/>
                <w:lang w:val="en-US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ароизоля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пар</w:t>
            </w:r>
            <w:r>
              <w:rPr>
                <w:i w:val="false"/>
                <w:iCs w:val="false"/>
              </w:rPr>
              <w:t>=</w:t>
            </w:r>
            <w:r>
              <w:rPr>
                <w:i w:val="false"/>
                <w:iCs w:val="false"/>
                <w:lang w:val="en-US"/>
              </w:rPr>
              <w:t xml:space="preserve"> F</w:t>
            </w:r>
            <w:r>
              <w:rPr>
                <w:i w:val="false"/>
                <w:iCs w:val="false"/>
                <w:vertAlign w:val="subscript"/>
              </w:rPr>
              <w:t>гор.пр.</w:t>
            </w:r>
            <w:r>
              <w:rPr>
                <w:i w:val="false"/>
                <w:iCs w:val="false"/>
                <w:vertAlign w:val="superscript"/>
              </w:rPr>
              <w:t>.</w:t>
            </w:r>
            <w:r>
              <w:rPr>
                <w:i w:val="false"/>
                <w:iCs w:val="false"/>
                <w:lang w:val="en-US"/>
              </w:rPr>
              <w:t>k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5</w:t>
            </w:r>
            <w:r>
              <w:rPr>
                <w:i w:val="false"/>
                <w:iCs w:val="false"/>
                <w:lang w:val="en-US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литного утеплител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ут</w:t>
            </w:r>
            <w:r>
              <w:rPr>
                <w:i w:val="false"/>
                <w:iCs w:val="false"/>
              </w:rPr>
              <w:t>=</w:t>
            </w:r>
            <w:r>
              <w:rPr>
                <w:i w:val="false"/>
                <w:iCs w:val="false"/>
                <w:lang w:val="en-US"/>
              </w:rPr>
              <w:t xml:space="preserve"> F</w:t>
            </w:r>
            <w:r>
              <w:rPr>
                <w:i w:val="false"/>
                <w:iCs w:val="false"/>
                <w:vertAlign w:val="subscript"/>
              </w:rPr>
              <w:t>гор.пр.</w:t>
            </w:r>
            <w:r>
              <w:rPr>
                <w:i w:val="false"/>
                <w:iCs w:val="false"/>
                <w:vertAlign w:val="superscript"/>
              </w:rPr>
              <w:t>.</w:t>
            </w:r>
            <w:r>
              <w:rPr>
                <w:i w:val="false"/>
                <w:iCs w:val="false"/>
                <w:lang w:val="en-US"/>
              </w:rPr>
              <w:t>k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5</w:t>
            </w:r>
            <w:r>
              <w:rPr>
                <w:i w:val="false"/>
                <w:iCs w:val="false"/>
                <w:lang w:val="en-US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стяжк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ст</w:t>
            </w:r>
            <w:r>
              <w:rPr>
                <w:i w:val="false"/>
                <w:iCs w:val="false"/>
              </w:rPr>
              <w:t>=</w:t>
            </w:r>
            <w:r>
              <w:rPr>
                <w:i w:val="false"/>
                <w:iCs w:val="false"/>
                <w:lang w:val="en-US"/>
              </w:rPr>
              <w:t xml:space="preserve"> F</w:t>
            </w:r>
            <w:r>
              <w:rPr>
                <w:i w:val="false"/>
                <w:iCs w:val="false"/>
                <w:vertAlign w:val="subscript"/>
              </w:rPr>
              <w:t>гор.пр.</w:t>
            </w:r>
            <w:r>
              <w:rPr>
                <w:i w:val="false"/>
                <w:iCs w:val="false"/>
                <w:vertAlign w:val="superscript"/>
              </w:rPr>
              <w:t>.</w:t>
            </w:r>
            <w:r>
              <w:rPr>
                <w:i w:val="false"/>
                <w:iCs w:val="false"/>
                <w:lang w:val="en-US"/>
              </w:rPr>
              <w:t>k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5</w:t>
            </w:r>
            <w:r>
              <w:rPr>
                <w:i w:val="false"/>
                <w:iCs w:val="false"/>
                <w:lang w:val="en-US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клейка рулонного ковр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р.к.</w:t>
            </w:r>
            <w:r>
              <w:rPr>
                <w:i w:val="false"/>
                <w:iCs w:val="false"/>
              </w:rPr>
              <w:t xml:space="preserve">= </w:t>
            </w: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гор.пр.</w:t>
            </w:r>
            <w:r>
              <w:rPr>
                <w:i w:val="false"/>
                <w:iCs w:val="false"/>
                <w:vertAlign w:val="superscript"/>
              </w:rPr>
              <w:t>.</w:t>
            </w:r>
            <w:r>
              <w:rPr>
                <w:i w:val="false"/>
                <w:iCs w:val="false"/>
                <w:lang w:val="en-US"/>
              </w:rPr>
              <w:t>k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. Полы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5</w:t>
            </w:r>
            <w:r>
              <w:rPr>
                <w:i w:val="false"/>
                <w:iCs w:val="false"/>
                <w:lang w:val="en-US"/>
              </w:rPr>
              <w:t>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цементных оснований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цем.осн.</w:t>
            </w:r>
            <w:r>
              <w:rPr>
                <w:i w:val="false"/>
                <w:iCs w:val="false"/>
              </w:rPr>
              <w:t xml:space="preserve">= </w:t>
            </w: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по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5</w:t>
            </w:r>
            <w:r>
              <w:rPr>
                <w:i w:val="false"/>
                <w:iCs w:val="false"/>
                <w:lang w:val="en-US"/>
              </w:rPr>
              <w:t>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идроизоляция пол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гидр.</w:t>
            </w:r>
            <w:r>
              <w:rPr>
                <w:i w:val="false"/>
                <w:iCs w:val="false"/>
              </w:rPr>
              <w:t xml:space="preserve">= </w:t>
            </w: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по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5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епло- и звукоизоляция плитна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звукоизол.</w:t>
            </w:r>
            <w:r>
              <w:rPr>
                <w:i w:val="false"/>
                <w:iCs w:val="false"/>
              </w:rPr>
              <w:t xml:space="preserve">= </w:t>
            </w: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по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6</w:t>
            </w:r>
            <w:r>
              <w:rPr>
                <w:i w:val="false"/>
                <w:iCs w:val="false"/>
                <w:lang w:val="en-US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крытия полов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из плиток – керамических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пола между стенам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из линолеум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пола между стенам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2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. Внутренняя отделк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6</w:t>
            </w:r>
            <w:r>
              <w:rPr>
                <w:i w:val="false"/>
                <w:iCs w:val="false"/>
                <w:lang w:val="en-US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стекление окон и дверей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h</w:t>
            </w:r>
            <w:r>
              <w:rPr>
                <w:i w:val="false"/>
                <w:iCs w:val="false"/>
                <w:vertAlign w:val="superscript"/>
              </w:rPr>
              <w:t>.</w:t>
            </w:r>
            <w:r>
              <w:rPr>
                <w:i w:val="false"/>
                <w:iCs w:val="false"/>
                <w:lang w:val="en-US"/>
              </w:rPr>
              <w:t>b</w:t>
            </w:r>
            <w:r>
              <w:rPr>
                <w:i w:val="false"/>
                <w:iCs w:val="false"/>
                <w:vertAlign w:val="subscript"/>
              </w:rPr>
              <w:t>короб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6</w:t>
            </w:r>
            <w:r>
              <w:rPr>
                <w:i w:val="false"/>
                <w:iCs w:val="false"/>
                <w:lang w:val="en-US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ка поверхностей под окраску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стен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фактич.отдел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7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потолк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фактич.отдел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6</w:t>
            </w:r>
            <w:r>
              <w:rPr>
                <w:i w:val="false"/>
                <w:iCs w:val="false"/>
                <w:lang w:val="en-US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укатурка внутренних поверхностей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стен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</w:rPr>
              <w:t>-</w:t>
            </w: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проем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7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оконных и дверных откос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откос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6</w:t>
            </w:r>
            <w:r>
              <w:rPr>
                <w:i w:val="false"/>
                <w:iCs w:val="false"/>
                <w:lang w:val="en-US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ляная окраска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оконных заполнений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(</w:t>
            </w: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ок</w:t>
            </w:r>
            <w:r>
              <w:rPr>
                <w:i w:val="false"/>
                <w:iCs w:val="false"/>
              </w:rPr>
              <w:t>-</w:t>
            </w: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остекл.</w:t>
            </w:r>
            <w:r>
              <w:rPr>
                <w:i w:val="false"/>
                <w:iCs w:val="false"/>
              </w:rPr>
              <w:t>)</w:t>
            </w:r>
            <w:r>
              <w:rPr>
                <w:i w:val="false"/>
                <w:iCs w:val="false"/>
                <w:vertAlign w:val="superscript"/>
              </w:rPr>
              <w:t>.</w:t>
            </w:r>
            <w:r>
              <w:rPr>
                <w:i w:val="false"/>
                <w:iCs w:val="false"/>
                <w:lang w:val="en-US"/>
              </w:rPr>
              <w:t>k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дверных заполнений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дв</w:t>
            </w:r>
            <w:r>
              <w:rPr>
                <w:i w:val="false"/>
                <w:iCs w:val="false"/>
              </w:rPr>
              <w:t>-</w:t>
            </w: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остек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. Наружная отделк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6</w:t>
            </w:r>
            <w:r>
              <w:rPr>
                <w:i w:val="false"/>
                <w:iCs w:val="false"/>
                <w:lang w:val="en-US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лучшенная штукатурка фасадов цем.-извест. раствором по камню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фактич.облиц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2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6</w:t>
            </w:r>
            <w:r>
              <w:rPr>
                <w:i w:val="false"/>
                <w:iCs w:val="false"/>
                <w:lang w:val="en-US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лицовка поверхностей искусственными плиткам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фактич.облиц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2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. Разные работы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6</w:t>
            </w:r>
            <w:r>
              <w:rPr>
                <w:i w:val="false"/>
                <w:iCs w:val="false"/>
                <w:lang w:val="en-US"/>
              </w:rPr>
              <w:t>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основания под отмостку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отм.</w:t>
            </w:r>
            <w:r>
              <w:rPr>
                <w:i w:val="false"/>
                <w:iCs w:val="false"/>
                <w:vertAlign w:val="superscript"/>
              </w:rPr>
              <w:t>.</w:t>
            </w:r>
            <w:r>
              <w:rPr>
                <w:i w:val="false"/>
                <w:iCs w:val="false"/>
                <w:lang w:val="en-US"/>
              </w:rPr>
              <w:t>h</w:t>
            </w:r>
            <w:r>
              <w:rPr>
                <w:i w:val="false"/>
                <w:iCs w:val="false"/>
                <w:vertAlign w:val="subscript"/>
              </w:rPr>
              <w:t>сло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6</w:t>
            </w:r>
            <w:r>
              <w:rPr>
                <w:i w:val="false"/>
                <w:iCs w:val="false"/>
                <w:lang w:val="en-US"/>
              </w:rPr>
              <w:t>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крытие отмостки асфальтобетонной смесью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отм</w:t>
            </w:r>
            <w:r>
              <w:rPr>
                <w:i w:val="false"/>
                <w:iCs w:val="false"/>
              </w:rPr>
              <w:t>=2(</w:t>
            </w:r>
            <w:r>
              <w:rPr>
                <w:i w:val="false"/>
                <w:iCs w:val="false"/>
                <w:lang w:val="en-US"/>
              </w:rPr>
              <w:t>l</w:t>
            </w:r>
            <w:r>
              <w:rPr>
                <w:i w:val="false"/>
                <w:iCs w:val="false"/>
                <w:vertAlign w:val="subscript"/>
              </w:rPr>
              <w:t>зд.</w:t>
            </w:r>
            <w:r>
              <w:rPr>
                <w:i w:val="false"/>
                <w:iCs w:val="false"/>
              </w:rPr>
              <w:t>+</w:t>
            </w:r>
            <w:r>
              <w:rPr>
                <w:i w:val="false"/>
                <w:iCs w:val="false"/>
                <w:lang w:val="en-US"/>
              </w:rPr>
              <w:t>b</w:t>
            </w:r>
            <w:r>
              <w:rPr>
                <w:i w:val="false"/>
                <w:iCs w:val="false"/>
                <w:vertAlign w:val="subscript"/>
              </w:rPr>
              <w:t>зд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+2</w:t>
            </w:r>
            <w:r>
              <w:rPr>
                <w:i w:val="false"/>
                <w:iCs w:val="false"/>
                <w:lang w:val="en-US"/>
              </w:rPr>
              <w:t>b</w:t>
            </w:r>
            <w:r>
              <w:rPr>
                <w:i w:val="false"/>
                <w:iCs w:val="false"/>
                <w:vertAlign w:val="subscript"/>
              </w:rPr>
              <w:t>отм</w:t>
            </w:r>
            <w:r>
              <w:rPr>
                <w:i w:val="false"/>
                <w:iCs w:val="false"/>
              </w:rPr>
              <w:t>)</w:t>
            </w:r>
            <w:r>
              <w:rPr>
                <w:i w:val="false"/>
                <w:iCs w:val="false"/>
                <w:lang w:val="en-US"/>
              </w:rPr>
              <w:t>b</w:t>
            </w:r>
            <w:r>
              <w:rPr>
                <w:i w:val="false"/>
                <w:iCs w:val="false"/>
                <w:vertAlign w:val="subscript"/>
              </w:rPr>
              <w:t>от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6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мусоропровод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 проект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 мусоро-пров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7</w:t>
            </w:r>
            <w:r>
              <w:rPr>
                <w:i w:val="false"/>
                <w:iCs w:val="false"/>
                <w:lang w:val="en-US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металлических пожарных лестниц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 кг / 1 м лестниц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. Специальные виды работ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7</w:t>
            </w:r>
            <w:r>
              <w:rPr>
                <w:i w:val="false"/>
                <w:iCs w:val="false"/>
                <w:lang w:val="en-US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анитарно-технические работы (водоснабжение, канализация, теплоснабжение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% от сум-марной трудоем-кости СМ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7</w:t>
            </w:r>
            <w:r>
              <w:rPr>
                <w:i w:val="false"/>
                <w:iCs w:val="false"/>
                <w:lang w:val="en-US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монтажные работы, включая слаботочные устройств (телефон, радио, телевидение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% от сум-марной трудоем-кости СМ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7</w:t>
            </w:r>
            <w:r>
              <w:rPr>
                <w:i w:val="false"/>
                <w:iCs w:val="false"/>
                <w:lang w:val="en-US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лагоустройство и озеленение территор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% от сум-марной трудоем-кости СМ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7</w:t>
            </w:r>
            <w:r>
              <w:rPr>
                <w:i w:val="false"/>
                <w:iCs w:val="false"/>
                <w:lang w:val="en-US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дготовка объекта к сдаче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% от сум-марной трудоем-кости СМ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7</w:t>
            </w:r>
            <w:r>
              <w:rPr>
                <w:i w:val="false"/>
                <w:iCs w:val="false"/>
                <w:lang w:val="en-US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чие неучтенные работ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% от сум-марной трудоем-кости СМ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3. Сметная стоимость строительств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Сметную стоимость строительства объекта в данном курсовом проекте определяем по укрупненным показателям стоимости 1 м</w:t>
      </w:r>
      <w:r>
        <w:rPr>
          <w:i w:val="false"/>
          <w:iCs w:val="false"/>
          <w:sz w:val="28"/>
          <w:szCs w:val="28"/>
          <w:vertAlign w:val="superscript"/>
        </w:rPr>
        <w:t>3</w:t>
      </w:r>
      <w:r>
        <w:rPr>
          <w:i w:val="false"/>
          <w:iCs w:val="false"/>
          <w:sz w:val="28"/>
          <w:szCs w:val="28"/>
        </w:rPr>
        <w:t xml:space="preserve"> строительного объема здания в ценах 1984 года с умножением на коэффициент индексации по состоянию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1176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0574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0193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>4. Материально-технические ресурсы строительств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 разработке проекта организации строительства в соответствии со СНиП 3.01.01-85 предусматривается обеспечение объекта всеми видами материально-технических ресурсов в строгом соответствии с технологической последовательностью производства строительно-монтажных работ в сроки, установленные календарным планом и графиками строительства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проектах производства работ принимаются решения по прокладке временных водо-, тепло- и энергосбережения и освещения строительной площадки и рабочих мест на основании расчетов в потребности этих ресурсов и источников их покрытия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>4.1 Расчет потребности в строительных материалах, полуфабрикатах, деталях и конструкциях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счет в строительных материалах, деталях, конструкциях и полуфабрикатах на производство строительно-монтажных работ и на изготовление деталей и конструкций для строительства объекта определяется в проектно-сметной документации в соответствии с ГОСТ 21.109-8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Расчет потребности строительства в материалах, деталях, конструкциях и полуфабрикатах производится на основании подсчитанных объемов работ и норм расхода материалов на единицу измерения конструкций и видов работ, приведенных в таблицах СНиП части </w:t>
      </w:r>
      <w:r>
        <w:rPr>
          <w:i w:val="false"/>
          <w:iCs w:val="false"/>
          <w:sz w:val="28"/>
          <w:szCs w:val="28"/>
          <w:lang w:val="en-US"/>
        </w:rPr>
        <w:t>IV</w:t>
      </w:r>
      <w:r>
        <w:rPr>
          <w:i w:val="false"/>
          <w:iCs w:val="false"/>
          <w:sz w:val="28"/>
          <w:szCs w:val="28"/>
        </w:rPr>
        <w:t xml:space="preserve"> главы 2-й «Сметные нормы и правила»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счет выполняется в табличной форме. В таблице 4.1. одинаковые материалы в различных видах работ суммируем. Результаты расчетов вносим в таблицу 4.2. как исходные данные для расчета площадей приобъектных складов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аблица 4.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 потребности в строительных материалах, полуфабрикатах, деталях и конструкциях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909"/>
        <w:gridCol w:w="638"/>
        <w:gridCol w:w="767"/>
        <w:gridCol w:w="1445"/>
        <w:gridCol w:w="1906"/>
        <w:gridCol w:w="635"/>
        <w:gridCol w:w="795"/>
        <w:gridCol w:w="987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№ </w:t>
            </w:r>
            <w:r>
              <w:rPr>
                <w:i w:val="false"/>
                <w:iCs w:val="false"/>
              </w:rPr>
              <w:t>п/п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вание работ и комплексов рабо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ъем работы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ормативный источник (СНиП)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вание материалов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. изм.,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орма на ед. изм.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-во на весь объем</w:t>
            </w:r>
          </w:p>
        </w:tc>
      </w:tr>
      <w:tr>
        <w:trPr>
          <w:trHeight w:val="81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. изм.,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-во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</w:tr>
      <w:tr>
        <w:trPr/>
        <w:tc>
          <w:tcPr>
            <w:tcW w:w="9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. Земляные работы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есчаного основания толщиной 10 м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9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сок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41</w:t>
            </w:r>
          </w:p>
        </w:tc>
      </w:tr>
      <w:tr>
        <w:trPr/>
        <w:tc>
          <w:tcPr>
            <w:tcW w:w="9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. Устройство фундаментов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кладка фундаментных плит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массой до 1,5т при глубине котлована до 4 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4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,50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9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массой до 0,5т при глубине котлована до 4 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4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,48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3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87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кладка фундаментных блоков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массой до 1,5т при глубине котлована до 4 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4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08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22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4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массой до 0,5т при глубине котлована до 4 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4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70,4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0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21</w:t>
            </w:r>
          </w:p>
        </w:tc>
      </w:tr>
      <w:tr>
        <w:trPr/>
        <w:tc>
          <w:tcPr>
            <w:tcW w:w="9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. Монтаж «нулевого» цикл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онтаж наружных панелей стен подвалов площадью до 15 м</w:t>
            </w:r>
            <w:r>
              <w:rPr>
                <w:i w:val="false"/>
                <w:iCs w:val="false"/>
                <w:vertAlign w:val="superscript"/>
              </w:rPr>
              <w:t>2</w:t>
            </w:r>
            <w:r>
              <w:rPr>
                <w:i w:val="false"/>
                <w:iCs w:val="false"/>
              </w:rPr>
              <w:t>, массой до 5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4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08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22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4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онтаж внутренних панелей стен подвалов площадью до 10 м</w:t>
            </w:r>
            <w:r>
              <w:rPr>
                <w:i w:val="false"/>
                <w:iCs w:val="false"/>
                <w:vertAlign w:val="superscript"/>
              </w:rPr>
              <w:t>2</w:t>
            </w:r>
            <w:r>
              <w:rPr>
                <w:i w:val="false"/>
                <w:iCs w:val="false"/>
              </w:rPr>
              <w:t>, массой до 5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4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,14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0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81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лестничных площадо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4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7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1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0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лестничных марше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4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4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0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Устройство перекрытий площадью до 20 м</w:t>
            </w:r>
            <w:r>
              <w:rPr>
                <w:i w:val="false"/>
                <w:iCs w:val="false"/>
                <w:vertAlign w:val="superscript"/>
              </w:rPr>
              <w:t>2</w:t>
            </w:r>
            <w:r>
              <w:rPr>
                <w:i w:val="false"/>
                <w:iCs w:val="false"/>
              </w:rPr>
              <w:t>, массой до 5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3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Арматура компл. загот. АI 14мм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4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06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7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3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гидроизоляции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горизонталь- но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-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25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екло жидко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28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3,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вертикально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-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убероид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тика битумна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46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02</w:t>
            </w:r>
          </w:p>
        </w:tc>
      </w:tr>
      <w:tr>
        <w:trPr/>
        <w:tc>
          <w:tcPr>
            <w:tcW w:w="9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. Монтаж надземной части сооружения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ановка панелей наружных стен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Несущих, площадью до 15 м</w:t>
            </w:r>
            <w:r>
              <w:rPr>
                <w:i w:val="false"/>
                <w:iCs w:val="false"/>
                <w:vertAlign w:val="superscript"/>
              </w:rPr>
              <w:t>2</w:t>
            </w:r>
            <w:r>
              <w:rPr>
                <w:i w:val="false"/>
                <w:iCs w:val="false"/>
              </w:rPr>
              <w:t xml:space="preserve"> в бескаркасно-панельное здание с разрезко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6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 Изделия монтаж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лей - мастика КН3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оздухозащитная лен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9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0,1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2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,87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886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00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38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8,8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Несущих, площадью до 6 м</w:t>
            </w:r>
            <w:r>
              <w:rPr>
                <w:i w:val="false"/>
                <w:iCs w:val="false"/>
                <w:vertAlign w:val="superscript"/>
              </w:rPr>
              <w:t>2</w:t>
            </w:r>
            <w:r>
              <w:rPr>
                <w:i w:val="false"/>
                <w:iCs w:val="false"/>
              </w:rPr>
              <w:t xml:space="preserve"> в бескаркасно-панельное здание с разрезко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 Изделия монтаж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лей - мастика КН3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оздухозащитная лен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4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2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14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71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28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6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,04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ановка панелей внутренних стен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сущих, площадью до 2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; Пакля смоляна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9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12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85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1,3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сущих, площадью до 15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2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; Пакля смоляна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9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342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86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50,7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сущих, площадью до 1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; Пакля смоляна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9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8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9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8,3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еремыче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3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электри-ческих коробок массой до 1,0 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0,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31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ановка вентиля-ционных блоков массой до 2,5 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78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анелей короба машинного отделения массой до 2,5 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6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7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4,9731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5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лестничных площадо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01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6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лест-ничных марше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9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ерегородок крупнопанельных железобетонных площадью до 6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2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кля смоляная; Электроды Э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9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639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47,7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27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анелей перекрытий с опиранием по контуру площадью до 2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3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; Электроды Э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1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,760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71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29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анелей покрытий с опиранием по контуру площадью до 2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6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3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; Электроды Э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1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,127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84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6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арапетных панелей массой до 2,5 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9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;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474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14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кладка балконных пли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; Электроды Э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7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96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3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экранов огражден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8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3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кладка карниз-ых блоков массой до 0,5 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9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38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3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элементов по входу пло-щадью элементов не более 10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козырька вход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делия монтажные; Электроды Э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3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7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30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21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09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ерметизация стыков наружных стеновых панелей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горизон-тальны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 шв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,7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5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ы из пенополистирол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061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вертика-льны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 шв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,4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5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ы из пенополистирол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,5801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идроизоляция по балкона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тика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рунтовка битумна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9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6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13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1,84</w:t>
            </w:r>
          </w:p>
        </w:tc>
      </w:tr>
      <w:tr>
        <w:trPr/>
        <w:tc>
          <w:tcPr>
            <w:tcW w:w="9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  <w:lang w:val="en-US"/>
              </w:rPr>
              <w:t>5</w:t>
            </w:r>
            <w:r>
              <w:rPr>
                <w:i w:val="false"/>
                <w:iCs w:val="false"/>
              </w:rPr>
              <w:t>. Устройство кров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ароизоляции (3 слоя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-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рунтовка битумная; Мастика битумная; Плиты тепло-изоляционны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1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429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021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84,87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литного утеплител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-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нобето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416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стяжк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-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748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клейка рулонного ковр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-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убероид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тика битумна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68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87,5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9465</w:t>
            </w:r>
          </w:p>
        </w:tc>
      </w:tr>
      <w:tr>
        <w:trPr/>
        <w:tc>
          <w:tcPr>
            <w:tcW w:w="9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  <w:lang w:val="en-US"/>
              </w:rPr>
              <w:t>6</w:t>
            </w:r>
            <w:r>
              <w:rPr>
                <w:i w:val="false"/>
                <w:iCs w:val="false"/>
              </w:rPr>
              <w:t>. Установка столярных блоков, остекление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полнение дверных проемов подвал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-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локи двер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оски III сорта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ол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9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0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0,005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23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полнение оконных проемов спаренными переплетам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9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-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локи окон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кля пропитанная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оль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пур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3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8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96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31,0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03,2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94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полнение дверных проемов наружных и внутренних с площадью проема не более 3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8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-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локи двер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оски III сорта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ол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9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88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50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57,3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полнение балконных проем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-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локи дверны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оски III сорта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ол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9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20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3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3,8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стекление окон и двере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20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екло оконное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мазка мелова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0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3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20,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38,48</w:t>
            </w:r>
          </w:p>
        </w:tc>
      </w:tr>
      <w:tr>
        <w:trPr/>
        <w:tc>
          <w:tcPr>
            <w:tcW w:w="9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. Штукатурные и облицовочные работы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Отделка поверхностей подвала из сборных элементов под окраску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сте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6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потолк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66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лицовка цокол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ки рядовы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3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2,0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ка поверхностей под окраску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сте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7,9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,638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потолк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029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укатурка внутренних поверхносте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сте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7,9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8,58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оконных и дверных откос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,0839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лучшенная штукатурка фасадов цем.-извест. раствором по камню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2,3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,1171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лицовка поверхностей искусственными плиткам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2,3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ки рядовы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3,58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239,0</w:t>
            </w:r>
          </w:p>
        </w:tc>
      </w:tr>
      <w:tr>
        <w:trPr/>
        <w:tc>
          <w:tcPr>
            <w:tcW w:w="9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. Подготовка под полы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одстилающего слоя под полы подвал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91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идроизоляция полов подвала оклеечная на резино-битумной мастик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убероид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тика битумная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нзин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итум БН-70/30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смолы БМК-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2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7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8,4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,9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45,4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497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7,069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2,50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,639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крытие полов подвала – бетонные толщиной 15 м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273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цементных основан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9,841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идроизоляция полов (3 слоя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тика битумная; Грунтовка битумна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7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6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1,713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104,1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епло- и звукоизоляция плитна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ерамзит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044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цементной стяжки по балконам толщ. 20 м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833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основания под отмостк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сок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79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крытие отмостки асфальтобетонной смесью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3,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сфальтобетонная смесь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рунтовка битумна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4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55,447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652</w:t>
            </w:r>
          </w:p>
        </w:tc>
      </w:tr>
      <w:tr>
        <w:trPr/>
        <w:tc>
          <w:tcPr>
            <w:tcW w:w="9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. Малярные работы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вестковая окраска стен и потолков подвал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6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15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весть негашеная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раски (сухие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3,8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3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highlight w:val="red"/>
              </w:rPr>
            </w:pPr>
            <w:r>
              <w:rPr>
                <w:i w:val="false"/>
                <w:iCs w:val="false"/>
              </w:rPr>
              <w:t>5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ляная окраска дверных заполнений подвал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15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ер масляный разбеленный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патлевка масляно-клеевая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лиф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,4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636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5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8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ляная окраска надземной части здания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оконных заполнен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15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ер масляный разбеленный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патлевка масляно-клеевая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лиф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,4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3,21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,1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34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дверных заполнен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8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15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ер масляный разбеленный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патлевка масляно-клеевая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лиф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,4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9,87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9,4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,820</w:t>
            </w:r>
          </w:p>
        </w:tc>
      </w:tr>
      <w:tr>
        <w:trPr/>
        <w:tc>
          <w:tcPr>
            <w:tcW w:w="9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. Чистые полы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крытия полов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из плиток – керамически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ка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2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7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38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из линолеум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2,6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2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инолеум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лей;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нтуса деревянны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2,0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7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351,3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33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564,6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того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479,2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аблица 4.2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едомость строительных материалов, полуфабрикатов, деталей и конструкций</w:t>
      </w:r>
    </w:p>
    <w:tbl>
      <w:tblPr>
        <w:tblW w:w="6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853"/>
        <w:gridCol w:w="1774"/>
        <w:gridCol w:w="1275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.изм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-во на объек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имечание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Арматура компл. загот АI 14м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сфальтобетонная смес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55,4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нзи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7,0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етон марки М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98,43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итум БН-70/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2,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оздухозащитная лен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96,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рунтовка битумна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408,08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оски III сор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мазка мелова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3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ерамз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0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лей - мастика КНЗ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ер масляны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9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инолеу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35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тика битумна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5,1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кля смоляна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58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лиф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нобето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4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с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2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нтусы деревянны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564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ка для пол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ки рядовы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3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ы из пенополистирол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,64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смолы БМК-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,63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2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47,19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уберои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43,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екло жидко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3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екло оконно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2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ол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4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патлевка масляная клеева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1,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пур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9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8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>4.2 Расчет потребности в воде для нужд строительства и определение диаметра труб временного водопровод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стоянные временные сети водоснабжения (включая установки и устройства) предназначены для обеспечения производственных, хозяйственно-бытовых и противопожарных нужд строительства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оектирование, размещение и сооружение сетей водоснабжения производятся в соответствии со СНиП 2.04.02-84, СНиП 3.05.04-85 и др. Параметры временных сетей (или отдельных элементов) водоснабжения устанавливают в следующей последовательности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счет потребности в воде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ыбор источников водоснабжения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оставление принципиальной схемы водоснабжения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счет диаметров трубопрово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Потребность в воде на стадии разработки ППР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определяется для строительной площадки как сумма потребности на производственные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, хозяйственно-бытовые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и противопожарные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нужды, л/с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сходы воды для обеспечения производственных нужд, л/с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8542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где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- коэффициент неучтенного расхода воды, 1,2…1,3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суммарный удельный расход воды на производственные нужды, 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число производственных потребителей (установок, машин и др.) каждого вида в наиболее загруженную смен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коэффициент часовой неравномерности потребления воды (средний – 1,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число учитываемых расчетом часов в смену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счет воды для обеспечения производственных нужд в л определяется путем сравнения потребности в воде в наиболее напряженные периоды строительно-монтажных работ по графику, представленному в таблице 4.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Для дальнейших расчетов принимается максимальный расход воды на производственные нужды в июле, августе равный 7750 л (см. табл. 4.3)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аблица 4.3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рафик потребности в воде на производственные нужды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79"/>
        <w:gridCol w:w="728"/>
        <w:gridCol w:w="1554"/>
        <w:gridCol w:w="616"/>
        <w:gridCol w:w="616"/>
        <w:gridCol w:w="616"/>
        <w:gridCol w:w="616"/>
        <w:gridCol w:w="616"/>
        <w:gridCol w:w="616"/>
        <w:gridCol w:w="616"/>
        <w:gridCol w:w="591"/>
      </w:tblGrid>
      <w:tr>
        <w:trPr>
          <w:trHeight w:val="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требители воды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.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м.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-во в смену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орма расхода воды на ед.изм.</w:t>
            </w:r>
          </w:p>
        </w:tc>
        <w:tc>
          <w:tcPr>
            <w:tcW w:w="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есяцы</w:t>
            </w:r>
          </w:p>
        </w:tc>
      </w:tr>
      <w:tr>
        <w:trPr>
          <w:trHeight w:val="78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р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прел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юн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юл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вгус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ентябр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ктябрь</w:t>
            </w:r>
          </w:p>
        </w:tc>
      </w:tr>
      <w:tr>
        <w:trPr>
          <w:trHeight w:val="6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укатурные и облицовочные работ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3</w:t>
            </w:r>
            <w:r>
              <w:rPr>
                <w:i w:val="false"/>
                <w:iCs w:val="false"/>
                <w:lang w:val="en-US"/>
              </w:rPr>
              <w:t>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3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3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лярные работ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0,</w:t>
            </w:r>
            <w:r>
              <w:rPr>
                <w:i w:val="false"/>
                <w:iCs w:val="false"/>
                <w:lang w:val="en-US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1</w:t>
            </w:r>
          </w:p>
        </w:tc>
      </w:tr>
      <w:tr>
        <w:trPr>
          <w:trHeight w:val="6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йка и заправка машин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  <w:lang w:val="en-US"/>
              </w:rPr>
              <w:t>4</w:t>
            </w:r>
            <w:r>
              <w:rPr>
                <w:i w:val="false"/>
                <w:iCs w:val="false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садка деревье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  <w:lang w:val="en-US"/>
              </w:rPr>
              <w:t>6</w:t>
            </w:r>
            <w:r>
              <w:rPr>
                <w:i w:val="false"/>
                <w:iCs w:val="false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ливка газон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5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</w:tr>
      <w:tr>
        <w:trPr>
          <w:trHeight w:val="14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роительные машины с двигателем внутреннего сгора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</w:tr>
      <w:tr>
        <w:trPr>
          <w:trHeight w:val="56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того: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7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7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14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Далее составляем таблицу 4.4, которую заносим данные потребления воды на производственные нужды, принятые по таблице 4.2, и хозяйственно-бытовые нужды, исходя из числа работающих в наиболее загруженную смену рабочих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счетные данные потребления воды на производственные и хозяйственно-бытовые нужды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4.4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124"/>
        <w:gridCol w:w="1261"/>
        <w:gridCol w:w="1982"/>
        <w:gridCol w:w="1896"/>
        <w:gridCol w:w="1275"/>
      </w:tblGrid>
      <w:tr>
        <w:trPr>
          <w:trHeight w:val="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иды потребле-ния вод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ичест-во,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drawing>
                <wp:inline distT="0" distB="0" distL="0" distR="0">
                  <wp:extent cx="190500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 xml:space="preserve">Удельный расход, </w:t>
            </w:r>
            <w:r>
              <w:rPr>
                <w:i w:val="false"/>
                <w:iCs w:val="false"/>
              </w:rPr>
              <w:drawing>
                <wp:inline distT="0" distB="0" distL="0" distR="0">
                  <wp:extent cx="165100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 w:val="false"/>
                <w:iCs w:val="false"/>
              </w:rPr>
              <w:t>, 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Коэффициент неравномерности, </w:t>
            </w:r>
            <w:r>
              <w:rPr>
                <w:i w:val="false"/>
                <w:iCs w:val="false"/>
              </w:rPr>
              <w:drawing>
                <wp:inline distT="0" distB="0" distL="0" distR="0">
                  <wp:extent cx="165100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 xml:space="preserve">Продолжитель-ность потребления воды, </w:t>
            </w:r>
            <w:r>
              <w:rPr>
                <w:i w:val="false"/>
                <w:iCs w:val="false"/>
                <w:lang w:val="en-US"/>
              </w:rPr>
              <w:t>t</w:t>
            </w:r>
            <w:r>
              <w:rPr>
                <w:i w:val="false"/>
                <w:iCs w:val="false"/>
              </w:rPr>
              <w:t>, 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Общий расход воды,</w:t>
            </w:r>
            <w:r>
              <w:rPr>
                <w:i w:val="false"/>
                <w:iCs w:val="false"/>
              </w:rPr>
              <w:drawing>
                <wp:inline distT="0" distB="0" distL="0" distR="0">
                  <wp:extent cx="152400" cy="203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 w:val="false"/>
                <w:iCs w:val="false"/>
              </w:rPr>
              <w:t>,л</w:t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изводственные нужды: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йка и заправка маши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320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садка деревье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0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ливка газо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5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роительные машины с двигателем внутреннего сгора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</w:t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Хозяйственно-бытовые нужды: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Хозяйственно-питьевые нужды, че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5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ушевые установки, че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Потребность в воде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5165725" cy="2362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л/с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Потребность в воде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5257800" cy="2565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л/с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где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- суммарный удельный расход воды на хозяйственно-бытовые нужды, 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расход воды на прием душа одного работни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число работающих в наиболее загруженную смену – 57 челове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число пользующихся душем, до 80% челове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продолжительность использования душевой установки – 45 мин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коэффициент часовой неравномерности потребления воды (средний – 1,5)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91706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л/с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Диаметр трубопроводов определяется без учета воды на наружное пожаротушение, приняв скорость движения воды в трубах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527300" cy="469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мм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или по ГОСТ 3262-75 диаметр наружный равен 42,3 мм при условном проходе диаметром 32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Расход воды для наружного пожаротушения принимается с учетом ширины здания, степени его огнестойкости и категории пожарной опасности при объеме здания до 5 тыс.м</w:t>
      </w:r>
      <w:r>
        <w:rPr>
          <w:i w:val="false"/>
          <w:iCs w:val="false"/>
          <w:sz w:val="28"/>
          <w:szCs w:val="28"/>
          <w:vertAlign w:val="superscript"/>
        </w:rPr>
        <w:t>3</w:t>
      </w:r>
      <w:r>
        <w:rPr>
          <w:i w:val="false"/>
          <w:iCs w:val="false"/>
          <w:sz w:val="28"/>
          <w:szCs w:val="28"/>
        </w:rPr>
        <w:t xml:space="preserve"> равным 10 л/с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 учетом выводов на пожаротушение диаметр трубопроводов равен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314896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л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667000" cy="469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мм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или по ГОСТ 3262-75 диаметр наружный равен 114,0 мм при условном проходе диаметром 100 мм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>4.3 Расчет потребности в электроэнергии, выбор трансформаторов и определение сечения проводов временных электросетей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ети (включая установки и устройства) энергоснабжения постоянные и временные предназначены для энергетического обеспечения силовых и технологических потребителей, а также для устройства наружного и внутреннего освещения объектов строительства, подсобно-вспомогательных зданий, мест производства строительно-монтажных работ строительной площадк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араметры сетей (или их элементов) устанавливаются из следующей последовательности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счет электрических нагрузок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ыбор источников электроэнерги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ыявление объектов обслуживания первой категории, расположенных на территори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оставление рабочей схемы электроснабж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Расчетный показатель требуемой мощности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на стадии разработки ППР определяется для строительной площадки (кВт) из выражения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4445000" cy="533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где </w:t>
      </w:r>
      <w:r>
        <w:rPr>
          <w:rFonts w:eastAsia="Symbol" w:cs="Symbol" w:ascii="Symbol" w:hAnsi="Symbol"/>
          <w:i w:val="false"/>
          <w:iCs w:val="false"/>
          <w:sz w:val="28"/>
          <w:szCs w:val="28"/>
        </w:rPr>
        <w:t></w:t>
      </w:r>
      <w:r>
        <w:rPr>
          <w:i w:val="false"/>
          <w:iCs w:val="false"/>
          <w:sz w:val="28"/>
          <w:szCs w:val="28"/>
        </w:rPr>
        <w:t xml:space="preserve"> - коэффициент потери мощности в сетях в зависимости от протяженности, сечения и др., равен 1,05…1,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сумма номинальных мощностей всех установленных в сети электромоторов,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сумма потребляемой мощности для технологических потребностей,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суммарная мощность осветительных приборов и устройств для внутреннего освещения объектов,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то же, для наружного освещения объектов и территории,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то же, всех установленных сварочных трансформаторов,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коэффициент мощности для групп силовых потребителей электромоторов (в среднем 0,7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то же, для технологических потребителей (в среднем 0,8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коэффициент одновременности работы электромоторов (до 5 шт. – 0,6; 6…8 шт. – 0,5 и более 8 шт. – 0,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то же, для технологических потребителей (в среднем 0,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то же, для внутреннего освещения (в среднем 0,8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то же, для наружного освещения (в среднем 0,9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то же, для сварочных трансформаторов (до 3 шт. – 0,8; 3…6 шт. – 0,6; 6…8 шт. – 0,5 и более 8 шт. – 0,4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Минимальная освещенность установлена Указаниями по проектированию освещения строительных площадок (СН 81-80) и СНиП </w:t>
      </w:r>
      <w:r>
        <w:rPr>
          <w:i w:val="false"/>
          <w:iCs w:val="false"/>
          <w:sz w:val="28"/>
          <w:szCs w:val="28"/>
          <w:lang w:val="en-US"/>
        </w:rPr>
        <w:t>II</w:t>
      </w:r>
      <w:r>
        <w:rPr>
          <w:i w:val="false"/>
          <w:iCs w:val="false"/>
          <w:sz w:val="28"/>
          <w:szCs w:val="28"/>
        </w:rPr>
        <w:t>-4-79. Требуемая мощность для наружного освещения подсчитывается исходя из норм освещенност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ощность силовых установок для производственных нужд устанавливается в виде графика в таблице 4.5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аблица 4.5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рафик мощности установки для производственных нужд.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468"/>
        <w:gridCol w:w="305"/>
        <w:gridCol w:w="1360"/>
        <w:gridCol w:w="1010"/>
        <w:gridCol w:w="591"/>
        <w:gridCol w:w="591"/>
        <w:gridCol w:w="591"/>
        <w:gridCol w:w="591"/>
        <w:gridCol w:w="591"/>
        <w:gridCol w:w="591"/>
        <w:gridCol w:w="591"/>
        <w:gridCol w:w="591"/>
      </w:tblGrid>
      <w:tr>
        <w:trPr/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еханизмы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.</w:t>
            </w:r>
          </w:p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м.</w:t>
            </w:r>
          </w:p>
        </w:tc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-во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ановлмощ-ть эл. дви-гателей, кВт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щая мощность,</w:t>
            </w:r>
          </w:p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Вт</w:t>
            </w:r>
          </w:p>
        </w:tc>
        <w:tc>
          <w:tcPr>
            <w:tcW w:w="4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есяцы</w:t>
            </w:r>
          </w:p>
        </w:tc>
      </w:tr>
      <w:tr>
        <w:trPr>
          <w:trHeight w:val="829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р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пре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юн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ю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вгус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ентябр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ктябрь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ашенный кран КБ-103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  <w:highlight w:val="red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ульдозер ДЗ-18 на базе трактора Т1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  <w:highlight w:val="red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/>
            </w:pPr>
            <w:r>
              <w:rPr>
                <w:i w:val="false"/>
                <w:iCs w:val="false"/>
              </w:rPr>
              <w:t>Экскаватор ЭО-5111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  <w:highlight w:val="red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/>
            </w:pPr>
            <w:r>
              <w:rPr>
                <w:i w:val="false"/>
                <w:iCs w:val="false"/>
              </w:rPr>
              <w:t>Грунтоуплотняющая машина ДУ-12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  <w:highlight w:val="red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/>
            </w:pPr>
            <w:r>
              <w:rPr>
                <w:i w:val="false"/>
                <w:iCs w:val="false"/>
              </w:rPr>
              <w:t>Кран гусен. стрелов. МКГ-25 с неупр.гусько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  <w:highlight w:val="red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онасос СО-49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  <w:highlight w:val="red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/>
            </w:pPr>
            <w:r>
              <w:rPr>
                <w:i w:val="false"/>
                <w:iCs w:val="false"/>
              </w:rPr>
              <w:t>- 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 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истолет - распыли-тель СО-74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  <w:highlight w:val="red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лучатель инфракрасного излучения для сварки линолеум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  <w:highlight w:val="red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Итого: </w:t>
            </w:r>
            <w:r>
              <w:rPr>
                <w:i w:val="false"/>
                <w:iCs w:val="false"/>
              </w:rPr>
              <w:drawing>
                <wp:inline distT="0" distB="0" distL="0" distR="0">
                  <wp:extent cx="444500" cy="2540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1" t="-142" r="-8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  <w:highlight w:val="red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8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1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6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6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/>
            </w:pPr>
            <w:r>
              <w:rPr>
                <w:i w:val="false"/>
                <w:iCs w:val="false"/>
              </w:rPr>
              <w:t>66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/>
            </w:pPr>
            <w:r>
              <w:rPr>
                <w:i w:val="false"/>
                <w:iCs w:val="false"/>
              </w:rPr>
              <w:t>8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1" w:hanging="0"/>
              <w:rPr/>
            </w:pPr>
            <w:r>
              <w:rPr>
                <w:i w:val="false"/>
                <w:iCs w:val="false"/>
              </w:rPr>
              <w:t>4,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br w:type="page"/>
      </w:r>
      <w:r>
        <w:rPr>
          <w:i w:val="false"/>
          <w:iCs w:val="false"/>
          <w:sz w:val="28"/>
          <w:szCs w:val="28"/>
        </w:rPr>
        <w:t xml:space="preserve">По данным графика в расчете учитываем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2192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Требуемая мощность для технологических нужд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включает расход электроэнергии на прогрев бетона и прогрев кирпичной кладки, учитываемый по данным приложения 6 [11]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position w:val="-14"/>
          <w:sz w:val="28"/>
          <w:szCs w:val="28"/>
        </w:rPr>
      </w:pPr>
      <w:r>
        <w:rPr>
          <w:i w:val="false"/>
          <w:iCs w:val="false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5146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де 16 – продолжительность прогрева в ч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ребуемая мощность осветительных приборов и устройств для наружного и внутреннего освещения учитывается по данным приложения 7 [11] и сводится в таблицу 4.6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аблица 4.6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ощность электросети для внутреннего и наружного освещения рабочих мест и территории производства работ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579"/>
        <w:gridCol w:w="1217"/>
        <w:gridCol w:w="2456"/>
        <w:gridCol w:w="1541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требители электроэнерг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ичеств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орма освещенности, кВ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щность, кВт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нутреннее освещение: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7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нторские и общественные помещ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 w:val="false"/>
                <w:iCs w:val="false"/>
              </w:rPr>
              <w:t>8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 w:val="false"/>
                <w:iCs w:val="false"/>
              </w:rPr>
              <w:t>1,305</w:t>
            </w:r>
          </w:p>
        </w:tc>
      </w:tr>
      <w:tr>
        <w:trPr>
          <w:trHeight w:val="26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анитарно-бытовые помещ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79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терск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3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рытые склад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6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36</w:t>
            </w:r>
          </w:p>
        </w:tc>
      </w:tr>
      <w:tr>
        <w:trPr>
          <w:trHeight w:val="7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Итого: </w:t>
            </w:r>
            <w:r>
              <w:rPr>
                <w:i w:val="false"/>
                <w:iCs w:val="false"/>
              </w:rPr>
              <w:drawing>
                <wp:inline distT="0" distB="0" distL="0" distR="0">
                  <wp:extent cx="508000" cy="2540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561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ружное освещение: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крытые склады, навес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212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лавные проходы и проезд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0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торостепенные проходы и проезд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0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хранное освеще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0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сборных конструкц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97,6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09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Итого: </w:t>
            </w:r>
            <w:r>
              <w:rPr>
                <w:i w:val="false"/>
                <w:iCs w:val="false"/>
              </w:rPr>
              <w:drawing>
                <wp:inline distT="0" distB="0" distL="0" distR="0">
                  <wp:extent cx="533400" cy="2540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7" t="-142" r="-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49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ля внутреннего освещения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2827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ля наружного освещения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3081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уммарная мощность сварочных Трансформаторов ТС-500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position w:val="-14"/>
          <w:sz w:val="28"/>
          <w:szCs w:val="28"/>
        </w:rPr>
      </w:pPr>
      <w:r>
        <w:rPr>
          <w:i w:val="false"/>
          <w:iCs w:val="false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5621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де 32кВт – номинальная мощность сварочного трансформатора типа ТС-500 по приложению 8 [11]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 шт. – количество одновременно используемых трансформаторов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уммарная мощность для выбора трансформатора составит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476250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Принимается трансформатор по приложению 9 [11] СКТП-560 мощность 560 кВ </w:t>
      </w:r>
      <w:r>
        <w:rPr>
          <w:i w:val="false"/>
          <w:iCs w:val="false"/>
          <w:sz w:val="28"/>
          <w:szCs w:val="28"/>
          <w:vertAlign w:val="superscript"/>
        </w:rPr>
        <w:t>.</w:t>
      </w:r>
      <w:r>
        <w:rPr>
          <w:i w:val="false"/>
          <w:iCs w:val="false"/>
          <w:sz w:val="28"/>
          <w:szCs w:val="28"/>
        </w:rPr>
        <w:t xml:space="preserve"> А, с габаритами: длина - 3,2 м, ширина – 2,27 м (закрытая конструкц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Сечение проводов наружных сетей подбираем в зависимости от расчетной силы тока (условие нагрева проводов не более 70</w:t>
      </w:r>
      <w:r>
        <w:rPr>
          <w:i w:val="false"/>
          <w:iCs w:val="false"/>
          <w:sz w:val="28"/>
          <w:szCs w:val="28"/>
          <w:vertAlign w:val="superscript"/>
        </w:rPr>
        <w:t>0</w:t>
      </w:r>
      <w:r>
        <w:rPr>
          <w:i w:val="false"/>
          <w:iCs w:val="false"/>
          <w:sz w:val="28"/>
          <w:szCs w:val="28"/>
        </w:rPr>
        <w:t>С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Сила тока </w:t>
      </w:r>
      <w:r>
        <w:rPr>
          <w:i w:val="false"/>
          <w:iCs w:val="false"/>
          <w:sz w:val="28"/>
          <w:szCs w:val="28"/>
          <w:lang w:val="en-US"/>
        </w:rPr>
        <w:t>I</w:t>
      </w:r>
      <w:r>
        <w:rPr>
          <w:i w:val="false"/>
          <w:iCs w:val="false"/>
          <w:sz w:val="28"/>
          <w:szCs w:val="28"/>
        </w:rPr>
        <w:t xml:space="preserve"> определяется для двухпроводных линий по формуле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8001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де Р – мощность токопотребителей на расчетном участке,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en-US"/>
        </w:rPr>
        <w:t>V</w:t>
      </w:r>
      <w:r>
        <w:rPr>
          <w:i w:val="false"/>
          <w:iCs w:val="false"/>
          <w:sz w:val="28"/>
          <w:szCs w:val="28"/>
        </w:rPr>
        <w:t xml:space="preserve"> – линейное напряжение, 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355600" cy="165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коэффициент мощности, 0,6…0,7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пределение сечения проводов по силе тока производится по формуле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2192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где </w:t>
      </w:r>
      <w:r>
        <w:rPr>
          <w:i w:val="false"/>
          <w:iCs w:val="false"/>
          <w:sz w:val="28"/>
          <w:szCs w:val="28"/>
          <w:lang w:val="en-US"/>
        </w:rPr>
        <w:t>L</w:t>
      </w:r>
      <w:r>
        <w:rPr>
          <w:i w:val="false"/>
          <w:iCs w:val="false"/>
          <w:sz w:val="28"/>
          <w:szCs w:val="28"/>
        </w:rPr>
        <w:t xml:space="preserve"> – длина линии в один конец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  <w:lang w:val="en-US"/>
        </w:rPr>
        <w:t>k</w:t>
      </w:r>
      <w:r>
        <w:rPr>
          <w:i w:val="false"/>
          <w:iCs w:val="false"/>
          <w:sz w:val="28"/>
          <w:szCs w:val="28"/>
        </w:rPr>
        <w:t xml:space="preserve"> – удельная проводимость материала проводов, принимаемая для алюминия равной 34,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– </w:t>
      </w:r>
      <w:r>
        <w:rPr>
          <w:i w:val="false"/>
          <w:iCs w:val="false"/>
          <w:sz w:val="28"/>
          <w:szCs w:val="28"/>
        </w:rPr>
        <w:t xml:space="preserve">допустимая потеря напряжения в рассчитываемой линии,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При большой напряженности временных сетей необходимо проверять напряжение в сети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по формуле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02870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где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- суммарный момент нагрузки, Вт</w:t>
      </w:r>
      <w:r>
        <w:rPr>
          <w:i w:val="false"/>
          <w:iCs w:val="false"/>
          <w:sz w:val="28"/>
          <w:szCs w:val="28"/>
          <w:vertAlign w:val="superscript"/>
        </w:rPr>
        <w:t>.</w:t>
      </w:r>
      <w:r>
        <w:rPr>
          <w:i w:val="false"/>
          <w:iCs w:val="false"/>
          <w:sz w:val="28"/>
          <w:szCs w:val="28"/>
        </w:rPr>
        <w:t xml:space="preserve">м, равный сумме произведений приложенных нагрузок, протекающих по участку на длину этого участка или равный сумме произведений приложенных нагрузок в Вт на длину от начала линии </w:t>
      </w:r>
      <w:r>
        <w:rPr>
          <w:i w:val="false"/>
          <w:iCs w:val="false"/>
          <w:sz w:val="28"/>
          <w:szCs w:val="28"/>
          <w:lang w:val="en-US"/>
        </w:rPr>
        <w:t>L</w:t>
      </w:r>
      <w:r>
        <w:rPr>
          <w:i w:val="false"/>
          <w:iCs w:val="false"/>
          <w:sz w:val="28"/>
          <w:szCs w:val="28"/>
        </w:rPr>
        <w:t xml:space="preserve"> в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Определим сечение голых алюминиевых проводов двухпроводной воздушной линии длиной </w:t>
      </w:r>
      <w:r>
        <w:rPr>
          <w:i w:val="false"/>
          <w:iCs w:val="false"/>
          <w:sz w:val="28"/>
          <w:szCs w:val="28"/>
          <w:lang w:val="en-US"/>
        </w:rPr>
        <w:t>L</w:t>
      </w:r>
      <w:r>
        <w:rPr>
          <w:i w:val="false"/>
          <w:iCs w:val="false"/>
          <w:sz w:val="28"/>
          <w:szCs w:val="28"/>
        </w:rPr>
        <w:t>=210 м, по которой передается ток напряжением 220 В для освещения санитарно-бытовых помещений и закрытых склад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для конторских помещений длина воздушной линии </w:t>
      </w:r>
      <w:r>
        <w:rPr>
          <w:i w:val="false"/>
          <w:iCs w:val="false"/>
          <w:sz w:val="28"/>
          <w:szCs w:val="28"/>
          <w:lang w:val="en-US"/>
        </w:rPr>
        <w:t>L</w:t>
      </w:r>
      <w:r>
        <w:rPr>
          <w:i w:val="false"/>
          <w:iCs w:val="false"/>
          <w:sz w:val="28"/>
          <w:szCs w:val="28"/>
          <w:vertAlign w:val="subscript"/>
        </w:rPr>
        <w:t>1</w:t>
      </w:r>
      <w:r>
        <w:rPr>
          <w:i w:val="false"/>
          <w:iCs w:val="false"/>
          <w:sz w:val="28"/>
          <w:szCs w:val="28"/>
        </w:rPr>
        <w:t xml:space="preserve">=44 м, </w:t>
      </w:r>
      <w:r>
        <w:rPr>
          <w:i w:val="false"/>
          <w:iCs w:val="false"/>
          <w:sz w:val="28"/>
          <w:szCs w:val="28"/>
          <w:lang w:val="en-US"/>
        </w:rPr>
        <w:t>P</w:t>
      </w:r>
      <w:r>
        <w:rPr>
          <w:i w:val="false"/>
          <w:iCs w:val="false"/>
          <w:sz w:val="28"/>
          <w:szCs w:val="28"/>
          <w:vertAlign w:val="subscript"/>
        </w:rPr>
        <w:t>1</w:t>
      </w:r>
      <w:r>
        <w:rPr>
          <w:i w:val="false"/>
          <w:iCs w:val="false"/>
          <w:sz w:val="28"/>
          <w:szCs w:val="28"/>
        </w:rPr>
        <w:t>=1,5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для закрытых складов </w:t>
      </w:r>
      <w:r>
        <w:rPr>
          <w:i w:val="false"/>
          <w:iCs w:val="false"/>
          <w:sz w:val="28"/>
          <w:szCs w:val="28"/>
          <w:lang w:val="en-US"/>
        </w:rPr>
        <w:t>L</w:t>
      </w:r>
      <w:r>
        <w:rPr>
          <w:i w:val="false"/>
          <w:iCs w:val="false"/>
          <w:sz w:val="28"/>
          <w:szCs w:val="28"/>
          <w:vertAlign w:val="subscript"/>
        </w:rPr>
        <w:t>2</w:t>
      </w:r>
      <w:r>
        <w:rPr>
          <w:i w:val="false"/>
          <w:iCs w:val="false"/>
          <w:sz w:val="28"/>
          <w:szCs w:val="28"/>
        </w:rPr>
        <w:t xml:space="preserve">=54 м, </w:t>
      </w:r>
      <w:r>
        <w:rPr>
          <w:i w:val="false"/>
          <w:iCs w:val="false"/>
          <w:sz w:val="28"/>
          <w:szCs w:val="28"/>
          <w:lang w:val="en-US"/>
        </w:rPr>
        <w:t>P</w:t>
      </w:r>
      <w:r>
        <w:rPr>
          <w:i w:val="false"/>
          <w:iCs w:val="false"/>
          <w:sz w:val="28"/>
          <w:szCs w:val="28"/>
          <w:vertAlign w:val="subscript"/>
        </w:rPr>
        <w:t>2</w:t>
      </w:r>
      <w:r>
        <w:rPr>
          <w:i w:val="false"/>
          <w:iCs w:val="false"/>
          <w:sz w:val="28"/>
          <w:szCs w:val="28"/>
        </w:rPr>
        <w:t>=0,12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для открытых складов </w:t>
      </w:r>
      <w:r>
        <w:rPr>
          <w:i w:val="false"/>
          <w:iCs w:val="false"/>
          <w:sz w:val="28"/>
          <w:szCs w:val="28"/>
          <w:lang w:val="en-US"/>
        </w:rPr>
        <w:t>L</w:t>
      </w:r>
      <w:r>
        <w:rPr>
          <w:i w:val="false"/>
          <w:iCs w:val="false"/>
          <w:sz w:val="28"/>
          <w:szCs w:val="28"/>
          <w:vertAlign w:val="subscript"/>
        </w:rPr>
        <w:t>3</w:t>
      </w:r>
      <w:r>
        <w:rPr>
          <w:i w:val="false"/>
          <w:iCs w:val="false"/>
          <w:sz w:val="28"/>
          <w:szCs w:val="28"/>
        </w:rPr>
        <w:t xml:space="preserve">=42 м, </w:t>
      </w:r>
      <w:r>
        <w:rPr>
          <w:i w:val="false"/>
          <w:iCs w:val="false"/>
          <w:sz w:val="28"/>
          <w:szCs w:val="28"/>
          <w:lang w:val="en-US"/>
        </w:rPr>
        <w:t>P</w:t>
      </w:r>
      <w:r>
        <w:rPr>
          <w:i w:val="false"/>
          <w:iCs w:val="false"/>
          <w:sz w:val="28"/>
          <w:szCs w:val="28"/>
          <w:vertAlign w:val="subscript"/>
        </w:rPr>
        <w:t>3</w:t>
      </w:r>
      <w:r>
        <w:rPr>
          <w:i w:val="false"/>
          <w:iCs w:val="false"/>
          <w:sz w:val="28"/>
          <w:szCs w:val="28"/>
        </w:rPr>
        <w:t>=1,2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для санитарно-бытовых помещений </w:t>
      </w:r>
      <w:r>
        <w:rPr>
          <w:i w:val="false"/>
          <w:iCs w:val="false"/>
          <w:sz w:val="28"/>
          <w:szCs w:val="28"/>
          <w:lang w:val="en-US"/>
        </w:rPr>
        <w:t>L</w:t>
      </w:r>
      <w:r>
        <w:rPr>
          <w:i w:val="false"/>
          <w:iCs w:val="false"/>
          <w:sz w:val="28"/>
          <w:szCs w:val="28"/>
          <w:vertAlign w:val="subscript"/>
        </w:rPr>
        <w:t>4</w:t>
      </w:r>
      <w:r>
        <w:rPr>
          <w:i w:val="false"/>
          <w:iCs w:val="false"/>
          <w:sz w:val="28"/>
          <w:szCs w:val="28"/>
        </w:rPr>
        <w:t xml:space="preserve">=70 м, </w:t>
      </w:r>
      <w:r>
        <w:rPr>
          <w:i w:val="false"/>
          <w:iCs w:val="false"/>
          <w:sz w:val="28"/>
          <w:szCs w:val="28"/>
          <w:lang w:val="en-US"/>
        </w:rPr>
        <w:t>P</w:t>
      </w:r>
      <w:r>
        <w:rPr>
          <w:i w:val="false"/>
          <w:iCs w:val="false"/>
          <w:sz w:val="28"/>
          <w:szCs w:val="28"/>
          <w:vertAlign w:val="subscript"/>
        </w:rPr>
        <w:t>4</w:t>
      </w:r>
      <w:r>
        <w:rPr>
          <w:i w:val="false"/>
          <w:iCs w:val="false"/>
          <w:sz w:val="28"/>
          <w:szCs w:val="28"/>
        </w:rPr>
        <w:t>=1,7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Потеря напряжения в сети 4%. Длины участков устанавливаются по объектному стройгенплану. Момент нагрузки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5206365" cy="482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ечение проводов по мощности определяем по формуле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3843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Отсюда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743200" cy="469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пределяем сечение проводов по силе тока. Сила тока в двухпроводной сети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1209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3060065" cy="469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Учитывая механическую прочность алюминиевых проводов, принимаем их минимальное 16 мм</w:t>
      </w:r>
      <w:r>
        <w:rPr>
          <w:i w:val="false"/>
          <w:iCs w:val="false"/>
          <w:sz w:val="28"/>
          <w:szCs w:val="28"/>
          <w:vertAlign w:val="superscript"/>
        </w:rPr>
        <w:t>2</w:t>
      </w:r>
      <w:r>
        <w:rPr>
          <w:i w:val="false"/>
          <w:iCs w:val="false"/>
          <w:sz w:val="28"/>
          <w:szCs w:val="28"/>
        </w:rPr>
        <w:t>, при этом сечение нулевого провода так же 16 мм</w:t>
      </w:r>
      <w:r>
        <w:rPr>
          <w:i w:val="false"/>
          <w:iCs w:val="false"/>
          <w:sz w:val="28"/>
          <w:szCs w:val="28"/>
          <w:vertAlign w:val="superscript"/>
        </w:rPr>
        <w:t>2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>4.4 Расчет потребности в сжатом воздухе, выбор компрессора и определение сечения разводящих трубопроводо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жатый воздух применяется для обеспечения работы пневматических машин. Параметры временных сетей или их отдельных элементов устанавливаются в такой последовательности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счет требуемого количества ресурсов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пределение мощности поставщиков ресурса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пределение характера разводящей сет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счет потребности в ресурсе производится по периодам строительства (или этапам и видам работ) путем поэтапного расчета фактических расхо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Суммарная потребность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в сжатом воздухе определяются по формуле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5019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где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- число однородных потребите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 xml:space="preserve">- расход сжатого воздуха на одного потребителя,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коэффициенты, учитывающие одновременность работы однородных потребителей (при двух потребителях 1,4…0,85; при шести – 0,8; при десяти – 0,7; при пятнадцати – 0,6; более двадцати – 0,5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Расчетная мощность или производительность компрессорной установки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9972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где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- потери воздуха в компрессоре (до 10%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то же, от охлаждения в трубопровод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то же, от неплотности соединений в трубопроводах (5…30%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расход сжатого воздуха на продувку (4…10%)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ля обеспечения максимального расхода сжатого воздуха обеспечения работы пневматических машин на основании календарного плана, номенклатуры применяемых машин, их технической характеристики и количества одновременно работающих однородных потребителей составляется график – таблица 4.7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аблица 4.7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рафик потребности в сжатом воздух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6"/>
        <w:gridCol w:w="993"/>
        <w:gridCol w:w="1275"/>
        <w:gridCol w:w="992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иды рабо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вание применяемого инструмента и аппара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Наибольший расход воздуха, м</w:t>
            </w:r>
            <w:r>
              <w:rPr>
                <w:i w:val="false"/>
                <w:iCs w:val="false"/>
                <w:vertAlign w:val="superscript"/>
              </w:rPr>
              <w:t>3</w:t>
            </w:r>
            <w:r>
              <w:rPr>
                <w:i w:val="false"/>
                <w:iCs w:val="false"/>
              </w:rPr>
              <w:t>/мин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эффициенты, учитывающие одновременность работы однородных потреби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ичество одновременно работающего инструмента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есяцы</w:t>
            </w:r>
          </w:p>
        </w:tc>
      </w:tr>
      <w:tr>
        <w:trPr>
          <w:trHeight w:val="1848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р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прел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юн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юл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вгус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ентябр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ктябр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зрушения твердого грунта, ре-монт дорожных покрытий, проби-вка отверстий в стенах 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Отбойный молоток МО-8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о 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рфоратор ПР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Прокладка подземных коммуни-к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бойник ИП-4603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плотнение бетонных смесей, механизация выгрузки сыпучих материалов из бункеров 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ибратор ИВ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нтикоррозион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мплект электродуговой металлизации КДМ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чистка сварных швов, подготовка кромок под свар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лифовальная машина ИП-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несение жидких шпатлевок на различные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ановка для нанесения шпатлевки СО-21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ытье стекол и влагостойких поверх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ечная машина СО-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ровельные, сантехнические, ремонтно-механические и др.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Вырубные ножницы ПВН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,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,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4,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4,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4,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,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По данным графика в расчете учитываем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в месяце июне/июле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огда расчетная мощность или производительность компрессорной установки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35433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Для удовлетворения нужд строителей применяются в основном передвижные компрессорные станции производительностью 5…10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или 5…40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, размещаемые в сборно-разборных зданиях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иаметр воздухопровода в см ориентировочно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730500" cy="266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где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- расход воздуха,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, протекающего по расчетному участку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нутренние диаметры труб округляются до ближайшего большего диаметра: 25, 38, 80, 100, 125, 150, 200, 300 мм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>5. Производство строительно-монтажных работ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>5.1 Организационно-техническая подготовка к строительству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огласно СНиП 3.01.01-85 до начала строительства объекта должны быть выполнены мероприятия и работы по подготовке строительного производства в объеме, обеспечивающим осуществление строительства запроектированными темпами, включая проведение общей организационно-технической подготовки, подготовки к производству объекта, подготовки строительной организации и подготовки к производству строительно-монтажных работ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дготовка к строительству объекта предусматривает разработку проекта производства работ на внеплощадочные и внутриплощадочные подготовительные работы, возведение зданий, сооружений и их частей, а также выполнение самих работ подготовительного периода с учетом природоохранных требований и требований по безопасности труда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бъемы подготовительных работ определяем по строительному генеральному плану и по результатам расчетов в пунктах 5.2.2 и 5.2.3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5.2 Строительный генеральный план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5.2.1 Расчет численности персонала строительства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пределение площадей временных служебных зданий и санитарно-бытовых помещений производят исходя из численности персонала строительства, соотношения категорий работающих, демографических данных, различных нормативных показателей и системы поправочных коэффициентов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Число рабочих на стадии ППР устанавливается из календарных планов и графиков движения рабочей силы. Удельный вес различных категорий работающих (рабочих, ИТР, служащих, МОП, охраны) принимается в зависимости от показателей конкретности строительной отрасл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расчетах численность рабочих принимается по наиболее многочисленной смене с увеличением этого количества на 5% за счет учеников и практикантов. Такой сменой принимается первая. Общая численность работающих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6797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где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- максимальная численность рабочи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инженерно-технические работни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служащ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младший обслуживающий персонал и охран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ученики и практиканты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>5.2.2 Определение состава площадей временных зданий и сооружений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пределение площадей временных зданий производится на основе нормативных данных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остав временных зданий и сооружений устанавливаются на момент максимального разворота работ на стройплощадке по рассчитанному в п.5.2.1 количеству персонала. Расчет сводим в таблицу 5.1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аблица 5.1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 потребности во временных зданиях и сооружениях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671"/>
        <w:gridCol w:w="1620"/>
        <w:gridCol w:w="1113"/>
        <w:gridCol w:w="1180"/>
        <w:gridCol w:w="1276"/>
        <w:gridCol w:w="1238"/>
        <w:gridCol w:w="1046"/>
      </w:tblGrid>
      <w:tr>
        <w:trPr>
          <w:trHeight w:val="137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вание зданий и сооружений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четная численность персонала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орма на 1 челове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Расчетная потребность в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инято</w:t>
            </w:r>
          </w:p>
        </w:tc>
      </w:tr>
      <w:tr>
        <w:trPr>
          <w:trHeight w:val="128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% одновременного использова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иница 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ичест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ип сооруж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змеры, м.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ощадь,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</w:tr>
      <w:tr>
        <w:trPr>
          <w:trHeight w:val="128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. Объекты служебного назначения</w:t>
            </w:r>
          </w:p>
        </w:tc>
      </w:tr>
      <w:tr>
        <w:trPr>
          <w:trHeight w:val="12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нтора производителя рабо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60</w:t>
            </w:r>
          </w:p>
        </w:tc>
      </w:tr>
      <w:tr>
        <w:trPr>
          <w:trHeight w:val="12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териальный скла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. Объекты санитарно-бытового назначения</w:t>
            </w:r>
          </w:p>
        </w:tc>
      </w:tr>
      <w:tr>
        <w:trPr>
          <w:trHeight w:val="12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ардеробная (жен./муж.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,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5</w:t>
            </w:r>
          </w:p>
        </w:tc>
      </w:tr>
      <w:tr>
        <w:trPr>
          <w:trHeight w:val="12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дания для отдыха и обогрева рабочи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1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5</w:t>
            </w:r>
          </w:p>
        </w:tc>
      </w:tr>
      <w:tr>
        <w:trPr>
          <w:trHeight w:val="12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ушевая (жен./муж.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</w:t>
            </w:r>
          </w:p>
        </w:tc>
      </w:tr>
      <w:tr>
        <w:trPr>
          <w:trHeight w:val="12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мывальная (жен./муж.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</w:tr>
      <w:tr>
        <w:trPr>
          <w:trHeight w:val="12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ушилка для одежды и обув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</w:tr>
      <w:tr>
        <w:trPr>
          <w:trHeight w:val="12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борная (жен./муж.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</w:tr>
      <w:tr>
        <w:trPr>
          <w:trHeight w:val="12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уфет-столов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9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</w:t>
            </w:r>
          </w:p>
        </w:tc>
      </w:tr>
      <w:tr>
        <w:trPr>
          <w:trHeight w:val="12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ходн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К – контейнерные инвентарные здания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астерск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ремонтно-механическая – 67 м</w:t>
      </w:r>
      <w:r>
        <w:rPr>
          <w:i w:val="false"/>
          <w:iCs w:val="false"/>
          <w:sz w:val="28"/>
          <w:szCs w:val="28"/>
          <w:vertAlign w:val="superscript"/>
        </w:rPr>
        <w:t>2</w:t>
      </w:r>
      <w:r>
        <w:rPr>
          <w:i w:val="false"/>
          <w:iCs w:val="false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авторемонтная – 23 м</w:t>
      </w:r>
      <w:r>
        <w:rPr>
          <w:i w:val="false"/>
          <w:iCs w:val="false"/>
          <w:sz w:val="28"/>
          <w:szCs w:val="28"/>
          <w:vertAlign w:val="superscript"/>
        </w:rPr>
        <w:t>2</w:t>
      </w:r>
      <w:r>
        <w:rPr>
          <w:i w:val="false"/>
          <w:iCs w:val="false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плотничная – 9 м</w:t>
      </w:r>
      <w:r>
        <w:rPr>
          <w:i w:val="false"/>
          <w:iCs w:val="false"/>
          <w:sz w:val="28"/>
          <w:szCs w:val="28"/>
          <w:vertAlign w:val="superscript"/>
        </w:rPr>
        <w:t>2</w:t>
      </w:r>
      <w:r>
        <w:rPr>
          <w:i w:val="false"/>
          <w:iCs w:val="false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арматурная – 12 м</w:t>
      </w:r>
      <w:r>
        <w:rPr>
          <w:i w:val="false"/>
          <w:iCs w:val="false"/>
          <w:sz w:val="28"/>
          <w:szCs w:val="28"/>
          <w:vertAlign w:val="superscript"/>
        </w:rPr>
        <w:t>2</w:t>
      </w:r>
      <w:r>
        <w:rPr>
          <w:i w:val="false"/>
          <w:iCs w:val="false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электротехническая – 39 м</w:t>
      </w:r>
      <w:r>
        <w:rPr>
          <w:i w:val="false"/>
          <w:iCs w:val="false"/>
          <w:sz w:val="28"/>
          <w:szCs w:val="28"/>
          <w:vertAlign w:val="superscript"/>
        </w:rPr>
        <w:t>2</w:t>
      </w:r>
      <w:r>
        <w:rPr>
          <w:i w:val="false"/>
          <w:iCs w:val="false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санитарно-техническая – 32 м</w:t>
      </w:r>
      <w:r>
        <w:rPr>
          <w:i w:val="false"/>
          <w:iCs w:val="false"/>
          <w:sz w:val="28"/>
          <w:szCs w:val="28"/>
          <w:vertAlign w:val="superscript"/>
        </w:rPr>
        <w:t>2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>5.2.3 Расчет складских помещений и складских площадей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 стадии ППР решается вопрос организации приобъектных складов для временного хранения материалов, полуфабрикатов, деталей и конструкций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объектные склады устраивают на строительной площадке. Они состоят из открытых площадок в зоне действия монтажного механизма, навесов и закрытых отапливаемых помещений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лощадь каждого вида склада зависит от вида, способа хранения и количества материалов. Общая площадь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168400" cy="431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где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- общее количество материала, необходимое для строитель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коэффициент неравномерности поступления материалов на склад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норма запаса материала в дн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коэффициент неравномерности потребления материал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продолжительность расчетного периода потребления материал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количество материала, укладываемое на 1 м</w:t>
      </w:r>
      <w:r>
        <w:rPr>
          <w:i w:val="false"/>
          <w:iCs w:val="false"/>
          <w:sz w:val="28"/>
          <w:szCs w:val="28"/>
          <w:vertAlign w:val="superscript"/>
        </w:rPr>
        <w:t>2</w:t>
      </w:r>
      <w:r>
        <w:rPr>
          <w:i w:val="false"/>
          <w:iCs w:val="false"/>
          <w:sz w:val="28"/>
          <w:szCs w:val="28"/>
        </w:rPr>
        <w:t xml:space="preserve"> площ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коэффициент, учитывающий использование складских помещений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Расчет использования складских помещений выполняется в табличной форме (таблица 5.2).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Если подлежащий хранению материал расходуется медленнее, чем за рекомендованный срок запаса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, то расчет производится из условия хранения всего ресурса (100%)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977900" cy="419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 окончанию заполнения таблицы суммируются площади складов каждого вида отдельно по периодам совпадения во времени использования материалов на графике поступления на объект строительных конструкций, изделий, материалов и оборудования. Принимается для размещения на стройгенплане наибольшая из выявленных площадей для каждого вида склада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оставка материалов и конструкций производится централизованно через управление производственно-технологической комплектации комплектно, которое и располагает основной площадью потребных складских помещений. На строительной территории располагаются складские площадки, необходимые для производства работ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аблица 5.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 приобъектных складских площадей</w:t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19"/>
        <w:gridCol w:w="579"/>
        <w:gridCol w:w="866"/>
        <w:gridCol w:w="912"/>
        <w:gridCol w:w="766"/>
        <w:gridCol w:w="891"/>
        <w:gridCol w:w="1180"/>
        <w:gridCol w:w="1217"/>
        <w:gridCol w:w="1479"/>
        <w:gridCol w:w="1268"/>
        <w:gridCol w:w="958"/>
        <w:gridCol w:w="1029"/>
        <w:gridCol w:w="1116"/>
      </w:tblGrid>
      <w:tr>
        <w:trPr>
          <w:trHeight w:val="34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№ </w:t>
            </w:r>
            <w:r>
              <w:rPr>
                <w:i w:val="false"/>
                <w:iCs w:val="false"/>
              </w:rPr>
              <w:t>п/п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вание работ и комплексов работ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. изм.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-во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дол. смен.,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drawing>
                <wp:inline distT="0" distB="0" distL="0" distR="0">
                  <wp:extent cx="266700" cy="2286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drawing>
                <wp:inline distT="0" distB="0" distL="0" distR="0">
                  <wp:extent cx="281940" cy="41021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95" t="-83" r="-9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пасы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ичество мат., уклад. на 1м</w:t>
            </w:r>
            <w:r>
              <w:rPr>
                <w:i w:val="false"/>
                <w:iCs w:val="false"/>
                <w:vertAlign w:val="superscript"/>
              </w:rPr>
              <w:t>2</w:t>
            </w:r>
            <w:r>
              <w:rPr>
                <w:i w:val="false"/>
                <w:iCs w:val="false"/>
              </w:rPr>
              <w:t xml:space="preserve"> площади, </w:t>
            </w:r>
            <w:r>
              <w:rPr>
                <w:i w:val="false"/>
                <w:iCs w:val="false"/>
              </w:rPr>
              <w:drawing>
                <wp:inline distT="0" distB="0" distL="0" distR="0">
                  <wp:extent cx="177165" cy="1651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Коэффициент использования складских помещений, </w:t>
            </w:r>
            <w:r>
              <w:rPr>
                <w:i w:val="false"/>
                <w:iCs w:val="false"/>
              </w:rPr>
              <w:drawing>
                <wp:inline distT="0" distB="0" distL="0" distR="0">
                  <wp:extent cx="152400" cy="2032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drawing>
                <wp:inline distT="0" distB="0" distL="0" distR="0">
                  <wp:extent cx="662940" cy="43561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7" t="-81" r="-4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ысота укладки, м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пособ укладк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пособ хранения</w:t>
            </w:r>
          </w:p>
        </w:tc>
      </w:tr>
      <w:tr>
        <w:trPr>
          <w:trHeight w:val="56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 сколько дней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drawing>
                <wp:inline distT="0" distB="0" distL="0" distR="0">
                  <wp:extent cx="88265" cy="1524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ичество запаса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%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сфальтобетонная смес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55,4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2,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унке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крыт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локи дверные и оконны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9,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,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абель вертик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рытый, отаплив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рунтовка битумна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408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7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очки в штабел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д навесом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естничные площадки и марш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0,8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аб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крыт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инолеу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351,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9,8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ертик. рулон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рытый, отаплив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кля смоляна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8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Ящ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рытый, отаплив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нели перекрыт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39,5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84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8,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аб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крыт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рапетные стеновые панел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16,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7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8,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аб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крыт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регородки крупнопанельны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9,5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,6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аб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крыт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нтусы деревянны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42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,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,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чки в штабел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рытый, отаплив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ы кровельны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25,3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8,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87,8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аб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крыт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иты тепло-изоляционны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84,8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3,7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06,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аб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рыт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створ цементный 1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47,1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унке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крыт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уберои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43,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8,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,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ертик. рулон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рыт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екло оконно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20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,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9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аб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рыт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еновые панел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65,6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,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1,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аб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крыт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ол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40,6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5,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ертик. рулон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рыт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ундаментные плиты и блок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2,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7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53,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аб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крыт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патлевка масляная клеева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1,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Ящики в штабел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рыт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пур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7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4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аб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рыт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ды Э4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8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0,6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аб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рытый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5.3 Методы производства строительно-монтажных работ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 выборе методов производства работ нужно стремится к комплексной механизации работ с применением новых высокопрочных машин, ориентироваться на прогрессивные методы труда. Применение передовых методов и приемов труда должно учитывать прогрессивную организацию производства, возможность внедрения научной организации труда в строительстве, использовании средств малой механизации и обеспечении высокого качества работ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>5.3.1 Организационно-технологическая схема возведения объекта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ля установления технологической последовательности работ в границах рациональных размеров захваток в целях сокращения сроков строительства и исключения простоев при организации поточного производства разрабатывают организационно-технологическую схему возведения объекта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озводимое здание имеет три блок-секции, каждая из которых принимается за захватку. То есть, количество захваток – 3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Принимаем ярусозахватку на три этажа по высоте и одну секцию в плане. То есть, количество ярусозахваток – 4 </w:t>
      </w:r>
      <w:r>
        <w:rPr>
          <w:i w:val="false"/>
          <w:iCs w:val="false"/>
          <w:sz w:val="28"/>
          <w:szCs w:val="28"/>
          <w:vertAlign w:val="superscript"/>
        </w:rPr>
        <w:t>.</w:t>
      </w:r>
      <w:r>
        <w:rPr>
          <w:i w:val="false"/>
          <w:iCs w:val="false"/>
          <w:sz w:val="28"/>
          <w:szCs w:val="28"/>
        </w:rPr>
        <w:t xml:space="preserve"> 3 =12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/>
        <w:drawing>
          <wp:inline distT="0" distB="0" distL="0" distR="0">
            <wp:extent cx="5163185" cy="380619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5.3.2 Методы производства работ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о начала возведения здания должны быть выполнены следующие работы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зборка существующих зданий и сооружений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оздание и закрепление заказчиком опорной геодезической сети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становка временных инвентарных административно-бытовых и складских зданий для строителей, устройство складских площадок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окладка временных инженерных сетей (водоснабжение, электроснабжение)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оведение мероприятий по противопожарной безопасност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боты нулевого цикла выполняются в следующей последовательности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зработка грунта в котловане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стройство фундаментов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стройство временной дороги под кран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онтаж фундаментных панелей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стройство временной дороги под кран по фундаментной плите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стройство стен и перекрытия над подвалом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 перемещении, установке и работе машин вблизи котлована расстояние по горизонтали от основания откоса до ближайшей опоры машины должно быть не менее 3,25 м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братная засыпка производится бульдозером, в трудных местах – вручную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рунт, засыпанный в траншеи и пазухи котлована, служащий основанием под полы уплотняется с помощью пневматических трамбовок, а в трудных местах – вручную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ля монтажа конструкций принят кран КБ-100.3Б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5.3.3 Таблица работ и ресурсов сетевого графика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 основании подсчитанных объемов работ, принятой организационно-технологической схемы возведения объекта, принятых методов производства работ составляем таблицу работ и ресурсов сетевого графика (карточка-определитель)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ыполнение работ, включенных в карточку-определитель, необходимо для сдачи объекта в эксплуатацию независимо от характера этих работ и ведомственной принадлежности их исполнителей. Степень детализации сетевой модели выбирается как разумный компромисс между стремлением получения более точного и реального плана работ и нежелательностью усложнения модел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Таблица 5.3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аблица исходных данных для составления сетевого графика (карточка-определитель работ и ресурсов)</w:t>
      </w:r>
    </w:p>
    <w:tbl>
      <w:tblPr>
        <w:tblW w:w="14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2152"/>
        <w:gridCol w:w="516"/>
        <w:gridCol w:w="741"/>
        <w:gridCol w:w="899"/>
        <w:gridCol w:w="528"/>
        <w:gridCol w:w="541"/>
        <w:gridCol w:w="641"/>
        <w:gridCol w:w="741"/>
        <w:gridCol w:w="1778"/>
        <w:gridCol w:w="390"/>
        <w:gridCol w:w="1660"/>
        <w:gridCol w:w="390"/>
        <w:gridCol w:w="1094"/>
        <w:gridCol w:w="578"/>
        <w:gridCol w:w="717"/>
        <w:gridCol w:w="596"/>
        <w:gridCol w:w="239"/>
      </w:tblGrid>
      <w:tr>
        <w:trPr/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№ </w:t>
            </w:r>
            <w:r>
              <w:rPr>
                <w:i w:val="false"/>
                <w:iCs w:val="false"/>
              </w:rPr>
              <w:t>п/п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вание работ и комплексов работ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ъем работы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орма-тивный источник (СНиП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орма на ед.изм.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рудоемкость на весь объем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сновные механизмы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сполнитель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ен-ность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-должи-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ель-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ость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и-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е-ч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. изм.,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-во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ш.- сме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Чел.- дни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ш.- смен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Чел.- дн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вание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-во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рига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рганизация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фессия - разря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-во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анировка площадей бульдозером мощностью 96 кВ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10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09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-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ульдозер ДЗ-18 на базе трактора Т100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шинист 6р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7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I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зработка и перемещение грунта бульдозером мощностью 96 кВ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0 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18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-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7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4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. Земляные работ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Разработка грунта котлованов экскаватором в отвал (ковш 0,65м</w:t>
            </w:r>
            <w:r>
              <w:rPr>
                <w:i w:val="false"/>
                <w:iCs w:val="false"/>
                <w:vertAlign w:val="superscript"/>
              </w:rPr>
              <w:t>3</w:t>
            </w:r>
            <w:r>
              <w:rPr>
                <w:i w:val="false"/>
                <w:iCs w:val="false"/>
              </w:rPr>
              <w:t>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0 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48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-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highlight w:val="cyan"/>
              </w:rPr>
            </w:pPr>
            <w:r>
              <w:rPr>
                <w:i w:val="false"/>
                <w:iCs w:val="false"/>
              </w:rPr>
              <w:t>2,2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9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4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Экскаватор ЭО-5111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шинист 6р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7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I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плотнение грунта (грунтоуплотнительные машин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09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-1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Грунтоуплотняющая машина ДУ-12Б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ратная засыпка бульдозером мощностью 96 кВ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1000 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4797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-3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highlight w:val="red"/>
              </w:rPr>
            </w:pPr>
            <w:r>
              <w:rPr>
                <w:i w:val="false"/>
                <w:iCs w:val="false"/>
              </w:rPr>
              <w:t>0,64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Бульдозер ДЗ-18 на базе трактора Т1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зработка грунта вручную (подчистка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1385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-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8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3,1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-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емлекоп 2р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7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I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4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есчаного основания толщиной 10 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9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8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-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ратная засыпка вручну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7838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-8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,1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26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-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4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. Устройство фундамен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кладка фундаментных плит: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132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массой до 1,5т при глубине котлована до 4 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8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38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Кран гусен. стрелов. МКГ-25 с неупр.гуськом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Машинист крана 6р. Монтажник констр. 5р 4р 3р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7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I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3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массой до 0,5т при глубине котлована до 4 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8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1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9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058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кладка фундаментных блоков: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массой до 1,5т при глубине котлована до 4 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8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866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массой до 0,5т при глубине котлована до 4 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8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1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0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4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. Монтаж «нулевого» цикл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140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Монтаж наружных панелей стен подвалов площадью до 15 м</w:t>
            </w:r>
            <w:r>
              <w:rPr>
                <w:i w:val="false"/>
                <w:iCs w:val="false"/>
                <w:vertAlign w:val="superscript"/>
              </w:rPr>
              <w:t>2</w:t>
            </w:r>
            <w:r>
              <w:rPr>
                <w:i w:val="false"/>
                <w:iCs w:val="false"/>
              </w:rPr>
              <w:t>, массой до 5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63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9,1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,606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Кран гусен. стрелов. МКГ-25 с неупр.гуськом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Машинист крана 6р. Монтажник констр. 5р 4р 3р 2р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7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I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Монтаж внутренних панелей стен подвалов площадью до 10 м</w:t>
            </w:r>
            <w:r>
              <w:rPr>
                <w:i w:val="false"/>
                <w:iCs w:val="false"/>
                <w:vertAlign w:val="superscript"/>
              </w:rPr>
              <w:t>2</w:t>
            </w:r>
            <w:r>
              <w:rPr>
                <w:i w:val="false"/>
                <w:iCs w:val="false"/>
              </w:rPr>
              <w:t>, массой до 5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7,6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0,976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лестничных площадо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03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,1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7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лестничных марш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48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,3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8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63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Устройство перекрытий площадью до 20 м</w:t>
            </w:r>
            <w:r>
              <w:rPr>
                <w:i w:val="false"/>
                <w:iCs w:val="false"/>
                <w:vertAlign w:val="superscript"/>
              </w:rPr>
              <w:t>2</w:t>
            </w:r>
            <w:r>
              <w:rPr>
                <w:i w:val="false"/>
                <w:iCs w:val="false"/>
              </w:rPr>
              <w:t>, массой до 5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3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,0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288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гидроизоляции: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-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-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ник констр.</w:t>
            </w:r>
          </w:p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4р 3р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I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4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горизонтально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-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6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35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вертикально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-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18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0,896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4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. Монтаж надземной части сооружени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ановка панелей наружных стен: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ашенный кран КБ-100.3Б (d=4.5м)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шинист крана 6р. Монтажник констр. 5р 4р 3р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р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7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II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2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Несущих, площадью до 15 м</w:t>
            </w:r>
            <w:r>
              <w:rPr>
                <w:i w:val="false"/>
                <w:iCs w:val="false"/>
                <w:vertAlign w:val="superscript"/>
              </w:rPr>
              <w:t>2</w:t>
            </w:r>
            <w:r>
              <w:rPr>
                <w:i w:val="false"/>
                <w:iCs w:val="false"/>
              </w:rPr>
              <w:t xml:space="preserve"> в бескаркасно-панельное здание с разрезко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highlight w:val="lightGray"/>
              </w:rPr>
            </w:pPr>
            <w:r>
              <w:rPr>
                <w:i w:val="false"/>
                <w:iCs w:val="false"/>
              </w:rPr>
              <w:t>4,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63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9,1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,8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3,158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Несущих, площадью до 6 м</w:t>
            </w:r>
            <w:r>
              <w:rPr>
                <w:i w:val="false"/>
                <w:iCs w:val="false"/>
                <w:vertAlign w:val="superscript"/>
              </w:rPr>
              <w:t>2</w:t>
            </w:r>
            <w:r>
              <w:rPr>
                <w:i w:val="false"/>
                <w:iCs w:val="false"/>
              </w:rPr>
              <w:t xml:space="preserve"> в бескаркасно-панельное здание с разрезко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highlight w:val="lightGray"/>
              </w:rPr>
            </w:pPr>
            <w:r>
              <w:rPr>
                <w:i w:val="false"/>
                <w:iCs w:val="false"/>
              </w:rPr>
              <w:t>0,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8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9,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835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ановка панелей внутренних стен: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сущих, площадью до 2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63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8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81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Несущих, площадью до </w:t>
            </w:r>
            <w:r>
              <w:rPr>
                <w:i w:val="false"/>
                <w:iCs w:val="false"/>
                <w:highlight w:val="lightGray"/>
              </w:rPr>
              <w:t>15</w:t>
            </w:r>
            <w:r>
              <w:rPr>
                <w:i w:val="false"/>
                <w:iCs w:val="false"/>
              </w:rPr>
              <w:t xml:space="preserve">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2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63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8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,2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252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сущих, площадью до 1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7,6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79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4,581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еремыче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0,9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,9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6,03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электрических коробок массой до 1,0 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8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,8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909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ановка вентиляционных блоков массой до 2,5 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63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76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8,9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анелей короба машинного отделения массой до 2,5 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6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07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,8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,4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7,556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лестничных площадо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03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,1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6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,623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лестничных марш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48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,3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8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,388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ерегородок крупнопанельных железобетонных площадью до 6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6.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3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,1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,65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7,37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анелей перекрытий с опиранием по контуру площадью до 2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3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,0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2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8,76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анелей покрытий с опиранием по контуру площадью до 2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3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,0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6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6,357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парапетных панелей массой до 2,5 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,6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9,995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кладка балконных пли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0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,1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27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1,08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экранов огра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63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,8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8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,995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кладка карнизных блоков массой до 0,5 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04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0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273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элементов по входу площадью элементов не более 10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0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,1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68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онтаж козырька вхо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4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0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1,1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3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ерметизация стыков наружных стеновых панелей: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-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Монтажник констр. 4р 3р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3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I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74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горизонтальны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 шв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,7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,491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вертикальны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 шв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,4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-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8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,21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80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идроизоляция по балкон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03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4,706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4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  <w:lang w:val="en-US"/>
              </w:rPr>
              <w:t>5</w:t>
            </w:r>
            <w:r>
              <w:rPr>
                <w:i w:val="false"/>
                <w:iCs w:val="false"/>
              </w:rPr>
              <w:t>. Устройство кровл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ароизоляции (3 слоя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-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,382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идроизолировщик 4р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р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р</w:t>
            </w:r>
          </w:p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Теплоизолировщик 4р. 3р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р</w:t>
            </w:r>
          </w:p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Бетонщик 3р 2р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3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литного утеплите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-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3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2,781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стяж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-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8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032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клейка рулонного ков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-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2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8,33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4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  <w:lang w:val="en-US"/>
              </w:rPr>
              <w:t>6</w:t>
            </w:r>
            <w:r>
              <w:rPr>
                <w:i w:val="false"/>
                <w:iCs w:val="false"/>
              </w:rPr>
              <w:t>. Установка столярных блоков, остекле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полнение дверных проемов подвал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-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4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80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-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-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оляр стоительный 5р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екольщик 3р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4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3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35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полнение оконных проемов спаренными переплет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-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,1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0,145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полнение дверных проемов наружных и внутренних с площадью проема не более 3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8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-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4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5,729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полнение балконных проем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-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,1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6,125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стекление окон и двер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2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86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9,568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4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. Штукатурные и облицовочные работ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ка поверхностей подвала из сборных элементов под окраску: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Растворонасос 3м</w:t>
            </w:r>
            <w:r>
              <w:rPr>
                <w:i w:val="false"/>
                <w:iCs w:val="false"/>
                <w:vertAlign w:val="superscript"/>
                <w:lang w:val="en-US"/>
              </w:rPr>
              <w:t>3</w:t>
            </w:r>
            <w:r>
              <w:rPr>
                <w:i w:val="false"/>
                <w:iCs w:val="false"/>
              </w:rPr>
              <w:t>/ч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укатур 3р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лицовщик-плиточник 4р 3р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7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I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>7</w:t>
            </w:r>
            <w:r>
              <w:rPr>
                <w:i w:val="false"/>
                <w:iCs w:val="false"/>
                <w:lang w:val="en-US"/>
              </w:rPr>
              <w:t>2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8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highlight w:val="magenta"/>
              </w:rPr>
            </w:pPr>
            <w:r>
              <w:rPr>
                <w:i w:val="false"/>
                <w:iCs w:val="false"/>
              </w:rPr>
              <w:t>А) сте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519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потолк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83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лицовка цоко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,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,815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ка поверхностей под окраску: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сте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7,9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1,629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потолк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0,37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тукатурка внутренних поверхност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сте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7,9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1,0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63,8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оконных и дверных отко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,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,3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0,411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лучшенная штукатурка фасадов цем.-извест. раствором по камн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  <w:lang w:val="en-US"/>
              </w:rPr>
              <w:t>42</w:t>
            </w:r>
            <w:r>
              <w:rPr>
                <w:i w:val="false"/>
                <w:iCs w:val="false"/>
              </w:rPr>
              <w:t>,</w:t>
            </w:r>
            <w:r>
              <w:rPr>
                <w:i w:val="false"/>
                <w:iCs w:val="false"/>
                <w:lang w:val="en-US"/>
              </w:rPr>
              <w:t>3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5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,7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9,12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лицовка поверхностей искусственными плитк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  <w:lang w:val="en-US"/>
              </w:rPr>
              <w:t>42</w:t>
            </w:r>
            <w:r>
              <w:rPr>
                <w:i w:val="false"/>
                <w:iCs w:val="false"/>
              </w:rPr>
              <w:t>,</w:t>
            </w:r>
            <w:r>
              <w:rPr>
                <w:i w:val="false"/>
                <w:iCs w:val="false"/>
                <w:lang w:val="en-US"/>
              </w:rPr>
              <w:t>3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,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61,668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4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. Подготовка под пол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подстилающего слоя под полы подвал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6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3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-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Гидроизолировщик 4р 3р. 2р.</w:t>
            </w:r>
          </w:p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Бетонщик 4р 3р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Теплоизолировщик 4р. 3р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р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3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84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идроизоляция полов подвала оклеечная на резино-битумной мастик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03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5,222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крытие полов подвала – бетонные толщиной 15 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6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,927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цементных основа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7,826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идроизоляция полов (3 слоя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03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06,992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епло- и звукоизоляция плитна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8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7,538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цементной стяжки по балконам толщ. 20 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02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стройство основания под отмостк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6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66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крытие отмостки асфальтобетонной смесь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3,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6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74,820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4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. Малярные работ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вестковая окраска стен и потолков подвал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,6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15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30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Пистолет-распылитель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ляр строительный 4р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3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31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ляная окраска дверных заполнений подвал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highlight w:val="red"/>
              </w:rPr>
            </w:pPr>
            <w:r>
              <w:rPr>
                <w:i w:val="false"/>
                <w:iCs w:val="false"/>
              </w:rPr>
              <w:t>0,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15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0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8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сляная окраска: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оконных заполн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15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,093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дверных заполн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8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-15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0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,531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4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. Чистые пол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крытия полов: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лицовщик-плиточник 4р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р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3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80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) из плиток – керамически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73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4,083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) из линолеум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 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2,6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-2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43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2,625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того: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8,8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27,3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4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. Специальные виды рабо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анитарно-технические работы (водоснабжение, канализация, теплоснабжение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,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2,7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Монтажник внутренних санитарно-технических систем и оборудования 5р 4р 3р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лектромонтажные работы, включая слаботочные устройств (телефон, радио, телевидение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,9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36,3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i w:val="false"/>
                <w:iCs w:val="false"/>
              </w:rPr>
              <w:t>Электромонтажник 4р. 3р. 2р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лагоустройство и озеленение территор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,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9,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дготовка объекта к сдач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7,2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чие неучтенные рабо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1,8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9,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МУ-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>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5.3.4 Сетевой график и его оптимиз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В качестве характеристики используется коэффициент неравномерности движения рабочих К</w:t>
      </w:r>
      <w:r>
        <w:rPr>
          <w:i w:val="false"/>
          <w:iCs w:val="false"/>
          <w:sz w:val="28"/>
          <w:szCs w:val="28"/>
          <w:vertAlign w:val="subscript"/>
        </w:rPr>
        <w:t>Р</w:t>
      </w:r>
      <w:r>
        <w:rPr>
          <w:i w:val="false"/>
          <w:iCs w:val="false"/>
          <w:sz w:val="28"/>
          <w:szCs w:val="28"/>
        </w:rPr>
        <w:t xml:space="preserve">, показывающий отношение среднечисленного состава рабочих в сутки </w:t>
      </w:r>
      <w:r>
        <w:rPr>
          <w:i w:val="false"/>
          <w:iCs w:val="false"/>
          <w:sz w:val="28"/>
          <w:szCs w:val="28"/>
          <w:lang w:val="en-US"/>
        </w:rPr>
        <w:t>N</w:t>
      </w:r>
      <w:r>
        <w:rPr>
          <w:i w:val="false"/>
          <w:iCs w:val="false"/>
          <w:sz w:val="28"/>
          <w:szCs w:val="28"/>
          <w:vertAlign w:val="subscript"/>
        </w:rPr>
        <w:t>ср(сут)</w:t>
      </w:r>
      <w:r>
        <w:rPr>
          <w:i w:val="false"/>
          <w:iCs w:val="false"/>
          <w:sz w:val="28"/>
          <w:szCs w:val="28"/>
        </w:rPr>
        <w:t xml:space="preserve"> к максимальному числу рабочих в сутки </w:t>
      </w:r>
      <w:r>
        <w:rPr>
          <w:i w:val="false"/>
          <w:iCs w:val="false"/>
          <w:sz w:val="28"/>
          <w:szCs w:val="28"/>
          <w:lang w:val="en-US"/>
        </w:rPr>
        <w:t>N</w:t>
      </w:r>
      <w:r>
        <w:rPr>
          <w:i w:val="false"/>
          <w:iCs w:val="false"/>
          <w:sz w:val="28"/>
          <w:szCs w:val="28"/>
          <w:vertAlign w:val="subscript"/>
        </w:rPr>
        <w:t>макс(сут)</w:t>
      </w:r>
      <w:r>
        <w:rPr>
          <w:i w:val="false"/>
          <w:iCs w:val="false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409700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реднесуточный состав рабочих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803400" cy="444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где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- общая трудоемкость всех рабо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- общая продолжительность критического пут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огда,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5.3.5 Мероприятия по производству работ в зимний период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троительные работы в зимний период должны производиться с соблюдением требований СНиП на производство и приемку строительных и монтажных работ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онструкции и материалы на приобъектных складах по возможности должны быть защищены от заноса и образования на них налед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еста производства работ, проходы, подмости периодически очищаются от снега, наледи и посыпаются песком или золой. Также необходимо очищать проезжую часть от снега и льда, а пешеходные дорожки, кроме того посыпать песком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 наступлении зимнего периода рабочие должны быть проинструктированы об особенностях производства работ в зимний период с соответствующей записью в журнале. Для защиты работающих на открытом воздухе от неблагоприятных метеорологических условий в зимний период на стройплощадке должны быть предусмотрены помещения для обогрева работающих. В холодное время года помещения бытовок обогревают печью мощностью 2000 вт. Температура воздуха в этих помещениях должна быть не ниже 22 градусов. Электросушилки бытовок должны быть оборудованы экранами с металлической сеткой и вытяжной вентиляцией, а на внешней стороне бытовок – навешен щит с противопожарным оборудованием и инструментом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>5.4 Техника безопасности, охрана труда и противопожарные мероприят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 производстве строительно-монтажных работ необходимо строгое соблюдение СНиП 12-03-99 «Безопасность труда в строительстве», «Правил устройства и безопасной эксплуатации грузоподъемных кранов» Госгортехнадзора России, «Правил пожарной безопасности в Российской Федерации» ППБ-01-93*, Санитарно-гигиенических норм и правил Минздрава Росси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стройство и эксплуатация электроустановок должны осуществляться в соответствии с требованиями «Правил устройства электроустановок» (ПУЭ), «Правил техники безопасности при эксплуатации электроустановок потребителей» (ПТБ), «Правил эксплуатации электроустановок потребителе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>Устройство и техническое обслуживание временных электрических сетей на территории стройплощадки следует осуществлять силами электротехнического персонала, имеющего соответствующую квалификационную группу по электробезопасност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 производстве работ должно бать уделено особое внимание правилам установки и эксплуатации монтажных и грузоподъемных кранов, строительных механизмов, устройству ограждений опасных мест, выполнению электрозащитных устройств для инструментов и механизмов, работающих на электрической энергии (включая электросварку)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 производстве работ на строительной площадке расстояние между двумя и более механизмами должно быть не менее суммы радиусов их опасных зон плюс 5 м. При невозможности соблюдения этого требования в стесненных условиях рабочие, обслуживающие один из механизмов, должны временно прекратить работы и выйти из опасной зоны работающего механизма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пасные для движения зоны следует ограждать или выставлять на их границах предупредительные плакаты и сигналы, видимые как в дневное, так и в ночное время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троительная площадка, участки работ и рабочие места, проезды и проходы к ним в темное время суток должны быть освещены в соответствии с требованиями ГОСТ 12.1.046. Освещение закрытых помещений должно соответствовать требованиям СНиП 23-05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оходы, проезды и погрузочно-разгрузочные площадки не загромождать, очищать от мусора и строительных отходов. В зимнее время необходимо регулярно очищать проезжую часть от снега и льда, а пешеходные дорожки, кроме того, посыпать песком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ботать на кране разрешается только после обследования места его установки лицом, ответственным за безопасное перемещение грузов с записью в сменном журнале. К строповке допускаются только лица, имеющие удостоверение такелажника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оизводство земляных работ в зоне действующих коммуникаций следует осуществлять под непосредственным руководством прораба, а в охранной зоне кабеля, находящегося под напряжением, кроме того, под наблюдением работников электрохозяйств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еста расположения подземных коммуникаций обозначить хорошо видимыми знаками и надписями. При обнаружении во время работ, не отмеченных на плане и схемах подземных коммуникаций, необходимо приостановить работы до выявления характера обнаруженных сооружений и получения дополнительного разрешения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апрещается поворот грузоподъемных кранов и базовых машин буровых установок, когда перемещаемый груз (шнек, вибробадья и т.д.) поднят над устьем скважины менее, чем на 0,5 м и не отключен электродвигатель навесного оборудования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еред допуском рабочих в котлован глубиной более 1,3 м должна быть проверена устойчивость откосов или крепления стен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 выполнении сварочных работ обязательно выполнять требования ГОСТ 12.3.003-75 «Работы электросварочные»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тветственность по технике безопасности возлагается: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а техническое состояние машин и средств защиты – на организацию, на балансе которой они находятся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а проведение обучения и инструктажа по безопасности труда – на организацию, в штате которой состоят рабочие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а соблюдение требований безопасности труда при производстве работ – на организацию, осуществляющую работы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онкретные мероприятия по созданию условий для безопасного и безвредного выполнения работ на стройплощадке в целом и на отдельных рабочих местах разрабатываются в проекте производства работ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се работы на объекте вести под непосредственным руководством лица, ответственного за безопасное производство работ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жарную безопасность на строительной площадке и рабочих местах обеспечить в соответствии с требованиями «Правил пожарной безопасности в Российской Федерации» ППБ-01-93*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о начала строительно-монтажных работ стройплощадка должна быть обеспечена противопожарным водоснабжением и комплексом первичных средств пожаротушения (песок, лопаты, багры, ведра, огнетушители), уточнить и обозначить места нахождения пожарных гидрантов для обеспечения требуемого радиуса их обслуживания до 150 м и возможности подъезда к ним пожарных машин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значит ответственное лицо из числа ИТР, работающих на площадке, отвечающего за исправность, укомплектованность и обеспеченность свободного прохода к пожарному пункту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овести обучение рабочих и служащих правилам пожарной безопасности и инструкций и порядке работы с пожароопасными веществами и материалами; о соблюдении противопожарного режима и о действии людей при возникновении пожара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беспечить надежную радио и телефонную связь с ближайшей пожарной частью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местах, содержащих горючие или воспламеняющиеся материалы, курение должно быть запрещено, а пользование открытым огнем допускается только в радиусе более 50 м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 стройплощадке не накапливать горючие вещества (жирные масляные тряпки, опилки или отходы пластмасс), их следует хранить в закрытых металлических контейнерах в безопасном месте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 рабочих местах, где применяют или приготавливаются клеи, мастики, краски и другие материалы, выделяющие взрывоопасные или вредные вещества, не допускаются действия с использованием огня или искрообразование. Эти рабочие места должны проветриваться. Электроустановки в таких помещениях (зонах) должны быть во взрывоопасном исполнении. Кроме того, должны быть приняты меры, предотвращающие возникновение и накопление зарядов статического электричества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5.5 Мероприятия по охране окружающей сред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ля защиты окружающей среды, для охраны поверхностных и грунтовых вод рекомендуе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sz w:val="28"/>
          <w:szCs w:val="28"/>
        </w:rPr>
        <w:t xml:space="preserve">осуществлять организацию строительной площадки, участков работ и рабочих мест в соответствии с требованиями СНиП </w:t>
      </w:r>
      <w:r>
        <w:rPr>
          <w:i w:val="false"/>
          <w:iCs w:val="false"/>
          <w:sz w:val="28"/>
          <w:szCs w:val="28"/>
          <w:lang w:val="en-US"/>
        </w:rPr>
        <w:t>III</w:t>
      </w:r>
      <w:r>
        <w:rPr>
          <w:i w:val="false"/>
          <w:iCs w:val="false"/>
          <w:sz w:val="28"/>
          <w:szCs w:val="28"/>
        </w:rPr>
        <w:t>-4-80*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стоянно контролировать содержание вредных веществ в воздухе рабочих зон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еханизмы, работающие на строительной площадке, должны быть проверенны на токсичность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е допускать слива горюче-смазочных материалов на землю. Отработанные масла и обтирочные материалы собирать в контейнеры и удалять за пределы стройплощадки в специально отведенные места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ледить за чистотой машин и механизмов, не допускать работу двигателей вхолостую и в нерабочее время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ылевидные материалы хранить в закрытых емкостях, принимая меры против их распыления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троительный мусор со строящихся зданий опускать по закрытым желобам или в контейнерах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е допускать разжигания костров для обогрева рабочих и сжигания старых шин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летнее время периодически увлажнять дороги и территорию строительной площадки для предотвращения загрязнения атмосферы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аксимально сохранять зеленые насаждения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е допускать мойки машин на строительной площадке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е допускать захоронения в почву строительных материалов;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нять необходимые меры по борьбе с шумом, не подавать без надобности сигналов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>6. Технико-экономические показатели по проекту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747"/>
        <w:gridCol w:w="952"/>
        <w:gridCol w:w="1881"/>
        <w:gridCol w:w="1306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№ </w:t>
            </w:r>
            <w:r>
              <w:rPr>
                <w:i w:val="false"/>
                <w:iCs w:val="false"/>
              </w:rPr>
              <w:t>п/п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ва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.изм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еличина показател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име-чани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ощадь строительной площад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766,1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F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ощадь застройки проектируемого зд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10,5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П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ощадь застройки временными зданиями и сооружениям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В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оимость временных зданий и сооруж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1370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C</w:t>
            </w:r>
            <w:r>
              <w:rPr>
                <w:i w:val="false"/>
                <w:iCs w:val="false"/>
                <w:vertAlign w:val="subscript"/>
              </w:rPr>
              <w:t>В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оимость объек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лн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,88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  <w:lang w:val="en-US"/>
              </w:rPr>
              <w:t>C</w:t>
            </w:r>
            <w:r>
              <w:rPr>
                <w:i w:val="false"/>
                <w:iCs w:val="false"/>
                <w:vertAlign w:val="subscript"/>
              </w:rPr>
              <w:t>о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троительный объем зд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843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ормативный срок строительс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н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актический срок строительс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н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эффициент неравномерности движения рабочей сил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аксимальный состав рабочих в смен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че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мпактность стройгенплана К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4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П</w:t>
            </w:r>
            <w:r>
              <w:rPr>
                <w:i w:val="false"/>
                <w:iCs w:val="false"/>
              </w:rPr>
              <w:t>/</w:t>
            </w: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perscript"/>
              </w:rPr>
              <w:t>.</w:t>
            </w:r>
            <w:r>
              <w:rPr>
                <w:i w:val="false"/>
                <w:iCs w:val="false"/>
              </w:rPr>
              <w:t>1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мпактность стройгенплана К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В</w:t>
            </w:r>
            <w:r>
              <w:rPr>
                <w:i w:val="false"/>
                <w:iCs w:val="false"/>
              </w:rPr>
              <w:t>/</w:t>
            </w: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perscript"/>
              </w:rPr>
              <w:t>.</w:t>
            </w:r>
            <w:r>
              <w:rPr>
                <w:i w:val="false"/>
                <w:iCs w:val="false"/>
              </w:rPr>
              <w:t>1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Коэффициент К</w:t>
            </w:r>
            <w:r>
              <w:rPr>
                <w:i w:val="false"/>
                <w:iCs w:val="false"/>
                <w:vertAlign w:val="subscript"/>
              </w:rPr>
              <w:t>П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5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  <w:lang w:val="en-US"/>
              </w:rPr>
              <w:t>F</w:t>
            </w:r>
            <w:r>
              <w:rPr>
                <w:i w:val="false"/>
                <w:iCs w:val="false"/>
                <w:vertAlign w:val="subscript"/>
              </w:rPr>
              <w:t>П</w:t>
            </w:r>
            <w:r>
              <w:rPr>
                <w:i w:val="false"/>
                <w:iCs w:val="false"/>
              </w:rPr>
              <w:t>/</w:t>
            </w:r>
            <w:r>
              <w:rPr>
                <w:i w:val="false"/>
                <w:iCs w:val="false"/>
                <w:lang w:val="en-US"/>
              </w:rPr>
              <w:t xml:space="preserve"> F</w:t>
            </w:r>
            <w:r>
              <w:rPr>
                <w:i w:val="false"/>
                <w:iCs w:val="false"/>
                <w:vertAlign w:val="subscript"/>
              </w:rPr>
              <w:t>В</w:t>
            </w:r>
            <w:r>
              <w:rPr>
                <w:i w:val="false"/>
                <w:iCs w:val="false"/>
                <w:vertAlign w:val="superscript"/>
              </w:rPr>
              <w:t>.</w:t>
            </w:r>
            <w:r>
              <w:rPr>
                <w:i w:val="false"/>
                <w:iCs w:val="false"/>
              </w:rPr>
              <w:t>1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эффициент К</w:t>
            </w:r>
            <w:r>
              <w:rPr>
                <w:i w:val="false"/>
                <w:iCs w:val="false"/>
                <w:vertAlign w:val="subscript"/>
              </w:rPr>
              <w:t>С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2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  <w:lang w:val="en-US"/>
              </w:rPr>
              <w:t>C</w:t>
            </w:r>
            <w:r>
              <w:rPr>
                <w:i w:val="false"/>
                <w:iCs w:val="false"/>
                <w:vertAlign w:val="subscript"/>
              </w:rPr>
              <w:t>В</w:t>
            </w:r>
            <w:r>
              <w:rPr>
                <w:i w:val="false"/>
                <w:iCs w:val="false"/>
              </w:rPr>
              <w:t>/</w:t>
            </w:r>
            <w:r>
              <w:rPr>
                <w:i w:val="false"/>
                <w:iCs w:val="false"/>
                <w:lang w:val="en-US"/>
              </w:rPr>
              <w:t>C</w:t>
            </w:r>
            <w:r>
              <w:rPr>
                <w:i w:val="false"/>
                <w:iCs w:val="false"/>
                <w:vertAlign w:val="subscript"/>
              </w:rPr>
              <w:t>П</w:t>
            </w:r>
            <w:r>
              <w:rPr>
                <w:i w:val="false"/>
                <w:iCs w:val="false"/>
                <w:vertAlign w:val="superscript"/>
              </w:rPr>
              <w:t>.</w:t>
            </w:r>
            <w:r>
              <w:rPr>
                <w:i w:val="false"/>
                <w:iCs w:val="false"/>
              </w:rPr>
              <w:t>1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тяженность автомобильных доро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4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ощадь тротуар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  <w:r>
              <w:rPr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4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тяженность временных доро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4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ширина 3,5 м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тяженность временного водопрово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23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тяженность временной канализац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9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тяженность временной электросиловой лин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9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тяженность временной осветительной лин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4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тяженность огражд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iCs w:val="false"/>
              </w:rPr>
              <w:t>45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/>
      </w:pPr>
      <w:r>
        <w:rPr>
          <w:i w:val="false"/>
          <w:iCs w:val="false"/>
          <w:sz w:val="28"/>
          <w:szCs w:val="28"/>
        </w:rPr>
        <w:t xml:space="preserve">СНиП </w:t>
      </w:r>
      <w:r>
        <w:rPr>
          <w:i w:val="false"/>
          <w:iCs w:val="false"/>
          <w:sz w:val="28"/>
          <w:szCs w:val="28"/>
          <w:lang w:val="en-US"/>
        </w:rPr>
        <w:t>IV</w:t>
      </w:r>
      <w:r>
        <w:rPr>
          <w:i w:val="false"/>
          <w:iCs w:val="false"/>
          <w:sz w:val="28"/>
          <w:szCs w:val="28"/>
        </w:rPr>
        <w:t>-2-82. Приложение. Сборник элементных сметных норм на строительные конструкции к работе./Госстрой СССР. – М.: Стройиздат, 1983. – 6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НиП 3.01.01-65. Организация строительного производства./ Госстрой СССР. - М.: ЦИТП Госстроя СССР, 1965. – 5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/>
      </w:pPr>
      <w:r>
        <w:rPr>
          <w:i w:val="false"/>
          <w:iCs w:val="false"/>
          <w:sz w:val="28"/>
          <w:szCs w:val="28"/>
        </w:rPr>
        <w:t xml:space="preserve">СНиП </w:t>
      </w:r>
      <w:r>
        <w:rPr>
          <w:i w:val="false"/>
          <w:iCs w:val="false"/>
          <w:sz w:val="28"/>
          <w:szCs w:val="28"/>
          <w:lang w:val="en-US"/>
        </w:rPr>
        <w:t>IV</w:t>
      </w:r>
      <w:r>
        <w:rPr>
          <w:i w:val="false"/>
          <w:iCs w:val="false"/>
          <w:sz w:val="28"/>
          <w:szCs w:val="28"/>
        </w:rPr>
        <w:t>-4-82. Общие требования, предъявляемые к подсчету объемов строительно-монтажных работ./Госстрой СССР. – М.:Стройиздат,1982. – 45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НиП 1.04.03-85*. Нормы продолжительности строительства предприятий, зданий и сооружений / Госстрой СССР. – М.: Стройиздат, 1987. – 553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/>
      </w:pPr>
      <w:r>
        <w:rPr>
          <w:i w:val="false"/>
          <w:iCs w:val="false"/>
          <w:sz w:val="28"/>
          <w:szCs w:val="28"/>
        </w:rPr>
        <w:t xml:space="preserve">СНиП </w:t>
      </w:r>
      <w:r>
        <w:rPr>
          <w:i w:val="false"/>
          <w:iCs w:val="false"/>
          <w:sz w:val="28"/>
          <w:szCs w:val="28"/>
          <w:lang w:val="en-US"/>
        </w:rPr>
        <w:t>III</w:t>
      </w:r>
      <w:r>
        <w:rPr>
          <w:i w:val="false"/>
          <w:iCs w:val="false"/>
          <w:sz w:val="28"/>
          <w:szCs w:val="28"/>
        </w:rPr>
        <w:t>-4-80*. Техника безопасности в строительстве. ч.1 Общие требования / Госстрой СССР. – М.: ГУП ЦПП, 1993. – 8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НиП 12-03-99. Безопасность труда в строительстве. ч.1 Общие требования / Госстрой СССР. – М.: ГУП ЦПП, 1999. – 4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икман Л.Г. Организация и планирование строительного производства: Учеб. для строит. ВУЗов и фак. – 3-е изд., перераб. и доп. – М.: Высш. шк., 1988. – 559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рганизация и планирование строительного производства: Учеб. для строит. ВУЗов по спец. «Пром. и гражд. стр-во» / под ред. А.К. Шрейбера. - М.: Высш. шк., 1987. – 36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етодические указания по разработке курсового проекта по дисциплине «Организация и планирование строительного производства» и раздела дипломного проекта «Организация строительства» для студентов всех форм обучения специальности 29.03 – Промышленное и гражданское строительство специализации «Технология и организация строительства»/Куб.гос.технолог.универ.; С.П.Король; В.М.Яковлев. Краснодар, 1995. 3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етодические указания по выполнению технико-экономических расчетов в составе курсового проекта по дисциплине «Организация и планирование строительного производства» и раздела дипломного проекта «Организация строительства» для студентов всех форм обучения специальности 29.03 – Промышленное и гражданское строительство специализации «Технология и организация строительства»/Куб.гос.технолог.универ.; С.П.Король; В.М.Яковлев; В.А.Пархоменко; В.А.Кириченко. Краснодар, 1995. 3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етодические указания для проведения практических занятий по дисциплине «Организация и планирование строительного производства» и раздела дипломного проекта «Организация строительства» для студентов всех форм обучения специальности 29.03 – Промышленное и гражданское строительство специализации «Технология и организация строительства»/Куб.гос.технолог.универ.; С.П.Король; В.М.Яковлев. Краснодар, 1995. 44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>
          <w:i w:val="false"/>
          <w:i w:val="false"/>
          <w:iCs w:val="false"/>
          <w:vanish/>
          <w:sz w:val="24"/>
          <w:szCs w:val="24"/>
        </w:rPr>
      </w:pPr>
      <w:r>
        <w:rPr>
          <w:i w:val="false"/>
          <w:iCs w:val="false"/>
          <w:sz w:val="28"/>
          <w:szCs w:val="28"/>
        </w:rPr>
        <w:t>Методические указания по разработке строительного генерального плана в составе курсового проекта по дисциплине «Организация и планирование строительного производства» и раздела дипломного проекта «Организация строительства» для студентов всех форм обучения специальности 29.03 – Промышленное и гражданское строительство специализации «Технология и организация строительства»/Куб.гос.технолог.универ.; С.П.Король. Краснодар, 2005. 34с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142" w:right="142" w:hanging="0"/>
      <w:outlineLvl w:val="0"/>
    </w:pPr>
    <w:rPr>
      <w:b/>
      <w:bCs/>
      <w:i w:val="false"/>
      <w:iCs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right="142" w:hanging="0"/>
      <w:outlineLvl w:val="2"/>
    </w:pPr>
    <w:rPr>
      <w:b/>
      <w:bCs/>
      <w:i w:val="false"/>
      <w:iCs w:val="false"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4678" w:right="425" w:hanging="4820"/>
      <w:jc w:val="right"/>
      <w:outlineLvl w:val="5"/>
    </w:pPr>
    <w:rPr>
      <w:b/>
      <w:bCs/>
      <w:i w:val="false"/>
      <w:iCs w:val="false"/>
      <w:color w:val="008080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i/>
      <w:iCs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le">
    <w:name w:val="ole"/>
    <w:basedOn w:val="Heading9"/>
    <w:qFormat/>
    <w:pPr>
      <w:keepNext w:val="true"/>
      <w:widowControl/>
      <w:numPr>
        <w:ilvl w:val="0"/>
        <w:numId w:val="0"/>
      </w:numPr>
      <w:autoSpaceDE w:val="true"/>
      <w:spacing w:before="0" w:after="0"/>
      <w:ind w:right="142" w:hanging="0"/>
      <w:jc w:val="center"/>
      <w:outlineLvl w:val="9"/>
    </w:pPr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3.wmf"/><Relationship Id="rId19" Type="http://schemas.openxmlformats.org/officeDocument/2006/relationships/image" Target="media/image17.wmf"/><Relationship Id="rId20" Type="http://schemas.openxmlformats.org/officeDocument/2006/relationships/image" Target="media/image5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13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34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7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70.wmf"/><Relationship Id="rId88" Type="http://schemas.openxmlformats.org/officeDocument/2006/relationships/image" Target="media/image7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70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14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14.wmf"/><Relationship Id="rId108" Type="http://schemas.openxmlformats.org/officeDocument/2006/relationships/image" Target="media/image97.wmf"/><Relationship Id="rId109" Type="http://schemas.openxmlformats.org/officeDocument/2006/relationships/image" Target="media/image94.wmf"/><Relationship Id="rId110" Type="http://schemas.openxmlformats.org/officeDocument/2006/relationships/image" Target="media/image98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9.wmf"/><Relationship Id="rId114" Type="http://schemas.openxmlformats.org/officeDocument/2006/relationships/image" Target="media/image14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104.wmf"/><Relationship Id="rId120" Type="http://schemas.openxmlformats.org/officeDocument/2006/relationships/image" Target="media/image105.wmf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30:00Z</dcterms:created>
  <dc:creator>Irisha</dc:creator>
  <dc:description/>
  <cp:keywords/>
  <dc:language>en-US</dc:language>
  <cp:lastModifiedBy>SYSTEM</cp:lastModifiedBy>
  <cp:lastPrinted>2001-01-01T15:12:00Z</cp:lastPrinted>
  <dcterms:modified xsi:type="dcterms:W3CDTF">2011-09-20T15:30:00Z</dcterms:modified>
  <cp:revision>2</cp:revision>
  <dc:subject/>
  <dc:title>Кубанский государственный технологический университет</dc:title>
</cp:coreProperties>
</file>