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ПРОМЫШЛЕННОСТЬ СТРОИТЕЛЬНЫХ МАТЕРИАЛОВ НА ПОРОГЕ XXI ВЕКА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Госкомстат России недавно опубликовал итоговые данные за 1997 г. В стране уже более 6 лет идут реформы, называемые на западе "реставрацией капитализма на первоначальной стадии накопления капитала", и несмотря на то, что официальные прогнозы все это время сулят улучшение ситуации, реальная хозяйственная практика всякий раз начисто опрокидывает казенный оптимизм. Если объем производства в 1989 г. - последний год роста российской экономики - принять за 100%, то положение в процентах будет выглядеть следующим образом:</w:t>
      </w:r>
    </w:p>
    <w:p>
      <w:pPr>
        <w:pStyle w:val="Style16"/>
        <w:rPr/>
      </w:pPr>
      <w:r>
        <w:rPr/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856"/>
        <w:gridCol w:w="917"/>
        <w:gridCol w:w="918"/>
        <w:gridCol w:w="919"/>
        <w:gridCol w:w="920"/>
      </w:tblGrid>
      <w:tr>
        <w:trPr>
          <w:trHeight w:val="302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8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9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9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97</w:t>
            </w:r>
          </w:p>
        </w:tc>
      </w:tr>
      <w:tr>
        <w:trPr>
          <w:trHeight w:val="217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дукция промышл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1,2</w:t>
            </w:r>
          </w:p>
        </w:tc>
      </w:tr>
      <w:tr>
        <w:trPr>
          <w:trHeight w:val="2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дукция сельского хозяйств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3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,0</w:t>
            </w:r>
          </w:p>
        </w:tc>
      </w:tr>
      <w:tr>
        <w:trPr>
          <w:trHeight w:val="356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питальные влож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,2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сточники: Российский статистический ежегодник; строительство в России, Российская газета за соответствующие годы.</w:t>
      </w:r>
    </w:p>
    <w:p>
      <w:pPr>
        <w:pStyle w:val="Style16"/>
        <w:rPr/>
      </w:pPr>
      <w:r>
        <w:rPr/>
        <w:t>В 1997 г. экономическое положение страны оставалось критическим. Не радует состояние в таких ведущих отраслях экономики как промышленность строительных материалов, черная и цветная металлургия, машиностроение, химия, легкая, пищевая промышленность, сельское хозяйство, животноводство. В них сегодня не до решения проблем научно-технического прогресса, расширенного воспроизводства. Речь идет о том, чтобы вернуться хотя бы к простому воспроизводству, восстановить утраченный потенциал. Ведь то, что еще работает, отнюдь не относится к разряду новых технологий. Чаще всего это старое и морально устаревшее оборудование. Выбытие основного капитала опережает его ввод.</w:t>
      </w:r>
    </w:p>
    <w:p>
      <w:pPr>
        <w:pStyle w:val="Style16"/>
        <w:rPr/>
      </w:pPr>
      <w:r>
        <w:rPr/>
        <w:t>В наибольшей степени спад затронул легкую промышленность, промышленность строительных материалов, лесную промышленность и машиностроение. Если объем производства строительных материалов в России принять в 1989 г. за 100%, то их выпуск в 1996 г. составил 12%, то есть произошло падение в 8,3 раза. В 1997 г. продолжалось дальнейшее падение производства строительных материалов. С 1992 г. практически отсутствовало обновление основного капитала в отрасли. Морально и физически устаревшие и не полностью загруженные предприятия производят неконкурентоспособную продукцию. Нет сбыта - нет денег. Разумеется, что амортизационные отчисления, отраженные в стоимости продукции, не находят выхода в качестве инвестиционного ресурса.</w:t>
      </w:r>
    </w:p>
    <w:p>
      <w:pPr>
        <w:pStyle w:val="Style16"/>
        <w:rPr/>
      </w:pPr>
      <w:r>
        <w:rPr/>
        <w:t>Отрицательно влияют на формирование инвестиционных резервов опережающий рост цен на продукцию естественных монополий - топливо, тепловую и электрическую энергию, транспортные услуги, на которые внутренние цены превзошли мировые. Кредиты, даже если бы банки их и выдали, не помогут. При опережающем росте цен на отечественную продукцию производственно-технического на значения и на товары народного потребления предприятия промышленности строительных материалов не смогут их вернуть. Завышенные выше мирового уровня цен на топливо и электроэнергию становятся непреодолимым барьером.</w:t>
      </w:r>
    </w:p>
    <w:p>
      <w:pPr>
        <w:pStyle w:val="Style16"/>
        <w:rPr/>
      </w:pPr>
      <w:r>
        <w:rPr/>
        <w:t>Известно, что промышленность строительных материалов первой принимает на себя удар при наступлении кризиса и первой же воспринимает подъем экономики. К сожалению, бюджет - 98, не дает никаких оснований говорить об экономическом росте. В нем не ставится задача формирования производственной базы для дальнейшего развития российской экономики. На нужды капитального строительства предусматривается меньше 1% стоимости ВВП, что почти наполовину меньше, чем в 1997 г.</w:t>
      </w:r>
    </w:p>
    <w:p>
      <w:pPr>
        <w:pStyle w:val="Style16"/>
        <w:rPr/>
      </w:pPr>
      <w:r>
        <w:rPr/>
        <w:t>Дефицит строительных материалов в России стал пополняться за счет импорта. Растет ввоз в страну зарубежных строительных материалов, импортируемых иностранными фирмами и компаниями, а также смешанными организациями и всевозможными коммерческими структурами. Рост импорта происходит за счет односторонней либерализации внешней торговли со стороны РФ по рекомендациям МВФ и ВБ, в то время как рынки промышленно развитых капиталистических стран остаются закрытыми для отечественных товаров обрабатывающей промышленности.</w:t>
      </w:r>
    </w:p>
    <w:p>
      <w:pPr>
        <w:pStyle w:val="Style16"/>
        <w:rPr/>
      </w:pPr>
      <w:r>
        <w:rPr/>
        <w:t>Россия оказалась практически единственной страной в мире, полностью отменившей классический рычаг государственного воздействия - ограничения на импорт, а им пользуются страны даже с самыми ультралиберальными экономическими порядками. По странному стечению обстоятельств и теперь в Москве надеются, что если РФ примут в ВТО, то это даст механизм защиты внутренних товаропроизводителей. Однако с этим расходятся как накопленный опыт, так и кредо ВТО. Само же ВТО и создано для борьбы с протекционизмом во внешней торговле.</w:t>
      </w:r>
    </w:p>
    <w:p>
      <w:pPr>
        <w:pStyle w:val="Style16"/>
        <w:rPr/>
      </w:pPr>
      <w:r>
        <w:rPr/>
        <w:t>Пока не преодолен платежный кризис в России, нельзя рассчитывать и на устойчивый рост инвестиций. К тому же, возможности роста капитального строительства определяются не только финансовыми ресурсами, но и состоянием промышленности строительных материалов и машиностроительного комплекса, а положение дел в них крайне неудовлетворительно. В обстановке весьма ограниченных инвестиционных резервов и возможностей должна быть программа поддержки определенных подотраслей производств и предприятий промышленности строительных материалов, а ее нет.</w:t>
      </w:r>
    </w:p>
    <w:p>
      <w:pPr>
        <w:pStyle w:val="Style16"/>
        <w:rPr/>
      </w:pPr>
      <w:r>
        <w:rPr/>
        <w:t>В промышленности строительных материалов продолжается стремительное моральное и физическое старение производственных мощностей (по различным подотраслям от 35 до 80%) и на этапе ожидаемого экономического подъема они могут оказаться не в состоянии выпускать качественную и конкурентоспособную продукцию. Спад производства превышает 85%, что означает деградацию лучших предприятий, прогрессивных технологий и массовую дисквалификацию рабочей силы.</w:t>
      </w:r>
    </w:p>
    <w:p>
      <w:pPr>
        <w:pStyle w:val="Style16"/>
        <w:rPr/>
      </w:pPr>
      <w:r>
        <w:rPr/>
        <w:t>Есть два возможных варианта развития страны: сырьевой и индустриальный (технологический).</w:t>
      </w:r>
    </w:p>
    <w:p>
      <w:pPr>
        <w:pStyle w:val="Style16"/>
        <w:rPr/>
      </w:pPr>
      <w:r>
        <w:rPr/>
        <w:t>Первый вариант последовательно вытекает из тенденции прошедших лет реформирования экономики России на базе принципов либеральной политики простых решений с ориентацией на внешний рынок сырьевых ресурсов - как наиболее устойчивый, надежный и самое главное, доступный для отечественной промышленности. В РФ есть возможности роста добычи нефти и газа и увеличения их экспортных поставок. Существуют и сырьевые отрасли с конкурентоспособной продукцией, прежде всего черная и цветная металлургия, а также отдельные виды деревообрабатывающей, нефтехимической и химической промышленности.</w:t>
      </w:r>
    </w:p>
    <w:p>
      <w:pPr>
        <w:pStyle w:val="Style16"/>
        <w:rPr/>
      </w:pPr>
      <w:r>
        <w:rPr/>
        <w:t>Важное преимущество первого варианта - переход на него может быть выполнен довольно быстро. Правда, при этом приходится ставить крест на отечественной обрабатывающей промышленности, да и темпы роста экономики России не смогут быть высокими, ибо они будут регулироваться потребностями промышленно развитых капиталистических стран с относительно невысокими экономическими темпами развития. Создается и большая уязвимость российского народного хозяйства со стороны изменений динамики конъюнктуры внешнего рынка. Ориентация национальной экономики лишь на сырьевой тип делает ее очень зависимой от конкурентоспособности сырья на мировом рынке, а емкость рынка очень капри зна, что обусловливает неопределенную эффективность экспорта сырьевых ресурсов.</w:t>
      </w:r>
    </w:p>
    <w:p>
      <w:pPr>
        <w:pStyle w:val="Style16"/>
        <w:rPr/>
      </w:pPr>
      <w:r>
        <w:rPr/>
        <w:t>При реализации первого варианта возможность отказаться от экспорта сырья и переориентироваться на внешний рынок конечной продукции фактически отсутствует. Переориентирование на сбыт готовых промышленных товаров потребует технологической перестройки экономики России, а ее невозможно осуществить без активизации инвестиционного процесса в стране.</w:t>
      </w:r>
    </w:p>
    <w:p>
      <w:pPr>
        <w:pStyle w:val="Style16"/>
        <w:rPr/>
      </w:pPr>
      <w:r>
        <w:rPr/>
        <w:t>Чьи экономические интересы реализуются при первом варианте? В экспортно-ориентированной экономике конечное потребление - вывоз товаров за рубеж. Поэтому объективно наиболее заинтересованными в реализации сырьевого варианта являются отрасли ТЭК и ряд других добывающих отраслей - для них обеспечиваются быстрые финансовые поступления в конвертируемой валюте и контроль над оставшимися отраслями народного хозяйства. Можно уже теперь ожидать, что в случае развития первого варианта одна из наиболее мощных групп экономических интересов будет складываться вокруг импорта машин и оборудования для добычи, транспортировки и первичной переработки сырья.</w:t>
      </w:r>
    </w:p>
    <w:p>
      <w:pPr>
        <w:pStyle w:val="Style16"/>
        <w:rPr/>
      </w:pPr>
      <w:r>
        <w:rPr/>
        <w:t>Второй вариант экономического развития может реализоваться в случае оживления внутреннего рынка страны. Рост будет обеспечен расширением емкости внутреннего рынка и разумной таможенной политикой. Потенциальная емкость внутреннего рынка России огромна - достаточно сопоставить условия жизни и уровень потребления в РФ и промышленно развитых капиталистических странах. Вместе с тем претворение в жизнь технологического варианта намного сложнее, чем осуществление сырьевого варианта. Макроэкономическая стабилизация, низкие темпы инфляции представляют собой необходимую, но недостаточную предпосылку для оживления внутреннего спроса и предложения.</w:t>
      </w:r>
    </w:p>
    <w:p>
      <w:pPr>
        <w:pStyle w:val="Style16"/>
        <w:rPr/>
      </w:pPr>
      <w:r>
        <w:rPr/>
        <w:t>В общих чертах можно прогнозировать следующую картину выхода на режим технологического промышленного развития. На отдельных предприятиях промышленности строительных материалов происходит реорганизация производства и его эффективность увеличивается настолько, что сначала позволяет стабилизировать, а потом снизить цены. Для каждого конкретного предприятия успех в стабилизации и снижении цен на продукцию означает расширение сбыта товаров. В дальнейшем через межотраслевые взаимосвязи увеличивается спрос и предложение на другую продукцию, что приведет к строительному буму и росту производства. В свою очередь расширение капитального строительства и производства будет способствовать увеличению реальных доходов строительных организаций, предприятий и населения, а затем этот процесс будет уже самовоспроизводиться.</w:t>
      </w:r>
    </w:p>
    <w:p>
      <w:pPr>
        <w:pStyle w:val="Style16"/>
        <w:rPr/>
      </w:pPr>
      <w:r>
        <w:rPr/>
        <w:t>Главная проблема второго варианта состоит в создании условий повышения эффективности, в определении и поддержке экономических зон и конкретных предприятий, которые могут стать очагами подъема. Рост же эффективности потребует притока инвестиций, а в обстановке глубокого инвестиционного кризиса задачей государства и является поддержка инвесторов. Поскольку у самого государства финансовых резервов на капитальные вложения нет, то наиболее реальным может быть путь освобождения инвесторов от части налогов или предоставление им отсрочки в выплате налогов. Потенциал этого пути поистине колоссален, с учетом числа и размеров налогов и длительности инвестиционного цикла.</w:t>
      </w:r>
    </w:p>
    <w:p>
      <w:pPr>
        <w:pStyle w:val="Style16"/>
        <w:rPr/>
      </w:pPr>
      <w:r>
        <w:rPr/>
        <w:t>Бесспорно, что технологический вариант обладает рядом преимуществ перед колониальным. Если сырьевой вариант делает ставку на использование энергетических и сырьевых ресурсов, то индустриальный предусматривает устойчивость российской экономики на несколько десятилетий и в производстве будут применяться прогрессивные технологии, обеспечивающие выпуск конкурентоспособной продукции. Дозированная конкуренция с импортом в определенной степени позволит поддерживать качество производимой продукции. Технологический вариант позволит реально оживить национальное производство и создаст несколько миллионов новых рабочих мест.</w:t>
      </w:r>
    </w:p>
    <w:p>
      <w:pPr>
        <w:pStyle w:val="Style16"/>
        <w:rPr/>
      </w:pPr>
      <w:r>
        <w:rPr/>
        <w:t>Кому выгоден второй вариант развития? Разумеется, тем, кто ближе к конечному потреблению, то есть производителям национальных товаров инвестиционного и потребительского спроса и предложения. Выгоден технологический вариант и зарубежным контрагентам - экспортерам машин и оборудования, потому что российская экономика будет нуждаться в иностранных товарах инвестиционного спроса и предложения.</w:t>
      </w:r>
    </w:p>
    <w:p>
      <w:pPr>
        <w:pStyle w:val="Style16"/>
        <w:rPr/>
      </w:pPr>
      <w:r>
        <w:rPr/>
        <w:t>Важнейшими условиями успешной реализации технологического варианта в XXI столетии должны стать:</w:t>
      </w:r>
    </w:p>
    <w:p>
      <w:pPr>
        <w:pStyle w:val="Style16"/>
        <w:rPr/>
      </w:pPr>
      <w:r>
        <w:rPr/>
        <w:t>Активная экономическая стратегия правительства: необходимы конкретные долгосрочные цели и осмысленные программы.</w:t>
      </w:r>
    </w:p>
    <w:p>
      <w:pPr>
        <w:pStyle w:val="Style16"/>
        <w:rPr/>
      </w:pPr>
      <w:r>
        <w:rPr/>
        <w:t>Разумный протекционизм: необходимо принять в России закон, определяющий требования и процедуры применения защитных мер в интересах самих производителей от экспансии промышленно развитых капиталистических стран.</w:t>
      </w:r>
    </w:p>
    <w:p>
      <w:pPr>
        <w:pStyle w:val="Style16"/>
        <w:rPr/>
      </w:pPr>
      <w:r>
        <w:rPr/>
        <w:t>Отказ от вступления во Всемирную торговую организацию (ВТО): проведение таможенной политики в интересах обеспечения экономической и политической самостоятельности, укрепления и развития национальной экономики. Однако разумная протекционистская политика противоречит уставу ВТО, предусматривающего ослабление таможенных барьеров</w:t>
      </w:r>
    </w:p>
    <w:p>
      <w:pPr>
        <w:pStyle w:val="Style16"/>
        <w:rPr/>
      </w:pPr>
      <w:r>
        <w:rPr/>
        <w:t>Составляющими строительного комплекса Украины являются строительные организации и предприятия по производству строительных материалов.</w:t>
      </w:r>
    </w:p>
    <w:p>
      <w:pPr>
        <w:pStyle w:val="Style16"/>
        <w:rPr/>
      </w:pPr>
      <w:r>
        <w:rPr/>
        <w:t>Функциональное управление строительством осуществляют Государственный комитет строительства, архитектуры и жилищной политики Украины (Госстрой) и государственные строительные корпорации "Укрстрой", "Укрмонтажспецстрой", "Укртрансстрой", "Укрстройматериалы", государственный концерн "Укрцемент", кооперативно-государственная корпорация "Украгропромстрой", холдинговая компания "Киевгорстрой" и другие объединения, в состав которых на добровольных началах входят большинство предприятий и организаций строительного комплекса разных форм собственности.</w:t>
      </w:r>
    </w:p>
    <w:p>
      <w:pPr>
        <w:pStyle w:val="Style16"/>
        <w:rPr/>
      </w:pPr>
      <w:r>
        <w:rPr/>
        <w:t>Общее количество предприятий и организаций строительного комплекса - 7454, из них в отрасли "Строительство" - 6406, из которых 4495 - подрядные строительно-монтажные организации, 589 - проектно-поисковые организации. Малых и совместных предприятий и организаций - 9696. 20% имеют государственную форму собственности.</w:t>
      </w:r>
    </w:p>
    <w:p>
      <w:pPr>
        <w:pStyle w:val="Style16"/>
        <w:rPr/>
      </w:pPr>
      <w:r>
        <w:rPr/>
        <w:t>В различных отраслях строительного комплекса занято 1098.5 тыс. человек.</w:t>
      </w:r>
    </w:p>
    <w:p>
      <w:pPr>
        <w:pStyle w:val="Style16"/>
        <w:rPr/>
      </w:pPr>
      <w:r>
        <w:rPr/>
        <w:t>В 1997 году строительными организациями Украины выполнено подрядных работ на 5136.3 млн грн., введено в эксплуатацию 6176.5 тыс. кв. м жилья за счет всех источников финансирования. Объем производства продукции промышленности строительных материалов составил 2395.5 млн грн.</w:t>
      </w:r>
    </w:p>
    <w:p>
      <w:pPr>
        <w:pStyle w:val="Style16"/>
        <w:rPr/>
      </w:pPr>
      <w:r>
        <w:rPr/>
        <w:t>Мощности предприятий промышленности строительных материалов по производству сборного железобетона 25.2 млн куб. м (459 предприятий); строительных металлических конструкций - 769.1 тыс. т (22 предприятия); строительных столярных изделий - 12.1 млн кв. м (200 мощностей); цемента - 23.2 млн т (13 заводов).</w:t>
      </w:r>
    </w:p>
    <w:p>
      <w:pPr>
        <w:pStyle w:val="Style16"/>
        <w:rPr/>
      </w:pPr>
      <w:r>
        <w:rPr/>
        <w:t>В Украине разработан ряд государственных и отраслевых научно-технических программ, среди которых - энергосбережение в строительстве; экономия топливно-энергетических ресурсов в жилищно-коммунальном хозяйстве; безопасность строительства и инженерная защита территорий населенных пунктов и населения в районах со сложными инженерно-геологическими условиями; сейсмическое районирование территорий; развитие водопроводно-канализационного хозяйства; создание озонарных установок; поэтапное оснащение жилого фонда средствами счета и регулирования потребления воды и тепловой энергии; изготовление отечественного оборудования промышленной переработки твердого бытового мусора; стабилизация работы и развития городского электрического транспорта; защита окружающей среды от вредного воздействия техногенных факторов на объекты водоснабжения, канализации; разработка и внедрение эффективных изделий и конструкций из ноздреватых бетонов; усовершенствование инженерных поисков в строительстве; разработка и внедрение в строительство сухих смесей; развитие геодезического обеспечения строительства.</w:t>
      </w:r>
    </w:p>
    <w:p>
      <w:pPr>
        <w:pStyle w:val="Style16"/>
        <w:rPr/>
      </w:pPr>
      <w:r>
        <w:rPr/>
        <w:t>Выполнением проектных работ занимаются почти 4 тыс. организаций, из них 2 тыс. имеют лицензии. Однако предложение их услуг значительно превышает спрос на них.</w:t>
      </w:r>
    </w:p>
    <w:p>
      <w:pPr>
        <w:pStyle w:val="Style16"/>
        <w:rPr/>
      </w:pPr>
      <w:r>
        <w:rPr/>
        <w:t>Проектные организации в новых условиях все чаще выполняют консалтинговые функции по вопросам прединвестиционных исследований и работы менеджеров инвестиционных проектов, т.е. диверсифицируют свою деятельность.</w:t>
      </w:r>
    </w:p>
    <w:p>
      <w:pPr>
        <w:pStyle w:val="Style16"/>
        <w:rPr/>
      </w:pPr>
      <w:r>
        <w:rPr/>
        <w:t>В сферу управления Госстроя входят 29 проектных и 15 исследовательских институтов. Они разрабатывают проектную документацию для застройки города и других населенных пунктов, строительства объектов жилищно-гражданского назначения, соцкультбыта, транспорта, водоснабжения, канализации, реставрации памятников архитектуры и т.д.</w:t>
      </w:r>
    </w:p>
    <w:p>
      <w:pPr>
        <w:pStyle w:val="Style16"/>
        <w:rPr/>
      </w:pPr>
      <w:r>
        <w:rPr/>
        <w:t>Корпорация "Укрстрой" создана на базе бывшего Министерства строительства УССР. В ее составе 125 больших строительно-монтажных трестов и комбинатов, 40 концернов и строительных фирм, 16 проектно-поисковых, проектных и технологических институтов, в которых работают около 280 тыс. высококвалифицированных работников и инженерно-технических служащих.</w:t>
      </w:r>
    </w:p>
    <w:p>
      <w:pPr>
        <w:pStyle w:val="Style16"/>
        <w:rPr/>
      </w:pPr>
      <w:r>
        <w:rPr/>
        <w:t>Корпорация "Укрмонтажспецстрой" выполняет более 90 видов монтажных и специальных работ в отраслях промышленности и на объектах жилищного, коммунального, гидротехнического и сельскохозяйственного строительства. Осуществляет механизированные и гидромеханизированные земляные работы, строительство фундаментов, бурение водяных скважин, монтаж металлических и сборных железобетонных конструкций, технологического оснащения и трубопроводных коммуникаций, электросетей и энергетических систем, сантехнических и вентиляционных систем. Обеспечивает работы по огнеупорной кладке, термоизоляции, химзащите конструкций и оборудования.</w:t>
      </w:r>
    </w:p>
    <w:p>
      <w:pPr>
        <w:pStyle w:val="Style16"/>
        <w:rPr/>
      </w:pPr>
      <w:r>
        <w:rPr/>
        <w:t>В состав "Укрмонтажспецстроя" входят 10 заводов, изготовляющих строительные металлические конструкции мощностью 600 тыс. т в год, а также 1 млн кв. м покрытий сооружений из легких металлических конструкций. Ими поставлено металлопродукции более чем на 1500 объектов строительства Украины и бывшего Союза и в 35 зарубежных стран.</w:t>
      </w:r>
    </w:p>
    <w:p>
      <w:pPr>
        <w:pStyle w:val="Style16"/>
        <w:rPr/>
      </w:pPr>
      <w:r>
        <w:rPr/>
        <w:t>Корпорация "Украгропромстрой" создана в 1986 г. на базе Министерства сельского строительства и объединения "Укрмежколхозстрой" с целью сооружения объектов социальной сферы на селе, развития и усовершенствования производственной базы агропромышленного комплекса.</w:t>
      </w:r>
    </w:p>
    <w:p>
      <w:pPr>
        <w:pStyle w:val="Style16"/>
        <w:rPr/>
      </w:pPr>
      <w:r>
        <w:rPr/>
        <w:t>В разных областях Украины корпорация владеет объединениями и трестами, которым подчинены передвижные механизированные колонны, дорожно-строительные и специализированные организации, предприятия строительной индустрии, машиностроения и автотранспорта, проектные организации, всего около 1900 единиц.</w:t>
      </w:r>
    </w:p>
    <w:p>
      <w:pPr>
        <w:pStyle w:val="Style16"/>
        <w:rPr/>
      </w:pPr>
      <w:r>
        <w:rPr/>
        <w:t>Они сооружают жилье, объекты социально-культурного и производственного назначения, осуществляют строительство внутренних и внешних водопроводных, тепловых, канализационных и газовых сетей, дорог, выполняют работы по бурению, ремонту артезианских скважин, монтаж технологического оборудования, электромонтажные и санитарно-технические работы, а также благоустраивают территорию. Корпорация строит здания для хранения и переработки зерна, мини-элеваторы, мельницы и комбикормовые заводы.</w:t>
      </w:r>
    </w:p>
    <w:p>
      <w:pPr>
        <w:pStyle w:val="Style16"/>
        <w:rPr/>
      </w:pPr>
      <w:r>
        <w:rPr/>
        <w:t>Корпорация "Укртрансстрой" включает 68 предприятий и организаций, 13 из которых государственные. Это строительные и специализированные строительно-монтажные организации; заводы - кирпичные, огнеупорных материалов, металлических конструкций, сборного железобетона, в том числе специального для объектов транспорта, нерудных материалов, проектно-поисковые организации, технический флот и др.</w:t>
      </w:r>
    </w:p>
    <w:p>
      <w:pPr>
        <w:pStyle w:val="Style16"/>
        <w:rPr/>
      </w:pPr>
      <w:r>
        <w:rPr/>
        <w:t>Корпорация "Укрметротуннельстрой" создана в 1991 г. и объединяет 20 организаций по проектированию и строительству метрополитенов и туннелей. Они выполняют специальные работы по водоснижению, замораживанию, химическому закреплению грунтов, а также архитектурно-отделочные работы. В корпорации работает около 8500 квалифицированных специалистов.</w:t>
      </w:r>
    </w:p>
    <w:p>
      <w:pPr>
        <w:pStyle w:val="Style16"/>
        <w:rPr/>
      </w:pPr>
      <w:r>
        <w:rPr/>
        <w:t>Корпорация "Укрстройматериалы" осуществляет промышленную политику в отрасли производства строительных материалов. В ее состав входят 34 предприятия общей численностью 87 тыс. работающих. 290 предприятий распределяются по 6 основным подотраслям промышленности: стеклянной, керамической и неметаллорудной, стеновых и вяжущих материалов, полимерных, кровельных, теплоизоляционных, сантехнических, нерудных материалов. В корпорации функционируют 13 научно-исследовательских и проектно-конструкторских организаций, 11 специализированных ремонтно-строительных управлений, информационно-вычислительный центр, комплексная геологическая экспедиция "Укргеостройматериалы".</w:t>
      </w:r>
    </w:p>
    <w:p>
      <w:pPr>
        <w:pStyle w:val="Style16"/>
        <w:rPr/>
      </w:pPr>
      <w:r>
        <w:rPr/>
        <w:t>Концерн "Укрцемент" специализируется на производстве цемента и асбестоцементных изделий, которое осуществляют 28 акционерных обществ открытого и закрытого типа. Из них 18 промышленных предприятий, производящих цемент и асбестоцементные изделия, 3 научно-технических и исследовательско-конструкторских учреждения, 5 ремонтных предприятий, 1 предприятие по производству гипса и продукции на его основе и 1 предприятие по производству графита.</w:t>
      </w:r>
    </w:p>
    <w:p>
      <w:pPr>
        <w:pStyle w:val="Style16"/>
        <w:rPr/>
      </w:pPr>
      <w:r>
        <w:rPr/>
        <w:t>Холдинговая компания "Киевгорстрой" - многофункциональное инвестиционно-строительное объединение организаций и предприятий. На протяжении более 40 лет компания является основным застройщиком Киева. Она соорудила более 90% жилого и социально-бытового фонда столицы. В состав холдинговой компании на правах дочерних предприятий и ассоциированных членов входят 42 предприятия и организации. Среди них - 5 общестроительных трестов, 3 домостроительных комбината, а также специализированные подразделения, организации и предприятия строительной промышленности, автотранспорта, строительной механизации и т.д., которые обеспечивают выполнение всего комплекса строительных работ.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V121">
    <w:name w:val="v121"/>
    <w:qFormat/>
    <w:rPr>
      <w:rFonts w:ascii="Verdana" w:hAnsi="Verdan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xt">
    <w:name w:val="txt"/>
    <w:basedOn w:val="Normal"/>
    <w:qFormat/>
    <w:pPr>
      <w:spacing w:before="160" w:after="160"/>
      <w:ind w:left="200" w:right="200" w:firstLine="200"/>
      <w:jc w:val="both"/>
    </w:pPr>
    <w:rPr>
      <w:rFonts w:ascii="Verdana" w:hAnsi="Verdana" w:cs="Verdana"/>
      <w:color w:val="505050"/>
      <w:sz w:val="16"/>
      <w:szCs w:val="16"/>
    </w:rPr>
  </w:style>
  <w:style w:type="paragraph" w:styleId="Style16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7">
    <w:name w:val="Бб"/>
    <w:basedOn w:val="Normal"/>
    <w:qFormat/>
    <w:pPr>
      <w:suppressAutoHyphens w:val="true"/>
      <w:spacing w:lineRule="auto" w:line="360" w:before="0" w:after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42:00Z</dcterms:created>
  <dc:creator>mari</dc:creator>
  <dc:description/>
  <cp:keywords/>
  <dc:language>en-US</dc:language>
  <cp:lastModifiedBy>SYSTEM</cp:lastModifiedBy>
  <dcterms:modified xsi:type="dcterms:W3CDTF">2011-09-20T15:42:00Z</dcterms:modified>
  <cp:revision>2</cp:revision>
  <dc:subject/>
  <dc:title>ПРОМЫШЛЕННОСТЬ СТРОИТЕЛЬНЫХ МАТЕРИАЛОВ НА ПОРОГЕ XXI ВЕКА</dc:title>
</cp:coreProperties>
</file>