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МИНИСТЕРСТВО ОБРАЗОВАНИЯ РЕСПУБЛИКИ БЕЛАРУСЬ</w:t>
      </w:r>
    </w:p>
    <w:p>
      <w:pPr>
        <w:pStyle w:val="Heading3"/>
        <w:keepNext w:val="false"/>
        <w:widowControl w:val="false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УО «ГРОДНЕНСКИЙ ГОСУДАРСТКЕННЫЙ УНИВЕРСИТЕТ ИМ. Я. КУПАЛЫ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hanging="0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  <w:t>Кафедра строительных материалов и конструкций</w:t>
      </w:r>
    </w:p>
    <w:p>
      <w:pPr>
        <w:pStyle w:val="TextBodyIndent"/>
        <w:widowControl w:val="false"/>
        <w:spacing w:lineRule="auto" w:line="360"/>
        <w:ind w:left="0" w:hanging="0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дисциплине «АРХИТЕКТУР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: Промышленное здание из крупноразмерных элемент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0"/>
          <w:sz w:val="28"/>
          <w:szCs w:val="28"/>
        </w:rPr>
        <w:t>Цех металлоконструкций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bCs w:val="false"/>
          <w:i w:val="false"/>
          <w:i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pacing w:val="0"/>
          <w:sz w:val="28"/>
          <w:szCs w:val="28"/>
        </w:rPr>
        <w:t>(завода металлоконструкций)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ъёмно-планировачные реш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ктивные реш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бытовых помеще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Металлоконструкций №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очная схема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47695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98" t="16542" r="14237" b="16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=18м. Б=24м. В=24м. Г=24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2,6м.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2,6м.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4,4м.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,8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5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5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20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20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2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аг колонн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м. 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6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йон строительства город Слуцк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ёта бытовых помещений.</w:t>
      </w:r>
    </w:p>
    <w:p>
      <w:pPr>
        <w:pStyle w:val="Normal"/>
        <w:widowControl w:val="false"/>
        <w:tabs>
          <w:tab w:val="clear" w:pos="708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писочный состав рабочих </w:t>
        <w:tab/>
        <w:t xml:space="preserve"> Р= 260чел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в максимальной смене</w:t>
        <w:tab/>
        <w:t>С=150чел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цент женщин </w:t>
        <w:tab/>
        <w:t xml:space="preserve"> Ж=30%</w:t>
      </w:r>
    </w:p>
    <w:p>
      <w:pPr>
        <w:pStyle w:val="Normal"/>
        <w:widowControl w:val="false"/>
        <w:tabs>
          <w:tab w:val="clear" w:pos="708"/>
          <w:tab w:val="left" w:pos="576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рабочих, пользующихся душем ПД=50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мещений завода металлоконстру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дминистративно-общественная зона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ходная 12х12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одоуправление 12х48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дминистративно-бытовой корпус 18х54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роизводственная зона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х металлоконструкций №-1 (проект) 90,6х48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х металлоконструкций №-2 72х144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х металлоконструкций №-3 72х120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луживающая зо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струментальный цех 30х60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монтно-механический цех 48х60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клады металла 48х72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клад готовой продукции 30х72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. Генеральный 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плана придерживаемся принципа функционального зонирования площадки с учетом технологических и планировочных связей между зонами и составляющими их зданиями и сооружен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на генплане выделяем четыре основные зоны - административно-общественная, производственная (с разделением на секторы основного и сопутствующего производства), обслуживающая, вспомогательно-подсобная (энергетические объекты). При этом соблюдаем следующие требов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я административного, хозяйственного и обслуживающего назначения, а также площадки остановок и стоянок общественного и индивидуального транспорта располагаем со стороны наибольшего движения потоков людей от селитебной территор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я и сооружения с производствами повышенной пожарной опасности располагаем с подветренной стороны по отношению к другим зданиям и сооружения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я сопутствующего производства размещаем в зоне, соседней с зоной основного производств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здания и сооружения располагаем с учетом аффективного использования путей для погрузочных и разгрузочных операц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клады сырья и топлива размещаем около внешних границ промышленной площадки или на ближайших участках за ее предела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етические объекты должны быть приближены к основным потребителям при наименьшей протяженности тепло- , газо-, паропроводов и линий электропере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ах металла применяют мостовые краны, электрические магнитные краны-автопогрузчики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ы между зданиями и сооружениями устанавливайся согласно санитарным и противопожарным нормам. Минимальное расстояние между торцами, а также между 'длинными сторонами и торцами зданий составляет 12 м. Наименьшая величина -противопожарного разрыва= 9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каждому зданию предусматриваем удобные подъезды (не менее двух) и проходы к бытовым помещениям. Ширина проездов для двухстороннего движения - не менее 6 м, одностороннего - 3,5 м. Радиус закругления дорог - 10 м. Ширина тротуаров должна быть кратна 0,75 м, но не менее 2,2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уемый цех металлоконструкций расположен на отведенном под строительство участке в г. Слуцк обл.Минская. Территория свободна от застройки. Участок строительства расположен в непосредственной близости от автомобильной дороги. Главный въезд на территорию предусмотрен с указанной автодоро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от застройки территория озеленяется за счет посадки деревьев, кустарников и посева газона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фикация здани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403"/>
        <w:gridCol w:w="3142"/>
      </w:tblGrid>
      <w:tr>
        <w:trPr>
          <w:trHeight w:val="699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змеры в плане 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административно-общественная зо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дная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оуправлени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4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>
          <w:trHeight w:val="381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5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производственная зона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металлоконструкций №-1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,6х4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,8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металлоконструкций №-2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х14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х металлоконструкций №-3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х12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бслуживающая зо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й це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6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center" w:pos="2106" w:leader="none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center" w:pos="2106" w:leader="none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це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х6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метал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х7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7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П Генпла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енплана промышленного предприятия определяем следующие технико-экономические показат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Площадь застрой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= 9,8532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ь занятая зданиями и сооружения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д= 3534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тность застройки Пз=35,84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яжённость огражд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гр=1248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лощадь мощёных частей территор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щ= 382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но-планировочное реш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о-планировочное решение характеризуется следующими основными пространственными параметра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лёт (расстояние между продольными модульными осями – принимается кратным 6м); А=18м. Б=24м. В=24м. Г=24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аг (расстояние между поперечными модульными осями – кратно 6м):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м. Д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=6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(расстояние от уровня пола до низа несущих конструкций покрытия на опоре – кратно 0,6м.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2,6м.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2,6м.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4,4м.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,8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язка конструктивных элементов здания к модульным осям производим по следующим правилам: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-в одноэтажных зданиях колонны средних рядов располагают так, чтобы геометрические оси сечения нижней части колонн совпали с продольными и поперечными модульными осями. Исключения допускаются в отношении колонн по линиям деформационных швов и перепадов высо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зданиях со стенами из панелей и покрытиями по стропильным фермам (балкам) внешнюю грань колонн совмещают с крайней продольной разбивочной осью, а внутреннюю плоскость стены смещают наружу на 30 мм в следующих случаях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зданиях без мостовых кранов со сборным железобетонным каркасом при шаге крайних колонн 6 или 12 м, а также в зданиях со стальным или смешанным каркасом при шаге колонн крайнего ряда 6 м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б) в зданиях с электрическими мостовыми кранами грузоподъемностью до 30 т и сборным ж/б или смешанным каркасом при шаге колонн б м и высоте не более 14,4. м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в) в зданиях с ручными мостовыми кранами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-внешнюю грань смещают наружу с крайней продольной разбивочной оси на 250 мм (привязка 250), а между внутренней плоскостью стены и гранью колонн предусматривают зазор 30 мм в следующих случаях: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а) в зданиях без мостовых кранов со стальным или смешанным каркасом при шаге крайних колонн 12 м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б) в зданиях с электрическими мостовыми кранами при шаге крайних колонн 12 м и в зданиях со стальным каркасом при шаге крайних колонн 6 м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в) в зданиях с электрические кранами грузоподъемностью более 30 т и сборным ж/б или смешанным каркасом при шаге крайних колонн 6 м и высоте 12 м и более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г) при наличии проходов вдоль крановых путей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- колонны и наружные стены из панелей привязывают к крайним поперечным разбивочным осям, а также колонны к средним поперечным осям по линиям поперечных температурных швов в зданиях с покрытиями по стропильным балкам (фермам) следующим образом: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а) в торцах зданий геометрические оси сечения колонн основного каркаса смещают внутрь на 500 мм с крайней разбивочной оси, а внутренние поверхности стен - наружу на 30 мм в той же оси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б) по линиям поперечных температурных швов геометрические оси сечения колонн смещают на 500 мм в обе стороны от оси шва, совмещаемого с поперечной разбивочной осью 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) в зданиях со сборным ж/б каркасом между поперечными температурными швами более, 144 м в швах предусматриваются парные разбивочные оси со вставкой между ними 1000 мм, а геометрические оси сечения колонн смещают на 500 мм с каждой из этих осей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При устройстве продольных деформационных швов или перепада высот параллельных пролётов на парных колоннах следует предусматривать парные модульные разбивочные оси со вставкой между ним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 xml:space="preserve">В зависимости от размера привязки колонн в каждом из смежных пролетов одинаковой высоты размеры вставок между парными продольными разбивочными осями принимает равными 500, 750 и 1000 мм. 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Размер вставки между продольными разбивочными осями по линии перепада высот параллельных пролетов принимается в зависимости от толщины стеновых панелей и вида привязки колонн смежных пролетов. Аналогично назначается размер вставки между парными осями у деформационного шва, устраиваемого в местах взаимно перпендикулярного расположения пролетов друг относительно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ивные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онструктивных элементов и изделий осуществляем исходя из объёмно-планировочных параметров, вида и грузоподъемности кранового оборудования, климатологических характеристик района строи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элементов каркаса и ограждающих конструкций выполняем на основе территориальных каталогов железобетонных и металлических конструкций для промышленного строительства в Белорусской ССР ,ТК1-03.00.89, издания 1990г. В качестве конструктивной основы здания принимаем сборный железобетонный каркас с применением унифицированных элементов и изделий заводского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й карка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дамент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Фундаменты под колонны выполняются монолитными железобетонными, стаканного типа с размерами, полученными в результате расчета в зависимости от инженерно-геологических условий площадки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столбовые монолитные железобетонные фундаменты под колонны промышленных зданий состоят из подколонника и одно-, двух- или трехступенчатой плитной части. Обрез фундамента располагается на отметке – 0,15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основания целиковый грунт, непосредственно воспринимающий нагрузку, выравнивается и накрывается бетонной подготовкой толщиной 100мм из бетона марки 50. на бетонную подготовку ложится подошва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тупенчатой плитной части 0,3м. площадь сечения подколонников принята 1,2х1,2м она выбирается в связи с нагрузкой, передаваемой колонной, и допускаемым удельным давлением гру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 между гранями колонн и стенами стакана принят по верху 75мм и по низу 50мм, а между низом колонн и дном стакана 50мм. Заливка стаканов после установки колонн производится бетоном марки 200 на мелком грав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 под смежные колонны в температурных швах делается общий, независимо от числа колонн в уз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ундаментные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и предназначены для применения в промышленных каркасных зданиях в качестве фундаментов самонесущих стен. В данном проекте принимаются двенадцатиметровые фундаментные балки. Балки имеют трапецеидальное поперечное сечение со скосами, облегчающими извлечение балок из форм при изготовлении. Конструктивная длина балок выбирается в зависимости от ширины подколонника и местоположения балок (в средних шагах или у температурных швов). Верхняя грань всех балок располагается на 30мм ниже уровня чистого п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ки свободно устанавливают на бетонные столбики необходимой высоты, бетонируемые на уступах фундаментов колонн. Зазоры между торцами балок, а также между концами балок и колоннами заполняют бетоном марки М 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онн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ы подбираются с учетом высоты каркаса, грузоподъемности крана и шага колонн. Для секций А и Б с высотой каркаса 12,6м и грузоподъемностью мостового крана 10т принимаем двухветвевые колонны марки КД 11-1 высотой 12,6м ;для секции В с высотой каркаса 14,4м и грузоподъемностью мостового крана 20т принимаем двухветвевые колонны марки КД 11-15 высотой 14,4м ; для секции Г с высотой каркаса 10,8 м и грузоподъемностью мостового крана 20т принимаем двухветвевые колонны марки КД 11-1 высотой 10,8 м Закладные элементы в местах опирания подкрановых балок и стропильных конструкций состоят из стального листа с пропущенными сквозь него анкерными болтами. Для соединения с фундаментом колонна заводится в стакан на глубину до 0,8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397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 1.колонна прямоугольного сечения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(КП-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крановые балки и крановые пу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ки – таврого сечения 0,8м (см. рис.2). По месту в здании балки подразделяются на торцовые – у торцевых стен, рядовые и температурные – у деформационных швов. Они отличаются друг от друга наличием и расположением закладных элементов. Закладные пластины располагаются в местах опирания на колонны и установки концевых упоров, трубки – в отверстиях для крепления рельсов и троллей. Крепление подкрановой балки к консоли колонны производится на анкерных болтах, пропущенных сквозь опорный лист, предварительно приваренных к нижней закладной пластине, а к шейке колонны – путем приварки вертикального листа к закладным пластинкам. Болтовые соединения после рихтовки завариваются. Рельс в виде сварной плети на длину температурного отсека укладывается на упругой прокладке из прорезиненной ткани. Для предотвращения возможного тарана краном торцовой стены на торцовых балках устанавливаются стальные концевые упоры, страхующие здание в случае отказа автоматических тормозных устройст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лезобетонные подкрановые балки принимаем таврового сечения (при шаге 6м) высотой 1000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00 мм.</w:t>
      </w:r>
    </w:p>
    <w:p>
      <w:pPr>
        <w:pStyle w:val="TextBodyIndent"/>
        <w:widowControl w:val="false"/>
        <w:tabs>
          <w:tab w:val="clear" w:pos="708"/>
          <w:tab w:val="left" w:pos="263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6335" cy="1128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34" t="44480" r="41579" b="2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720" cy="226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524" t="25627" r="42093" b="27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 Подкрановая балка (БКНА 12-1С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опильные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несущей конструкции покрытия используются скатнаябалка 12м (2БДР12-4). Ферма 24м (ФБ24 IV-8)..Для пролетов 24м подобраны унифицированные железобетонные безраскосные фермы с круговым очертанием. 5%-ный уклон кровли обеспечивается выпущенными из верхнего пояса «рожками» (см. рис. 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81270" cy="3370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313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3 Стропильная ферма (ФБ24IV-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Фахвер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фахверков применяются в торцовых и продольных фахверках одноэтажных промышленных каркасных зданиях высотой до 18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язка колонн торцового фахверка нулевая, привязка колонн продольного фахверка определяется привязкой основных колонн карк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араметрами, определяющими область использования и конструкцию колонн фахверка, являются высота здания и вид несущих конструкций покр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оте колонн 10,8-14,4м и железобетонных плитах покрытия применяются стальные фахверковые колонны двутаврового сечен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05675" cy="205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899" t="22879" r="-4" b="3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 4:а-Колонна фахверка двутаврового сечения КФ 1,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- фахверка составного сечения КФ 2,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стойчивости одноэтажных зданий в продольном направлении предусматриваются систему вертикальных и горизонтальных связей между колоннами каркаса и в покры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связи при железобетонных колоннах каркаса в зданиях, оборудованных мостовыми кранами, связи устанавливаются в подкрановой части. Связи по колоннам при шаге 12м делают порт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связи по стальным колоннам каркаса предусматривают в каждом продольном ряду колонн в виде основных (подкрановые) и верхних (надкрановые). Основные связи устраивают в середине здания или температурного отсека, благодаря чему достигается свобода температурных перемещений конструкций в обе стороны, а также снижаются температурные напряжения в колоннах. Верхние связи устанавливают по краям температурного отсека, а также в тех панелях, где расположены вертикальные, поперечные и горизонтальные связи между ригелями покрытия. В здания без мостовых кранов связи по колоннам ставятся на всю высоту кол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порами ферм или балок вертикальные связи устанавливают не чаще чем через один шаг колонн. В местах отсутствия вертикальных связей ставят распорки, располагаемые поверху кол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крытиях предусматривают горизонтальные связевые фермы, размещая их в уровне нижнего пояса стропильных ферм по торцам температурных блоков в каждом прол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и горизонтальные связи покрытия изготавливают из уголков, швеллеров и труб и крепят к железобетонным конструкциям болтами и свар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летах фонарями, в торцах фонарных проемов, устанавливают горизонтальные крестовые связи. В пределах длины фонарного проема по коньку ферм, устанавливают расп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крытиях зданий со стальным каркасом предусматривают горизонтальные связи в плоскостях верхних и нижних поясов стропильных ферм, а также вертикальные связи между фе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3730" cy="130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86" t="34889" r="29401" b="25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5:а-Связь портальна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-Связь по ферм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литы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используют железобетонные ребристые пли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522720" cy="149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078" t="41078" r="23259" b="28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6 Плита покры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анели стено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наружных ограждающих конструкций применяем навесные, стеновые панели, из легких бетонов ПСЛ 30 длинной 6м ,толщиной 300мм. Опирание нижнего ряда панелей осуществляется на фундаментные балки, пролетом 6м по серии 1.415-1,вып.1. Для навески панелей по торцам здания применяем фахверковые колонны по серии 1.427.1-3, вып.1/87. Высоту панелей принимаем 1,2м и 1,8м, пролет, соответствующий шагу колонн. При монтаже панелей особое внимание должно уделяться вопросам их крепления и опирания, а также стыкованию панелей между собой. Горизонтальные и вертикальные швы рекомендуется заполнять эластичными материалами, а с наружной стороны, дополнительно мастиками-гермети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еновые панели являются не несущей, а ограждающей конструкцией предназначенной защищать помещения от атмосферных воздействий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При навесных стенах каждую панель опирают на столики, привариваемые к закладным деталям кол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0. Окна и ворота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widowControl w:val="false"/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Для естественного освещения рабочих мест применяем окна в виде ленточного остекления. Высота от пола до низа остекления принимаем 6,5 м. Световые проемы заполняются блоками с открывающимися створками. Размеры оконных блоков по высоте принимаем 1,2 и 1,8м высота одного яруса 7,8 м.</w:t>
      </w:r>
    </w:p>
    <w:p>
      <w:pPr>
        <w:pStyle w:val="TextBodyIndent"/>
        <w:widowControl w:val="false"/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В местах входов и въездов в здание предусматриваются распашные ворота с калитками, размером 4х4,2м, а для въезда железнодорожного транспорта размеры ворот 4,7х5,6м. Для организации проемов ворот устраиваются рамы из железобетонных стоек и ригелей.</w:t>
      </w:r>
    </w:p>
    <w:p>
      <w:pPr>
        <w:pStyle w:val="TextBodyIndent"/>
        <w:widowControl w:val="false"/>
        <w:spacing w:lineRule="auto" w:line="348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Элементы каркаса (колонны, ригели, плиты перекрытий, диафрагмы жесткости, элементы лестниц) административно-бытового корпуса принимаем для высоты этажа 3,3м. Колонны высотой на два этажа, ригели пролетом 6 и 3м. Плиты перекрытий шириной 1,2 и 1,5м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Остекление в здании может быть в виде лент, как, и запроектировано в проекте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Конструкции для заполнения оконных проемов здания изготовлены из дерева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Заполнение оконных проемов состоит из проемов, переплетов с остеклением и подоконной доски. В проекте предусмотрено остекление спаренными переплетами. Оконные переплеты предусмотрены с внутренним и наружным открыванием створок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Оконные проемы устраивают не только для придания внешнего вида здания, но и для освещения. Вентиляция здания осуществляется через открывающиеся переплёты окон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Для отвода конденсирующей влаги в нижних брусках коробок с внутренним открыванием створок устраивают прорези шириной 16мм на расстоянии 50мм от вертикальных брусков и импостов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>Ворота служат для пропуска средств наружного транспорта, они расположены в наружных стенах, их количество составляет 8 шт.</w:t>
      </w:r>
    </w:p>
    <w:p>
      <w:pPr>
        <w:pStyle w:val="Normal"/>
        <w:widowControl w:val="false"/>
        <w:shd w:fill="FFFFFF" w:val="clear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еличина ворот должна быть больше габаритов транспорта, в груженом состоянии по ширине не менее чем 600 мм, и по высоте на 200 мм. Поэтому проектом предусмотрен следующий тип ворот: 4200х5400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В пределах шага колонн, между которыми расположены ворота, фундаментную балку не укладывают.</w:t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1 Покрытие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ля запроектирована скатная, с уклоном 20 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правленного стока воды в воронки предусмотрены ендовы. Расстояние между воронками в ендовах не превышает48м. Водосточные трубы выполнены из чугуна диаметром 100 мм. Также предусмотрены подпольные и подвесные трубопроводы и выпуски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Надежность рулонных кровель зависит от качества конструктивного исполнения их в местах примыкания к выступающим элементам на покрытии (парапетам и др.), установки воронок, ендов и др. к выступающим элементам покрытия приклеенный кровельный ковер прикрепляют гвоздями или дюбелями, а стыки защищают промазкой и обивают оцинкованной кровельной стал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Полы</w:t>
      </w:r>
    </w:p>
    <w:p>
      <w:pPr>
        <w:pStyle w:val="24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труктивное решение пола связано с конкретным назначением производственного помещения. Поэтому на отдельных участках здания могут выполняться различные конструкции по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, виде полы производственных зданий состоят из покрытия верхнего слоя, и подстилающего сло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проектированном здании представлен вид пола состоящий из следующих слое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рытие из асфальтобетона 50 м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илающий слой из бетона 100 мм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анием служит уплотненный щебнем г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-бытовой корпу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0"/>
          <w:sz w:val="28"/>
          <w:szCs w:val="28"/>
        </w:rPr>
        <w:t>Вспомогательные помещения располагаются в отдельно стоящем здании. Конструктивную основу административно-бытового здания составляет сборный унифицированный железобетонный каркас серии 1.120.1 с сеткой колонн 6х6 м. Ширина здания 18м, длинна – 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площадей всех помещений административно-бытового здания приведён ниж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списочный состав рабочи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1 – кол-во мужчин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2 - кол-во женщи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кол-во работающих в максимальной смен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1 - кол-во мужчин работающих в максимальной смен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2 - кол-во женщин работающих в максимальной смен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садочных мест в столо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306"/>
        <w:gridCol w:w="963"/>
        <w:gridCol w:w="966"/>
        <w:gridCol w:w="968"/>
        <w:gridCol w:w="63"/>
        <w:gridCol w:w="174"/>
        <w:gridCol w:w="461"/>
        <w:gridCol w:w="174"/>
      </w:tblGrid>
      <w:tr>
        <w:trPr>
          <w:trHeight w:val="40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ид помещ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казатель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а расчёта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д.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спомогательные</w:t>
            </w:r>
          </w:p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мещения: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,5*Р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10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Все помещения ГДБ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9*Р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9*Р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ардеробная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шкафов всех видов оде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шкафов уличной и домашн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цоде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умывальников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1/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2/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ушевая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каби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1/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2/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душева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3 м2 * 1-ну душеву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борна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2 шт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Подсобные помещени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-18 м2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мната отдыха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8 м2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-во унитаз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1/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2/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писуар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1/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умываль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1/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2/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дкомна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8 м2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Обеденный зал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л-во посадочны х мес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/4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ел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п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собные помещени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п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ывальна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n/15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борная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-2 шт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</w:t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л собраний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*С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Помещения общественных организаций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-48 м2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18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Рабочие комнаты конторы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6 м2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iCs/>
                <w:sz w:val="20"/>
                <w:szCs w:val="20"/>
              </w:rPr>
              <w:t>Конструкторское бюро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4 м2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2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тература</w:t>
      </w:r>
    </w:p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1. Дятков С.В. Архитектура промышленных зданий М.: Стройиздат, 198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2. Кутухтин Е.Г. , Коробков В, Д. Конструкции промышленных и сельскохозяйственных зданий и сооружений. Стройиздат 1982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Шерешевский И.-А. Конструирование промышленных зданий и сооружений. Стройиздат, 197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4. Шубин Л.Ф. Промышленные здания. Архитектура гражданских и промышленных зданий. М Стройиздат 1986 .</w:t>
      </w:r>
    </w:p>
    <w:p>
      <w:pPr>
        <w:pStyle w:val="Normal"/>
        <w:widowControl w:val="false"/>
        <w:shd w:fill="FFFFFF" w:val="clear"/>
        <w:tabs>
          <w:tab w:val="clear" w:pos="708"/>
          <w:tab w:val="left" w:pos="3240" w:leader="none"/>
        </w:tabs>
        <w:autoSpaceDE w:val="false"/>
        <w:spacing w:lineRule="auto" w:line="360"/>
        <w:rPr/>
      </w:pPr>
      <w:r>
        <w:rPr>
          <w:sz w:val="28"/>
          <w:szCs w:val="28"/>
        </w:rPr>
        <w:t>5. СНиП 2.01-01-82. Строительная климатология и геофизика 6. СНиП 2-4-79. Естественное и искусственное освещение. 7. СНиП 2-92-76. Вспомогательные здания и сооружения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СНиП 2-2-80 Противопожарные нормы проектирования зданий и сооружений М.: Стройиздат, 1981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Типовые железобетонные конструкции зданий и сооружений для промышленного строительства: Справочник проектировщика. /Под ред. Г.Р. Бердичевског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М.: Стройиздат 19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0"/>
      <w:ind w:left="444" w:firstLine="346"/>
      <w:jc w:val="center"/>
      <w:outlineLvl w:val="6"/>
    </w:pPr>
    <w:rPr>
      <w:i/>
      <w:iCs/>
      <w:color w:val="000000"/>
      <w:sz w:val="32"/>
      <w:szCs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ISOCPEUR;Arial" w:hAnsi="ISOCPEUR;Arial" w:cs="Arial"/>
      <w:b/>
      <w:bCs/>
      <w:i/>
      <w:iCs/>
      <w:spacing w:val="52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  <w:jc w:val="center"/>
    </w:pPr>
    <w:rPr>
      <w:rFonts w:ascii="Arial" w:hAnsi="Arial" w:cs="Arial"/>
      <w:sz w:val="28"/>
    </w:rPr>
  </w:style>
  <w:style w:type="paragraph" w:styleId="23">
    <w:name w:val="Основной текст с отступом 2"/>
    <w:basedOn w:val="Normal"/>
    <w:qFormat/>
    <w:pPr>
      <w:ind w:left="6840" w:hanging="6840"/>
    </w:pPr>
    <w:rPr>
      <w:rFonts w:ascii="Arial" w:hAnsi="Arial" w:cs="Arial"/>
      <w:sz w:val="28"/>
    </w:rPr>
  </w:style>
  <w:style w:type="paragraph" w:styleId="33">
    <w:name w:val="Основной текст с отступом 3"/>
    <w:basedOn w:val="Normal"/>
    <w:qFormat/>
    <w:pPr>
      <w:ind w:left="6120" w:hanging="6120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/>
    <w:rPr>
      <w:rFonts w:ascii="ISOCPEUR;Arial" w:hAnsi="ISOCPEUR;Arial" w:cs="ISOCPEUR;Arial"/>
      <w:color w:val="FF66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42:00Z</dcterms:created>
  <dc:creator>g</dc:creator>
  <dc:description/>
  <cp:keywords/>
  <dc:language>en-US</dc:language>
  <cp:lastModifiedBy>SYSTEM</cp:lastModifiedBy>
  <dcterms:modified xsi:type="dcterms:W3CDTF">2011-09-20T15:42:00Z</dcterms:modified>
  <cp:revision>2</cp:revision>
  <dc:subject/>
  <dc:title>МО </dc:title>
</cp:coreProperties>
</file>