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трозаводский государственный университет</w:t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ультет промышленного и гражданского строительства</w:t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организации строительного производства</w:t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урс: «технология строительного производства»</w:t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снительная записка к курсовому проекту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изводство земляных работ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объемов земляных работ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редней дальности перемещения грунта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способа производства работ и комплекса машин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ко-экономическое сравнение вариантов использования прицепного и самоходного скреперов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котлована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нспортировка грунта при экскаваторных работах</w:t>
      </w:r>
    </w:p>
    <w:p>
      <w:pPr>
        <w:pStyle w:val="TextBody"/>
        <w:tabs>
          <w:tab w:val="clear" w:pos="720"/>
          <w:tab w:val="left" w:pos="9781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лотнение грунта</w:t>
      </w:r>
    </w:p>
    <w:p>
      <w:pPr>
        <w:pStyle w:val="TextBody"/>
        <w:tabs>
          <w:tab w:val="clear" w:pos="720"/>
          <w:tab w:val="left" w:pos="9922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рьба с грунтовыми водами</w:t>
      </w:r>
    </w:p>
    <w:p>
      <w:pPr>
        <w:pStyle w:val="TextBody"/>
        <w:tabs>
          <w:tab w:val="clear" w:pos="720"/>
          <w:tab w:val="left" w:pos="9922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ение календарного графика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роприятия по охране труда</w:t>
      </w:r>
    </w:p>
    <w:p>
      <w:pPr>
        <w:pStyle w:val="TextBody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строительстве любого здания или сооружения, а также планировке и благоустройстве территорий ведут переработку грунта. Переработка включает следующие процессы: разработку грунта, его перемещение, укладку и уплот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посредственному выполнению этих процессов в ряде случаев предшествуют или сопутствуют подготовительные или вспомогательные процессы. Подготовительные процессы осуществляют до начала разработки грунта, а вспомогательные – до или в процессе возведения земляных сооружений. Весь этот комплекс процессов называется земляными рабо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изводстве земляных работ все подготовительные, вспомогательные (разработка земляных сооружений, водоотливов, рыхление плотных грунтов) и основные процессы выполняют комплектами машин, каждая из которых предназначена для определенного рабочего процесса или операции (разработка, транспортирование, разравнивание и уплотнение грунта, планировка откосов и т. д.). В общем случае одна и та же работа может сделана с большей или меньшей эффективностью различными комплектами машин. Способ и комплект машин для конкретных производственных условий выбирают на основании технико-экономических показателей, зависящих от основных факторов производства требуемых работ: объема, заданных сроков их выполнения, рельефа и гидрологии местности, видов и параметров земляных масс, минимальной стоимости и трудоемкости и др. Определяют количество земляных и землеройно-транспортных машин, устанавливают календарный график, содержащий информацию о последовательности и сроках производств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клон планируемой площадки – i = 0,001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д грунтовых напластований и мощность пла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тительный слой – 0,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глинок – 1,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лина ломовая – 4,0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ровень грунтовых вод – 158,8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сстояние до места отвала – 3,0 к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корость транспортировки – 40,0 км/ча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йон строительства – 2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рок продолжительности работ – 45,0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щадка 600 * 4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ектная отметка – 160,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объемов земля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ертикальной планировке рекомендуется соблюдать нулевой баланс земляных работ на заданной площадке с учетом грунта из котлованов и траншей. В заданном варианте необходимо спланировать площадку под проектную отметку (Н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 xml:space="preserve"> = 190,1 м), поэтому объем выемок неравен объему насы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ощадка разбивается на квадраты со стороной 100 метров. «Черные» отметки квадратов (поверхности в вершинах квадратов) определяются методом линейной интерполяции между двумя смежными горизо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заданному уклону поверхности площадки (i = 0,002) определяют проектные, т. е. «красные» отметки в вершинах квадратов способом поворота горизонтальной поверхности площадки вокруг оси с отметкой Н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 xml:space="preserve"> = 190,1 м так, чтобы приняла заданный укл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равление уклона выбирается по характеру естественной поверхности площадки так, чтобы обеспечивался беспрепятственный сток атмосферных вод с площадки после пла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ектные («красные») отметки вершин квадратных призм при одностороннем уклон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Н</w:t>
      </w:r>
      <w:r>
        <w:rPr>
          <w:b/>
          <w:color w:val="000000"/>
          <w:sz w:val="28"/>
          <w:vertAlign w:val="subscript"/>
          <w:lang w:val="en-US" w:eastAsia="en-US"/>
        </w:rPr>
        <w:t>к</w:t>
      </w:r>
      <w:r>
        <w:rPr>
          <w:b/>
          <w:color w:val="000000"/>
          <w:sz w:val="28"/>
          <w:lang w:val="en-US" w:eastAsia="en-US"/>
        </w:rPr>
        <w:t xml:space="preserve"> = Н</w:t>
      </w:r>
      <w:r>
        <w:rPr>
          <w:b/>
          <w:color w:val="000000"/>
          <w:sz w:val="28"/>
          <w:vertAlign w:val="subscript"/>
          <w:lang w:val="en-US" w:eastAsia="en-US"/>
        </w:rPr>
        <w:t>пр</w:t>
      </w:r>
      <w:r>
        <w:rPr>
          <w:b/>
          <w:color w:val="000000"/>
          <w:sz w:val="28"/>
          <w:lang w:val="en-US" w:eastAsia="en-US"/>
        </w:rPr>
        <w:t xml:space="preserve"> l</w:t>
      </w:r>
      <w:r>
        <w:rPr>
          <w:b/>
          <w:color w:val="000000"/>
          <w:sz w:val="28"/>
          <w:vertAlign w:val="subscript"/>
          <w:lang w:val="en-US" w:eastAsia="en-US"/>
        </w:rPr>
        <w:t>i…n</w:t>
      </w:r>
      <w:r>
        <w:rPr>
          <w:b/>
          <w:color w:val="000000"/>
          <w:sz w:val="28"/>
          <w:lang w:val="en-US" w:eastAsia="en-US"/>
        </w:rPr>
        <w:t xml:space="preserve"> * i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- красная отметка вершин квадратных приз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 xml:space="preserve"> - проектная отметка планиров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 - заданный уклон площадки после планиров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i…n</w:t>
      </w:r>
      <w:r>
        <w:rPr>
          <w:color w:val="000000"/>
          <w:sz w:val="28"/>
          <w:lang w:val="en-US" w:eastAsia="en-US"/>
        </w:rPr>
        <w:t xml:space="preserve"> - расстояние от вершин квадратов до оси поворота с отметкой H перпендикулярной направлению уклона,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ие отметки со знаками, соответствующими (насыпи со знаком «+», выемки со знаком «-») наносятся у вершин квадратных призм, после чего вычисляются на сторонах квадратов точки нулевых рабочих отметок, при соединение определяется линия нулев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абочим отметкам вычисляют объемы работ в каждой квадратной призме и записывают их на плане в центре квадрата. Если знаки всех четырех рабочих отметок одноименные, то такие призмы называются целыми, их объем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q = a</w:t>
      </w:r>
      <w:r>
        <w:rPr>
          <w:b/>
          <w:color w:val="000000"/>
          <w:sz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 xml:space="preserve"> / 4 * (h</w:t>
      </w:r>
      <w:r>
        <w:rPr>
          <w:b/>
          <w:color w:val="000000"/>
          <w:sz w:val="28"/>
          <w:vertAlign w:val="subscript"/>
          <w:lang w:val="en-US" w:eastAsia="en-US"/>
        </w:rPr>
        <w:t>1</w:t>
      </w:r>
      <w:r>
        <w:rPr>
          <w:b/>
          <w:color w:val="000000"/>
          <w:sz w:val="28"/>
          <w:lang w:val="en-US" w:eastAsia="en-US"/>
        </w:rPr>
        <w:t xml:space="preserve"> + h</w:t>
      </w:r>
      <w:r>
        <w:rPr>
          <w:b/>
          <w:color w:val="000000"/>
          <w:sz w:val="28"/>
          <w:vertAlign w:val="sub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 xml:space="preserve"> + h</w:t>
      </w:r>
      <w:r>
        <w:rPr>
          <w:b/>
          <w:color w:val="000000"/>
          <w:sz w:val="28"/>
          <w:vertAlign w:val="subscript"/>
          <w:lang w:val="en-US" w:eastAsia="en-US"/>
        </w:rPr>
        <w:t>3</w:t>
      </w:r>
      <w:r>
        <w:rPr>
          <w:b/>
          <w:color w:val="000000"/>
          <w:sz w:val="28"/>
          <w:lang w:val="en-US" w:eastAsia="en-US"/>
        </w:rPr>
        <w:t xml:space="preserve"> + h</w:t>
      </w:r>
      <w:r>
        <w:rPr>
          <w:b/>
          <w:color w:val="000000"/>
          <w:sz w:val="28"/>
          <w:vertAlign w:val="subscript"/>
          <w:lang w:val="en-US" w:eastAsia="en-US"/>
        </w:rPr>
        <w:t>4</w:t>
      </w:r>
      <w:r>
        <w:rPr>
          <w:b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 - сторона квадрат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 xml:space="preserve"> - рабочие отметки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 - объем призмы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вадратные призмы, пересеченные линией нулевых работ называется пересеченными. Если такая квадратная призма в плане разбита линией нулевых работ на две трапеции, объем каждой трапе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q = a * P * h</w:t>
      </w:r>
      <w:r>
        <w:rPr>
          <w:b/>
          <w:color w:val="000000"/>
          <w:sz w:val="28"/>
          <w:vertAlign w:val="subscript"/>
          <w:lang w:val="en-US" w:eastAsia="en-US"/>
        </w:rPr>
        <w:t>с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vertAlign w:val="subscript"/>
          <w:lang w:val="en-US" w:eastAsia="en-US"/>
        </w:rPr>
      </w:pPr>
      <w:r>
        <w:rPr>
          <w:b/>
          <w:color w:val="000000"/>
          <w:sz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 - сторона квадрат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 - средняя ширина трапеци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ср</w:t>
      </w:r>
      <w:r>
        <w:rPr>
          <w:color w:val="000000"/>
          <w:sz w:val="28"/>
          <w:lang w:val="en-US" w:eastAsia="en-US"/>
        </w:rPr>
        <w:t xml:space="preserve"> - средняя рабочая отметка в пределах данной трапеции с соответствующим знаком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пересеченная призма разбита линией нулевых работ на треугольную и пятиугольную, то объемы вычисляются по следующ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треугольной приз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q = (d * l) / 2 * h</w:t>
      </w:r>
      <w:r>
        <w:rPr>
          <w:b/>
          <w:color w:val="000000"/>
          <w:sz w:val="28"/>
          <w:vertAlign w:val="subscript"/>
          <w:lang w:val="en-US" w:eastAsia="en-US"/>
        </w:rPr>
        <w:t>с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, l - катеты треугольник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ср</w:t>
      </w:r>
      <w:r>
        <w:rPr>
          <w:color w:val="000000"/>
          <w:sz w:val="28"/>
          <w:lang w:val="en-US" w:eastAsia="en-US"/>
        </w:rPr>
        <w:t xml:space="preserve"> - средняя отметк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q - объем треугольной призмы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ятиугольной приз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q = (a</w:t>
      </w:r>
      <w:r>
        <w:rPr>
          <w:b/>
          <w:color w:val="000000"/>
          <w:sz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lang w:val="en-US" w:eastAsia="en-US"/>
        </w:rPr>
        <w:t xml:space="preserve"> – d * l / 2) * h</w:t>
      </w:r>
      <w:r>
        <w:rPr>
          <w:b/>
          <w:color w:val="000000"/>
          <w:sz w:val="28"/>
          <w:vertAlign w:val="superscript"/>
          <w:lang w:val="en-US" w:eastAsia="en-US"/>
        </w:rPr>
        <w:t>,</w:t>
      </w:r>
      <w:r>
        <w:rPr>
          <w:b/>
          <w:color w:val="000000"/>
          <w:sz w:val="28"/>
          <w:vertAlign w:val="subscript"/>
          <w:lang w:val="en-US" w:eastAsia="en-US"/>
        </w:rPr>
        <w:t>с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 w:eastAsia="en-US"/>
        </w:rPr>
      </w:pPr>
      <w:r>
        <w:rPr>
          <w:color w:val="000000"/>
          <w:sz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 - сторона квадрат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, l - катеты треугольник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perscript"/>
          <w:lang w:val="en-US" w:eastAsia="en-US"/>
        </w:rPr>
        <w:t>,</w:t>
      </w:r>
      <w:r>
        <w:rPr>
          <w:color w:val="000000"/>
          <w:sz w:val="28"/>
          <w:vertAlign w:val="subscript"/>
          <w:lang w:val="en-US" w:eastAsia="en-US"/>
        </w:rPr>
        <w:t>ср</w:t>
      </w:r>
      <w:r>
        <w:rPr>
          <w:color w:val="000000"/>
          <w:sz w:val="28"/>
          <w:lang w:val="en-US" w:eastAsia="en-US"/>
        </w:rPr>
        <w:t xml:space="preserve"> - средняя рабочая отметк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ычисленным объемам земляных работ в целых и пересеченных призмах составляются ведомость, где указываются номера квадратных призм и объемы с соответствующими знаками, сумма которых дает основные объемы насыпей и выем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того, подсчитываются дополнительные объемы земляных работ в откосах по контуру площадки с соответствующими знакам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q</w:t>
      </w:r>
      <w:r>
        <w:rPr>
          <w:b/>
          <w:color w:val="000000"/>
          <w:sz w:val="28"/>
          <w:vertAlign w:val="subscript"/>
          <w:lang w:val="en-US" w:eastAsia="en-US"/>
        </w:rPr>
        <w:t>0</w:t>
      </w:r>
      <w:r>
        <w:rPr>
          <w:b/>
          <w:color w:val="000000"/>
          <w:sz w:val="28"/>
          <w:lang w:val="en-US" w:eastAsia="en-US"/>
        </w:rPr>
        <w:t xml:space="preserve"> = (L</w:t>
      </w:r>
      <w:r>
        <w:rPr>
          <w:b/>
          <w:color w:val="000000"/>
          <w:sz w:val="28"/>
          <w:vertAlign w:val="subscript"/>
          <w:lang w:val="en-US" w:eastAsia="en-US"/>
        </w:rPr>
        <w:t>n</w:t>
      </w:r>
      <w:r>
        <w:rPr>
          <w:b/>
          <w:color w:val="000000"/>
          <w:sz w:val="28"/>
          <w:lang w:val="en-US" w:eastAsia="en-US"/>
        </w:rPr>
        <w:t xml:space="preserve"> * m * h</w:t>
      </w:r>
      <w:r>
        <w:rPr>
          <w:b/>
          <w:color w:val="000000"/>
          <w:sz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vertAlign w:val="subscript"/>
          <w:lang w:val="en-US" w:eastAsia="en-US"/>
        </w:rPr>
        <w:t>cр</w:t>
      </w:r>
      <w:r>
        <w:rPr>
          <w:b/>
          <w:color w:val="000000"/>
          <w:sz w:val="28"/>
          <w:lang w:val="en-US" w:eastAsia="en-US"/>
        </w:rPr>
        <w:t>) /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n</w:t>
      </w:r>
      <w:r>
        <w:rPr>
          <w:color w:val="000000"/>
          <w:sz w:val="28"/>
          <w:lang w:val="en-US" w:eastAsia="en-US"/>
        </w:rPr>
        <w:t xml:space="preserve"> - длина по периметру выемки (насыпи)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= 1 - коэффициент отк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cр</w:t>
      </w:r>
      <w:r>
        <w:rPr>
          <w:color w:val="000000"/>
          <w:sz w:val="28"/>
          <w:lang w:val="en-US" w:eastAsia="en-US"/>
        </w:rPr>
        <w:t xml:space="preserve"> - средняя рабочая отметка по периметру насыпи (выемки), м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окончании всех подсчетов объемов земляных работ составляется сводная ведомость баланса земляных масс, в которой указывается основные объемы выемок и насыпей в квадратных призмах, дополнительные объемы в откосах по контуру площадки с соответствующими знаками, объем выемки из котлована ниже планировочной отметки.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м котлована с откосами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м котлована с откосами рассчитывается по формуле: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Q = H/6 * ((2*a + a</w:t>
      </w:r>
      <w:r>
        <w:rPr>
          <w:b/>
          <w:color w:val="000000"/>
          <w:vertAlign w:val="subscript"/>
          <w:lang w:val="en-US" w:eastAsia="en-US"/>
        </w:rPr>
        <w:t>1</w:t>
      </w:r>
      <w:r>
        <w:rPr>
          <w:b/>
          <w:color w:val="000000"/>
          <w:lang w:val="en-US" w:eastAsia="en-US"/>
        </w:rPr>
        <w:t>) * b + (2*a</w:t>
      </w:r>
      <w:r>
        <w:rPr>
          <w:b/>
          <w:color w:val="000000"/>
          <w:vertAlign w:val="subscript"/>
          <w:lang w:val="en-US" w:eastAsia="en-US"/>
        </w:rPr>
        <w:t>1</w:t>
      </w:r>
      <w:r>
        <w:rPr>
          <w:b/>
          <w:color w:val="000000"/>
          <w:lang w:val="en-US" w:eastAsia="en-US"/>
        </w:rPr>
        <w:t xml:space="preserve"> + a) * b</w:t>
      </w:r>
      <w:r>
        <w:rPr>
          <w:b/>
          <w:color w:val="000000"/>
          <w:vertAlign w:val="subscript"/>
          <w:lang w:val="en-US" w:eastAsia="en-US"/>
        </w:rPr>
        <w:t>1</w:t>
      </w:r>
      <w:r>
        <w:rPr>
          <w:b/>
          <w:color w:val="000000"/>
          <w:lang w:val="en-US" w:eastAsia="en-US"/>
        </w:rPr>
        <w:t>)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 и b – длина и ширина прямоугольного котлована по дну,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и b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– длина и ширина по верху котлована,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H – глубина котлована ниже среднепланировочной отметки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эффициент откосов котлована определяется согласно СниП 111-4-80 «Техника безопасности в строительстве» по наиболее слабому грунту. Для глины i = 1: 0,5.</w:t>
      </w:r>
    </w:p>
    <w:p>
      <w:pPr>
        <w:pStyle w:val="23"/>
        <w:spacing w:lineRule="auto" w:line="360"/>
        <w:ind w:firstLine="709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lang w:val="en-US" w:eastAsia="en-US"/>
        </w:rPr>
        <w:t>Q = 4/6 * ((2*60 + 64) * 12 + (2*64 + 60) * 16) = 3477,33 м</w:t>
      </w:r>
      <w:r>
        <w:rPr>
          <w:color w:val="000000"/>
          <w:vertAlign w:val="superscript"/>
          <w:lang w:val="en-US" w:eastAsia="en-US"/>
        </w:rPr>
        <w:t>3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домость баланса земляных м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ад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+» объ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-» объе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</w:tc>
      </w:tr>
      <w:tr>
        <w:trPr>
          <w:trHeight w:val="2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9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7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7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536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. объ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2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котлов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38,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98,7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ение средней дальности перемещения грунта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льность перемещения грунта (возки) определяется графическим способом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черчивается участок с нанесенной сеткой квадратов, линией нулевых работ и объемами земляных масс по каждому квадрату отдельно для выемки и насыпи. Со стороны выемки и насыпи строим кривые объемов относительно осей X и Y следующим образом: откладываем последовательно ординаты, равные сумме, предшествующих объемов в квадратах, расположенных по горизонтали на оси X и по вертикале на оси Y. Концы ординат соединяем и получаем кривые объемов.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асштаб для ординат произвольный. Наибольшую из ординат делим пополам и из середины восстанавливаем перпендикуляры, продолжая их до пересечения с кривой объемов. Из точек пересечения проводим под прямым углом линии. Точки их пересечений и есть искомые центры тяжести выемок и насыпей на данном участке. Расстояние между этими точками будет дальностью возки грунта, определяется в масштабе сетки квадратов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 xml:space="preserve">1 </w:t>
      </w:r>
      <w:r>
        <w:rPr>
          <w:color w:val="000000"/>
          <w:lang w:val="en-US" w:eastAsia="en-US"/>
        </w:rPr>
        <w:t>= 120 м, 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140 м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яя дальность возки грунта: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ср</w:t>
      </w:r>
      <w:r>
        <w:rPr>
          <w:color w:val="000000"/>
          <w:lang w:val="en-US" w:eastAsia="en-US"/>
        </w:rPr>
        <w:t xml:space="preserve"> = (l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+ 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) / 2 = (120+ 140) / 2 = 130 м 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способа производства работ и комплекса машин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ор способов производства работ заключается в принятии тех или иных типов наиболее эффективных современных землеройных машин для каждого из видов работ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циональный выбор машин и механизмов должен быть сделан с учетом технико–экономических показателей, зависящих от основных факторов производства работ: объема, заданных сроков их выполнения, рельефа и гидрологии местности, видов и параметров земляных масс, минимальной стоимости, трудоемкости и др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анный участок запроектирован под проектную отметку и разница в объемах насыпей и выемок составляет менее 5%, следовательно нет необходимости вывозить грунт в отвал. 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средняя дальность возки грунта находится в интервале 150 – 500 м сравниваем самоходный и прицепной скреперы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разработки котлована возьмем наиболее широко используемые экскаваторы с емкостью ковша 0,65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ико–экономическое сравнение вариантов использования прицепного и самоходного скреперов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ицепной скрепер ДЗ77А</w:t>
      </w:r>
      <w:r>
        <w:rPr>
          <w:color w:val="000000"/>
          <w:lang w:val="en-US" w:eastAsia="en-US"/>
        </w:rPr>
        <w:t>: вместимость ковша 8,8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.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должительность цикла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 = l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/v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+ 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/v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+ l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/v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+ l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>/v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 xml:space="preserve"> + t</w:t>
      </w:r>
      <w:r>
        <w:rPr>
          <w:color w:val="000000"/>
          <w:vertAlign w:val="subscript"/>
          <w:lang w:val="en-US" w:eastAsia="en-US"/>
        </w:rPr>
        <w:t xml:space="preserve">5 </w:t>
      </w:r>
      <w:r>
        <w:rPr>
          <w:color w:val="000000"/>
          <w:lang w:val="en-US" w:eastAsia="en-US"/>
        </w:rPr>
        <w:t>+ t</w:t>
      </w:r>
      <w:r>
        <w:rPr>
          <w:color w:val="000000"/>
          <w:vertAlign w:val="subscript"/>
          <w:lang w:val="en-US" w:eastAsia="en-US"/>
        </w:rPr>
        <w:t>6</w:t>
      </w:r>
    </w:p>
    <w:p>
      <w:pPr>
        <w:pStyle w:val="23"/>
        <w:spacing w:lineRule="auto" w:line="360"/>
        <w:ind w:firstLine="709"/>
        <w:jc w:val="both"/>
        <w:rPr>
          <w:color w:val="000000"/>
          <w:vertAlign w:val="subscript"/>
          <w:lang w:val="en-US" w:eastAsia="en-US"/>
        </w:rPr>
      </w:pPr>
      <w:r>
        <w:rPr>
          <w:color w:val="000000"/>
          <w:vertAlign w:val="subscript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ути:</w:t>
        <w:tab/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45 м – путь набора грунта ковшом,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350 м – перемещение груженого скрепера,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= 9 м – путь разгрузки (толщина слоя отсыпки 0,35м)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 xml:space="preserve"> = 350 м – путь перемещения порожнего скрепера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орости: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2,38 км/ч = 39,67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9,19 км/ч = 153,17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= 5,79 км/ч = 96,5 м/мин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v</w:t>
      </w:r>
      <w:r>
        <w:rPr>
          <w:color w:val="000000"/>
          <w:u w:val="single"/>
          <w:vertAlign w:val="subscript"/>
          <w:lang w:val="en-US" w:eastAsia="en-US"/>
        </w:rPr>
        <w:t>4</w:t>
      </w:r>
      <w:r>
        <w:rPr>
          <w:color w:val="000000"/>
          <w:u w:val="single"/>
          <w:lang w:val="en-US" w:eastAsia="en-US"/>
        </w:rPr>
        <w:t xml:space="preserve"> = 12,6 км/ч = 210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5</w:t>
      </w:r>
      <w:r>
        <w:rPr>
          <w:color w:val="000000"/>
          <w:lang w:val="en-US" w:eastAsia="en-US"/>
        </w:rPr>
        <w:t xml:space="preserve"> = 1 мин – время на переключение скоростей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t</w:t>
      </w:r>
      <w:r>
        <w:rPr>
          <w:color w:val="000000"/>
          <w:vertAlign w:val="subscript"/>
          <w:lang w:val="en-US" w:eastAsia="en-US"/>
        </w:rPr>
        <w:t>6</w:t>
      </w:r>
      <w:r>
        <w:rPr>
          <w:color w:val="000000"/>
          <w:lang w:val="en-US" w:eastAsia="en-US"/>
        </w:rPr>
        <w:t xml:space="preserve"> = 1 мин – время на повороты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 = 45/39,67 + 350/153,17 + 9/96,5 + 350/210 + 1 + 1 = 7,2 мин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изводительность: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60/T * q * t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* к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/ к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* к</w:t>
      </w:r>
      <w:r>
        <w:rPr>
          <w:color w:val="000000"/>
          <w:vertAlign w:val="subscript"/>
          <w:lang w:val="en-US" w:eastAsia="en-US"/>
        </w:rPr>
        <w:t>в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= 0,75, к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= 1, к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1,15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60/7,2 * 8,8 * 8 * 1/1,15 * 0,75 = 382,614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/смена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должительность работ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 = V</w:t>
      </w:r>
      <w:r>
        <w:rPr>
          <w:color w:val="000000"/>
          <w:vertAlign w:val="subscript"/>
          <w:lang w:val="en-US" w:eastAsia="en-US"/>
        </w:rPr>
        <w:t>срез.гр.</w:t>
      </w:r>
      <w:r>
        <w:rPr>
          <w:color w:val="000000"/>
          <w:lang w:val="en-US" w:eastAsia="en-US"/>
        </w:rPr>
        <w:t xml:space="preserve"> / (n * 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>)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 = 28116 / (2 * 382,614) = 4 дня = 4*2 = 8 смен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Себестоимость единицы продукции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</w:t>
      </w:r>
      <w:r>
        <w:rPr>
          <w:color w:val="000000"/>
          <w:vertAlign w:val="subscript"/>
          <w:lang w:val="en-US" w:eastAsia="en-US"/>
        </w:rPr>
        <w:t>е</w:t>
      </w:r>
      <w:r>
        <w:rPr>
          <w:color w:val="000000"/>
          <w:lang w:val="en-US" w:eastAsia="en-US"/>
        </w:rPr>
        <w:t xml:space="preserve"> = с * t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* n * N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</w:t>
      </w:r>
      <w:r>
        <w:rPr>
          <w:color w:val="000000"/>
          <w:vertAlign w:val="subscript"/>
          <w:lang w:val="en-US" w:eastAsia="en-US"/>
        </w:rPr>
        <w:t>е</w:t>
      </w:r>
      <w:r>
        <w:rPr>
          <w:color w:val="000000"/>
          <w:lang w:val="en-US" w:eastAsia="en-US"/>
        </w:rPr>
        <w:t xml:space="preserve"> = 4,51 * 8 * 2 * 8 = 577,3 руб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Трудоемкость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е</w:t>
      </w:r>
      <w:r>
        <w:rPr>
          <w:color w:val="000000"/>
          <w:lang w:val="en-US" w:eastAsia="en-US"/>
        </w:rPr>
        <w:t xml:space="preserve"> = 8/2 *8 = 32 чел.-час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амоходный скрепер Д-567</w:t>
      </w:r>
      <w:r>
        <w:rPr>
          <w:color w:val="000000"/>
          <w:lang w:val="en-US" w:eastAsia="en-US"/>
        </w:rPr>
        <w:t>: вместимость ковша 10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.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должительность цикла: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ути:</w:t>
        <w:tab/>
        <w:tab/>
        <w:tab/>
        <w:tab/>
        <w:tab/>
        <w:t>Скорости: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60 м.</w:t>
        <w:tab/>
        <w:tab/>
        <w:tab/>
        <w:tab/>
        <w:tab/>
        <w:t>v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4 км/ч = 66,7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350 м.</w:t>
        <w:tab/>
        <w:tab/>
        <w:tab/>
        <w:tab/>
        <w:tab/>
        <w:t>v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30 км/ч = 500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= 9 м.</w:t>
        <w:tab/>
        <w:tab/>
        <w:tab/>
        <w:tab/>
        <w:tab/>
        <w:t>v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= 15 км/ч = 250 м/мин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 xml:space="preserve"> = 350 м.</w:t>
        <w:tab/>
        <w:tab/>
        <w:tab/>
        <w:tab/>
        <w:tab/>
        <w:t>v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 xml:space="preserve"> = 40 км/ч = 667 м/мин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 = 60/66,7 + 350/500 + 9/250 + 350/667 + 1 + 1 = 4,16 мин.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изводительность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60/4,16 * 10 * 8 * 1/1,15 * 0,75 = 752,5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/см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1,15, к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= 1, к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= 0,75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должительность работ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 = 2816 / (2 * 752,5) = 2 дня = 2*2 = 4 смены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Себестоимость единицы продукции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</w:t>
      </w:r>
      <w:r>
        <w:rPr>
          <w:color w:val="000000"/>
          <w:vertAlign w:val="subscript"/>
          <w:lang w:val="en-US" w:eastAsia="en-US"/>
        </w:rPr>
        <w:t>е</w:t>
      </w:r>
      <w:r>
        <w:rPr>
          <w:color w:val="000000"/>
          <w:lang w:val="en-US" w:eastAsia="en-US"/>
        </w:rPr>
        <w:t xml:space="preserve"> = 6,05 * 8 * 2 * 4 = 387,2 руб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Трудоемкость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е</w:t>
      </w:r>
      <w:r>
        <w:rPr>
          <w:color w:val="000000"/>
          <w:lang w:val="en-US" w:eastAsia="en-US"/>
        </w:rPr>
        <w:t xml:space="preserve"> = 4 /2 * 8 = 16 чел.-час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цеп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ходны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77,3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87,2 ру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удоемк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2 чел.-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 чел.-час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должи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см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 сме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и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82,614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52,5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м</w:t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Из таблицы видно, что, как более экономичный вариант, можно принять самоходный скрепер Д-567.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ические характеристики скрепе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2933"/>
      </w:tblGrid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 ковша, м3: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геометрически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номинальный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ксимальная скорость снаряженного скрепера, км/ч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лубина резания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аксимальная мощность двигателя, л.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ксимальная толщина слоя отсыпки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0,55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ирина резания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75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br w:type="page"/>
      </w:r>
      <w:r>
        <w:rPr>
          <w:color w:val="000000"/>
          <w:lang w:val="en-US" w:eastAsia="en-US"/>
        </w:rPr>
        <w:t>Разработка котлована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разработки котлована выбираем одноковшовый экскаватор</w:t>
      </w:r>
      <w:r>
        <w:rPr>
          <w:b/>
          <w:color w:val="000000"/>
          <w:lang w:val="en-US" w:eastAsia="en-US"/>
        </w:rPr>
        <w:t xml:space="preserve"> ЭО – 4121А</w:t>
      </w:r>
      <w:r>
        <w:rPr>
          <w:color w:val="000000"/>
          <w:lang w:val="en-US" w:eastAsia="en-US"/>
        </w:rPr>
        <w:t xml:space="preserve"> с обратной лопатой, с жесткой подвеской рабочего оборудования. Емкость ковша 1,25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.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t>Производительность:</w:t>
      </w:r>
    </w:p>
    <w:p>
      <w:pPr>
        <w:pStyle w:val="23"/>
        <w:spacing w:lineRule="auto" w:line="360"/>
        <w:ind w:firstLine="709"/>
        <w:jc w:val="both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3600 * (t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* q * k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>)/(t</w:t>
      </w:r>
      <w:r>
        <w:rPr>
          <w:color w:val="000000"/>
          <w:vertAlign w:val="subscript"/>
          <w:lang w:val="en-US" w:eastAsia="en-US"/>
        </w:rPr>
        <w:t>ц</w:t>
      </w:r>
      <w:r>
        <w:rPr>
          <w:color w:val="000000"/>
          <w:lang w:val="en-US" w:eastAsia="en-US"/>
        </w:rPr>
        <w:t xml:space="preserve"> * k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>) * k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=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600 * (8 * 1,25 * 1)/(25 * 1,3) * 0,65 = 720 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/см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должительность работ: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 = V</w:t>
      </w:r>
      <w:r>
        <w:rPr>
          <w:color w:val="000000"/>
          <w:vertAlign w:val="subscript"/>
          <w:lang w:val="en-US" w:eastAsia="en-US"/>
        </w:rPr>
        <w:t xml:space="preserve">котл </w:t>
      </w:r>
      <w:r>
        <w:rPr>
          <w:color w:val="000000"/>
          <w:lang w:val="en-US" w:eastAsia="en-US"/>
        </w:rPr>
        <w:t>/ (П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* n) = 4438,8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/ (720 * 2) = 3 дня = 6 смен.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хнические характеристики экскавато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2933"/>
      </w:tblGrid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местимость ковша, 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5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диус копания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лубина копания котлованов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сота выгрузки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лжительность цикла, 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структивная масса экскаватора, 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,8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ыхление грунта</w:t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 xml:space="preserve">Скрепер не может срезать грунт в природном состоянии. Грунт должен быть подвергнут предварительному рыхлению. В этих целях подбираем навесное оборудование – рыхлитель на трактор. </w:t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Cs w:val="28"/>
          <w:lang w:val="en-US" w:eastAsia="en-US"/>
        </w:rPr>
        <w:t>Максимальная рабочая отметка в зоне рыхления 0,6, поэтому принимаю рыхлитель ДП-15 с глубиной рыхления до 0,4, следовательно, рыхление будет осуществляться в два слоя.</w:t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орма времени на 4923 м</w:t>
      </w:r>
      <w:r>
        <w:rPr>
          <w:color w:val="000000"/>
          <w:szCs w:val="28"/>
          <w:vertAlign w:val="superscript"/>
          <w:lang w:val="en-US" w:eastAsia="en-US"/>
        </w:rPr>
        <w:t xml:space="preserve">3= </w:t>
      </w:r>
      <w:r>
        <w:rPr>
          <w:color w:val="000000"/>
          <w:szCs w:val="28"/>
          <w:lang w:val="en-US" w:eastAsia="en-US"/>
        </w:rPr>
        <w:t>см. Объем разрыхляемого грунта 37014 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. 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ремя на разрыхление грунта составит = 7,5 смены = 3,5 дня.</w:t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2"/>
        <w:gridCol w:w="293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хническая характеристика рыхлителя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исло зубье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ота подъема зубьев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545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ирина рыхления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,9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лубина рыхления, 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4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ягач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Т-180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щность двигателя, л.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2</w:t>
            </w:r>
          </w:p>
        </w:tc>
      </w:tr>
      <w:tr>
        <w:trPr/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сса рыхлительного оборудова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,35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лотнение грунта</w:t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роизводства уплотнения перемещаемого грунта принимаю прицепной каток Д-39 на пневматических шинах, на базе трактора Т-1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онструктивной производительности катка ДЗ-39 (данная характеристика определяется по ЕНиР, сборник 2 « Земляные работы»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9005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сюда следует, ч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7865" cy="48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от конструктивной к эксплуатационной сменной производительности осуществляется умножением первой на коэффициент использования по времени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,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2910" cy="448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аботы катка: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423920" cy="50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Рабочие характеристики катка:</w:t>
      </w:r>
    </w:p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4"/>
        <w:gridCol w:w="1681"/>
      </w:tblGrid>
      <w:tr>
        <w:trPr>
          <w:trHeight w:val="2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аблица 4. Характеристики прицепного катка.</w:t>
            </w:r>
          </w:p>
        </w:tc>
      </w:tr>
      <w:tr>
        <w:trPr>
          <w:trHeight w:val="255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ип кат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-39А</w:t>
            </w:r>
          </w:p>
        </w:tc>
      </w:tr>
      <w:tr>
        <w:trPr>
          <w:trHeight w:val="270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Ширина уплотняемой полосы, 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лщина уплотняемой полосы, 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 0,35</w:t>
            </w:r>
          </w:p>
        </w:tc>
      </w:tr>
      <w:tr>
        <w:trPr>
          <w:trHeight w:val="255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ощность двигателя тягача, л.с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асса катка, 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азовый тракто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-180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а для планировки площадки с навесным бульдозерным оборудовани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равнивания привезенного грунта необходимо предусмотреть трактор с навесным оборудованием бульдозера. С учетом того, что базовым тягачом принят Т-180, то принимаю для выполнения планировочных работ бульдозер ДЗ-35. Производительность бульдозера определяю аналогично производительности прицепного катка, т.е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9005" cy="52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сюда следует, ч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4530" cy="48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4175" cy="448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аботы бульдоз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3920" cy="50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рьба с грунтовыми вод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унтовый водоотлив обеспечивает снижение уровня грунтовых вод ниже дна будущей выемки. Это достигается с помощью откачки воды из специальных систем колодцев и скважин, расположенных вокруг котлована или вдоль траншеи. Открытый водоотлив используют в глинистых грунтах с К</w:t>
      </w:r>
      <w:r>
        <w:rPr>
          <w:color w:val="000000"/>
          <w:sz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lang w:val="en-US" w:eastAsia="en-US"/>
        </w:rPr>
        <w:t>менее 1 м/сут. Осушение выемки открытым водоотливом заключается в том, что при разработке котлована в водоносном грунте подошве выемки придают небольшой уклон к устроенному в самой пониженной части приямку (зумпфу), из которого воду откачивают насосами и отводят по лоткам или водоотливным канавам от выем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искусственного понижения УГВ разработан ряд эффективных способов, основными из которых являются иглофильтровой, вакуумный и электроосмос.</w:t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анном варианте котлован разрабатывается в неоднородном грунте.</w:t>
      </w:r>
    </w:p>
    <w:p>
      <w:pPr>
        <w:pStyle w:val="23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ставление календарного графика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ендарный график являются одним из документов, по которому организуется работа механизмов и бригад на строительной площадке. Календарный график составляется по форме таблицы с калькуляцие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вая часть этой таблицы представляет собой информацию о трудоемкости и объемах работ, о составе бригад, комплексе машин, механизмов, оборудования и их сменности. В левую часть графика должны войти все работы, проводимые на строительной площадке, записанные в последовательности, близкой к последовательности производства работ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ая часть графика содержит информацию о последовательности и сроках производства работ. Работа выражается отрезком прямой линии, длина которого равна продолжительности данной работы: начало отрезка соответствует сроку начала работ, а конец – завершению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составлении календарного графика запланирована двусменная работа рабочих и машин (механизмов). Все работы по возможности должны быть увязаны между собой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11"/>
        <w:gridCol w:w="1969"/>
        <w:gridCol w:w="1793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механиз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П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>/с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смен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Рыхление грун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П-1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. </w:t>
            </w:r>
            <w:r>
              <w:rPr>
                <w:color w:val="000000"/>
                <w:sz w:val="20"/>
                <w:lang w:val="en-US" w:eastAsia="en-US"/>
              </w:rPr>
              <w:t>Планировка скреперо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56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3. Уплотн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-3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6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4. Разработка котлова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О-4321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5. Работа бульдозера в пределах нул. лин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З-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6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ика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начала производства земляных работ в местах расположения действующих подземных коммуникаций должна быть разработаны и согласованы с организациями, эксплуатирующими эти коммуникации, мероприятия по безопасным условиям труда, с расположением подземных коммуникаций на местности, обозначенных соответствующими зна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емляные работы следует выполнять только по утвержденному проекту производства работ (ПП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о земляных работ в зоне действующих подземных коммуникаций следует осуществлять под непосредственным контролем руководства в лице прораба или мастера, а в охранной кабелей, находящихся под наблюдением работников электро- или газов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 допуском рабочих в котлованы глубиной более 1,3 метра должны быть проверены устойчивости отк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емки необходимо разрабатывать с откосами, предусмотренными Сни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овки выемки должны быть свободы от статического и динамического наг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зработке, транспортировании, планировке и уплотнении грунта двумя и более машинами (скреперами, бульдозерами), идущими одна за другой, расстояние между ними должно быть не менее 1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азработке грунта экскаваторами рабочим запрещается находиться под ковшом или стрелой и работать со стороны заб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каватор может перемещаться только по ровной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зующиеся при разработке котлована козырьки грунта следует обрушить, приняв при этом все меры предосторожности и удалив предварительно рабочих из заб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грузка грунта на автомобили (самосвалы) должна производиться со стороны заднего или бокового б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нты, извлеченные из котлована, следует размещать на расстоянии не менее 0,5 метров от боковой выем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начала работ должна быть проверена исправность всех машин и механизмов, а для их установки подготовлены 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грунта в котловане «подкопом»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луны и камни, а также отслоение грунта, обнаруженные на откосах, должны быть уда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еленных пунктах место производства земляных работ должно быть ограждено; вывешиваются предупреждающие знаки; в ночное время должно быть освещение.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хнология строительного производства. Методические указания по выполнению курсового проекта «Производство земляных работ» для студентов спец.2903. Сост. Ю.С. Кузнецов. Петрозаводск: ПетрГУ, 199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диные нормы времени и расценки. ЕниР-2-1. «Земляные работы». Сборник 2. М., 198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тельные нормы и правила. СниП 1V-3-82 «Определение сметной стоимости эксплуатации строительных машин»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.С. Добронанравов. Строительные машины и оборудование: справочник. М., 1991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center"/>
    </w:pPr>
    <w:rPr>
      <w:sz w:val="32"/>
    </w:rPr>
  </w:style>
  <w:style w:type="paragraph" w:styleId="24">
    <w:name w:val="Основной текст 2"/>
    <w:basedOn w:val="Normal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7:00Z</dcterms:created>
  <dc:creator>Евсеевы</dc:creator>
  <dc:description/>
  <cp:keywords/>
  <dc:language>en-US</dc:language>
  <cp:lastModifiedBy>SYSTEM</cp:lastModifiedBy>
  <dcterms:modified xsi:type="dcterms:W3CDTF">2011-09-27T08:17:00Z</dcterms:modified>
  <cp:revision>2</cp:revision>
  <dc:subject/>
  <dc:title/>
</cp:coreProperties>
</file>