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2.png" ContentType="image/png"/>
  <Override PartName="/word/media/image23.wmf" ContentType="image/x-wmf"/>
  <Override PartName="/word/media/image61.png" ContentType="image/png"/>
  <Override PartName="/word/media/image59.wmf" ContentType="image/x-wmf"/>
  <Override PartName="/word/media/image22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24.wmf" ContentType="image/x-wmf"/>
  <Override PartName="/word/media/image57.wmf" ContentType="image/x-wmf"/>
  <Override PartName="/word/media/image63.png" ContentType="image/png"/>
  <Override PartName="/word/media/image20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1. Конструктивное реш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тивной основой зданий является каркас, состоящий из колон и балок покрытия. Он служит для опирания плит перекрытий и покрыт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кас здания возводится из сборных железобетонных элемен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ое здание имеет по колонны каркаса фундаменты монолитные железобетонные стаканного ти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наружные стены здания предусмотрены сборные железобетонные фундаментные балки. Колонны, балки и плиты покрытия – сборные железобетонные. Стены подвала запроектированы из сборных железобетонных элем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ограждающих конструкций приняты следующ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ены сборные железобетонные панели. Толщина стеновых панелей принята 0,3 м. Стеновые панели с фасадной стороны должны отделываться в заводских условиях лицевым слоем с применением фактурных слоёв. После монтажа стеновых панелей горизонтальные и вертикальные швы расшиваются цементным раствором марки 1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городки кирпичные и армокирпичные. Перемычки сборные железобетон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иты перекрытия и покрытия сборные железобетон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ы запроектированы исходя из строительных норм (СНиП) следующей конструкции: бетонные, асфальтобетонные, из керамических плиток, мозаичные и линолеу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ные проёмы приняты из условия максимального освещения внутренних помещений здания. Конструкция оконных переплётов принята деревянная состоящая из отдельных блоков. Остекление выполнено на битумной маст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ые двери приняты по ГОСТу с обеспечением движения погрузочно-разгрузочного транспорта, механизмов и люд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ыша в данном проекте принята совмещенная. Совмещенная крыша является бесчердачным покрытием, состоящим из несущих крупноразмерных элементов (железобетонных плит перекрытия, пароизоляции, утеплителя, цементно-песчаной стяжки). Отвод воды с крыши осуществляется через внешние водосто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ериметру здания выполняется бетонная отмостка шириной 1000 мм по щебёночному основанию толщиной 100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Номенклатура изделий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даменты под колонны – монолитные железобетон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ы под стены – фундаментные балки по серии 1.415-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онны – сборные железобетонные по серии КЭ-01-4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лки покрытия – сборные железобетонные по серии 1.462-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ны – сборные железобетонные панели по серии 1.432-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иты покрытия – сборные железобетонные по серии 1.465-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иты перекрытия – сборные железобетонные по серии 24-1/7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городки – сборные железобетонные панели по серии 1.432-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ны подвала – сборные железобетонные по серии 3.400-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мычки – сборные железобетонные по серии 1.139-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вля – совмещенная, рулон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еплитель плитный γ =500 кг/м</w:t>
      </w:r>
      <w:r>
        <w:rPr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ы – бетонные, асфальтобетонные, из керамических плиток, мозаичные и линолеу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вери – деревянные по ГОСТ 6629-64, по ГОСТ 14624-6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на – деревянные по ГОСТ 12506-67, по ГОСТ 11214-65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ка наружная – офактуренные стеновые пан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ка внутренняя – штукатурка, окраска клеевая силикатная, известковая, масляная покраска, облицовка керамической плит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Расчетно-конструктивная часть</w:t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 Составление розы ветров для г. С-Петербург за январь: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а ветров определяется по СНиП 2.01.01-82 с.127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190"/>
        <w:gridCol w:w="1190"/>
        <w:gridCol w:w="1190"/>
        <w:gridCol w:w="1190"/>
        <w:gridCol w:w="822"/>
        <w:gridCol w:w="850"/>
        <w:gridCol w:w="851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з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5/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2,7</w:t>
            </w:r>
          </w:p>
        </w:tc>
      </w:tr>
    </w:tbl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а ветров повторяемости направлений ветра в %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а ветров средней скорости  по направлениям в м/с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276225</wp:posOffset>
            </wp:positionH>
            <wp:positionV relativeFrom="paragraph">
              <wp:posOffset>285750</wp:posOffset>
            </wp:positionV>
            <wp:extent cx="3930015" cy="1549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01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Теплотехнический расчёт стенового ограждения из сборных легкобетонных панелей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еновая панель имеет три сло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;3 слой - фактурные слои из цементно-песчаного раствор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слой из аглопоритобето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[1] СНиП 2.01.01-82 выписываем значение наружной зимней температуры для г. С-Петербург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бсолютная минимальная: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едняя наиболее холодных суток: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наиболее холодной пятидневки: </w:t>
      </w:r>
      <w:r>
        <w:rPr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[2] по таблице №1 определяем влажностный режим помещения – нормальный (влажность от 50 до 60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ложению № 1 и карте 1 определяем зону влажности района строительства – 3(суха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ложению №2 определяем условия эксплуатации – 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приложению 3 определяем расчётный коэффициент теплопроводности “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для 1 и 3 слоя из цементно-песчаного раство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для 2 слоя из аглопоритобет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случае термическое сопротивление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ждающей конструкции с последовательно расположенными однородными слоями следует определять как сумму термических сопротивлений отдельных слоё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рмические сопротивления каждого сло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660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тепловой инер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249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1 из [2] определяем требуемое сопротивление теплопередачи стенового ограждения, отвечающего санитарно-гигиеническим услов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таблице 2*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таблице 3*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таблице 4* 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 таблице 6* </w:t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ограждение средней инерционности, тогда по таблице 5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[3] принимаем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емпература внутреннего воздух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ое сопротивление теплопере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4 из [2] определяем общее сопротивление стены теплопере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 </w:t>
      </w: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- условие выполня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Теплотехнический расчёт стенового ограждения из кирпич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овая панель имеет три сло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;3 слой - фактурные слои из цементно-песчаного раствор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 слой из керамического пустотного кирпича на цементно- песчаном раствор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приложению 3 определяем расчётный коэффициент теплопроводности “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для 1 и 3 слоя из цементно-песчаного раствор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для 2 слоя из керамического пустотного кирпича на цементно- песчаном раствор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случае термическое сопротивление </w:t>
      </w:r>
      <w:r>
        <w:rPr>
          <w:sz w:val="28"/>
          <w:szCs w:val="28"/>
        </w:rPr>
        <w:drawing>
          <wp:inline distT="0" distB="0" distL="0" distR="0">
            <wp:extent cx="1002665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граждающей конструкции с последовательно расположенными однородными слоями следует определять как сумму термических сопротивлений отдельных слоё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рмические сопротивления каждого сло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660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личину тепловой инер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349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1 из [2] определяем требуемое сопротивление теплопередачи стенового ограждения, отвечающего санитарно-гигиеническим услов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таблице 2*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таблице 3*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таблице 4* 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 таблице 6* </w:t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ограждение средней инерционности, тогда по таблице 5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05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[3] принимаем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емпература внутреннего воздух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ое сопротивление теплопередачи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4 из [2] определяем общее сопротивление стены теплопере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так </w:t>
      </w:r>
      <w:r>
        <w:rPr>
          <w:sz w:val="28"/>
          <w:szCs w:val="28"/>
        </w:rPr>
        <w:drawing>
          <wp:inline distT="0" distB="0" distL="0" distR="0">
            <wp:extent cx="23368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- условие выполня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4 Теплотехнический расчёт утеплителя покрыт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</w:tblGrid>
      <w:tr>
        <w:trPr>
          <w:trHeight w:val="1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δ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>
          <w:trHeight w:val="1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</w:p>
        </w:tc>
      </w:tr>
      <w:tr>
        <w:trPr>
          <w:trHeight w:val="492" w:hRule="atLeast"/>
        </w:trPr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</w:tr>
    </w:tbl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4">
                <wp:simplePos x="0" y="0"/>
                <wp:positionH relativeFrom="margin">
                  <wp:posOffset>360045</wp:posOffset>
                </wp:positionH>
                <wp:positionV relativeFrom="paragraph">
                  <wp:posOffset>88900</wp:posOffset>
                </wp:positionV>
                <wp:extent cx="3759200" cy="1546225"/>
                <wp:effectExtent l="0" t="0" r="0" b="0"/>
                <wp:wrapSquare wrapText="bothSides"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54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одоизоляционный ковёр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927100" cy="228600"/>
                                        <wp:effectExtent l="0" t="0" r="0" b="0"/>
                                        <wp:docPr id="55" name="Image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39" t="-157" r="-3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7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60400" cy="203200"/>
                                        <wp:effectExtent l="0" t="0" r="0" b="0"/>
                                        <wp:docPr id="56" name="Image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55" t="-177" r="-55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604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ментно-песчаная стяж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990600" cy="228600"/>
                                        <wp:effectExtent l="0" t="0" r="0" b="0"/>
                                        <wp:docPr id="57" name="Image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36" t="-157" r="-3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90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73100" cy="203200"/>
                                        <wp:effectExtent l="0" t="0" r="0" b="0"/>
                                        <wp:docPr id="58" name="Image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8" name="Image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53" t="-177" r="-53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теплитель – плиты из пенополистирол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850900" cy="228600"/>
                                        <wp:effectExtent l="0" t="0" r="0" b="0"/>
                                        <wp:docPr id="59" name="Image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9" name="Image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9"/>
                                                <a:srcRect l="-42" t="-157" r="-4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09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355600" cy="177165"/>
                                        <wp:effectExtent l="0" t="0" r="0" b="0"/>
                                        <wp:docPr id="60" name="Image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0" name="Image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101" t="-203" r="-101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ароизоляция из одного слоя рубероид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850900" cy="228600"/>
                                        <wp:effectExtent l="0" t="0" r="0" b="0"/>
                                        <wp:docPr id="61" name="Image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1" name="Image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1"/>
                                                <a:srcRect l="-42" t="-157" r="-4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09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114300" cy="215900"/>
                                        <wp:effectExtent l="0" t="0" r="0" b="0"/>
                                        <wp:docPr id="62" name="Image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314" t="-167" r="-314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елезобетонная плита покрыт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1002665" cy="228600"/>
                                        <wp:effectExtent l="0" t="0" r="0" b="0"/>
                                        <wp:docPr id="63" name="Image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3" name="Image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36" t="-157" r="-3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26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673100" cy="203200"/>
                                        <wp:effectExtent l="0" t="0" r="0" b="0"/>
                                        <wp:docPr id="64" name="Image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4" name="Image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53" t="-177" r="-53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31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21.75pt;mso-wrap-distance-left:9pt;mso-wrap-distance-right:9pt;mso-wrap-distance-top:0pt;mso-wrap-distance-bottom:0pt;margin-top:7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одоизоляционный ковёр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27100" cy="228600"/>
                                  <wp:effectExtent l="0" t="0" r="0" b="0"/>
                                  <wp:docPr id="6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9" t="-157" r="-3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60400" cy="203200"/>
                                  <wp:effectExtent l="0" t="0" r="0" b="0"/>
                                  <wp:docPr id="6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55" t="-177" r="-55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ментно-песчаная стяжк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90600" cy="228600"/>
                                  <wp:effectExtent l="0" t="0" r="0" b="0"/>
                                  <wp:docPr id="6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6" t="-157" r="-3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73100" cy="203200"/>
                                  <wp:effectExtent l="0" t="0" r="0" b="0"/>
                                  <wp:docPr id="6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3" t="-177" r="-53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теплитель – плиты из пенополистирол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50900" cy="228600"/>
                                  <wp:effectExtent l="0" t="0" r="0" b="0"/>
                                  <wp:docPr id="69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42" t="-157" r="-4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55600" cy="177165"/>
                                  <wp:effectExtent l="0" t="0" r="0" b="0"/>
                                  <wp:docPr id="7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01" t="-203" r="-101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ароизоляция из одного слоя рубероид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850900" cy="228600"/>
                                  <wp:effectExtent l="0" t="0" r="0" b="0"/>
                                  <wp:docPr id="7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42" t="-157" r="-4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14300" cy="215900"/>
                                  <wp:effectExtent l="0" t="0" r="0" b="0"/>
                                  <wp:docPr id="72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314" t="-167" r="-314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елезобетонная плита покрытия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02665" cy="228600"/>
                                  <wp:effectExtent l="0" t="0" r="0" b="0"/>
                                  <wp:docPr id="7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36" t="-157" r="-3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6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73100" cy="203200"/>
                                  <wp:effectExtent l="0" t="0" r="0" b="0"/>
                                  <wp:docPr id="7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53" t="-177" r="-53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31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эксплуатации здания нормальный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приложениям №2 и №3*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* выбираем плотность (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коэффициент теплопроводности (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изоляционный ковё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03200"/>
            <wp:effectExtent l="0" t="0" r="0" b="0"/>
            <wp:docPr id="7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7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ментно-песчаная стяжка из раствора М100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8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8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теплитель – плиты из пенополистирола (ГОСТ 15588-70*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8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8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оизоляция из слоя рубероида на битумной мастик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03200"/>
            <wp:effectExtent l="0" t="0" r="0" b="0"/>
            <wp:docPr id="8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лезобетонная плита покры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ормуле 1 из [2] определяем требуемое сопротивление теплопередачи покрытия, отвечающего санитарно-гигиеническим условия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таблице 2*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 таблице 3*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9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о таблице 4* 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 таблице 6* </w:t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ограждение средней инерционности, тогда по таблице 5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05765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[3] принимаем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емпература внутреннего воздуха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ое сопротивление теплопередач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олщину слоя утеплителя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1193800"/>
            <wp:effectExtent l="0" t="0" r="0" b="0"/>
            <wp:docPr id="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5 Определение требуемой площади оконного проема</w:t>
      </w:r>
    </w:p>
    <w:p>
      <w:pPr>
        <w:pStyle w:val="Heading1"/>
        <w:spacing w:lineRule="auto" w:line="360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ультаты расчёт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 естественного освещения </w:t>
      </w:r>
    </w:p>
    <w:p>
      <w:pPr>
        <w:pStyle w:val="Heading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- Исходные данные:</w:t>
      </w:r>
    </w:p>
    <w:p>
      <w:pPr>
        <w:pStyle w:val="Heading3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67790" cy="1826260"/>
            <wp:effectExtent l="0" t="0" r="0" b="0"/>
            <wp:docPr id="9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айон: Ленинградская область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ация проемов: Юг (159°-203°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 помещения: Рабочие кабинеты учреждений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 освещения: Естественно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ируемый коэффициент естественной освещенности КЕО: 0.5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помещения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та от пола до верха проема (h0): 1 м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бина помещения (dp): 9 м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ина помещения (bp): 6 м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 графикам 1-3 СП 23-102-2003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мая площадь проемов (м2) 18.361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расчет выполняется для предварительного назначения размеров оконных проемов и дает, как правило, запас площад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.6 Расчет естественного освещения</w:t>
      </w:r>
    </w:p>
    <w:p>
      <w:pPr>
        <w:pStyle w:val="Normal"/>
        <w:spacing w:lineRule="auto" w:line="360"/>
        <w:ind w:firstLine="72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зультаты расчё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естественного освещения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- Исходные данны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92935" cy="1926590"/>
            <wp:effectExtent l="0" t="0" r="0" b="0"/>
            <wp:docPr id="9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дминистративный район: Ленинградская обла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риентация проемов: Юг (159°-203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ип помещения: Рабочие кабинеты учрежде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 освещения: Естественно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уемый коэффициент естественной освещенности КЕО: 0.5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омещ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сота от пола до верха проема (h0): 1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лубина помещения (dp): 9 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ирина помещения (bp): 6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 приложению "Б" СП 23-102-200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личество проемов в помещении: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оемов: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margin">
                  <wp:align>center</wp:align>
                </wp:positionH>
                <wp:positionV relativeFrom="page">
                  <wp:posOffset>810260</wp:posOffset>
                </wp:positionV>
                <wp:extent cx="4951730" cy="553720"/>
                <wp:effectExtent l="0" t="0" r="0" b="0"/>
                <wp:wrapSquare wrapText="bothSides"/>
                <wp:docPr id="9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0"/>
                              <w:gridCol w:w="1327"/>
                              <w:gridCol w:w="1248"/>
                              <w:gridCol w:w="2171"/>
                              <w:gridCol w:w="1512"/>
                            </w:tblGrid>
                            <w:tr>
                              <w:trPr/>
                              <w:tc>
                                <w:tcPr>
                                  <w:tcW w:w="1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Ширина (bi)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сота (hi)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язка в плане (pri)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Ед. измер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 проем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9pt;height:43.6pt;mso-wrap-distance-left:9pt;mso-wrap-distance-right:9pt;mso-wrap-distance-top:0pt;mso-wrap-distance-bottom:0pt;margin-top:63.8pt;mso-position-vertical-relative:page;margin-left:3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0"/>
                        <w:gridCol w:w="1327"/>
                        <w:gridCol w:w="1248"/>
                        <w:gridCol w:w="2171"/>
                        <w:gridCol w:w="1512"/>
                      </w:tblGrid>
                      <w:tr>
                        <w:trPr/>
                        <w:tc>
                          <w:tcPr>
                            <w:tcW w:w="1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Ширина (bi)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Высота (hi)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ривязка в плане (pri)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Ед. измер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 проем</w:t>
                            </w:r>
                          </w:p>
                        </w:tc>
                        <w:tc>
                          <w:tcPr>
                            <w:tcW w:w="13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3,1</w:t>
                            </w:r>
                          </w:p>
                        </w:tc>
                        <w:tc>
                          <w:tcPr>
                            <w:tcW w:w="21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олщина наружной стены (s): 03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лнение: переплеты деревянные, одинарны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текление: двойно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темнение балконами/навесами: н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енные коэффициенты освещенности (КЕО) по точк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точка (1 м от задней, 1 м от правой стены помещения)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 точка (1 м от задней стены, по оси помещения)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 точка (1 м от задней, 1 м от левой стены помещения) 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 точка (центральная точка помещения) 0.01</w:t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b w:val="false"/>
          <w:sz w:val="28"/>
          <w:szCs w:val="28"/>
        </w:rPr>
        <w:t>3.7 Расчет инсоляции в помещении:</w:t>
      </w:r>
    </w:p>
    <w:p>
      <w:pPr>
        <w:pStyle w:val="Heading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ёт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ёт инсоляции помещения </w:t>
      </w:r>
    </w:p>
    <w:p>
      <w:pPr>
        <w:pStyle w:val="Heading3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.- Исходные данные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4290" cy="1741170"/>
            <wp:effectExtent l="0" t="0" r="0" b="0"/>
            <wp:docPr id="10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ота: Москва 180 ° С.Ш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окна или блока 5 м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от уровня земли до подоконника (hp) 1 м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от наружной поверхности стены до плоскости окна 0,1 м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окна (угол между нормалью к плоскости окна и направлением на север) 180 °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олируемое помещение: Промышленное здание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 инсоляции по МГСН 2.05-99 2 часа.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295015" cy="2163445"/>
            <wp:effectExtent l="0" t="0" r="0" b="0"/>
            <wp:docPr id="10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время инсоляции помещения 10 час.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оляции рассчитываемого помещения ДОСТАТОЧНО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время инсоляции 2 ча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.wmf"/><Relationship Id="rId32" Type="http://schemas.openxmlformats.org/officeDocument/2006/relationships/image" Target="media/image4.wmf"/><Relationship Id="rId33" Type="http://schemas.openxmlformats.org/officeDocument/2006/relationships/image" Target="media/image5.wmf"/><Relationship Id="rId34" Type="http://schemas.openxmlformats.org/officeDocument/2006/relationships/image" Target="media/image30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31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image" Target="media/image36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41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44.wmf"/><Relationship Id="rId64" Type="http://schemas.openxmlformats.org/officeDocument/2006/relationships/image" Target="media/image45.wmf"/><Relationship Id="rId65" Type="http://schemas.openxmlformats.org/officeDocument/2006/relationships/image" Target="media/image36.wmf"/><Relationship Id="rId66" Type="http://schemas.openxmlformats.org/officeDocument/2006/relationships/image" Target="media/image37.wmf"/><Relationship Id="rId67" Type="http://schemas.openxmlformats.org/officeDocument/2006/relationships/image" Target="media/image38.wmf"/><Relationship Id="rId68" Type="http://schemas.openxmlformats.org/officeDocument/2006/relationships/image" Target="media/image39.wmf"/><Relationship Id="rId69" Type="http://schemas.openxmlformats.org/officeDocument/2006/relationships/image" Target="media/image40.wmf"/><Relationship Id="rId70" Type="http://schemas.openxmlformats.org/officeDocument/2006/relationships/image" Target="media/image41.wmf"/><Relationship Id="rId71" Type="http://schemas.openxmlformats.org/officeDocument/2006/relationships/image" Target="media/image42.wmf"/><Relationship Id="rId72" Type="http://schemas.openxmlformats.org/officeDocument/2006/relationships/image" Target="media/image43.wmf"/><Relationship Id="rId73" Type="http://schemas.openxmlformats.org/officeDocument/2006/relationships/image" Target="media/image44.wmf"/><Relationship Id="rId74" Type="http://schemas.openxmlformats.org/officeDocument/2006/relationships/image" Target="media/image45.wmf"/><Relationship Id="rId75" Type="http://schemas.openxmlformats.org/officeDocument/2006/relationships/image" Target="media/image46.wmf"/><Relationship Id="rId76" Type="http://schemas.openxmlformats.org/officeDocument/2006/relationships/image" Target="media/image47.wmf"/><Relationship Id="rId77" Type="http://schemas.openxmlformats.org/officeDocument/2006/relationships/image" Target="media/image48.wmf"/><Relationship Id="rId78" Type="http://schemas.openxmlformats.org/officeDocument/2006/relationships/image" Target="media/image49.wmf"/><Relationship Id="rId79" Type="http://schemas.openxmlformats.org/officeDocument/2006/relationships/image" Target="media/image50.wmf"/><Relationship Id="rId80" Type="http://schemas.openxmlformats.org/officeDocument/2006/relationships/image" Target="media/image51.wmf"/><Relationship Id="rId81" Type="http://schemas.openxmlformats.org/officeDocument/2006/relationships/image" Target="media/image52.wmf"/><Relationship Id="rId82" Type="http://schemas.openxmlformats.org/officeDocument/2006/relationships/image" Target="media/image53.wmf"/><Relationship Id="rId83" Type="http://schemas.openxmlformats.org/officeDocument/2006/relationships/image" Target="media/image54.wmf"/><Relationship Id="rId84" Type="http://schemas.openxmlformats.org/officeDocument/2006/relationships/image" Target="media/image55.wmf"/><Relationship Id="rId85" Type="http://schemas.openxmlformats.org/officeDocument/2006/relationships/image" Target="media/image56.wmf"/><Relationship Id="rId86" Type="http://schemas.openxmlformats.org/officeDocument/2006/relationships/image" Target="media/image57.wmf"/><Relationship Id="rId87" Type="http://schemas.openxmlformats.org/officeDocument/2006/relationships/image" Target="media/image58.wmf"/><Relationship Id="rId88" Type="http://schemas.openxmlformats.org/officeDocument/2006/relationships/image" Target="media/image20.wmf"/><Relationship Id="rId89" Type="http://schemas.openxmlformats.org/officeDocument/2006/relationships/image" Target="media/image21.wmf"/><Relationship Id="rId90" Type="http://schemas.openxmlformats.org/officeDocument/2006/relationships/image" Target="media/image22.wmf"/><Relationship Id="rId91" Type="http://schemas.openxmlformats.org/officeDocument/2006/relationships/image" Target="media/image23.wmf"/><Relationship Id="rId92" Type="http://schemas.openxmlformats.org/officeDocument/2006/relationships/image" Target="media/image24.wmf"/><Relationship Id="rId93" Type="http://schemas.openxmlformats.org/officeDocument/2006/relationships/image" Target="media/image25.wmf"/><Relationship Id="rId94" Type="http://schemas.openxmlformats.org/officeDocument/2006/relationships/image" Target="media/image26.wmf"/><Relationship Id="rId95" Type="http://schemas.openxmlformats.org/officeDocument/2006/relationships/image" Target="media/image27.wmf"/><Relationship Id="rId96" Type="http://schemas.openxmlformats.org/officeDocument/2006/relationships/image" Target="media/image59.wmf"/><Relationship Id="rId97" Type="http://schemas.openxmlformats.org/officeDocument/2006/relationships/image" Target="media/image60.png"/><Relationship Id="rId98" Type="http://schemas.openxmlformats.org/officeDocument/2006/relationships/image" Target="media/image61.png"/><Relationship Id="rId99" Type="http://schemas.openxmlformats.org/officeDocument/2006/relationships/image" Target="media/image62.png"/><Relationship Id="rId100" Type="http://schemas.openxmlformats.org/officeDocument/2006/relationships/image" Target="media/image63.png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2:00Z</dcterms:created>
  <dc:creator>Дима</dc:creator>
  <dc:description/>
  <cp:keywords/>
  <dc:language>en-US</dc:language>
  <cp:lastModifiedBy>SYSTEM</cp:lastModifiedBy>
  <dcterms:modified xsi:type="dcterms:W3CDTF">2011-09-21T08:02:00Z</dcterms:modified>
  <cp:revision>2</cp:revision>
  <dc:subject/>
  <dc:title>1</dc:title>
</cp:coreProperties>
</file>