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юстиции Украины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сский научно-исследовательский институт  судебных экспертиз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рсонское отдел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TextBody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Экспертное исследование раздела домостроения»</w:t>
      </w:r>
    </w:p>
    <w:p>
      <w:pPr>
        <w:pStyle w:val="Heading2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стажёр ХО ОНИИСЭ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й А.В.</w:t>
      </w:r>
    </w:p>
    <w:p>
      <w:pPr>
        <w:pStyle w:val="Heading2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рсон 2006г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разделе домостроения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Методы исследов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Основание для проведения экспертиз по разделу домостроен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Порядок раздела домостроен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Классификация жилого дома и его часте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Характеристика помещений жилого дом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Определение площадей жилого дом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Обследование домостроений в натур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замер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Определение технического состояни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мостроений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ехнической возможности раздела жилого до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color w:val="000000"/>
          <w:sz w:val="28"/>
          <w:szCs w:val="28"/>
        </w:rPr>
        <w:t>Определение объёма и стоимости работ по переоборудованию при разделе жилого дом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домостроения в целом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строительно-техническая экспертиза базируется на знаниях из области технологии строительного производства, строительной механики, технологии производства строительных деталей и конструкций, организации строительного производства и проектир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едметом</w:t>
      </w:r>
      <w:r>
        <w:rPr>
          <w:color w:val="000000"/>
          <w:sz w:val="28"/>
          <w:szCs w:val="28"/>
        </w:rPr>
        <w:t xml:space="preserve"> судебной строительно-технической экспертизы (исследования) являются технические вопросы, решение которых обеспечивает установление фактических обстоятельств по уголовному (гражданскому) делу или ответы на вопросы физических и юридических лиц, которые возникли у них в досудебном поряд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ъектами исследования </w:t>
      </w:r>
      <w:r>
        <w:rPr>
          <w:color w:val="000000"/>
          <w:sz w:val="28"/>
          <w:szCs w:val="28"/>
        </w:rPr>
        <w:t>судебной строительно-технической экспертизы являются здания, строения, сооружения, а также особенности связанные с их возведением, ремонтом, разделом, проектированием, эксплуатаци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судебной строительно-технической экспертизы определяются по разным категориям дел (уголовным, гражданским, арбитражным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дебной практике актуальным является категория дел, связанных с разделом домостроения и иски по данному вопросу достаточно распространены.</w:t>
      </w:r>
    </w:p>
    <w:p>
      <w:pPr>
        <w:pStyle w:val="Heading4"/>
        <w:widowControl/>
        <w:spacing w:lineRule="auto" w:line="360"/>
        <w:ind w:firstLine="709"/>
        <w:jc w:val="both"/>
        <w:rPr/>
      </w:pPr>
      <w:r>
        <w:rPr>
          <w:color w:val="000000"/>
        </w:rPr>
        <w:t>В связи с тем, что для рассмотрения спора требуются специальные познания эксперта, назначается строительная экспертиз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о разделе домострое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color w:val="000000"/>
          <w:sz w:val="28"/>
          <w:szCs w:val="28"/>
        </w:rPr>
        <w:t>домостроением</w:t>
      </w:r>
      <w:r>
        <w:rPr>
          <w:color w:val="000000"/>
          <w:sz w:val="28"/>
          <w:szCs w:val="28"/>
        </w:rPr>
        <w:t xml:space="preserve"> понимается жилой дом с надворными постройками, расположенными на земельном участ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дел домостроения (выдел участнику общей собственности принадлежащей ему доли) означает передачу в собственность определённой изолированной части жилого дома и построек хозяйственного назначения, соответствующих его доле и влечёт за собой прекращение общей долевой собственности на домостро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сследовании возможности раздела домостроения в первую очередь следует установить техническую возможность раздела жилого дома, являющегося основным строением, а затем хозяйственных построек и сооруж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сследов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строительно-технических экспертиз по разделу домостроения используются следующие методы исследования: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правленные на определение технической возможности раздела домостроения в идеальных или реальных долях (осмотр на месте)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, описание, фиксация, сравнение (сопоставление)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ирование изолированных квартир в жилом доме путём перепланировок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методика определения физического износа, и другие методики, заимствованные из строительных дисциплин либо возникающими на собственной основ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ание для проведения экспертиз по разделу домострое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анием для проведения экспертиз является определение суда, постановление следственных органов, письменное заявление которое должно сопровождаться следующими материалами: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хнический паспорт на домостроение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оустанавливающие документы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териалы архивного инвентаризационного дела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териалы гражданского дела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узаконивающие документы на отвод земельного участка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шение районной администрации об узаконении или сносе стро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4 Порядок раздела домостро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домостроения целесообразно выполнять в следующей последовательности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атериалов гражданского дела, данных инвентаризации БТИ, право устанавливающих документ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следование домостроения в натуре с выполнением необходимых замеров и определению фактического технического состояния строений и сооружений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лементов домостроения: строений и сооружений с определением действительной стоимост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жилого дома, как основного строения, с определением технически возможных вариантов раздела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вариантов раздела домостроения в целом, исходя из выдела жилого дома и взаимного расположения хозяйственных строений и сооружений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бъёма и стоимости работ по переоборудованию жилого дома на изолированные квартиры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тоимости выделяемых частей, расчёт реальных долей, суммы денежной компенс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Классификация жилого дома и его часте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Жилой дом</w:t>
      </w:r>
      <w:r>
        <w:rPr>
          <w:color w:val="000000"/>
          <w:sz w:val="28"/>
          <w:szCs w:val="28"/>
        </w:rPr>
        <w:t xml:space="preserve"> – это строение, рассчитанное на длительный срок службы, предназначенный для постоянного проживания людей. Жилой дом имеет почтовый номер и является главенствующим строением по капитальности постройки, архитектурным признакам и своему назначен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й дом, как правило, состоит из основной части и пристрое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ой части относятся помещения, ограждённые капитальными стен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стройкой</w:t>
      </w:r>
      <w:r>
        <w:rPr>
          <w:color w:val="000000"/>
          <w:sz w:val="28"/>
          <w:szCs w:val="28"/>
        </w:rPr>
        <w:t xml:space="preserve"> называется часть строений, расположенная вне контура его капитальных наружных стен, являющаяся вспомогательной по отношению к строению, и имеющая с ним одну или более капитальную стенк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истройки разделяются на жилые, отапливаемые и холодны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апливаемые помещения на чертеже обозначаются арабскими цифрами, не отапливаемые – римски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Характеристика помещений жилого дом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й дом состоит из помещ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по своему назначению подразделяются на жилые и нежилые (подсобные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ая комната</w:t>
      </w:r>
      <w:r>
        <w:rPr>
          <w:color w:val="000000"/>
          <w:sz w:val="28"/>
          <w:szCs w:val="28"/>
        </w:rPr>
        <w:t xml:space="preserve"> – это часть квартиры, отделённая от других помещений внутриквартирными перегородками, предназначенными для проживания и отдыха. Жилая комната должна иметь естественное освещение и проветривание, высоту помещений не менее 2,5 м., а в районах со среднемесячной температурой июля 210С и более – не менее 2,7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>подсобным помещениям</w:t>
      </w:r>
      <w:r>
        <w:rPr>
          <w:color w:val="000000"/>
          <w:sz w:val="28"/>
          <w:szCs w:val="28"/>
        </w:rPr>
        <w:t xml:space="preserve"> относятся: кухня, прихожая, ванная, санузел, тамбур, холодная кладова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кухни должна быть не менее 7 кв.м., высота не менее 2.2 м. ширина не менее 1.7 м. Она должна иметь естественное освещение и проветрива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хожей (передней)</w:t>
      </w:r>
      <w:r>
        <w:rPr>
          <w:color w:val="000000"/>
          <w:sz w:val="28"/>
          <w:szCs w:val="28"/>
        </w:rPr>
        <w:t xml:space="preserve"> считается часть помещения, имеющая непосредственный выход во двор, лестничную площадку, коридор общего польз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рихожей должна быть не менее 1,5 м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вартирных коридоров – 1,1 м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ванной принимается не менее 1,5 м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борной должна не менее 0,9 м., глубина 1.2 м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жилых домов частного сектора допускается наличие дворовой уборной с выгребной ямой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7 </w:t>
      </w:r>
      <w:r>
        <w:rPr>
          <w:b/>
          <w:bCs/>
          <w:color w:val="000000"/>
          <w:sz w:val="28"/>
          <w:szCs w:val="28"/>
        </w:rPr>
        <w:t>Определение площадей жилого дом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счёте площадей следует пользоваться величинами, взятыми непосредственно при замер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астройки под жилой дом определяется в границах внешнего обмера горизонтального сечения дома на уровне 1-го этажа (включая штукатурный сл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ая площадь квартирных домов определяется как сумма площадей жилых комнат без учёта площади встроенных шкафов. Площадь, занимаемая печью, в площадь помещения не включае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квартирных домов определяется как сумма площадей всех жилых, подсобных помещений, встроенных шкафов, внутриквартирных коридоров, тамбуров, холодных сен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ая площадь квартирных домов определяется как сумма всех жилых и подсобных отапливаемых помещ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чердаков и хозяйственного подполья в площадь здания не включае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8 Обследование домостроения в натур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объекта в натуре требует от эксперта особого внимания, так как от качества его проведения зависит правильность определения стоимости строений и соответственно характер его разде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мотр на месте строений и сооружений производится визуальным методом с последующей фиксаци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людением устанавливается характеристика строений, наличие инженерных коммуникаций: внутренних и наруж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ация результатов осмотра производится составлением абриса, схем, фотографированием и описа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ксацией закрепляются признаки, свойства, вид, размеры исследуемых объектов, что позволяет судить о них как в целом, так и об отдельных деталях объек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9 Производство замер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смотра выполняются измерения с точностью до 1 см. При обмерных работах в натуре составляются эскизы (абрис) с нанесением всех имеющихся строений, сооружений, ограждений, внутридворовых мощ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лежат съёмке строения переносные, временного характера, построенные из малоценного материа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строение или пристройка должны быть замерены по своему периметру (по цоколю) для вычисления застроенной площад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ый обмер здания проводится обязательно выше цоколя на уровне оконных проёмов с точностью до 1 с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енний обмер помещений производится с точностью до 1 см. по всему периметру стен на высоте 1,1 – 1,2 м. от пола, с одновременным обмером дверей, печей, выступов и остальных элемен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 по съёмке строения необходимо проверить соответствие данных наружного и внутреннего размеров строений, для чего подсчитывается сумма размеров помещений, толщина стен и перегородо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оизведёнными обмерами вычерчиваются поэтажные планы, в масштабе 1: 10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10 Определение технического состоя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этапом обследования является определение технического состояния строений и сооружений с целью последующего расчёта их физического износ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техническое состояние конструктивных элементов определяется, в основном, визуальным способом; при необходимости возможно производство вскрытий отдельных конструктивных элементов (фундаментов, перекрытий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жилому дому определяется техническое состояние каждого конструктивного элемента в отдельности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а и цоколя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ородок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ытий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ш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ных и дверных проём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ых коммуникац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мещения жилого дома имеют различный характер отделки и техническое состояние, обследование ведётся по каждому помещению в отд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дворным постройкам физический износ определяется в целом по строения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11 Оценка домострое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мостроения производится по «Сборнику укрупненных показателей восстановительной стоимости для оценки строений, принадлежащих гражданам в городской и сельской местности Украины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упнённые показатели составлены в виде таблиц, включающих большую группу домов, надворных строений и сооруж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оценочных норм содержат техническую характеристику конструктивных элементов строений и сооружений (фундаментов, стен, перекрытий и др.) их удельные веса в общей стоимости типичного стро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экспертизы по разделу домостроения, как правило, оценка даётся в двух вариантах цен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вентаризационных ценах, которые необходимы для производства расчётов при разделе домостроения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ействительной (рыночной) стоимости для определения суммы денежной компенс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нвентаризационной стоимости домостроения производится методом сопоставления строений, входящих в состав домостроения с типичными строениями и сооружениями таблиц «Сборника укрупнённых показателей восстановительной стоимости функциональных объектов-аналогов для оценки малоэтажных домов, зданий и сооружений» утв. Приказом фонда Госимущества Украины и Госкомитетом Украины по вопросам ЖКХ №2929/227 от 23.12.2004г. с применением конструктивных поправочных коэффициентов и скидки на физический изно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ая (рыночная) стоимость определяется затратным методом. Методическими разработками, регламентируется за основу расчёта принимать базисную инвентаризационную стоимость в ценах 2003 года, переходя к ныне действующим ценам посредством коэффициента изменения сметной стоимости строительства.</w:t>
      </w:r>
    </w:p>
    <w:p>
      <w:pPr>
        <w:pStyle w:val="22"/>
        <w:overflowPunct w:val="true"/>
        <w:autoSpaceDE w:val="true"/>
        <w:spacing w:lineRule="auto" w:line="360"/>
        <w:textAlignment w:val="auto"/>
        <w:rPr/>
      </w:pPr>
      <w:r>
        <w:rPr>
          <w:color w:val="000000"/>
        </w:rPr>
        <w:t>Действительная стоимость строений в ныне действующих ценах на строительные материалы и работ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д = С б х 8,64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 - инвентаризационная действительная стоимость узаконенной части домостроения в базисных ценах 1984 г. Вычисляется путем применения коэффициента перехода от цен данного периода к ценам 1984г. и составляет 11673 руб. ( 41394 : 3,546 = 11673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,546 - коэффициент перехода к базисным ценам, применяемый на основании Приказа Госстроя Украины от февраля 2001 г. № 30 «Об утверждении индексов изменения стоимости жилого фонда по состоянию на 1 января 2001 г.</w:t>
      </w:r>
    </w:p>
    <w:p>
      <w:pPr>
        <w:pStyle w:val="22"/>
        <w:overflowPunct w:val="true"/>
        <w:autoSpaceDE w:val="true"/>
        <w:spacing w:lineRule="auto" w:line="360"/>
        <w:textAlignment w:val="auto"/>
        <w:rPr/>
      </w:pPr>
      <w:r>
        <w:rPr>
          <w:color w:val="000000"/>
        </w:rPr>
        <w:t>8,64 - коэффициент изменения сметной стоимости строительства к базисным ценам 1984 г. на период оценки. Принят на основании «Сборника официальных документов и разъяснений «Ценообразования в строительстве», утв. Госстроем Украины №5 май 2006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12 Определение технической возможности раздела жилого дом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экспертом возможных вариантов выдела доли из общего имущества следует в основу положить размеры идеальных долей совладельцев, если в определении о назначении экспертизы не указано иное. В случае если невозможно составить варианты конкретного раздела жилого дома в соответствии с идеальными долями, то эксперт разрабатывает варианты, исходя из наибольшего приближения к идеальным доля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жилого дома выполняется исходя из полезной площади в следующем порядке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 следует исходить из основной части дома (в капитальных стенах) и жилых пристроек к нему, определяя каждому из совладельцев часть дома в соответствии с принадлежащей ему долей в общей собственности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ая площадь жилого дома, соответствующая идеальной доле совладельца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п = А х Ип (кв.м.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А- полезная площадь жилого дома, кв.м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 – причитающаяся идеальная доля каждого совладельц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имеющихся не отапливаемых помещений, не включаемых в полезную площадь: веранды, тамбур делится по возможности, пропорционально идеальным долям, либо выделяется полностью за той стороной основных строений, к которым она прилега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я возможность раздела жилого дома, за основу принимаются следующие нормативно-технические требования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структивных указаний о порядке проведения экспертных работ», п.4.1. Исследование и проработка возможных вариантов порядка пользования жилым домом и вариантов выдела доли из общего имущества производится, исходя из фактического состояния конструктивных элементов и существующей планировки жилого дома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БН В.2.2-15-2005 «Жилые здания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жилым и подсобным помещениям квартиры предъявляются следующие требова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жилая комната – в соответствии с п. 2.24 ДБН В.2.2-15-2005 должна иметь площадь не менее 15 м2 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кухня – в соответствии п.п. 2.24, 2.26 ДБН В.2.2-15-2005 должна иметь площадь не менее 7 м2 при ширине минимум 1,8 м и быть обеспечена естественным освещением и проветриванием. При этом в однокомнатных квартирах вместо кухонь допускается предусматривать кухни-ниши при условии их оборудования электроплитами и устройством в них принудительной вентиляци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структивных указаний о порядке проведения экспертных работ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4.5 (б) При разделе предусматривать изоляцию выделяемых квартир и обеспечением самостоятельного вых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4.5 (в) При определении порядка пользования в первую очередь исходить из основной части дома (в капитальных стенах) и жилых пристроек к нему, определяя каждому из совладельцев, часть дома в соответствии с принадлежащей ему долей в общей собственности. Затем определить порядок пользования нежилыми пристройками, надворными постройками и сооружениям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 Определение объёма и стоимости работ по переоборудованию при разделе жилого дом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я варианты раздела помещений жилого дома, необходимо указать работы по переоборудованию, связанные с организацией изолированных комнат определяя их стоимость и отражением вопроса отопления выделяемых част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таким работам, как правило, относятся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дополнительных перегородок с целью выделения изолированных помещений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новых дверных и оконных проёмов; заделка существующих, а также изменение направлений открывания дверей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существующих оконных и дверных проём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орка отопительных печей и устройство их на других места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работ связанные с переоборудованием необходимо согласовать с районными местными властями в установленном законом порядке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14 </w:t>
      </w:r>
      <w:r>
        <w:rPr>
          <w:b/>
          <w:bCs/>
          <w:color w:val="000000"/>
          <w:sz w:val="28"/>
          <w:szCs w:val="28"/>
        </w:rPr>
        <w:t>Раздел домостроения в цело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домостроения определяется по двум критериям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онной действительной стоимост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лощад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деле домостро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определяется выделяемая часть жилого дом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затем надворных построек по мере их прилег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числить стоимость предлагаемых к выделу част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определяется реальная доля, как соотношение стоимости предлагаемых к выделу строений к общей стоимости строений домовлад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пределить перечень и стоимость работ по переоборудован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) расчёт суммы денежной компенсации при разделе домостроения с отступлением от идеальных до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раздел домостроения оформляется графическим приложением.</w:t>
      </w:r>
      <w:r>
        <w:br w:type="page"/>
      </w:r>
    </w:p>
    <w:p>
      <w:pPr>
        <w:pStyle w:val="Heading5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нструктивные указания «О порядке проведения экспертных работ» МЖКХ Украи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нструктивные указания «О порядке учета площадей домов при проведении технической инвентаризации» МЖКХ Украины 198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«Гражданский кодекс Украины» 200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илищный кодекс Украины» Киев, Политлитература, 1990 г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right="0" w:hanging="0"/>
        <w:jc w:val="left"/>
        <w:rPr/>
      </w:pPr>
      <w:r>
        <w:rPr>
          <w:color w:val="000000"/>
          <w:sz w:val="28"/>
          <w:szCs w:val="28"/>
        </w:rPr>
        <w:t>Инструкция о порядке проведения технической инвентаризации объектов недвижимого имущества, утв. приказом Госстроя Украины от 24.05.01 г. №12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укрупнённых показателей восстановительной стоимости функциональных объектов-аналогов для оценки малоэтажных домов, зданий и сооружений» утв. Приказом фонда Госимущества Украины и Госкомитетом Украины по вопросам ЖКХ №2929/227 от 23.12.2004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П 2041-12 Укр. 226-93 «Правила оценки физического износа жилых зданий» Госкомжилкоммунхоз Украины, 199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БН В.2.2-15-2005 «Жилые здания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БН Д.1.1-1-2000 «Правила определения стоимости строительства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тодика экспертного исследования раздела домостроений индивидуальных застройщиков» ОНИИСЭ, 1997 г. Конченко Е.А., Чайк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судами споров о разделе дома в натуре. Определение порядка пользования домом и земельным участком 1992г. Гудзь Л.Е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2z0">
    <w:name w:val="WW8NumSt2z0"/>
    <w:qFormat/>
    <w:rPr/>
  </w:style>
  <w:style w:type="character" w:styleId="WW8NumSt3z0">
    <w:name w:val="WW8NumSt3z0"/>
    <w:qFormat/>
    <w:rPr/>
  </w:style>
  <w:style w:type="character" w:styleId="WW8NumSt5z0">
    <w:name w:val="WW8NumSt5z0"/>
    <w:qFormat/>
    <w:rPr/>
  </w:style>
  <w:style w:type="character" w:styleId="WW8NumSt6z0">
    <w:name w:val="WW8NumSt6z0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4z0">
    <w:name w:val="WW8NumSt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left="-142" w:right="43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4:00Z</dcterms:created>
  <dc:creator>c</dc:creator>
  <dc:description/>
  <cp:keywords/>
  <dc:language>en-US</dc:language>
  <cp:lastModifiedBy>SYSTEM</cp:lastModifiedBy>
  <cp:lastPrinted>2002-07-17T22:18:00Z</cp:lastPrinted>
  <dcterms:modified xsi:type="dcterms:W3CDTF">2011-09-21T08:04:00Z</dcterms:modified>
  <cp:revision>2</cp:revision>
  <dc:subject/>
  <dc:title>Министерство юстиции Украины</dc:title>
</cp:coreProperties>
</file>