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предмету: «Экономика архитектурного проектирова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Экономический анализ и оценка градостроительной ценности территории на примере коттеджного поселка «Николин ключ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АНАЛИЗ ГРАДОСТРОИТЕЛЬНОЙ ЦЕННОСТИ ТЕРРИТОРИИ В СИСТЕМЕ ЕКАТЕРИНБУРГСКОЙ ГОРОДСКОЙ АГЛОМЕРА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бщий экономический анализ загородной недвижимости Свердловской област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2 Характеристика и структура пред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ГРАДОСТРОИТЕЛЬНОЙ ЦЕННОСТИ ТЕРРИТОРИИ КОТТЕДЖНОГО ПОСЕЛКА «НИКОЛИН КЛЮЧ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боснование выбора строительной площад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Характеристика участка строительств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3 Сравнительный анализ эффективности использования территор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ееся представление о том, что оценка городских земель представляет интерес главным образом с фискальной точки зрения, является односторонним и ошибочным. Не менее, а возможно, более важное значение, оценка земель имеет для градостроительства и управления развитием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ктике градостроительного проектирования, задача оценки территории решается с учетом факторов, влияющих на ценность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оценки территории решается на этапе анализа предпроектной ситуации, с целью предоставления проектировщику необходимой информации для решения задачи функционального зонирования, определения объемно-планировочного решения, а так же для определения экономичности и выгодности территории под застрой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 градостроительной оценки являются комплексными и вовлекают все городские подсистемы – население, производство, землепользование, экологию, историко-культурное наследие, социологию, улично-дорожную сеть, городской и внешний транспорт, инженерную подготовку территории, инженерное обеспечение территории, систему культ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, в условиях экономического кризиса, градостроительная оценка территории является важной составляющей в реализации строительных работ, т.к. от качества проведенного анализа будет зависеть успешность реализации проекта, а так же для определения стоимости строительства и стоимости дальнейшей эксплуатации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заключается в оценке градостроительной ценности территории, предназначенной для строительства коттеджного поселка «Николин ключ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являются градостроительные и экономические отношения, возникающие в сфере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бъекта исследования рассматривается участок, предназначенный для строительства коттеджного поселка «Николин ключ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поставленной цели были сформулированы и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анализировать загородную недвижимость г. Екатеринбур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оценку градостроительной ценности участка под строительство, сделать выв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ая глава представляет собой анализ градостроительной ценности территории в системе городской агломерации города Екатеринбурга, дается общий анализ загородной недвижимости Свердловской области, характеристика и структура предложения, основные тенден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главе представлена градостроительная оценка территории коттеджного поселка «Николин ключ», обоснование выбора строительной площадки, характеристика участка строительства и сравнительный анализ эффективности использования терр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писания курсовой работы, были изучены и использованы ряд нормативных документов, учебные пособия, материалы периодических изданий и информационная глобальная сеть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ЭКОНОМИЧЕСКИЙ АНАЛИЗ ГРАДОСТРОИТЕЛЬНОЙ ЦЕННОСТИ ТЕРРИТОРИИ В СИСТЕМЕ ГОРОДСКОЙ АГЛОМЕРАЦИИ ГОРОДА ЕКАТЕРИНБУР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. Общий экономический анализ загородной недвижимости Свердл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 численности населения Екатеринбург занимает в Российской Федерации пятое место после Москвы, Санкт-Петербурга, Новосибирска и Нижнего Новгорода. На 1 января 2008 г. население Екатеринбурга составило 1323 тыс. человек. При этом, по территории город является одним из самых маленьких по площади миллионников, его линейные размеры с севера на юг - 28 км, с запада на восток - 17 км. Площадь в границах муниципального образования - 114тыс. га, а в границах городской черты - 51 тыс. га, или 385 м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/чел. На сегодняшний день город начал разрастаться вширь, увеличивая свои границы, сливаясь с городами-спутниками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МО "город Екатеринбург" на период до 2025 г. предусматривает увеличение объема жилого фонда города с 25 до 42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 17,4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ового жилья 40% (более 7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составят индивидуальные и сблокированные жилые дома. В первую очередь, до 2015 г., предполагается построить 12,8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том числе 2,74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ндивидуальных жилых домов. Ежегодные темпы роста составляют 10-15% в год. [2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. было построено рекордное за всю историю Екатеринбурга количество жилья - 898,7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или 0,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чел. При этом объемы индивидуального жилого строительства также составили рекордную цифру - 131,7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а 10 месяцев 2008 года в Екатеринбурге объемы введенного малоэтажного жилья составили 115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очной документацией города предусмотрены в городе жилые районы и микрорайоны различной этажности, в том числе для малоэтажной застройки. Наиболее комфортной является коттеджная застройка.[3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теджные поселки, по мнению многих застройщиков, становятся одним из наиболее перспективных направлений развития рынка недвижимости. Интерес застройщиков к загородному строительству в окрестностях Екатеринбурга обусловлен нескольким причинам. Прежде всего, за городом есть возможность осваивать большие площадки, тогда как в Екатеринбурге высока плотность застройки, практически невозможно получить большой участок земли под комплексное освоение, усиливаются законодательные требования. В то же время власти идут навстречу строителям загородного жилья, готовы помогать в строительстве дорог и коммуникаций. Вторая причина – это рост спроса и, как следствие, инвестиционная привлекательность строительства загородных поселков. Третий важный фактор роста объемов строительства индивидуального жилья за городом – постепенное смещение платежеспособного спроса с квартир в новостройках на индивидуальные дома. В последнее время, даже в условиях кризиса администрация города фиксирует рост интереса к участкам под индивидуальную жилую застройку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, сформировались основные тенденции развития рынка загородной недвижимости. Эксперты считают, что будущее загородного строительства – за коттеджными посёлками с развитой инфраструктурой, находящимися в пределах транспортной доступности до 35 км. При этом развитие «малоэтажного» рынка сейчас направлено в сторону освоения больших территорий, которые позволяют осуществлять комплексную застройку, и маленькие поселки со временем будут пользоваться все меньшим спросом. Причиной этого является высокая и все растущая стоимость проведения коммуникаций (стандартный набор коммуникаций для загородного поселка включает в себя электро - и газоснабжение, водоснабжение и канализацию) и минимальная инфраструктура таких поселков. [2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 мере развития рынка загородного жилья обозначилась новая тенденция — создание мега-поселков, которые сегодня влияют на ситуацию на рынке и формируют спрос. Причина популярности таких проектов – снижение расходов на строительство и эксплуатацию инфраструктуры в расчете на одно домохозяйство.  Появление масштабных проектов на рынке предопределит формирование не только полноценного пригорода, характерного для нормального развития любого европейского мегаполиса. Такие загородные комплексы предоставляют возможность  жить на природе в собственном доме в комфортных условиях, не уступающих городским. Сегодня по всей России девелоперы создают вблизи крупнейших мегаполисов универсальные поселки, сочетающие в себе недвижимость различных типов - коттеджи, таунхаусы и малоэтажные до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елоперы активно заявляют о новых проектах коттеджной застройки в окрестностях Екатеринбурга, тем не менее, кризис застал рынок индивидуального жилья Екатеринбурга фактически на этапе формирования. За последние три-четыре года количество заявленных организованных коттеджных поселков в окрестностях города увеличилось почти в три раза. Если сравнивать с более отдаленным периодом, то шесть-семь лет назад, за исключением пары таких объектов, предложения практически не было. Сейчас в 30-километровой зоне от города в общей сложности существует более 40 участков организованной малоэтажной застройки (включая действующие, строящиеся и проектируемые объекты). (Таблица 1.1 Приложение 1, Рисунок 1.1 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составляющей проектов организованных коттеджных поселков становятся объекты призванные создавать условия для комфортного проживания людей. Ведь переезжая за город, люди планируют повысить качество жизни.  Однако развитая инфраструктура, являясь с одной стороны неоспоримым преимуществом проекта, может быть в то же время и недостатком, так как для создания сервисных служб требуются немалые дополнительные средства. Соответственно, стоимость квадратного метра в поселках с развитой системой объектов, предназначенных для удовлетворения социальных нужд, значительно  выше, чем в поселках со скромной инфраструктурой и эксплуатация этих объектов требует дополнительных затрат. В результате возрастает  стоимость содержания каждого д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исследованию, проведенному Аналитическим центром «Индикаторы рынка недвижимости», к базовым элементам инфраструктуры коттеджного поселка можно отнести лишь здание администрации, включающее службы эксплуатации, охраны и уборки территории.[17]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ругие эксперты рынка считают, что на сегодняшний день, минимальные требования потенциальных покупателей коттеджей: </w:t>
      </w:r>
      <w:r>
        <w:rPr>
          <w:color w:val="000000"/>
          <w:sz w:val="28"/>
          <w:szCs w:val="28"/>
        </w:rPr>
        <w:t xml:space="preserve">продовольственный магазин, аптечный/медицинский пункт, детская площадка, спортивные площадки, охрана, гостевая парковка (это набор необходимый для поселка эконом – класс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всех прочих объектов может быть продиктовано классом поселка, его местоположением и местными  особенностями. В частности, в поселках, предназначенных для постоянного проживания особо важны социально-бытовые объекты. В дачных поселках целесообразно размещать спортивно-развлекательную инфраструктуру. Если в ближайших населенных пунктах хорошая инфраструктура, набор объектов внутри коттеджного комплекса может быть сведен к минимуму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елка бизнес-класса инфраструктура должна быть более развитой. Вместо спортивной площадки необходим спортивный или тренажерный зал, либо фитнес-центр. Требуются бытовые службы, медпункт, кафе или ресторан. В зависимости от территории, в поселке могут быть построены пляжи, причалы, катки, лыжные базы, теннисные корты, бассейны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требований у покупателей, приобретающих дома в поселках элит-класса значительно выше, поэтому застройщики стараются предложить им нечто эксклюзивное. Например, теннисные корты, часовню, искусственный водоем, школа верховой езды, парк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ор объектов, необходимых для полноценной жизни, так же зависит и от  масштабов проекта.  Поселок, который рассчитан на постоянное проживание свыше трех тысяч человек, вряд ли сможет обойтись, например, без образовательного учреждения.  Население таких поселков может превышать 5 тысяч человек, соответственно, там возможно создать нормальную и недорогую  инфра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в Екатеринбурге необходимые для жизнеобеспечения объекты заявлены в концепции практически каждого поселка. Исключение составляют только коттеджные поселки, находящиеся в зоне доступности городских (поселковых) инфраструктурных организаций, например, «Северный» (г. Сысерть), «Ильинский квартал» (с. Кашино), «Золотой карп», «на Лиственной» (г. Екатеринбург), «Шелес парк» (п. Таватуй)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Характеристика и структура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одной из тенденций развития екатеринбургского рынка жилой недвижимости стало увеличение сектора загородного, прежде всего коттеджного жилья. Несмотря на то, что данный сегмент считается формирующимся.[2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загородной недвижимости можно выделить следующие сегменты: земельные и садовые участки, дома и коттеджи. Используя базу данных Уральской палаты недвижимости можно проанализировать состав предложения на рынке загородной недвижимости (Рисунок 1.2 Приложение 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большую долю на рынке, около 7%, занимают садовые участки. Они находятся на территории коллективных садов, занимают около 5 – 8 соток. Самую большую долю на рынке (38%) составляют загородные дома. Средняя площадь загородного дома равна 65 – 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змер прилегающего участка около 13 с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оследний год доля загородных домов в общем объеме предложения сократилась на 3%. Данное сокращение произошло за счет соответствующего увеличения доли предложения земельных участков. Этот сегмент загородного рынка довольно неоднороден, в одних и тех же районах цены могут в разы отличаться в зависимости от размеров участка, наличия коммуникаций, близости к водоемам и лесным массивам и категории земель. Так стоимость одной сотки земли без коммуникаций на 25 – 30% ниже среднего уровня цен, а сотка земельного участка размером от одного гектара ниже среднерыночной в 2 – 2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равнивать с более отдаленным периодом, предложения практически не было (Рисунок 1.3 Приложение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леднюю роль в том, что покупателей на загородную недвижимость находится, не так много играют достаточно высокие цены. Сегодня на рынке Екатеринбурга активные продажи ведутся в 32 организованных поселках индивидуального жилья. Средняя цена предложения домовладения в них составляет около 44800 руб./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Это более низкий показатель, чем средняя стоимость квадратного метра в городской квартире (сейчас она составляет около 57863 рублей).[20]. Динамика изменения цены з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коттеджных поселках представлена на рисунке 1.4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ри этом нужно учесть, что большую долю на рынке (около 83%) занимают поселки со средней площадью домовладения более 2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значит, за объект покупателю придется заплатить намного больше, чем за городскую кварт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5 показывает динамику стоимости одной сотки земельных и садовых участков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е 1.6 (Приложение 4) показано изменение одной сотки земли в зависимости от размера участка. Наиболее высокая стоимость наблюдается на участках размером 8-9 соток и на участках менее 8 с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предложения организованных коттеджных поселков по поясам представлена на рисунке 1.7 (Приложение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6 году самый значительный рост цен наблюдался среди земельных участков, расположенных на расстоянии 10 километров от Екатеринбурга, он составил около 120%. Остальные земельные участки подорожали на 50 – 55%. В 2007 году земельные участки в радиусе до 30 км от Екатеринбурга подорожали на 40 – 45%, отдаленные земельные участки выросли в цене всего на 20%. В настоящее время  средняя стоимость одной сотки земельного участка в пределах 10 километров от Екатеринбурга составляет 155 тысяч рублей, от 10 до 30 километров 89 тысяч рублей, далее 30 километров – 55 тысяч рублей.[20]. В связи с высокими ценами на землю в окрестностях Екатеринбурга большой популярностью стали пользоваться участки, находящиеся на расстоянии 10 – 30 километров от Екатерин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является крупным автотранспортным узлом. В нескольких направлениях от города расходятся автомагистрали и дороги с твердым покрытием. Самые дорогие земельные участки находятся по Серовскому, Старотагильскому, Челябинскому и Старопышминскому трактам. Центрами притяжения Серовского и Старотагильского трактов, повышающими средний уровень цен, являются озера Таватуй и Балтым. Недорогие направления: Московский, Полевской, Режевской и Тюменский тракты (Рисунки 1.8, 1.9 Приложение 6). Таким образом, цены на земельные участки изменяются в зависимости от местоположения объекта. Рисунок 2.8 показывает изменение стоимости сотки земли по направ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1.10 (Приложение 7) отражено процентное распределение коттеджных поселков по направлениям, на котором видно, что наиболее высокое предложение наблюдается в Челябинском (25%), Тюменском (18,2%), Полевское (18,2%), Березовское (18,2%) направлениях, а как же Московское направление (15,9%), Серовское направление (4.5%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, на екатеринбургском рынке загородной недвижимости более трети (36,8%) предложения, это небольшие коттеджные поселки, количество домохозяйств в которых меньше 50. Средние по размеру коттеджные поселки составляют более 40% всех выставленных на продажу проектов. Доля крупных поселков, состоящих из 200 и более домохозяйств, составляет пятую часть (21%) от объем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ЦЕНКА ГРАДОСТРОИТЕЛЬНОЙ ЦЕННОСТИ ТЕРРИТОРИИ КОТТЕДЖНОГО ПОСЕЛКА «НИКОЛИН КЛЮЧ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Обоснование выбора строительной площад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оценки инвестиционной привлекательности региона и анализа рынка загородной недвижимости, наиболее перспективными районами для застройки являются Челябинский и Чусовской тракты. Выбор в их пользу обусловлен следующими фактора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изость от города и транспортная доступн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личие развитой инфраструктуры в части коммуникаций и объектов социальн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ологическая чистота и благоприятная природная сре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возведения объектов инфраструктуры, которые можно использовать после окончания строительства поселков. [2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м спросом пользуются объекты малоэтажной жилой недвижимости, а также участки под индивидуальное жилищное строительство, расположенные в черте города или не далее 30 км от его границы. Одной из причин подобной ситуации на рынке является существование некого психологического барьера у потенциальных покупателей коттеджей в коттеджных поселках – далее 30 км от границы города готовы ехать далеко не все. (Рисунок 2.1 Приложение 7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показывает соотношение спроса и предложения на рынке загородной недвижимости, в зависимости от месторасположе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фактором при выборе будущего жилья является его местоположение. Наибольшим спросом сегодня пользуются направления вдоль Серовского и Челябинского трактов, а также окрестности Екатеринбурга. Центром притяжения Серовского тракта является озеро Балтым, Челябинского тракта - река Сысерть. Покупателям наиболее интересны поселки, расположенные в 10 - 30 км от Екатеринбурга, в экологически чист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зять усредненные пожелания потенциальных покупателей по поводу загородного дома, то собирательный образ желаемого жилища выглядит следующим образом: двухэтажный дом из кирпича площадью 150-2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участке 10 соток, расположенном в черте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ейчас более 90% покупателей загородного жилья предпочитают именно организованные коттеджные посёлки, в то время как ещё несколько лет назад число таких желающих составляло только 10%. Оптимальная п</w:t>
      </w:r>
      <w:r>
        <w:rPr>
          <w:color w:val="000000"/>
          <w:sz w:val="28"/>
          <w:szCs w:val="28"/>
        </w:rPr>
        <w:t xml:space="preserve">ланировка, архитектура и инфраструктура значительно повышают ликвидность о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я коттеджный поселок «Николин ключ» покупатели оценивают его месторасположение, то есть: направление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сстояние от Екатеринбурга, удобство подъезда, природное окружение, близость водоемов и городской инфраструктуры. </w:t>
      </w:r>
      <w:r>
        <w:rPr>
          <w:color w:val="000000"/>
          <w:sz w:val="28"/>
          <w:szCs w:val="28"/>
        </w:rPr>
        <w:t>Как показывают проведенные исследования, часто покупатель вначале решает, где он хотел бы купить коттедж, а уже потом знакомится с предлагаемыми в этом направлении поселками. [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ой момент при выборе места – это его экологичность и привлекательное природное окружение. Ради этого потребители готовы даже отъехать несколько дальше от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из екатеринбургских направлений строительства коттеджных поселков есть своя «экологическая репутация», которая чаще основана на стереотипах, чем на реальных сведениях об экологической ситуации в том или ином направлении от Екатеринбур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амые популярные направления – Челябинское и Тюменское.</w:t>
      </w:r>
      <w:r>
        <w:rPr>
          <w:color w:val="000000"/>
          <w:sz w:val="28"/>
          <w:szCs w:val="28"/>
        </w:rPr>
        <w:t xml:space="preserve"> Челябинский тракт чаще привлекает покупателей коттеджей бизнес-класса, на втором месте по предпочтениям среди более состоятельных покупателей – Московское направление. Тюменский тракт привлекает покупателей коттеджей эконом-класса, на втором месте для них – Челябинское и Полевское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Челябинского и Полевского направлений репутация самых экологичных, с живописной природой и более мягким климатом. Тюменское направление привлекает недорогими предложениями и удобным выездом из города. В Московском направлении чаще других работает фактор рекомендаций знакомых, кроме того, здешние места уже также стали привычным местом отдыха, причем не только летнего, но и зимнего. Это направление воспринимается потребителями как престижное, чему способствует и уровень предлагаемых здесь поселков, и близость горнолыжных трасс, и развитая торговая инфраструктура (ТЦ «МЕГА», ТЦ «</w:t>
      </w:r>
      <w:r>
        <w:rPr>
          <w:color w:val="000000"/>
          <w:sz w:val="28"/>
          <w:szCs w:val="28"/>
          <w:lang w:val="en-US"/>
        </w:rPr>
        <w:t>METRO</w:t>
      </w:r>
      <w:r>
        <w:rPr>
          <w:color w:val="000000"/>
          <w:sz w:val="28"/>
          <w:szCs w:val="28"/>
        </w:rPr>
        <w:t>» и прочие торговые комплексы, расположенные вокр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иболее удачным местом для расположения коттеджного поселка «Николин ключ», является Челябинское направление, так как хорошая транспортная доступность, наличие развитой инфраструктуры (коммуникации и объекты социального назначения), экологическая чистота, благоприятная природная среда (река Сысер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bCs/>
          <w:color w:val="000000"/>
          <w:sz w:val="28"/>
          <w:szCs w:val="28"/>
        </w:rPr>
        <w:t>Характеристика участка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под строительство комплекса индивидуальной малоэтажной застройки размещается в 25 км от Екатеринбурга на северной окраине п. Кашино Сысертского района Свердловской области и оформлен в аренду на 49 лет (имеется разрешение на строительство малоэтажной коттеджной застройки).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участка ограничена с севера охранной зоны реки Черемшанка, с восточной – полосой отчуждения федеральной дороги Екатеринбург – Челябинск, с юга – границей села Кашино, с запада – участком леса 1 категории (земли лесхоза). (Приложение 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находится на междуречье реки Сысерти и ее левобережного притока реки Черемшанка. Участок частично расположен в водоохраной зоне реки Сысерть, составляющей 500 м, и за пределами водоохраной зоны реки Черемшанка, составляющей 100 м. (Приложение 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 размещается на свободной от застройки территории, на бывших пахотных зем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отведенного участка относительно ровный, слабо холмистый, абсолютные отметки поверхности земли изменяются от 223,0 до 243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ически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й район строительства – 1В, он характеризуется [28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 района умеренно континент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температура самого жаркого месяца + 17,0°С. Средняя температура самого холодного месяца – 15,9°С. Среднегодовая температура воздуха около +1°С (колеблется от 0,8°С до 1,7°С). [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имний период преобладают юго-западные ветры, в летний – северные и западные. Максимальная скорость ветра – до 35 м/с, среднегодовая – 4,5 – 5,0 м/с. [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атмосферных осадков (75 - 80% от их годовой нормы) выпадает в летнее время. Среднегодовое количество осадков составляет 422 мм. [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глубина промерзания грунтов – 2,0 м. [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ологические условия участка застрой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проектируемого строительства расположена в северной части Кашинской антиклинали Арамильско-Сухтелинского мегасинклинория Восточно-Уральского поднятия. В пределах территории развит комплекс нижнесилурийских эффузивных (биотитовые и биотит-роговообманковые грандиориты) пород. Коренные породы перекрыты отложениями четвертичного возраста различного ген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 основании факторов инженерно – геологических условий [28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Геоморфологические условия – Участок расположен в пределах нескольких геоморфологических элементов одного генезиса. Поверхность наклонная, слабо расчлен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Геологические в сфере взаимодействия зданий и сооружений с геологической средой - не более четырех различных по литологии слоев, залегающих наклонно или с выклиниванием. Мощность изменяется закономерно. Существенное изменение характеристик свойств грунтов в плане или по глубине. Скальные грунты имеют неровную кровлю и перекрыты нескальными гру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Гидрогеологические в сфере взаимодействия зданий и сооружений с геологической средой - Два и более выдержанных горизонтов подземных вод, местами с неоднородным химическим составом или обладающих напором и содержащих загряз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Геологические и инженерно-геологические процессы, отрицательно влияющие на условия строительства и эксплуатации зданий и сооружений - Имеют ограниченное распространение и не оказывают существенного влияния на выбор проектных решений, строительство и эксплуатацию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пецифические грунты в сфере взаимодействия зданий и сооружений с геологической средой - Имеют ограниченное распространение и не оказывают существенного влияния на выбор проектных решений, строительство и эксплуатацию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Техногенные воздействия и изменения освоенных территорий - Не оказывают существенного влияния на выбор проектных решений и проведение инженерно-геологических изыск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инженерно-геологические условия территории могут быть оценены как удовлетворительные и отнесены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сложности согласно приложения Б СП 11-105-97, часть1. [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частке выявленных запасов полезных ископаемых нет (справка Уральского ПГО «Уралгеология» № 35-15/2-125 от 01.04.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экологических исследований (Экспертное заключение ФГУ «Центр гигиены и эпидемиологии в Свердловской области» от 02.10.07) участок имеет низкий радиационный фон, не является радоноопасным, дополнительных мер по предотвращению поступления радона в атмосферу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участка частично покрыта лесом 1 группы. Лес 1 группы, частично покрывающий участок, вырубке не подлежит и сохранен в качестве парков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Заключению экспертной комиссии Государственной экологической экспертизы № 05/3-4925, утвержденному Приказом ГУПР № 1636 от 30.07.04 отведенный под застройку участок находится на междуречье реки Сысерть и ее левобережного притока реки Черемшанка, в 200-300 м от реки Сысерть и в 50 м от реки Черемшанка, за пределами их водоохранных зон, составляющих соответственно 200 и 50 м. Водная служба ГУПР и ООС МПР России по Свердловской области согласовала размещение участка под застрой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одозаборной скважины, расположенной в северной части участка предусмотрены зоны санитарной охра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яса. В зо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яса расположены только строения, относящиеся к водозабору (насосная станция, резервуары чистой воды). СанПиН 2.1.4.1110-02 не запрещает размещение жилой застройки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ясе зоны санитарной охраны источника, что подтверждается Заключением государственной экологической экспертизы. [24]. (Приложение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земные воды территории – преобладающим развитием пользуются трещинные воды в зонах активной трещиноватости, проникающей до глубины 50-60 м, вместе с водами четвертичных покровных отложений образующие единый водонососный комплекс, имеющий грунтовый характер. (Приложение 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изысканий грунтовый водоносный горизонт вскрыт на глубине от 2,7 м до 3,0 м. Установившийся уровень подземных вод зафиксирован на глубине 2,5-2,7 м, что соответствует абсолютным отметкам от 220,53 до 220,87 м. В многоводные годы при таянии снега и обильном выпадении осадков возможное повышение уровня подземных вод может составить 0,5-1,0 м по выводам изыск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 проведенного анализа месторасположения проектируемого коттеджного поселка «Николин ключ», можно сделать вывод о том, что участок является пригодным для строительства, но при этом имеет ряд ограни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хранной зоны реки Черемшанка (Участок частично расположен в водоохраной зоне реки Сысерть, составляющей 500 м, и за пределами водоохраной зоны реки Черемшанка, составляющей 100 м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лосой отчуждения федеральной дороги Екатеринбург – Челябинс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раница села Каши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асток леса 1 категории (земли лесхо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Водозаборная скважина, расположенная в северной части участка с предусмотренными зонами санитарной охра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участок имеет ряд преиму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полагается в 25 км от Екатеринбурга, и находится в 3 кольце городской аглом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ходится на междуречье реки Сысерти и ее левобережного притока реки Черемш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мещается на свободной от застройки территории, на бывших пахотных зем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лощадь отведенного участка относительно ровный, слабо холмистый, абсолютные отметки поверхности земли изменяются от 223,0 до 243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Лес, который используется как парковая з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2 Сравнительный анализ эффективности использования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достроительную ценность и оценку планировочной структуры застройки коттеджного поселка «Николин ключ» можно провести на основе технико-экономического анализа, так как экономические вопросы рассматриваются в тесной взаимосвязи с объемно-планировочными решениям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о-экономическая оценка осуществляется на основе плана коттеджного поселка «Николин ключ». (Приложение 12)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лане выделены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жилые дома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чреждения обслуживания повседневного пользования (детский сад, общественный центр, автостоянки, площадки хозяйственно-бытового обслуживания)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места для отдыха и занятий спортом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шеходные аллеи и дорожки, внутренние проезды, подъезды к домам и общественному зданию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ницы расчетной территории устанавливаются по красным линиям жилых и магистральных улиц. Из расчетной территории должны быть исключены площади участков объектов районного и общегородского значения, объектов, имеющих историко-культурную и архитектурно-ландшафтную ценность [27]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оектному предложению планировки рассчитывается общий жилой фонд коттеджного поселка. Размер жилого фонда определяется по следующей формуле:</w:t>
      </w:r>
    </w:p>
    <w:p>
      <w:pPr>
        <w:pStyle w:val="Normal"/>
        <w:tabs>
          <w:tab w:val="clear" w:pos="708"/>
          <w:tab w:val="left" w:pos="3945" w:leader="none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 (1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), </w:t>
        <w:tab/>
        <w:t>(1)</w:t>
      </w:r>
      <w:r>
        <w:br w:type="page"/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жилой фонд для домов конкретной этажност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лощадь их застройк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этажность домов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коэффициенты, учитывающие площади на плане здания (этажа), занятые соответственно лестнично-лифтовым узлом и конструкциям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размер жилого фонда при смешанной этажности застройки получается суммированием данных по жилым домам конкретной этажност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ой формуле мы можем рассчитать размер жилого фонда коттеджного поселка «Николин ключ», расчет представлен в таблице 2.1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з таблицы видно, что жилой фонд коттеджного поселка составляет 55207,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явления уровня обеспеченности населения необходимыми формами и средствами обслуживания был составлен баланс (распределение) территории микрорайона по элементам застройки. Баланс территории представлен в таблице 2.2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жилого фонда коттеджного поселка «Николин </w:t>
      </w:r>
      <w:r>
        <w:rPr/>
        <w:t>ключ»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60"/>
        <w:gridCol w:w="1260"/>
        <w:gridCol w:w="1260"/>
        <w:gridCol w:w="1080"/>
        <w:gridCol w:w="1260"/>
        <w:gridCol w:w="1260"/>
      </w:tblGrid>
      <w:tr>
        <w:trPr>
          <w:trHeight w:val="3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здания (секции) по материалу стен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застройки Fз, м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-во этажей, 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л-К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Жилой фонд, An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дания (сек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-во зданий (секц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Видное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876,26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Лазурное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</w:t>
            </w:r>
          </w:p>
        </w:tc>
      </w:tr>
      <w:tr>
        <w:trPr>
          <w:trHeight w:val="1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Отрадное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9,94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Пригожино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,56</w:t>
            </w:r>
          </w:p>
        </w:tc>
      </w:tr>
      <w:tr>
        <w:trPr>
          <w:trHeight w:val="32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Солнцево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74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Ясное" (кирпично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,36</w:t>
            </w:r>
          </w:p>
        </w:tc>
      </w:tr>
      <w:tr>
        <w:trPr>
          <w:trHeight w:val="35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ун-хаус без мансар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1,08</w:t>
            </w:r>
          </w:p>
        </w:tc>
      </w:tr>
      <w:tr>
        <w:trPr>
          <w:trHeight w:val="3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ун-хаус с мансард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4,8</w:t>
            </w:r>
          </w:p>
        </w:tc>
      </w:tr>
      <w:tr>
        <w:trPr>
          <w:trHeight w:val="33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7,74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ланс территории коттеджного поселка «Николин </w:t>
      </w:r>
      <w:r>
        <w:rPr/>
        <w:t>ключ»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90"/>
        <w:gridCol w:w="1555"/>
        <w:gridCol w:w="1620"/>
        <w:gridCol w:w="1800"/>
      </w:tblGrid>
      <w:tr>
        <w:trPr>
          <w:trHeight w:val="60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менты территор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по проекту "Николин ключ", Г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е размеры площади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/чел.</w:t>
            </w:r>
          </w:p>
        </w:tc>
      </w:tr>
      <w:tr>
        <w:trPr>
          <w:trHeight w:val="6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норм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роекту "Николин ключ"</w:t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ые здания (площадь застройки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8</w:t>
            </w:r>
          </w:p>
        </w:tc>
      </w:tr>
      <w:tr>
        <w:trPr>
          <w:trHeight w:val="20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ки детски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и культурно-бытов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зды, тротуары, хоз.  площадки, автостоян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2</w:t>
            </w:r>
          </w:p>
        </w:tc>
      </w:tr>
      <w:tr>
        <w:trPr>
          <w:trHeight w:val="4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рт. площадки и детские площад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</w:tr>
      <w:tr>
        <w:trPr>
          <w:trHeight w:val="57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зеленение жилой территории, общие сады, бульвар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е размеры элементов территории запроектированного коттеджного поселка сопоставляются с нормативными данными. По результатам сравнения можно сделать вывод о том, что коттеджный поселок спроектирован неэкономично, т.к. удельные размеры площадей в несколько раз превышают нормативные показател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экономичности решения генерального плана жилого района города устанавливается на основе следующих общих технико-экономических показателей: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Численность населения – определяется по формуле: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: 1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                                                (2)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- жилой фонд для домов конкретной этажност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;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норма жилищной обеспеченности. [21]. 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лучаем численность населения коттеджного поселка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: 1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[ 9 ]= 55207,74 : 18 = 3067 чел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орма жилищной обеспеченности – 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чел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Жилой фонд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55207.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 = 55,21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лощадь жилой групп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pl</w:t>
      </w:r>
      <w:r>
        <w:rPr>
          <w:color w:val="000000"/>
          <w:sz w:val="28"/>
          <w:szCs w:val="28"/>
        </w:rPr>
        <w:t xml:space="preserve"> = 55,39 г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лотность жилого фонда жилой группы (брутто) – определяется как частное деление жилого фонда на площадь территории жилой группы. Проектная плотность жилого фонда должна быть не менее нормативного значения этого показателя, что характеризует эффективность использования территории.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                                                     (3)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= 55207,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 / 55,39 га = 996,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олученной цифры, можно сделать вывод о том, что плотность жилого фонда жилой группы высокая, т.к. для центральной зоны нормативная плотность жилого фонда составляет 4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 [27]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лотность населения – определяется как отношение общей численности населения коттеджного поселка к его территории. 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ρ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pl</w:t>
      </w:r>
      <w:r>
        <w:rPr>
          <w:color w:val="000000"/>
          <w:sz w:val="28"/>
          <w:szCs w:val="28"/>
        </w:rPr>
        <w:t>,                                                      (4)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3067 чел / 55,39 га = 55 чел / г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ная плотность населения ниже, чем нормативная (130 чел / га). При проектировании коттеджного поселка это вполне допустимо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редневзвешенную этажность застройки можно определить по формуле </w:t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center" w:pos="4819" w:leader="none"/>
          <w:tab w:val="right" w:pos="9355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718" w:leader="none"/>
          <w:tab w:val="center" w:pos="4819" w:leader="none"/>
          <w:tab w:val="right" w:pos="9355" w:leader="none"/>
          <w:tab w:val="right" w:pos="94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 = А / (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/ 2 + …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                                 (5)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 xml:space="preserve"> = 55207,74 / (38853,94/2 + 16354,8/3) = 55207,74 / 24878,07 = 2 э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изведенных расчетов, мы видим, что средневзвешенная этажность коттеджного поселка 2 э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ля определения экономичности коттеджного поселка, необходимо рассчитать годовые эксплуатационные расходы приходящиеся на 1 жителя коттеджного поселка и на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они представлены в таблице 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на основании произведенных расчетов, можно провести сравнительный анализ с несколькими коттеджными поселками, находящимися также в третьем кольце городской агломерации: «Ягодное» (Чусовской тракт), «Гринвиль» (Сысертский р-он), «Бобры» (Белоярский р-он), «Дубрава» (Белоярский р-он), «Ильинский квартал» (Сысертский р-он), «Бристоль» (Тюменский тракт)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е показатели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жилого фонда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54305296,99/ 55207,74 = 983,65 руб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 жителя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54305296,99/3067  = 17706,32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овые эксплуатационные расходы по жилой </w:t>
      </w:r>
      <w:r>
        <w:rPr/>
        <w:t>группе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1"/>
        <w:gridCol w:w="1980"/>
        <w:gridCol w:w="1800"/>
        <w:gridCol w:w="1800"/>
      </w:tblGrid>
      <w:tr>
        <w:trPr>
          <w:trHeight w:val="141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менты затра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роекту "Николин ключ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ые эксплуатационные расходы на ед.ру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 по проекту "Николин ключ", руб</w:t>
            </w:r>
          </w:p>
        </w:tc>
      </w:tr>
      <w:tr>
        <w:trPr>
          <w:trHeight w:val="226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ые дом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6175,24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дания культурно-бытового назнач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</w:t>
            </w:r>
          </w:p>
        </w:tc>
      </w:tr>
      <w:tr>
        <w:trPr>
          <w:trHeight w:val="66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тские учрежд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расч.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140 че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000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шние инженерные сети и оборудование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07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утриквартирные проезды,хоз. площадк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500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ртивные и детские площадк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00</w:t>
            </w:r>
          </w:p>
        </w:tc>
      </w:tr>
      <w:tr>
        <w:trPr>
          <w:trHeight w:val="97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зеленение жилой территории, общие сады, бульвар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100</w:t>
            </w:r>
          </w:p>
        </w:tc>
      </w:tr>
      <w:tr>
        <w:trPr>
          <w:trHeight w:val="54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(руб/год) Сэ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982,24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с учетом коэффициента (5,8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5296,99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.4 приведены данные по коттеджным поселкам (Приложение 13). Из таблицы видно что, по сравнению с другими коттеджными поселками, поселок «Николин ключ» имеет большую площадь жилой застройки, 55207,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тогда как площадь жилой застройки поселка «Ягодное» - 49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«Гринвилль» - 336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«Бобры» - 369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«Дубрава» - 306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«Ильинский квартал» - 9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, «Бристоль» - 114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 Стоимость эксплуатации жилой застройки: «Николин ключ» - 6956175,24 руб., «Ягодное» - 6262200 руб., «Гринвилль» - 4233600 руб., «Бобры» - 4656960 руб., «Дубрава» - 3866688 руб., «Ильинский квартал» - 1234800 руб., «Бристоль» - 1436400 руб. Внутриквартальные проезды, хозяйственные площадки составляют: «Николин ключ» - 47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Ягодное» - 42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Гринвилль» - 20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Бобры» - 17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Дубрава» - 47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Ильинский квартал» - 148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Бристоль» - 89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зеленение жилой территории, общие сады, бульвары составляют: «Николин ключ» - 1446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Ягодное» - 32300 -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Гринвилль» - 28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Бобры» - 36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Дубрава» - 121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Ильинский квартал» - 20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«Бристоль» - 11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эксплуатационных затрат на коттеджные поселки, с учетом цен на 2008 год составили: «Николин ключ» - 61649837 руб., «Ягодное» - 53078522 руб., «Гринвилль» - 41817299 руб., «Бобры» - 35904483 руб., «Дубрава» - 40788666 руб., «Ильинский квартал» - 11432676 руб., «Бристоль» - 1235515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на основании расчетов эксплуатационных затрат, баланса территории и технико-экономических показателей можно составить сравнительную таблицу 2.5 (Приложение 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стройки коттеджных поселков составляет: «Николин ключ» - 28,24 Га; «Ягодное» - 28 Га; «Гринвилль» - 16 Га; «Бобры» - 27,4 Га; «Дубрава» - 27,4 Га; «Ильинский квартал» - 15,4 Га; «Бристоль»  - 11,4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: «Николин ключ» - 3067 чел.; «Ягодное» - 2761 чел.; «Гринвилль» - 1867 Га; «Бобры» - 2053 Га; «Дубрава» - 1705 Га; «Ильинский квартал» - 544 Га; «Бристоль» - 633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расчетной численности населения в коттеджном поселке, происходит за счет увеличения жилого фон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ой фонд составляет: «Николин ключ» - 55,39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Ягодное» - 49,7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Гринвилль» - 33,6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Бобры» - 36,96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Дубрава» - 30,69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Ильинский квартал» - 9,8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; «Бристоль» - 11,4 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общ.пл.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территория под строительство расположена на бывших пахотных землях, участок ровный не холмистый, но имеется ряд санитарно-защитных зон, за счет чего сокращается площадь застройки, уменьшается площадь жилого фонда и, следовательно, уменьшается расчетная численность, плотность населения, и плотность жил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населения в поселках составляет: «Николин ключ» - 55 чел./Га; «Ягодное» - 69 чел./Га; «Гринвилль» - 78 чел./Га; «Бобры» - 57 чел./Га; «Дубрава» - 34 чел./Га; «Ильинский квартал» - 25 чел./Га; «Бристоль» - 42 чел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ые эксплуатационные расходы тесно связаны с правильной градостроительной оценкой территории. На основании данной оценки разрабатывается объемно-планировочное решение коттеджного поселка, и рассчитывается сметная стоимость строительства, а так же годовые эксплуатационные расходы приходящиеся на 1 человека коттеджного поселка 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Годовые эксплуатационные расходы на 1 жителя составили: «Николин ключ» - 20101,02 руб./год. чел.; «Ягодное» - 19224,38 руб./год. чел; «Гринвилль» - 22398, 12 руб./год. чел; «Бобры» - 17488,78 руб./год. чел; «Дубрава» - 23922,97 руб./год. чел; «Ильинский квартал» - 21015,94 руб./год. чел; «Бристоль» - 19518,41 руб./год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ах 2.2 и 2.3 (Приложение 15) хорошо видно, что годовые эксплуатационные расходы приходящие на одного жителя коттеджных поселков практически равны, так же как и годовые эксплуатационные расходы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жилой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 оценке участка под строительство коттеджного поселка «Николин ключ» учитывались все основные факторы, влияющие на оценку градостроительной ценности: локализационные, экологические, факторы стоимости отчуждения из под существующего использования, коммуникационные, инфраструктурные, факторы престижа и репу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факторов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часток располагается на бывших пахотных землях. Относительно ровный, слабохолмистый, расположен в пределах нескольких геоморфологических элементов одного ген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инженерно-геологические условия территории оценены как удовлетворительные и отнесены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сложности, следовательно, несут незначительное удорожание стоимости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рритория застройки коттеджного поселка, расположена в наиболее экологически чистом направлении, Сысертский район, село Кашино. Поблизости нет предприятий, загрязняющих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часток оформлен в аренду на 49 лет, имеется разрешение на строительство малоэтажной коттеджн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 коммуникационным факторам, участок расположен в достаточно доступном и удобном месте, в 25 км от Екатеринбурга по Челябинскому тракту, между городами налажено транспортное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Градостроительная ценность территории также определяется и инфраструктур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женерные сети, внутриквартальные проезды, социальная инфраструктура, их наличие снижает предстоящие затраты строительства, тем самым увеличивают градостроительную ценность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раструктура коттеджного поселка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централизованное электро-, газо- и водоснабжение, канализ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-котельная в доме для отопления и горяче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деленная линия Интернет, телефонные номера г.Екатеринбурга и Сысер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ини-детский с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газин продовольственных и промышлен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дпункт с аптечным киос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фе-б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суговый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крытые и закрытые спортивные площ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арковки для гостевых автомобилей на 68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гулярное автобусное сообщение с г.Екатеринбургом и Сыс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сохранении комфорта заботятся эксплуатационно-технические службы. Предполагается круглосуточная профессиональная охрана, вечернее и ночное осв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дом с посел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ольф-кл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носпортивная шко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хт-клуб (в г. Сысер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ертолетные площ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тский сад в с. Каши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ольшое разнообразие прод- и пром- магазинов в с. Каши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литная школа-интернат продленного дня в г. Сысер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Немаловажным фактором градостроительной ценности участка, в данном случае играет престиж и репутация района. Это связано с тем, что Челябинское направление является экологически чистым, красивые леса, реки, достаточная отдаленность от города и отсутствие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все факторы градостроительной ценности территории и просчитав технико-экономические показатели, на которые влияют данные факторы, можно сказать о том, что участок является пригодным для строительства как в градостроительной, так и экономическом отношении, т.е. имеет градостроительн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ттеджные поселки, по мнению многих застройщиков, становятся одним из наиболее перспективных направлений развития рынка недвиж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застройщиков обусловлен несколькими причинами: во-первых, за городом есть возможность осваивать большие площадки, тогда как в Екатеринбурге высокая плотность застройки. Вторая причина – это рост спроса, и как следствие, инвестиционная привлекательность строительства загородных поселков. Третий важный фактор роста объемов строительства индивидуального жилья за городом – постепенное смещение платежеспособного спроса с квартир в новостройках на индивидуальные д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, даже в условиях кризиса администрация города фиксирует рост интереса к участкам, под индивидуальную жилую застрой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, сформировались основные тенденции развития рынка загородной недвижимости. Эксперты считают, что будущее загородного строительства – за коттеджными посёлками с развитой инфраструктурой, находящимися в пределах транспортной доступности до 35 км. При этом развитие «малоэтажного» рынка сейчас направлено в сторону освоения больших территорий, которые позволяют осуществлять комплексную застройку, и маленькие поселки со временем будут пользоваться все меньшим спросом. Причиной этого является высокая и все растущая стоимость проведения коммуникаций (стандартный набор коммуникаций для загородного поселка включает в себя электро - и газоснабжение, водоснабжение и канализацию) и минимальная инфраструктура таких пос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писании дипломной работы были решены все поставленные задачи и сделаны соответств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фактором при выборе будущего жилья является его местоположение. Наибольшим спросом сегодня пользуются направления вдоль Серовского и Челябинского трактов, а также окрестности Екатеринбурга. Центром притяжения Серовского тракта является озеро Балтым, Челябинского тракта - река Сысерть. Покупателям наиболее интересны поселки, расположенные в 10 - 30 км от Екатеринбурга, в экологически чист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зять усредненные пожелания потенциальных покупателей по поводу загородного дома, то собирательный образ желаемого жилища выглядит следующим образом: двухэтажный дом из кирпича площадью 150-2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участке 10 соток, расположенном в черте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коттеджный поселок «Николин ключ» покупатели оценивают его месторасположение, то есть: направление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сстояние от Екатеринбурга, удобство подъезда, природное окружение, близость водоемов и городской инфраструктуры. </w:t>
      </w:r>
      <w:r>
        <w:rPr>
          <w:color w:val="000000"/>
          <w:sz w:val="28"/>
          <w:szCs w:val="28"/>
        </w:rPr>
        <w:t xml:space="preserve">Как показывают проведенные исследования, часто покупатель вначале решает, где он хотел бы купить коттедж, а уже потом знакомится с предлагаемыми в этом направлении посел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иболее удачным местом для расположения коттеджного поселка «Николин ключ», является Челябинское направление, так как хорошая транспортная доступность, наличие развитой инфраструктуры (коммуникации и объекты социального назначения), экологическая чистота, благоприятная природная среда (река Сысер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под строительство комплекса индивидуальной малоэтажной застройки размещается в 25 км от Екатеринбурга на северной окраине п. Кашино Сысертского района Свердловской области и оформлен в аренду на 49 лет (имеется разрешение на строительство малоэтажной коттеджной застрой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участка ограничена с севера охранной зоны реки Черемшанка, с восточной – полосой отчуждения федеральной дороги Екатеринбург – Челябинск, с юга – границей села Кашино, с запада – участком леса 1 категории (земли лесхоз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веденного анализа месторасположения проектируемого коттеджного поселка «Николин ключ», можно сделать вывод о том, что участок является пригодным для строительства, но при этом имеет ряд огранич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достроительная ценность и оценка планировочной структуры застройки коттеджного поселка «Николин ключ» была оценена  на основе технико-экономического анализа, так как экономические вопросы рассматриваются в тесной взаимосвязи с объемно-планировочными ре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 рассчитаны годовые эксплуатационные расходы, т.к. они тесно связаны с правильной градостроительной оценкой территории. На основании данной оценки разрабатывается объемно-планировочное решение коттеджного поселка, и рассчитывается сметная стоимость строительства, а так же годовые эксплуатационные расходы приходящиеся на 1 человека коттеджного поселка 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. 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 оценке участка под строительство коттеджного поселка «Николин ключ» учитывались все основные факторы, влияющие на оценку градостроительной ценности: локализационные, экологические, факторы стоимости отчуждения из под существующего использования, коммуникационные, инфраструктурные, факторы престижа и репу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данных факторов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часток располагается на бывших пахотных землях. Относительно ровный, слабохолмистый, расположен в пределах нескольких геоморфологических элементов одного ген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инженерно-геологические условия территории оценены как удовлетворительные и отнесены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сложности, следовательно, несут незначительное удорожание стоимости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рритория застройки коттеджного поселка, расположена в наиболее экологически чистом направлении, Сысертский район, село Кашино. Поблизости нет предприятий, загрязняющих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часток оформлен в аренду на 49 лет, имеется разрешение на строительство малоэтажной коттеджн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 коммуникационным факторам, участок расположен в достаточно доступном и удобном месте, в 25 км от Екатеринбурга по Челябинскому тракту, между городами налажено транспортное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Градостроительная ценность территории также определяется и инфраструктур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женерные сети, внутриквартальные проезды, социальная инфраструктура, их наличие снижает предстоящие затраты строительства, тем самым увеличивают градостроительную ценность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раструктура коттеджного поселка включает в себя: централизованное электро-, газо- и водоснабжение, канализация; мини-котельная в доме для отопления и горячего водоснабжения; выделенная линия Интернет, телефонные номера г.Екатеринбурга и Сысерти; мини-детский сад; магазин продовольственных и промышленных товаров; медпункт с аптечным киоском; кафе-бар; досуговый центр; открытые и закрытые спортивные площадки; парковки для гостевых автомобилей на 68 машин; регулярное автобусное сообщение с г.Екатеринбургом и Сыс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сохранении комфорта заботятся эксплуатационно-технические службы. Предполагается круглосуточная профессиональная охрана, вечернее и ночное осв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дом с поселком: гольф-клуб; конноспортивная школа; яхт-клуб (в г. Сысерть); вертолетные площадки; детский сад в с. Кашино; большое разнообразие прод- и пром- магазинов в с. Кашино; элитная школа-интернат продленного дня в г. Сысер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Немаловажным фактором градостроительной ценности участка, в данном случае играет престиж и репутация района. Это связано с тем, что Челябинское направление является экологически чистым, красивые леса, реки, достаточная отдаленность от города и отсутствие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все факторы градостроительной ценности территории и просчитав технико-экономические показатели, на которые влияют данные факторы, можно сказать о том, что участок является пригодным для строительства как в градостроительной, так и экономическом отношении, т.е. имеет градостроительн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центр "Live! Creative/Marketing" - "Информационная справка. Жилищные и градостроительные принципы, традиции, концепции и подходы", 2007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нимица Е.Г., Власова Н.Ю. "Градоведение" - Екатеринбург, 2006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рхитектурно-художественная композиция. Сборник №2 "Проблемы гармонизации систем расселения" В.Ю. Спиридонов, В.А. Колясников, 2007 год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саул А.Н., Карасев А.В. "Экономика недвижимости" /Электронное пособ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енеральный план "Пояснительная записка 314-00-ГП" - " Комплекс малоэтажной застройки в п.Кашино Свердловской области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адостроительный кодекс РФ : Федеральный закон от 29 декабря 2004 г. № 190-ФЗ // Собрание законодательства РФ, 2005 г. №1 ст. 17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ажданский кодекс РФ, часть 1,2,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Земельный кодекс РФ, ст.6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нструкция по определению эксплуатационных затрат при оценке проектных решений жилых и общественных зданий. - Госгражданстрой. - М.:Стройиздат,1983, с. 24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бакова И.С. "Градостроительная оценка территории городов" - М.:Стройиздат 1973 - с. 15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ксфордский толковый словарь по бизнесу. - М., 1995, с.54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озенберг Д. Инвестиции: Терминологический словарь. - М.,1992, с.268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омм А.П. "Методические основы оценки городских земель" - Журнал "Аудиторские ведомости" №3 март 1999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омм А.П. "Основные принципы городских земель" - Журнал "Аудиторские ведомости" №12,1998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"BLIZKO Недвижимость" - www.domblizko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"Деловой квартал" - www.dkvartal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"Индикаторы рынка недвижимости" - www.irn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"КБ"Ярмарка" - www.kb-yarmarka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"УралБизнесКонсалтинг" - www.urbc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"Уральской палаты нелвижимости" - www.upn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администрации г.Екатеринбурга - www.strategy-burg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йт коттеджного поселка "Николин ключ" - www.nikolin-kluch.ru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нПиН 2.1.2.1002-00 "Проектирование, строительство и эксплуатация жилых зданий, предприятий муниципально-бытового обслуживания, учреждений образования, культуры, отдыха, спорта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нПиН 2.1.4.1110-02 "Зоны санитарной охраны источников водоснабжения и водопроводов питьевого назначения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нПиН 2.2.1'2.1.1.1200-03 "Санитарно-защитные зоны и санитарная классификация предприятий, сооружений и иных объектов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вод законов Российской Империи. Т.10.4.1. Свод законов гражданских. - Петроград, 1914, с.71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7.01.-89 "Градостроительство. Планировка и застройка городских и сельских поселений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НиП 23.-01-99(2003) "Строительная климатология и геофизика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НиП 31-02-2001 "Дома жилые одноквартирные"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 11-105-97 "Инженерно-геологические изыскания для строительст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 30-102-99 "Планировка и застройка территорий малоэтажного жилищного строительства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ециальный выпуск журнала "Стройкомплекс Среднего Урала" № 12 2007(44), 50 стр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ециальный выпуск журнала "Стройкомплекс Среднего Урала" № 7-8 2008(120), 74 стр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евич Е.И. "Оценка недвижимости" - СПб.:СПб ГТУ, 199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атарова А.В. "Оценка недвижимости и управление собственностью" - Таганрог, 2003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еральный закон  № 122-ФЗ от 21.07.97 г. "О государственной регистрации прав на недвижимость, имущество и сделок с ним"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еральный закон N 135-ФЗ 29.07.1998 г. "Об оценочной деятельности"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ттеджные поселки Свердловской </w:t>
      </w:r>
      <w:r>
        <w:rPr/>
        <w:t>области</w:t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0"/>
        <w:gridCol w:w="2520"/>
        <w:gridCol w:w="2880"/>
        <w:gridCol w:w="39"/>
        <w:gridCol w:w="6844"/>
      </w:tblGrid>
      <w:tr>
        <w:trPr>
          <w:trHeight w:val="4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вание посел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елопер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2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алникс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Урало-Сибирская консалдинговая компания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 км Чусовского тракта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ок рассчитан на 256 домовладений, дома площадью от 206 до 490 кв.м. Газоснабжение:  центральное. Водоснабжение:  центральное. Канализация:  центральная. Электричество:  центральное. Отопление:  центральное. Телекоммуникации:  телефон, телевидение, интернет. </w:t>
            </w:r>
          </w:p>
        </w:tc>
      </w:tr>
      <w:tr>
        <w:trPr>
          <w:trHeight w:val="174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ринвилль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Губернская строительная компания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, д.Большое Седельниково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площадь поселка: 24 га Количество участков: 80 домовладений Площадь участка: от 20 соток Площадь коттеджей: от 227,43 до 487 кв.м Инфраструктура: администрация поселка с коммунальными службами, магазины, аптека, банкомат, фитнесс-центр и теннисный корт, детская игровая комната, пляж, парковка. Поселок по всему периметру круглосуточно охраняется профессиональным ЧОП.</w:t>
            </w:r>
          </w:p>
        </w:tc>
      </w:tr>
      <w:tr>
        <w:trPr>
          <w:trHeight w:val="193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Дома Адажио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О "Олипс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, пос. Кашино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елок будет состоять из 57 типов коттеджей площадью 230 кв.м Загородный жилой комплекс премиум-класса «Дома Адажио» находится в 30 км от Екатеринбурга, в Сысертском районе, чуть южнее поселка Кашино, на берегу Ильинского водохранилища. К «Домам Адажио» можно подъехать двумя путями: через поселок Кашино, а также по прямому съезду с Челябинского тракта. К загородному жилому комплексу подведены все инженерные коммуникации.</w:t>
            </w:r>
          </w:p>
        </w:tc>
      </w:tr>
      <w:tr>
        <w:trPr>
          <w:trHeight w:val="61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а разливной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стройпроект-1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 ул. Разливная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 осуществляется в черте города в районе улиц Амундсена-Разливная по 7 проектам (общей площадью от 179 до 420 кв. м) на 42 участках площадью по 10 соток.</w:t>
            </w:r>
          </w:p>
        </w:tc>
      </w:tr>
      <w:tr>
        <w:trPr>
          <w:trHeight w:val="12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обры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НТ "Косулино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лоярский р-он, пос. Косулино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площадь поселка(м2 ): 36 га Количество участков: 132 Площадь участка (м2 ): от 12 до 30 соток Инфраструктура:  минимаркет, кафе, тренажерный зал, организована круглосуточная охрана (в летний период 2 поста), видеонаблюдение, предусмотрен контрольно-пропускной пункт, гостевая парковка, охранная и пожарная сигнализация, кабельное телевидение, телефон, интернет .</w:t>
            </w:r>
          </w:p>
        </w:tc>
      </w:tr>
      <w:tr>
        <w:trPr>
          <w:trHeight w:val="8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Сосновый бор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 «Регион Эстейт»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 пересечение улицы Амундсена — Институтской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участка 100 м2. Площадь коттеджей:  от 255 до 307 кв. м  Коммуникации:  Во всех домах будут смонтированы автономные газовые котельные, которые обеспечат и отопление, и горячее водоснабжение.  </w:t>
            </w:r>
          </w:p>
        </w:tc>
      </w:tr>
      <w:tr>
        <w:trPr>
          <w:trHeight w:val="11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Георгиевские дачи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 "Главсредуралстрой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ул. Георгиевская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оложен в Октябрьском районе Екатеринбурга в п. Исток, ул. Георгиевская. Удалённость от центра Екатеринбурга - 12 км. Конечная остановка общественного транспорта расположена в 300-х метрах от посёлка. Поселок состоит из 8 типов коттеджей площадью от 107 до 160 кв.м. Общее запроектированное количество домовладений – 93.</w:t>
            </w:r>
          </w:p>
        </w:tc>
      </w:tr>
      <w:tr>
        <w:trPr>
          <w:trHeight w:val="86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Горки - 1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Сервис ЛТД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, ул. Весенняя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 недалеко от п. Гари. Удаленность от города: 45 км. Класс коттеджного поселка: Бизнес. Общая площадь территории: 10 га. Площадь участков: 16-26 сот. Количество домов: 40.</w:t>
              <w:br/>
              <w:t xml:space="preserve">Площадь домов:  от 150 кв. м до 250 кв. м. </w:t>
            </w:r>
          </w:p>
        </w:tc>
      </w:tr>
      <w:tr>
        <w:trPr>
          <w:trHeight w:val="25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Добрый город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 "Добрый город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 км Полевского тракта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поселка(м2 ):660 000 Количество участков: 450. Площадь участка, м2 300 до 2000. Площадь коттеджей: от 210 м2. Коммуникации: наличие водопровода, отопления, газо- и энергоснабжения, а так же центральная канализация, охранная сигнализация. Инфраструктура: интернет, телефон, магазины, общеобразовательная школа, детский сад, медицинский пункт, круглосуточная охрана, кафе, ресторан, административный корпус, пляж на реке Чусовая + искусственный водоем на территории, спортивно-развлекательный центр, футбольное поле, теннисные корты, скейт-парк, конноспортивная школа, и т.д. </w:t>
            </w:r>
          </w:p>
        </w:tc>
      </w:tr>
      <w:tr>
        <w:trPr>
          <w:trHeight w:val="231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убрав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К "Дубрава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лоярский р-он, пос. Верхнее Дуброво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: 50 га Количество участков: 137 участков Площадь участка:  от 20 соток Площадь коттеджей: от 160 м2 Коммуникации: водо - , электро - , газоснабжение, канализация - централизованные. Отопление индивидуальное, с установкой газового котла, радиаторов.</w:t>
              <w:br/>
              <w:t xml:space="preserve">Инфраструктура: Сервисные службы «Дубравы» обеспечивают весь необходимый для организации комфортного проживания перечень услуг, начиная от благоустройства территории перед домом и уборкой территории комплекса, заканчивая наймом для обслуживающего персонала и проведения ремонтных работ. </w:t>
            </w:r>
          </w:p>
        </w:tc>
      </w:tr>
      <w:tr>
        <w:trPr>
          <w:trHeight w:val="16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теджи в п. Малый Исто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 "Главсредуралстрой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, Октябрьский р-он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муникации: источник водоснабжения — артезианская скважина. Водоотведение в централизованные сети. Теплоснабжение от индивидуальных газовых котлов. Общая площадь: 10,7 Га Количество участков: 56 Площадь коттеджей: от 180 кв.м. до 250 кв.м. Площадь участка (м2 ): 1000 Коттеджи по индивидуальным проектам.</w:t>
            </w:r>
          </w:p>
        </w:tc>
      </w:tr>
      <w:tr>
        <w:trPr>
          <w:trHeight w:val="3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Маршал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ДВ-Проекты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бург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информации</w:t>
            </w:r>
          </w:p>
        </w:tc>
      </w:tr>
      <w:tr>
        <w:trPr>
          <w:trHeight w:val="16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ветлячо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 "Титул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Полевой, с. Курганово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олевскому тракту 21 км от границы города. Поселок окружен сосновым бором, его огибает река Курганка с живописными берегами. В 500 м расположено Верхнемакаровское водохранилище. Площадь – 12 га. В коттеджном поселке 55 домовладений, площадь земельных участков в поселке от 9 до 15 соток. Инженерные коммуникации – все (газ, вода, электричество, уличное освещение).</w:t>
            </w:r>
          </w:p>
        </w:tc>
      </w:tr>
      <w:tr>
        <w:trPr>
          <w:trHeight w:val="106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негири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СК Третья Столица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лоярский р-он, пос. Растущий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площадь:  9 Га. Количество таунхаусов: 21 таунхауса (120 блок-секций) по четыре и шесть двухуровневых квартир, разделенных между собой капитальной стеной.Площадь таунхауса: 130 и 150 кв. м.</w:t>
            </w:r>
          </w:p>
        </w:tc>
      </w:tr>
      <w:tr>
        <w:trPr>
          <w:trHeight w:val="19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Ильинский квартал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Урал-Эстейт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, пос. Кашино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площадь поселка(м2): 22000. Количество участков: 14. Площадь участка (м2): 1100-2100 Площадь коттеджей: 220-500 Инфраструктура: Интернет, действующие магазины, «Мегамарт», большой Ильинский пруд, стоянка перед воротами, гостевая — за воротами, охрана. Развитая действующая инфраструктура известного дачно-коттеджного села Кашино: школа, детский сад, церковь, магазины, закусочные, спортивно-развлекательный центр. Рядом сосновый лес, река Сысерть, Ильинский пруд.</w:t>
            </w:r>
          </w:p>
        </w:tc>
      </w:tr>
      <w:tr>
        <w:trPr>
          <w:trHeight w:val="101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оптяки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мстройкомплекс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Верхняя Пышма, д.Коптяки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елок находится на берегу озера Исетское, рядом с трассой Исеть-Среднеуралск. Коттеджный поселок будет состоять из 90 типовых коттеджей площадью 280 кв.м.</w:t>
            </w:r>
          </w:p>
        </w:tc>
      </w:tr>
      <w:tr>
        <w:trPr>
          <w:trHeight w:val="19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Земляничная полян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СК "Земляничная поляна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Уральский Коттеджи:31 км Каменск-Уральского тракта.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2 дома с участками земли по 20 соток в собственность. Дома площадью от 280 кв. метров под чистовую отделку. Дома строятся на полянах, деревья максимально сохраняются - Земли особой экологической чистоты. Коммуникации: Подводка всех инженерных коммуникаций в дом (электричество, водопровод, канализация). Инфраструктура: (круглосуточно - ресторан, бассейн, фитнес-зал, сауна, гостиница) в трех минутах ходьбы.</w:t>
            </w:r>
          </w:p>
        </w:tc>
      </w:tr>
      <w:tr>
        <w:trPr>
          <w:trHeight w:val="18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лексеевк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СУ-6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 км Московского тракта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фраструктура поселка: Административный корпус. Зона отдыха с детской площадкой, площадкой для занятий спортом. Гостевая автостоянка, автомобильная мойка. Круглосуточная охрана поселка, вечернее и ночное наружное освещение. Профессиональное эксплуатационно-техническое обслуживание поселка. Коммуникации: магистральный газ, электричество, водопровод (скважина), канализация. Телефон, интернет.</w:t>
            </w:r>
          </w:p>
        </w:tc>
      </w:tr>
      <w:tr>
        <w:trPr>
          <w:trHeight w:val="28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Зуброво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О "Наш дом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Полевской, с. Курганово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ков: 100. Коммуникации: Инженерно-коммуникационное обеспечение поселка включает строительство подъездных и внутренних дорог с твердым покрытием, централизованного газопровода, электроснабжения, водопровода, канализации и индивидуального теплоснабжения жилых домов.Инфраструктура: Обслуживание инженерной инфраструктуры поселка осуществляется созданной службой эксплуатации. Предусмотрено создание централизованной службы охраны поселка. В поселке предусмотрена организация активного отдыха (тропа здоровья, лодочная станция, министадион, рыбалка, лыжные трассы и т.д.).</w:t>
            </w:r>
          </w:p>
        </w:tc>
      </w:tr>
      <w:tr>
        <w:trPr>
          <w:trHeight w:val="109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Ривер Парк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Эрмитаж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городный клуб «Ривер Парк» расположен в Сысертском районе, в 21 км к югу от Екатеринбурга. Коммуникации: Центральное водоснабжение. Инфраструктура: элитный Гольф Центр, ипподром, школа верховой езды расположены в радиусе до 3-х км.</w:t>
            </w:r>
          </w:p>
        </w:tc>
      </w:tr>
      <w:tr>
        <w:trPr>
          <w:trHeight w:val="1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Зеленый город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Г "Хорс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, Чкаловский р-он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осёлке, на площади 70 га, планируется строительство 330 коттеджей, площадью от 200 до 450 кв.м, на земельных участках от 9 до 25 соток.</w:t>
            </w:r>
            <w:r>
              <w:rPr>
                <w:rStyle w:val="PageNumber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Коммуникации:</w:t>
            </w:r>
            <w:r>
              <w:rPr>
                <w:color w:val="000000"/>
                <w:sz w:val="20"/>
                <w:szCs w:val="20"/>
              </w:rPr>
              <w:t xml:space="preserve"> Водоснабжение – центральное, от центральной скважины поселка, с дополнительной скважиной для домовладения (по желанию). Электроснабжение – городские электрические сети. Газификация – магистральный газ. Канализация – автономная. Городской телефон. Кабельное телевидение. Интернет. </w:t>
            </w:r>
          </w:p>
        </w:tc>
      </w:tr>
      <w:tr>
        <w:trPr>
          <w:trHeight w:val="17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9 ярдов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юро недвижимости №1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, с.Кашино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Сысерть, Большое Седельниково - В живописном место застройки (в самом экологически чистом – Сысертском районе, близ Екатеринбурга) в ближайшее время будут построен комплекс таунхаусов «9 ярдов». Площадь таунхауса равна 260 кв.м. (в т.ч. мансардный этаж). Коммуникации: Комплекс обеспечен всеми инженерными коммуникациями: Газ (газовый котел), центральная холодная ода, очистительное сооружение АЧБ-5 (канализация).</w:t>
            </w:r>
          </w:p>
        </w:tc>
      </w:tr>
      <w:tr>
        <w:trPr>
          <w:trHeight w:val="2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стные владения "Образцово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 "Метеорит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км Чусовского тракта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торой километр Чусовского тракта. Всего в «Образцово» будет 155 домов и 45 таунхаусов. Инфраструктура поселка удовлетворит самым взыскательным требованиям. На территории поселка размещаются административные здания, деловой центр, отдельные апартаменты и автостоянки для гостей посёлка. К услугам жителей «Образцово» многофункциональный комплекс Клабхаус, который объединит службу сервиса, детский клуб, бассейн, спа-салон и тренажерный зал, медицинский пункт, банкомат, магазин и ресторан, в котором можно заказать обслуживание на дом. </w:t>
            </w:r>
          </w:p>
        </w:tc>
      </w:tr>
      <w:tr>
        <w:trPr>
          <w:trHeight w:val="238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иколин ключ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VS Group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, пос. Кашино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дится в 25 км к югу от границы г. Екатеринбурга, на въезде в с.Кашино Сысертского района с автотрассы Екатеринбург-Челябинск. Инфраструктура: централизованные электро-, газо- и водоснабжение, канализация; мини-котельная в доме для отопления и горячего водоснабжения; выделенные линии Интернет, телефонные номера г. Екатеринбурга и Сысерти; мини-детский сад; магазин продовольственных и промышленных товаров; медпункт с аптечным киоском; кафе-бар; досуговый центр; открытые и закрытые спортплощадки; парковки для гостевых автомобилей (110 машин); регулярное автобусное сообщение с г. Екатеринбургом и Сысертью.</w:t>
            </w:r>
          </w:p>
        </w:tc>
      </w:tr>
      <w:tr>
        <w:trPr>
          <w:trHeight w:val="12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Тургенев пар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информаци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 пос. Изоплит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квартал «Тургенев Парк» состоит из двухэтажных таунхаусов. В каждом доме по 7 квартир, имеющих отдельный вход и собственное патио, лоджию, гараж и паркинг для второго автомобиля. Все квартиры имеют отдельный парадный вход с крыльцом и дополнительный выход с заднего двора. </w:t>
            </w:r>
          </w:p>
        </w:tc>
      </w:tr>
      <w:tr>
        <w:trPr>
          <w:trHeight w:val="19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озерный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 "Добрый город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  пос. Изоплит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елок таунхаусов «Приозерный» - это самая лучшая альтернатива городской квартире. До центра можно доехать всего за 25 минут. Поселок будет полностью благоустроен, к квартирам в сблокированных домах будет подведен газ, отопление, электричество и водоснабжение. Территория находится под круглосуточной охраной. В нескольких минутах езды от поселка находятся торгово-развлекательные объекты: гора Лиственная, магазин "Монетка", ночной клуб "Снег", ТРЦ "Парк Хаус".</w:t>
            </w:r>
          </w:p>
        </w:tc>
      </w:tr>
      <w:tr>
        <w:trPr>
          <w:trHeight w:val="11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овая Рассох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СК "Новая Рассоха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. Рассоха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теджный поселок «Новая Рассоха» находится в 30 км от Екатеринбурга, в экологически чистом месте, по соседству с действующим коттеджным поселком и деревенькой Рассоха. Коттеджный поселок состоит из 96 домовладений, расположенных на 30 гектарах земли, площадь участков от 15 до 30 соток. </w:t>
            </w:r>
          </w:p>
        </w:tc>
      </w:tr>
      <w:tr>
        <w:trPr>
          <w:trHeight w:val="100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овые Решеты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костройинвест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сковский тракт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елок находится в 2 км от сибирского тракта между поселками Решеты и Северка. В соответствии с генпланом застройки поселок разбит на 47 участков площадью от 10 до 15 соток. Площадь коттеджей от 250 до 300 кв.м.</w:t>
            </w:r>
          </w:p>
        </w:tc>
      </w:tr>
      <w:tr>
        <w:trPr>
          <w:trHeight w:val="85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Канадская деревня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Губернская строительная компания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сертский р-он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теджный поселок располагается в Сысертском районе. Инфраструктура: планируется также создание двух кафе, ресторана, детского сада, парковки для гостей, а круглосуточная служба сервиса и доставки обеспечит жителей поселка всем необходимым.</w:t>
            </w:r>
          </w:p>
        </w:tc>
      </w:tr>
      <w:tr>
        <w:trPr>
          <w:trHeight w:val="10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Уральская слобод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Матур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 км Серовского тракта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ок расположен в 30 км от города Екатеринбурга, в экологически чистой зоне, в 1,5 км от федеральной трассы Серов-Екатеринбург. Планируется возвести 276 коттеджей площадью от 150 до 450 м2. </w:t>
            </w:r>
          </w:p>
        </w:tc>
      </w:tr>
      <w:tr>
        <w:trPr>
          <w:trHeight w:val="142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теджи на улице Лиственн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вердловскгражданстрой"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 ул. Лиственная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елок расположен, как следует из названия, на улице Лиственной в районе Широкая речка. Первая очередь строительства уже сдана в эксплуатацию. По проекту на площадке расположен 21 коттедж. Сейчас ведется строительство второй очереди, примыкающей к Ледовому дворцу. Площадь всех домов стандартная – 350 кв.м.</w:t>
            </w:r>
          </w:p>
        </w:tc>
      </w:tr>
      <w:tr>
        <w:trPr>
          <w:trHeight w:val="213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алактик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ппа девелоперов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усовской тракт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оложенном в уникальном живописном месте в черте г. Екатеринбурга на 2-м км Чусовского тракта. Коммуникации: Газ, отопление, водоснабжение, высокоскоростной Интернет, телефон. Инфраструктура: Высокоскоростной Интернет, телефон. Вся территория охраняется. В поселке есть собственная управляющая компания, а также своя инфраструктура: детский сад, магазин, рестораны, тренажерный зал и т.д.</w:t>
            </w:r>
          </w:p>
        </w:tc>
      </w:tr>
      <w:tr>
        <w:trPr>
          <w:trHeight w:val="143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Карасеозерский - 2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км от Екатеринбурга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ма: 11 секционных домов, площадью от 70 до 130 кв.м. Апартаменты: 26 апартаментов, площадью 150-190 кв.м, с участком от 3 до 5,5 соток Твинсы: 520 кв.м с земельным участком. Коттеджи: индивидуальные коттеджи на 250-550 кв.м на участках от 14 до 25 соток.</w:t>
            </w:r>
          </w:p>
        </w:tc>
      </w:tr>
      <w:tr>
        <w:trPr>
          <w:trHeight w:val="14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льфстрим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улино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домов:  три пита домов общей площадью 202, 263, 290 кв.м. Инфраструктура: магазин, ресторан, аптечный пункт, сквер, детская площадка, гостевая парковка, банкомат и платежный терминал, высокоскоростной интернет-канал. Коммуникации: вода в поселок ведется из артезианской скажины глубиной 100 м.</w:t>
            </w:r>
          </w:p>
        </w:tc>
      </w:tr>
      <w:tr>
        <w:trPr>
          <w:trHeight w:val="11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айдПар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-ти км от центра Екатеринбурга на берегу озера Шарташ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фраструктура: универсам, банк, спорткомплекс, частный пляж Общая площадь поселка: 12 га Количество участков: 51 коттедж и 24 секции таунхаусов</w:t>
            </w:r>
          </w:p>
        </w:tc>
      </w:tr>
      <w:tr>
        <w:trPr>
          <w:trHeight w:val="1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Шелес парк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"Средмаш"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45 км от Екатеринбурга у озера Таватуй.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ков: 14 коттеджей и 12 домов-секций Инфраструктура: вид на озеро Таватуй, В трех километрах от поселка работает горнолыжный курорт "Стожок". Недалеко располагается конноспортивная база "Серебряная подкова", где есть и манеж и прокат лошадей, гостиничный комплекс и ресторан. Для обеспечения безопасности все въезды в поселок – с видеофиксацией. Полное инженерное обеспечение: электричество, газ, вода, канализация.</w:t>
            </w:r>
          </w:p>
        </w:tc>
      </w:tr>
      <w:tr>
        <w:trPr>
          <w:trHeight w:val="111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вый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Верхняя Пышма, Балтым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раструктура:Охрана (охраняемая территория), Благоустроенная дворовая территория, Детская игровая площадка во дворе. Площадь земельных участков от 10 до 16 соток. Все коммуникации централизованные (газ, электричество, вода, телефон, выделенный канал Интернет). </w:t>
            </w:r>
          </w:p>
        </w:tc>
      </w:tr>
      <w:tr>
        <w:trPr>
          <w:trHeight w:val="177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Большая медведиц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Кировском районе г. Екатеринбурга (рядом с пос. Изоплит)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комплекс находится в Кировском районе г. Екатеринбурга (рядом с пос. Изоплит), в сосновом бору, 800 м до озера Шарташ. 46 индивидуальных жилых домов площадью от 267 до 316 кв. м. с приусадебными участками от 10 до 14 соток. Коммуникации: электричество; водоснабжение - индивидуальные артезианские скважины; теплоснабжение и горячее водоснабжение - от индивидуальных газовых котельных; централизованная канализация. </w:t>
            </w:r>
          </w:p>
        </w:tc>
      </w:tr>
      <w:tr>
        <w:trPr>
          <w:trHeight w:val="123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Лесная усадьб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таропышминске на расстоянии 20 км от Екатеринбурга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участков - от 10 до 20 соток. Состоит из 25 двухэтажных жилых домов. Коттеджи площадью от 206 м2 до 500 м2. Коммуникации: Интернет. Спутниковое телевидение. Централизованное водо-, электро- и газоснабжение. Инфраструктура:</w:t>
              <w:br/>
              <w:t xml:space="preserve">Спортивный комплекс, кафе, продуктовый магазин. </w:t>
            </w:r>
          </w:p>
        </w:tc>
      </w:tr>
      <w:tr>
        <w:trPr>
          <w:trHeight w:val="1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ристоль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дится в 20-ти км от города Екатеринбурга по Тюменскому тракту, вблизи поселка Растущий.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первой застройки - 15 га, на территории находится 57 участков, каждый - по 15-30 соток. Коммуникации:Освещение; служба коммунального обслуживания. Все дома обеспечиваются электро-, водо-, газоснабжением, дороги оборудуются системой стока ливневых вод, высокоскоростной интернет. Инфраструктура: Детский сад на 100 мест; ресторан; магазин товаров первой необходимости; рекреационная зона (барбекю, места отдыха у воды и т.д.); спортивные площадки; асфальтированные дороги.</w:t>
            </w:r>
          </w:p>
        </w:tc>
      </w:tr>
      <w:tr>
        <w:trPr>
          <w:trHeight w:val="2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Золотой карп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. Екатеринбург - Тихий поселок в черте города.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двухэтажных коттеджей в живописном месте на лесной поляне. В 400 м - запруда реки Шиловка. Рядом - хозяйство по разведению карпов. 2 типа домов площадью 250 и 320 кв. м. Придомовые земельные участки - от 12 до 25 соток. Инфраструктура поселка Горный Щит включает в себя все необходимое для комфортной жизни. 2 типа домов площадью 250 и 320 кв.м. Придомовые земельные участки - от 12 до 25 соток.</w:t>
              <w:br/>
              <w:t xml:space="preserve">Коммуникации: Электроснабжение, центральная канализационная система, городские телефонные сети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8355" cy="3181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2 Структура предложения на рынке загородной недвиж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0740" cy="335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3 Количество домовладений в организованных коттеджных поселках г. Екатерин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3077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4 Динамика изменения цены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коттеджных поселках за последние 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5330" cy="3309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5 Динамика стоимости одной сотки земельных и садовых уча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77865" cy="3257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6 Стоимость одной сотки земли в зависимости от размера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77865" cy="3072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7 Структура предложения организованных коттеджных поселков по поя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1040" cy="3073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8 Динамика стоимости сотки земли по направ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77865" cy="2952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9 Распределение екатеринбургских коттеджных поселков по направлениям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5975" cy="2609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10 Распределение коттеджных поселков по количеству домохозя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87390" cy="3082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1 Соотношение предложения и спроса в зависимости от расстояния до Екатеринбург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овые эксплуатационные расходы по коттеджным </w:t>
      </w:r>
      <w:r>
        <w:rPr/>
        <w:t>поселкам</w:t>
      </w:r>
    </w:p>
    <w:tbl>
      <w:tblPr>
        <w:tblW w:w="151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68"/>
        <w:gridCol w:w="788"/>
        <w:gridCol w:w="764"/>
        <w:gridCol w:w="804"/>
        <w:gridCol w:w="783"/>
        <w:gridCol w:w="720"/>
        <w:gridCol w:w="837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и по прое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 по проекту, руб</w:t>
            </w:r>
          </w:p>
        </w:tc>
      </w:tr>
      <w:tr>
        <w:trPr>
          <w:trHeight w:val="165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менты затра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иколин ключ"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Ягодно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ринвилль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обр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убра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Ильинский кварта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ристоль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ые эксплуатационные расходы на ед.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иколин ключ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Ягодн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ринвилль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об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убра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Ильинский квартал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ристоль"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ые дом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6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2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6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66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400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дания культурно-бытового назнач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00</w:t>
            </w:r>
          </w:p>
        </w:tc>
      </w:tr>
      <w:tr>
        <w:trPr>
          <w:trHeight w:val="6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тские учрежд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расч.ед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140 чел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140 чел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140 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 140 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шние инженерные сети и оборудова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2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2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8,43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утриквартирные проезды, хоз. площадк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50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ртивные и детские площадк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00</w:t>
            </w:r>
          </w:p>
        </w:tc>
      </w:tr>
      <w:tr>
        <w:trPr>
          <w:trHeight w:val="9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зеленение жилой территории, общие сады, бульвар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0</w:t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(руб/год) Сэ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9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1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9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04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25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198</w:t>
            </w:r>
          </w:p>
        </w:tc>
      </w:tr>
      <w:tr>
        <w:trPr>
          <w:trHeight w:val="4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с учетом коэф. (5,8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498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78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72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44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86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26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151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  <w:r>
        <w:rPr>
          <w:b/>
          <w:bCs/>
          <w:color w:val="000000"/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тельный анализ коттеджных </w:t>
      </w:r>
      <w:r>
        <w:rPr/>
        <w:t>поселков</w:t>
      </w:r>
    </w:p>
    <w:tbl>
      <w:tblPr>
        <w:tblW w:w="14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22"/>
        <w:gridCol w:w="1800"/>
        <w:gridCol w:w="1260"/>
        <w:gridCol w:w="1260"/>
        <w:gridCol w:w="1260"/>
        <w:gridCol w:w="1228"/>
        <w:gridCol w:w="1096"/>
        <w:gridCol w:w="1096"/>
        <w:gridCol w:w="1096"/>
      </w:tblGrid>
      <w:tr>
        <w:trPr>
          <w:trHeight w:val="46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личины по вариантам</w:t>
            </w:r>
          </w:p>
        </w:tc>
      </w:tr>
      <w:tr>
        <w:trPr>
          <w:trHeight w:val="13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Николин ключ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Ягодн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Гринвилль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обр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убрав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Ильинский квартал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ристоль"</w:t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застрой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color w:val="000000"/>
                <w:sz w:val="20"/>
                <w:szCs w:val="20"/>
              </w:rPr>
              <w:t>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рма жилищ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/ч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фон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с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общ. пл/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тность жилого фонда (брутт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общ. пл/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тность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/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взвешенная этажность застрой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ые эксплуатацион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49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785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72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44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866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26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151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1 ж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б/год. ч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8,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8,7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22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5,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8,41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1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жилого фон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б/год.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. п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,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,78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1</w:t>
      </w:r>
      <w:r>
        <w:rPr>
          <w:b/>
          <w:bCs/>
          <w:color w:val="000000"/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1530" cy="3284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2 Годовые эксплуатационные расходы, по коттеджным поселкам, приходящиеся на 1 жител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54395" cy="33559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3 Годовые эксплуатационные расходы, по коттеджным поселкам, приходящиеся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го жилого фонда.</w:t>
      </w:r>
    </w:p>
    <w:sectPr>
      <w:headerReference w:type="default" r:id="rId1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>
        <w:rFonts w:cs="Times New Roman"/>
      </w:rPr>
    </w:lvl>
    <w:lvl w:ilvl="1">
      <w:start w:val="1"/>
      <w:numFmt w:val="none"/>
      <w:suff w:val="nothing"/>
      <w:lvlText w:val="2.1"/>
      <w:lvlJc w:val="left"/>
      <w:pPr>
        <w:tabs>
          <w:tab w:val="num" w:pos="1619"/>
        </w:tabs>
        <w:ind w:left="161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78"/>
        </w:tabs>
        <w:ind w:left="19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56"/>
        </w:tabs>
        <w:ind w:left="30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94"/>
        </w:tabs>
        <w:ind w:left="449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53"/>
        </w:tabs>
        <w:ind w:left="48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color w:val="000000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  <w:sz w:val="29"/>
      <w:szCs w:val="29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360" w:hanging="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Лелик</dc:creator>
  <dc:description/>
  <cp:keywords/>
  <dc:language>en-US</dc:language>
  <cp:lastModifiedBy>SYSTEM</cp:lastModifiedBy>
  <cp:lastPrinted>2009-05-26T15:02:00Z</cp:lastPrinted>
  <dcterms:modified xsi:type="dcterms:W3CDTF">2011-09-21T08:04:00Z</dcterms:modified>
  <cp:revision>2</cp:revision>
  <dc:subject/>
  <dc:title>1</dc:title>
</cp:coreProperties>
</file>