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35" w:leader="none"/>
        </w:tabs>
        <w:spacing w:lineRule="auto" w:line="36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52"/>
        </w:rPr>
      </w:pPr>
      <w:r>
        <w:rPr>
          <w:rFonts w:cs="Arial"/>
          <w:sz w:val="28"/>
          <w:szCs w:val="52"/>
        </w:rPr>
        <w:t>Шлаки и теплоизоляционные материалы</w:t>
      </w:r>
    </w:p>
    <w:p>
      <w:pPr>
        <w:pStyle w:val="Normal"/>
        <w:tabs>
          <w:tab w:val="clear" w:pos="720"/>
          <w:tab w:val="left" w:pos="3495" w:leader="none"/>
        </w:tabs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  <w:t>(Реферат по архитектурному материаловеденью)</w:t>
      </w:r>
    </w:p>
    <w:p>
      <w:pPr>
        <w:pStyle w:val="Normal"/>
        <w:spacing w:lineRule="auto" w:line="360"/>
        <w:ind w:firstLine="709"/>
        <w:jc w:val="center"/>
        <w:rPr>
          <w:rFonts w:cs="Arial"/>
          <w:sz w:val="28"/>
          <w:szCs w:val="32"/>
        </w:rPr>
      </w:pPr>
      <w:r>
        <w:rPr>
          <w:rFonts w:cs="Arial"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Тенденции использования топливных шлаков и зол в отечественном строительном производстве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Ячеистый бетон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Теплоизоляционные материалы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1. ТЕНДЕНЦИИ ИСПОЛЬЗОВАНИЯ ТОПЛИВНЫХ ШЛАКОВ И ЗОЛ В ОТЕЧЕСТВЕННОМ СТРОИТЕЛЬНОМ ПРОИЗВОДСТВ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лы и шлаки ТЭЦ при правильном и эффективном их использовании представляют собой огромное богатство и источник расширения сырьевых ресурсов различных отраслей промышленности, в первую очередь промышленности строительных материалов. В нашей стране выполнены большие научно-исследовательские работы и накоплен значительный опыт по использованию золошлаковых отходов электро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рактический интерес представляет исследование возможностей массового использования золошлаковых смесей в качестве заполнителей в бетоны различного назначения. Это обусловлено как зерновым и химическим составом, так и физико-механическими характеристиками отходов ТЭЦ. Зерновой состав смеси соответствует рекомендуемым составам песков для бетонов, модуль крупности составляет 3,42, что позволяет отнести его по существующей классификации к крупным пескам. По химическому составу материал на 80 % состоит из кремнезема, глинозема и гематита. Результаты испытаний на прочность золошлаковых бетонов естественного твердения, подвергнутых тепловлажностной обработке, показывают, что расход цемента для получения требуемой прочности не превышает н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учения изменения прочности золошлакобетона во времени были проведены исследования бетонов на основе золошлаковых смесей с золоотвалов Беловской ГРЭС, Кемеровской ГРЭС, Новокемеровской ТЭЦ. Бетонная смесь готовилась в трех видах смесителей: турбулентном, гравитационном, принудительного перемешивания. Образцы-кубики 100x100x100 мм подвергались термообработке по режиму 3,5 + 8 + 2 ч. при температуре 90° С, а часть образцов твердело в нормальных условиях. Изменение прочности бетона во времени определяли по результатам испытания образцов в возрасте 1,7, 14, 28, 180 и 1340 сут. Анализ полученных данных показал, что прочность золошлакобетона в возрасте 180 сут. составляет 116 ...128 % от марочной, а через 1340 сут. — 51 ... 68 % в зависимости от состава, условий приготовления и твердения. Таким образом, вопросы повышения долговечности материалов из отходов являются весьма актуа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88—1989 гг. Кузбасским политехническим институтом проводились исследования, подтверждающие возможность применения смеси топливных и доменных шлаков для изготовления тяжелых цементных бетонов классов от В7,5 до В35. Эти бетоны обладают физико-механическими и деформативными характеристиками, не уступающими, а иногда и превышающими соответствующие показатели бетонов на природных материалах. Морозостойкость бетона на шлаковом заполнителе составляе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100 ..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400, водонепроницаем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4...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2, предел прочности при сжатии после пропаривания 16...50 МПа. Шлаковый бетон коррозиестоек в условиях сульфатной агрессии и действия жидкой среды жизнедеятельности животных. Технология изготовления бетона на заполнителе из смеси доменного и топливного шлаков легко вписывается в технологические схемы действующих предприятий строительной индуст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ий дефицит в строительстве вяжущих веществ, в частности портландцемента, заставил ученых и практиков искать пути снижения его расхода в растворах и бетонах без ухудшения их свойств. Эффективные смешанные вяжущие с использованием местных материальных ресурсов были разработаны в Казанском инженерно-строительном институте. Вяжущие получали путем повторного помола рядовых портландцементов с грубодисперсными минеральными порошками природного и искусственного происхождения, такими, как речной песок, доломитовая и известняковая мука, формовочная смесь, зола ТЭЦ. Механо-химическая активация поверхности цемента и минеральной добавки позволяет повысить прочность портландцемента на 20...24 %. Эффект увеличения прочности может быть усилен введением суперпластификаторов. Цементно-песчаные растворы и мелкозернистые бетоны, полученные на смешанных вяжущих, дали хороши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ола электрофильтров и золошлаковые смеси из отвалов — эффективный компонент сырьевой смеси при производстве портландцементного клинкера для замены глинистого и карбонатного компонентов или как корректирующая добав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естен метод Л. Триефе для получения вяжущего из расплава известняка и золы, резко охлаждаемого водой, который затем подвергается помолу и сушке. Этот метод позволяет уменьшить количество известняка до одной трети, отказаться от глины и известняка при получении це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главных утилизаторов топливных зол и шлаков являются строители дорог. Наблюдения за опытными участками дорог, построенными в разное время в нашей стране и за рубежом, подтверждают возможность использования золы во всех слоях оснований дорожных одежд для любой транспортной нагрузки. Дорожные одежды с использованием зол и шлаков имеют достаточную прочность, морозостойкость, долговечность. Стабилизированные с помощью цемента и золы, материалы продолжают увеличивать свою прочность с течением времени, а наиболее интенсивное нарастание прочности наблюдается в возрасте 90—120 су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последних 10 лет изготовлено свыше 1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дорожных плит, дорожного и газонного бордюра, тротуарной плитки, колец и других изделий на золе сухого удаления и гранулированного шлака, полученных от сжигания каменных углей Львовско-Волынского бассейна. Золошлаковые смеси применялись в качестве активных минеральных добавок, микронаполнителей, заполнителей. Изделия для дорожного строительства изготавливались из бетонов классов В15 ... В35. При этом расход золы на 1 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бетона составил 50...100 кг, шлака — 200 ... 400 кг. Наилучшие результаты получены при замене 40 % мелкозернистого песка гранулированным шпа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гочисленные исследования, проведенные в последнее время, говорят о том, что введение в состав бетонов золошлаков кислого состава повышает их стойкость в агрессивных сред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экономический эффект дает применение топливных золошлаков в качестве вяжущего для стабилизации гру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 более высокую жесткость бетонных смесей на золошлаке по сравнению с бетонными смесями на традиционных заполнителях, что объясняется высокой адсорбцией золошлаковых смесей, способствующей снижению водоцементного отношения, а следовательно, и удобоукладываемости. Прочность золошлаковых бетонов выше, чем у бетонов на традиционных заполнителях. Это связано со многими причинами: во-первых, снижение водоцементного отношения ведет к повышению плотности, а следовательно, и прочности бетона; во-вторых, сказывается эффект "мелкозернистых порошков"; в-третьих, высокая прочность в поздние сроки твердения объясняется эффектом пуццоланизации, характерным для топливных отходов. По результатам исследований построено несколько участков дорог, устроено основание из укатываемого бетона на золошлаковых смес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иапазон применения золошлаковых смесей гидроудаления и зол-уноса ТЭЦ весьма обширен. Результаты научных исследований, опытные работы позволяют сделать вывод о замене некоторых традиционных материалов на отходы промышленности. При этом свойства материалов с использованием зопошлаков не только не уступают традиционным, но в некоторых случаях и превосходят их. Надо сказать, что несмотря на большой объем научных разработок в области использования отходов, в нашей стране отходы используются еще очень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2. ЯЧЕИСТЫЙ БЕТО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Ячеистые бетоны </w:t>
      </w:r>
      <w:r>
        <w:rPr>
          <w:color w:val="000000"/>
          <w:sz w:val="28"/>
          <w:szCs w:val="28"/>
        </w:rPr>
        <w:t>на 60...85% по объему состоят из замкнутых пор (ячеек) размером 0,2...2 мм. Ячеистые бетоны получают при затвердевании насыщенной газовыми пузырьками смеси вяжущего, кремнезимистого компонента и воды. Благодаря высокопористой структуре средняя плотность ячеистого бетона невелика — 300...12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он имеет низкую теплопроводность при достаточной прочности. Бетоны с желаемыми характеристиками (плотностью, прочностью и теплопроводностью) сравнительно легко можно получать, регулируя их пористость в процессе изгот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став и технология ячеистых бетонов.</w:t>
      </w:r>
      <w:r>
        <w:rPr>
          <w:iCs/>
          <w:color w:val="000000"/>
          <w:sz w:val="28"/>
          <w:szCs w:val="28"/>
        </w:rPr>
        <w:t xml:space="preserve"> Вяжущим </w:t>
      </w:r>
      <w:r>
        <w:rPr>
          <w:color w:val="000000"/>
          <w:sz w:val="28"/>
          <w:szCs w:val="28"/>
        </w:rPr>
        <w:t>в ячеистых бетонах может служит портландцемент (или известь) с кремнеземистым компонентом. При применении известково-кремнезёмистых вяжущих получаемые бетоны называют газо- и пеносилик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емнеземистый компонент — </w:t>
      </w:r>
      <w:r>
        <w:rPr>
          <w:color w:val="000000"/>
          <w:sz w:val="28"/>
          <w:szCs w:val="28"/>
        </w:rPr>
        <w:t>молотый кварцевый лесок, гранулированные доменные шлаки, зола ТЭС и др. Кремнеземистый компонент снижает расход вяжущего и уменьшает усадку бетона. Применение побочных продуктов промышленности (шлаков и зол) для этих целей экономически выгодно и экологически целесообраз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ношение между кремнеземистым компонентом и вяжущим устанавливается опыт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ячеистых бетонов используют как естественное твердение вяжущего, так и активизацию твердения с помощью пропаривания 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85...90°С) и автоклавной обработки (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175° С). Лучшее качество, имеют бетоны, прошедшие автоклавную обработку. В случае применения извести в составе вяжущего автоклавная обработка обязатель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пособу образования пористой структуры (методу вспучивания вяжущего) различают: газобетоны и газосиликаты; пенобетоны и пеносилик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Газобетон и газосиликат </w:t>
      </w:r>
      <w:r>
        <w:rPr>
          <w:color w:val="000000"/>
          <w:sz w:val="28"/>
          <w:szCs w:val="28"/>
        </w:rPr>
        <w:t>получают, вспучивая тесто вяжущего газом, выделяющимся при химической реакции между веществом-газообразователем и вяжущим. Чаще всего газообразователем служит алюминиевая пудра, которая, реагируя с гидратом оксида кальция, выделяет водор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Са(ОН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+ 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ЗСаО • А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6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eastAsia="Wingdings 3" w:cs="Wingdings 3" w:ascii="Wingdings 3" w:hAnsi="Wingdings 3"/>
          <w:color w:val="000000"/>
          <w:sz w:val="28"/>
          <w:szCs w:val="28"/>
        </w:rPr>
        <w:t>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уравнению химической реакции, 1 кг алюминиевой выделит до 1,2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орода, т. е. для получения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газобетона требуется 0,5...0,7 кг пуд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енобетоны и пеносиликаты </w:t>
      </w:r>
      <w:r>
        <w:rPr>
          <w:color w:val="000000"/>
          <w:sz w:val="28"/>
          <w:szCs w:val="28"/>
        </w:rPr>
        <w:t>получают, смешивая тесто вяжущего с заранее приготовленной устойчивой технической пеной. Для образования пены используют пенообразователи, получаемые как модификацией побочных продуктов других производств (гидролизованная кровь, клееканифольный пенообразователь), так и синтезируемы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специально (сульфанол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войства ячеистых бетонов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 их пористостью, видом вяжущего и условиями твер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говорилось, пористость ячеистых бетонов — 60...85%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Характер пор — замкнутый, но стенки пор состоят из затвердевшего цементного камня, который, как известно, пронизан порами, в том числе и капиллярными. Для движения воздуха поры в ячеистом бетоне замкнуты, а для проникновения воды — открыты. Поэтому водопоглощение ячеистого бетона довольно высокое и морозостойкость соответственно пониженная по сравнению с бетонами слитной стру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фильность цементного камня и большая пористость обусловливают высокую сорбционную влажность. Это сказывается на теплоизоляционных показателях ячеистого бетона. Поэтому при использовании ячеистого бетона в ограждающих конструкциях его наружную поверхность необходимо защищать от контакта с водой или гидрофобиз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очность </w:t>
      </w:r>
      <w:r>
        <w:rPr>
          <w:color w:val="000000"/>
          <w:sz w:val="28"/>
          <w:szCs w:val="28"/>
        </w:rPr>
        <w:t>ячеистых бетонов зависит от их средней плотности и находится в пределах 1,5...15 МПа. Модуль упругости ячеистых бетонов ниже, чем у обычных бетонов, т. е. они более деформативны. Кроме того, у ячеистого бетона повышенная ползуче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чеистые бетоны и изделия из них обладают хорошими звукоизоляционными свойствами, они огнестойки и легко поддаются механической обработке (пилятся и сверлятс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рациональная область применения ячеистых бетонов — ограждающие конструкции (стены) жилых и промышленных зданий: несущие — для малоэтажных зданий и ненесущие — для многоэтажных, имеющих несущий карк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  <w:lang w:val="en-US"/>
        </w:rPr>
      </w:pPr>
      <w:r>
        <w:rPr>
          <w:bCs/>
          <w:color w:val="000000"/>
          <w:sz w:val="28"/>
          <w:szCs w:val="3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3. ТЕПЛОИЗОЛЯЦИОННЫЕ МАТЕРИА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енклатура теплоизоляционных материалов очень широка. Но около 90% от общего объема применения в строительстве составляют два вида изделий: из искусственных минеральных волокон (около 70%) и ячеистых пластмасс – пенопластов (около 20%). Это объясняется простотой технологии их производства (это касается пенопластов), огромной сырьевой базой (это касается минеральных волокон) и высокими эксплуатационн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еорганические материалы</w:t>
      </w:r>
      <w:r>
        <w:rPr>
          <w:color w:val="000000"/>
          <w:sz w:val="28"/>
          <w:szCs w:val="28"/>
        </w:rPr>
        <w:t xml:space="preserve"> изготавливаются на основе минерального сырья (горных пород, шлаков, стекла, вяжущих веществ, асбеста и т.п.). К этим материалам относятся изделия из минеральной ваты, пеностекло, ячеистые бетоны, асбестосодержащие засыпки и мастичные составы, а также пористые заполнители, используемые как теплоизоляционные засыпки (керамзит, перлит, вермикулит и др.). Неорганические теплоизоляционные материалы теплостойки, негорючи, не подвержены зашиванию. Как уже говорилось, наибольшее применение находят изделия на основе минеральной в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инераловатные изделия </w:t>
      </w:r>
      <w:r>
        <w:rPr>
          <w:color w:val="000000"/>
          <w:sz w:val="28"/>
          <w:szCs w:val="28"/>
        </w:rPr>
        <w:t>получают на основе коротких и очень тонких минеральных волокон (минеральной ваты), скрепляемых в изделия с помощью связующего или другими способ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инеральную вату </w:t>
      </w:r>
      <w:r>
        <w:rPr>
          <w:color w:val="000000"/>
          <w:sz w:val="28"/>
          <w:szCs w:val="28"/>
        </w:rPr>
        <w:t>вырабатывают из силикатных расплавов, сырьем для которых служат металлургические шлаки, осадочные (мергели, каолины и др.) и изверженные (базальт и др.) горные породы, отходы стекла и другие силикатные материалы. Название минеральная вата получает по виду сырья: например, шлаковая, базальтовая или стекловата. Вид сырья определяет, в частности, температуростойкость ваты (у базальтовой ваты — до 1000° С, а у стекловаты 550...650° С), тонкость и упругость волокна и друг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ликатный расплав раздувом или разбрызгиванием центрифугой превращают в тончайшие стекловидные волокна диаметром 1...10 мкм и длиной в несколько сантиметров. Волокно собирается в камере волокноосаждения на непрерывно движущейся сетке. Сюда же подается связующее вещество для получения из рыхлого минерального волокна ковра и дальнейшего формования изделий (в исходном виде минеральная вата в настоящее время не применяе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ераловатные изделия применяют для тепловой изоляции в широком диапазоне температур: — 200... + 600° С; изделия на основе специальных минеральных волокон (например, базальтовых) выдерживают до 1000° С. Они слабо адсорбируют влагу, не поражаются грызу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ят следующие виды минераловатных изделий: мягкие плиты (минеральный войлок) и прошивные маты, полутвердые и твердые плиты и скорлупы (рис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295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1. Теплоизоляционные изделия из минеральной в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а — </w:t>
      </w:r>
      <w:r>
        <w:rPr>
          <w:color w:val="000000"/>
          <w:sz w:val="28"/>
          <w:szCs w:val="24"/>
        </w:rPr>
        <w:t xml:space="preserve">минеральный войлок; </w:t>
      </w:r>
      <w:r>
        <w:rPr>
          <w:iCs/>
          <w:color w:val="000000"/>
          <w:sz w:val="28"/>
          <w:szCs w:val="24"/>
        </w:rPr>
        <w:t xml:space="preserve">б — </w:t>
      </w:r>
      <w:r>
        <w:rPr>
          <w:color w:val="000000"/>
          <w:sz w:val="28"/>
          <w:szCs w:val="24"/>
        </w:rPr>
        <w:t xml:space="preserve">полужесткие плиты; </w:t>
      </w:r>
      <w:r>
        <w:rPr>
          <w:iCs/>
          <w:color w:val="000000"/>
          <w:sz w:val="28"/>
          <w:szCs w:val="24"/>
        </w:rPr>
        <w:t xml:space="preserve">в — </w:t>
      </w:r>
      <w:r>
        <w:rPr>
          <w:color w:val="000000"/>
          <w:sz w:val="28"/>
          <w:szCs w:val="24"/>
        </w:rPr>
        <w:t>полуцилиндры; г — прошивной м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ягкие маты и плиты (минеральный войлок) </w:t>
      </w:r>
      <w:r>
        <w:rPr>
          <w:color w:val="000000"/>
          <w:sz w:val="28"/>
          <w:szCs w:val="28"/>
        </w:rPr>
        <w:t>получают как с помощью прошивки минерале ватного ковра, сдублированного с фольгой или металлической сеткой, так и с помощью минерального связующего путем его легкой подпрессовки. Такие маты выпускают в виде рулонов. Плотность 30...1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теплопроводность 0,033...0,035 Вт/(м∙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лужесткие и жесткие плиты и фасонные изделия </w:t>
      </w:r>
      <w:r>
        <w:rPr>
          <w:color w:val="000000"/>
          <w:sz w:val="28"/>
          <w:szCs w:val="28"/>
        </w:rPr>
        <w:t>получают с использованием полимерных связующих (размер плит обычно 60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200 мм при толщине от 50 до 120 мм). Для получения большой жесткости плиты без увеличения ее плотности применяют технологию с частичной вертикальной ориентацией волокон. Плотность плит 50...15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 теплопроводность 0,04...0,06 Вт/(м∙К). Подобные плиты используют для устройства теплоизоляции стен и кровельных покрытий. Плиты легко режутся и укрепляются на стенах клеющими мастиками. Скорлупы и сегменты используют для изоляции трубопров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еностекло </w:t>
      </w:r>
      <w:r>
        <w:rPr>
          <w:color w:val="000000"/>
          <w:sz w:val="28"/>
          <w:szCs w:val="28"/>
        </w:rPr>
        <w:t>(ячеистое стекло) — материал, получаемый термической обработкой порошкообразного стекла (обычно для этого используется стеклобой), смешанного с порошком газообразователя (мел, известняк, кокс). В момент перехода стекла в пластично-вязкое состояние газообразователь выделяет газ (в данном случае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 который вспучивает стеклома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остекло имеет как бы двойную пористость: стенки крупных пор (диаметром 0,5..,2 мм) содержат микропоры (рис. 2.). При этом все поры замкнутые. Такое строение пеностекла объясняет его низкую теплопроводность при достаточно высокой прочности и практически нулевое водопоглощение и паронепроницаемость. Теплопроводность пеностекла при плотности 200...3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оставляет 0,06...0,12 Вт/(м∙К), а прочность на сжатие — 3...6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7670" cy="1430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Рис. 2. Структура пеностек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color w:val="000000"/>
          <w:sz w:val="28"/>
          <w:szCs w:val="24"/>
        </w:rPr>
        <w:t>1– поры; 2 – стеклянные прослой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чеистое стекло легко обрабатывается (пилится, сверлится), хорошо сцепляется с цементными материалами. Пеностекло применяют для изоляции металлоконструкций, при бесканальной прокладке трубопроводов и благодаря паронепроницаемости и минимальному водопоглощению (&gt;1%) для теплоизоляции стен, потолков промышленных холодиль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еплоизоляционные бетоны </w:t>
      </w: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етоны плотностью не более 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о структуре могут быть трех вид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тного строения на пористых заполнителях (например, керамзитовом гравии и перлитовом песке) и цементном или полимерном? вяжущ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упнопористые (беспесчаные) на однофракционном керамзитовом гравии и цементном или полимерном связующ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чеист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рупнопористые бетоны </w:t>
      </w:r>
      <w:r>
        <w:rPr>
          <w:color w:val="000000"/>
          <w:sz w:val="28"/>
          <w:szCs w:val="28"/>
        </w:rPr>
        <w:t>используют в виде плит, заменяющих засыпную теплоизоля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чеистые бетоны — </w:t>
      </w:r>
      <w:r>
        <w:rPr>
          <w:color w:val="000000"/>
          <w:sz w:val="28"/>
          <w:szCs w:val="28"/>
        </w:rPr>
        <w:t>наиболее перспективный вид теплоизоляционных бетонов, отличающиеся сравнительно простой технологией получения. Их широкому распространению препятствует высокое водопоглощение и гигроскопичность. Сухой ячеистый бетон при плотности 300...5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теплопроводность 0,07...0,1 Вт/(м∙К); при влажности 8%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опроводность возрастает до 0,15...0,18 Вт/(м∙К). Применяют ячеистые бетоны в виде камней правильной формы, заменяющих 8...16 кирпич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нтажная теплоизоляция </w:t>
      </w:r>
      <w:r>
        <w:rPr>
          <w:color w:val="000000"/>
          <w:sz w:val="28"/>
          <w:szCs w:val="28"/>
        </w:rPr>
        <w:t>— специальная группа неорганических теплоизоляционных материалов (засыпки и мастики) и готовых изделий (листы, плиты, скорлупы), используемых для изоляции трубопроводов и агрегатов с высокими температурами поверхности. К таким материалам относятся асбестосодержащие материалы (чисто асбестовые и смешанные), теплоизоляционная керамика и др. использование асбеста в монтажной теплоизоляции основывается на его огнестойкости и низкой теплопроводности, а в мастичных материалах он выполняет также армирующие функции. Последнее объясняется волокнистым строением асбе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сбестовый картон и бумагу </w:t>
      </w:r>
      <w:r>
        <w:rPr>
          <w:color w:val="000000"/>
          <w:sz w:val="28"/>
          <w:szCs w:val="28"/>
        </w:rPr>
        <w:t>изготовляют из асбеста 4—5 сортов с использованием органических клеев (крахмала, казеина). Асбестовая бумага толщиной 0,3...1,5 мм и плотностью 450...9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меет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=0,15...0,25 Вт/(м • К). Ее используют для изоляции поверхностей, работающих при температурах до 500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бестовый картон более толстый, чем бумага (2...10 мм). Его применяют для предохранения деревянных и других конструкций из легкогорючих материалов для защиты от возгорания. У асбеста для этого есть два необходимых свойства: огнестойкость и низкая теплопровод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сбестосодержащие смешанные материалы </w:t>
      </w:r>
      <w:r>
        <w:rPr>
          <w:color w:val="000000"/>
          <w:sz w:val="28"/>
          <w:szCs w:val="28"/>
        </w:rPr>
        <w:t>представляют собой порошки из асбеста с различными добавками (слюды, диатомит, минеральные вяжущие и т. п.). При затворении водой эти смеси превращаются в пластичное тесто, способное при высыхании затвердевать. Из него получают покрытия на изолируемых поверхностях или производят изделия — полуфабрикаты (плиты, скорлуп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ляция подобного типа выдерживает температуры до 900° С; при этом теплопроводность таких материалов составляет ОД...0,2 Вт/(м∙К). Имея открытую пористость и высокое водопоглощение, асбестосодержащие материалы требуют защиты от увлажнения; тем более, что большинство из них не водостой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известны среди таких материалов вулканит и совелит. </w:t>
      </w:r>
      <w:r>
        <w:rPr>
          <w:iCs/>
          <w:color w:val="000000"/>
          <w:sz w:val="28"/>
          <w:szCs w:val="28"/>
        </w:rPr>
        <w:t xml:space="preserve">Вулканит </w:t>
      </w:r>
      <w:r>
        <w:rPr>
          <w:color w:val="000000"/>
          <w:sz w:val="28"/>
          <w:szCs w:val="28"/>
        </w:rPr>
        <w:t>получают из смеси диатомита (60 %), асбеста (20%</w:t>
      </w:r>
      <w:r>
        <w:rPr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 извести (20 %). Плотность вулканитовых изделий не более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теплопроводность &lt; 0,1 Вт/(м∙К). </w:t>
      </w:r>
      <w:r>
        <w:rPr>
          <w:iCs/>
          <w:color w:val="000000"/>
          <w:sz w:val="28"/>
          <w:szCs w:val="28"/>
        </w:rPr>
        <w:t xml:space="preserve">Совелит </w:t>
      </w:r>
      <w:r>
        <w:rPr>
          <w:color w:val="000000"/>
          <w:sz w:val="28"/>
          <w:szCs w:val="28"/>
        </w:rPr>
        <w:t>получают из смеси асбеста с основным карбонатом кальция и магния, получаемого из доломита; используют его при температурах до 500°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готовление и нанесение асбестосодержащих теплоизоляционных материалов, сопряженное с выделением асбестовой пыли, должно вестись с соблюдением требований Санитарных правил и н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</w:t>
      </w:r>
      <w:r>
        <w:rPr>
          <w:bCs/>
          <w:iCs/>
          <w:color w:val="000000"/>
          <w:sz w:val="28"/>
          <w:szCs w:val="28"/>
        </w:rPr>
        <w:t xml:space="preserve">высокотемпературной теплоизоляции </w:t>
      </w:r>
      <w:r>
        <w:rPr>
          <w:color w:val="000000"/>
          <w:sz w:val="28"/>
          <w:szCs w:val="28"/>
        </w:rPr>
        <w:t>(1000° С и более) применяют пенокерамические материалы и легковесные огнеуп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женов Ю.М., Технология бетона. – М.: Стройиздат, 197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лов Ю.П., Технология теплоизоляционных материалов. – М.: Стройиздат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ов К.Н., Каддо М.Д., Строительные материалы и изделия. – М.: Высшая школ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дина Л.В., Юдин А.В., Металлургические и топливные шлаки в строительстве. – Ижевск: Удмуртия, 1995.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7:00Z</dcterms:created>
  <dc:creator>Голубина Елена</dc:creator>
  <dc:description/>
  <cp:keywords/>
  <dc:language>en-US</dc:language>
  <cp:lastModifiedBy>SYSTEM</cp:lastModifiedBy>
  <dcterms:modified xsi:type="dcterms:W3CDTF">2011-09-21T08:07:00Z</dcterms:modified>
  <cp:revision>2</cp:revision>
  <dc:subject/>
  <dc:title>СОДЕРЖАНИЕ</dc:title>
</cp:coreProperties>
</file>