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Ф Е Р А 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мировой художественной культур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: “Храм Эрехтейон“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ученицы 10 «б» класс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й школы №5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. Октябрь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убаровой Елен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Эрехтейон</w:t>
      </w:r>
      <w:r>
        <w:rPr>
          <w:i/>
          <w:iCs/>
          <w:sz w:val="28"/>
          <w:szCs w:val="28"/>
        </w:rPr>
        <w:t xml:space="preserve"> Эрехфейон (Erechtheion)</w:t>
      </w:r>
      <w:r>
        <w:rPr>
          <w:sz w:val="28"/>
          <w:szCs w:val="28"/>
        </w:rPr>
        <w:t xml:space="preserve"> - храм Афины и Посейдона-Эрехтея на Акрополе в Афинах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менные кариатиды Эрехтейона, поддерживающие кровлю храма, сегодня, вероятно, наиболее распространенный символ афинского Акрополя. Это совершенно уникальный памятник, не имеющий никаких аналогий в древнегреческой архитектуре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71750" cy="1714500"/>
            <wp:effectExtent l="0" t="0" r="0" b="0"/>
            <wp:wrapTight wrapText="bothSides">
              <wp:wrapPolygon edited="0">
                <wp:start x="-78" y="0"/>
                <wp:lineTo x="-78" y="21478"/>
                <wp:lineTo x="21600" y="21478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рехтейон - второй по значению памятник Акрополя. В древности он был центральным храмом, посвященным культу богини Афины. И, если Парфенону отводилась роль общественного храма, то Эрехтейон, скорее, храм жреческий. Здесь совершались главные религиозные таинства, связанные с поклонением Афине, здесь хранилась древняя статуя этой богини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м являлся священным центром Афин и был построен на месте легендарного спора Афины и Посейдона за власть над Афинами. В одном из залов Эрехтейона можно было видеть след, оставленный трезубцем Посейдона на скале во время спора с Афиной. Так как эта святыня должна была находиться всегда под открытым небом, в перекрытии портика были сделаны отверстия, сохранившиеся до сих пор. Рядом находился вход в расположенную под храмом пещеру, где обитала священная змея богини Афины, считавшаяся олицетворением древнейшего легендарного царя и героя Афин, покровителя города - Эрехтея, по имени которого храм получил свое название. Первоначально Эрехтейон назывался храмом Афины Полиады (покровительницы города), или храмом, "хранящим древнюю статую". Лишь в римское время на все здание распространилось название одной из его частей - Эрехтейона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sz w:val="28"/>
          <w:szCs w:val="28"/>
        </w:rPr>
        <w:t>Как повествует древний миф, Эрихтоний был сыном богини земли Геи и Гефеста. Младенцем взяла его на воспитание богиня Афина и в закрытом ларце отдала дочерям первого царя Аттики Кекропа - Аглавре, Герсе и Пандроссе, строго-настрого запретив открывать ларец. Но Герса и Аглавра из любопытства все-таки заглянули в ларец. При виде божественного младенца, которого охраняли две змеи, они потеряли рассудок и, охваченные страхом и безумием, бросились вниз со скалы Акрополя и разбились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ужав, Эрихтоний стал царем Афин. Позднейшие легенды утверждают, что Эрихтоний и Эрехтей - одно и то же лицо. По другой версии, Эрехтей был сыном Эрихтония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легендах об Эрехтее в храме напоминает многое. Под северным портиком находилась могила Эрехтея, а в западной части храма, рядом с алтарем Посейдона, располагалось святилище Эрехтея. Сюда из северного портика вела высокая, обрамленная богатым наличником дверь. Рядом со святилищем Посейдона и Эрехтея находилось другое святилище, где находились алтари бога ремесел Гефеста и Бута - брата Эрехтея, жреца богини Афины. Оба эти святилища имели выход в галерею, протянувшуюся вдоль западного фасада храма. Здесь находился колодец с соленой водой. Он считался тем самым источником, который создал Посейдон, и, по преданию, сообщался с морем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sz w:val="28"/>
          <w:szCs w:val="28"/>
        </w:rPr>
        <w:t>Строительство существующего здания Эрехтейона связано с началом грандиозного строительства на Акрополе, задуманном и осуществленном во времена Перикла. Требовалось возвести храм для древней статуи Афины, главной святыни города, по преданию, упавшей с неба. Эта статуя долгое время хранилась в древнем храме, стоявшем в центре Акрополя. Когда вторгшиеся в Аттику персы захватили Афины, храм Афины был сожжен, но греки предусмотрительно вывезли святыню на остров Саламин. После изгнания персов вернувшиеся в Акрополь афиняне построили для хранения статуи временный храм, приспособив для этого уцелевшую западную часть старого храма. А в 421 году до н.э. началось строительство Эрехтейона. Работы с перерывами продолжались до 406 года до н.э. Вскоре после их окончания храм был поврежден пожаром и восстановлен в 394 году до н.э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 проекта храма неизвестен. Некоторые исследователи, находя некоторые аналогии в планировке Эрехтейона и Пропилей, считают, что им мог быть афинский зодчий Мнесикл. Высеченные на каменных плитах памятные надписи о строительстве Эрехтейона, найденные на Акрополе, упоминают имена архитекторов Филокла и Архилоха, но они, скорее всего, были только руководителями работ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плана здания положен прямоугольник размером 23,5 на 11,6 метра. Фасады храма отличаются необыкновенным разнообразием, с каждой стороны Эрехтейон предстает совершенно по-новому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храм был постройкой очень сложной по своему плану. Во-первых, он был расположен на двух уровнях, во-вторых, имел четыре портика разного назначения и четыре входа, не считая подземного входа в помещение под северным портиком. Такая сложная архитектура плана вызывает сложное значение храма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sz w:val="28"/>
          <w:szCs w:val="28"/>
        </w:rPr>
        <w:t xml:space="preserve">Восточная и южная стороны храма на 3, 24 метра меньше, чем западная и северная. Храм целиком был построен из мрамора, а фриз облицован темным эльчинским камнем, на котором рельефно выделялись фигуры из белого мрамора. Дверной проем северного портика отделан розетками и другими резными деталями и является лучшим образцом наличника, сохранившегося со времен Перикла. К западному концу южной стены здания примыкает небольшой портик Кор, архитрав в котором поддерживают мраморные кариатиды, шесть женских фигур несколько больше человеческого роста (2,1 м). С западной стороны вплотную к Эрехтейону располагалось святилище нимфы Пандросы, и там внутри открытого дворика показывали священную оливу, которую Афина, согласно </w:t>
      </w: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line">
              <wp:posOffset>-64135</wp:posOffset>
            </wp:positionV>
            <wp:extent cx="1662430" cy="2286000"/>
            <wp:effectExtent l="0" t="0" r="0" b="0"/>
            <wp:wrapTight wrapText="bothSides">
              <wp:wrapPolygon edited="0">
                <wp:start x="-120" y="0"/>
                <wp:lineTo x="-120" y="21508"/>
                <wp:lineTo x="21600" y="21508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егенде, подарила жителям города. </w:t>
      </w:r>
    </w:p>
    <w:p>
      <w:pPr>
        <w:pStyle w:val="Normal"/>
        <w:tabs>
          <w:tab w:val="clear" w:pos="708"/>
          <w:tab w:val="center" w:pos="6480" w:leader="none"/>
          <w:tab w:val="center" w:pos="9180" w:leader="none"/>
        </w:tabs>
        <w:spacing w:lineRule="auto" w:line="360" w:before="280" w:after="28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глу у западного фасада Эрехтейона находится Кекропейон - могила и святилище легендарного Кекропа, первого царя Аттики. Над ним возвышается всемирно известный портик кариатид - главная достопримечательность Эрехтейона </w:t>
      </w:r>
    </w:p>
    <w:p>
      <w:pPr>
        <w:pStyle w:val="Normal"/>
        <w:tabs>
          <w:tab w:val="clear" w:pos="708"/>
          <w:tab w:val="center" w:pos="6480" w:leader="none"/>
          <w:tab w:val="center" w:pos="9180" w:leader="none"/>
        </w:tabs>
        <w:spacing w:lineRule="auto" w:line="360" w:before="280" w:after="280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соком, 2,6 метра, цоколе стоят шесть статуй девушек, поддерживающих перекрытие портика. Кариатиды Эрехтейона являются наиболее совершенными античными произведениями подобного рода храмового зодчества. Их фигуры значительно выше человеческого роста - 2,3 метра. Левые и правые кариатиды являются зеркальными отражениями друг друга. Статуи кариатид выполнены с непревзойденным искусством, в их фигурах нет застывшей неподвижности, они естественны и полны жизни. Величавые и сильные фигуры девушек облачены в струящиеся складками свободные пеплосы. Головы гордо подняты, лица обрамляют падающие на плечи и спину волосы. Кариатиды стоят в спокойных позах, опираясь на одну ногу, и слегка согнув другую. Руки их не сохранились, и до сравнительно недавнего времени точно не было известно, как выглядела композиция первоначально. Но в 1952 году в Италии, в развалинах виллы императора Адриана, археологи обнаружили каменные статуэтки - копии кариатид Эрехтейона. Благодаря этой находке стало известно, что левой рукой они слегка придерживали край одежды, а в правой держали фиал - сосуд для возлияний при жертвоприношении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едположение, что прообразами кариатид Эрехтейона послужили аррефоры - служительницы культа Афины, избираемые из лучших семей Афин. В их функции входило изготовление священного пеплоса, в который ежегодно наряжали древнюю статую Афины, хранившуюся в Эрехтейоне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е пощадило портик кариатид, как и весь ансамбль афинского Акрополя. Одну из статуй в начале 19 века выломал и украл английский гробокопатель лорд Эльджин. Теперь ее заменяет копия. Но и сегодня, с утраченными руками и поврежденными лицами, кариатиды Эрехтейона сохраняют свое обаяние и являются лучшими образцами древнегреческого скульптурного искусства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тница в четырнадцать ступеней ведет от восточного портика Эрехтейона к расположенному ниже маленькому дворику, который замыкает шестиколонный северный портик Эрехтейона. Этот портик некогда служил главным входом в западную половину храма. Его колонны имеют высоту 7,6 метра. Четыре из них расположены по фасаду, две - по сторонам портика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западным фасадом Эрехтейона с западной стороны со времен глубокой древности росла священная олива богини Афины. Поэтому западный фасад Эрехтейона выглядит совершенно необычно для древнегреческих храмов - здесь нельзя было устроить такой же входной портик, как с восточной стороны. В результате четыре колонны, образующий западный портик, были подняты на цоколь высотой около четырех метров, а промежутки между колоннами были перегорожены бронзовой решеткой. На фоне мраморных колонн растет серебристо-зеленое оливковое дерево. Оно посажено в 1920-х годах на том самом месте, где по описаниям древних авторов, росло священное дерево, выросшее от удара копья Афины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714500"/>
            <wp:effectExtent l="0" t="0" r="0" b="0"/>
            <wp:wrapTight wrapText="bothSides">
              <wp:wrapPolygon edited="0">
                <wp:start x="-69" y="0"/>
                <wp:lineTo x="-69" y="21478"/>
                <wp:lineTo x="21600" y="21478"/>
                <wp:lineTo x="21600" y="0"/>
                <wp:lineTo x="-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рехтейон выделяется среди других древнегреческих храмов своим уникальным скульптурным убранством. Настоящее мраморное кружево обрамляет порталы дверей и длинной непрерывной лентой увенчивает верх стен и портиков храма. Мастерство древних скульпторов пленяет совершенством и отточенностью форм. Некогда фасады Эрехтейона завершались рельефным фризом, шедшим по периметру всего здания. На нем были изображены различные эпизоды из мифов об Эрехтее и других афинских героях. Выполненные из белого мрамора фигуры были изготовлены отдельно, а затем прикреплены к фону из синевато-черного известняка. Такой своеобразный прием создавал весьма впечатляющий эффект, для усиления которого детали скульптур были покрыты позолотой. Позолота и росписи покрывали также капители колонн. Сохранившиеся до наших дней фрагменты этого замечательного фриза находятся в музее Акрополя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sz w:val="28"/>
          <w:szCs w:val="28"/>
        </w:rPr>
        <w:t>Интерьер Эрехтейона не сохранился. О том, как выглядел храм внутри, мы знаем только из сочинений античных авторов. Внутреннее помещение глухой стеной делилось на две почти равные части. В восточной части располагалось святилище Афины Полиады. В это помещение можно было попасть с восточной стороны, пройдя через легкий шестиколонный портик, высота колонн которого достигала шести с половиной метров. Сейчас на месте сохранилось лишь пять колонн: шестая в свое время была выломана и увезена лордом Эльджином.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 другим сооружениям афинского Акрополя, Эрехтейон неоднократно подвергался разрушениям и перестройкам. В византийское время в нем был устроен христианский храм во имя Богоматери. После захвата города турками Эрехтейон был превращен в гарем турецкого правителя Афин. </w:t>
      </w:r>
    </w:p>
    <w:p>
      <w:pPr>
        <w:pStyle w:val="Normal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реставрация храма была осуществлена сразу после завоевания Грецией независимости, в 1837-1847 годах. Повторно храм реставрировался в 1902-1909 годах. Были восстановлены портик кариатид, северная и южная стены, западный фасад храм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21">
    <w:name w:val="Основной текст 2"/>
    <w:basedOn w:val="Normal"/>
    <w:qFormat/>
    <w:pPr>
      <w:jc w:val="both"/>
    </w:pPr>
    <w:rPr>
      <w:color w:val="000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Aleksey</dc:creator>
  <dc:description/>
  <cp:keywords/>
  <dc:language>en-US</dc:language>
  <cp:lastModifiedBy>SYSTEM</cp:lastModifiedBy>
  <dcterms:modified xsi:type="dcterms:W3CDTF">2011-09-21T08:09:00Z</dcterms:modified>
  <cp:revision>2</cp:revision>
  <dc:subject/>
  <dc:title>Р Е Ф Е Р А Т</dc:title>
</cp:coreProperties>
</file>