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автомобильно-дорожны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остов, конструкций и строительной механ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'' Фундаменты мелкого заложения и свайные фундаменты''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'' Основания и фундаменты ''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полнил: ст. г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верил: доц. Кривоносов Ю.Ф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ьков 2003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роектирование фундамента мелкого за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Обработка физико–механических характеристик грунтов и оценка грунтовых усло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роверка прочности перереза по обрезу фундам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Проверка несущей способности основания на равные подошвы фундамен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роектирование фундамента глубокого за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Выбор типа и материала св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Назначение размеров низкого свайного ростверка и нагрузок на н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Оценка грунтовых условий и назначения длины св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Определение несущей способности сва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Определение количества свай и расположение их в роствер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Определение расчетной вертикальной погрузки на сре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Определение заказанной длины св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8 Проверка свайного фундамента как условного сплош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9 Определение оседания свайного фундамен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четы к проведению работ по сооружению свайного фундам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 ПРОЕКТИРОВАНИЕ ФУНДАМЕНТА МЕЛКОГО ЗАЛОЖЕ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работать данные физико-механических характеристик грунтов и оценить грунтовые услов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даче на выполнение курсовой работы задаются такие нормативные физико-механические характеристики пластов грунтов площадки строительства: удельный вес грунт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(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удельный вес материала частиц грунт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(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влажность грунта на границе текучести и раскатывание W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и 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, естественная влажность W, удельное сцепление C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(кПа), угол внутреннего трени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(гра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основ должны выполняться с использованием расчетных значений характеристик грунта X, определенных за формул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X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нормативное значение данной характеристи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– коэффициент надежности грунта, что принимается: для удельного сцепления – C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= 1,5, для угла внутреннего трени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= 1,1, если песчаные, 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= 1,15, если грунты глинистые; для остатка характеристик грунта равняется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асчетного сопротивления грунтов основания необходимо вычислить и те характеристики грунта каждого пласта, которых не хватает, провести анализ и оценку их несущей способности. Основными характеристиками при определении свойств прочности для песчаных и глинистых грунтов есть коэффициент пористости е, ступени влажности S</w:t>
      </w:r>
      <w:r>
        <w:rPr>
          <w:sz w:val="28"/>
          <w:szCs w:val="28"/>
          <w:vertAlign w:val="subscript"/>
        </w:rPr>
        <w:t>r1</w:t>
      </w:r>
      <w:r>
        <w:rPr>
          <w:sz w:val="28"/>
          <w:szCs w:val="28"/>
        </w:rPr>
        <w:t>, а для глинистых грунтов – и показатель текучести I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. Коэффициент порист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й вес материала частиц грунта,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сухого грунта (скелета грунт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й вес грунта,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совая влажность в долях единицы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й вес воды, равняется 1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текуче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лажность на границе раскатывания;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лажность на границе текучести;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пласт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дельный вес песчаных грунтов, супесков, мулов, расположенных ниже горизонта грунтовой или поверхностной воды, определяется с учетом действия воды, которая взвешивает вес, а суглинков, глин – в соответствии с (1, п. 7.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пласт, песок мел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дельный вес гру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группа предельных состояний 2 группа граничных состоя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γ=18,5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,5+0,3=18,8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,5+0,1=18,6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,5- 0,3=18,2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,5 – 0,1=18,4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гол внутреннего т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φ=30º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+2=32º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+1=31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0-2=28º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0-1=29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эффициент порист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005965" cy="812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005965" cy="812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Удельный вес гру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838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83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Степень влаж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6700" cy="812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812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ые данные делаем выв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есок рыхлый, насыщенный водой песок сер. плотности, насыщенный вод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пласт, песок крупн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дельный вес гру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группа предельных состояний 2 группа граничных состоя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γ=20,3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,3 +0,3=20,6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,3+0,1=20,4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,3-0,3=20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,3-0,12=20,2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гол внутреннего т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φ=41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1+2=43º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1+1=42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1-2=39º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1-1=40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эффициент порист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082800" cy="83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082800" cy="862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Удельный вес гру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03400" cy="838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838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Степень влаж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11300" cy="812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812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ируя полученные данные делаем вывод: т.к.S &gt;0.8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нт насыщенный водой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оверить прочность разреза по срезу фундамен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омежуточную опору моста действуют постоянные погрузки от суммарного веса пролетных строений и проезжей части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есы опоры Р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и ряд временных нагрузок (от передвижного состава подвижного транспорта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сил ударов передвижного состава F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>, сил торможения F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, давления льда 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и проче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вес пролетных строений и элементов проезжей части рекомендуется вычислять по данным типичных проектов или аналог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рмативная временная вертикальная нагрузка от передвижного состава на автомобильных дорогах принимают в соответствии с нормам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п. 2.12-2.1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В курсовой работе вертикальные погрузки зада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й вес опор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, 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– объем соответственно тела сопротивления и ригел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дельный вес бетона,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тивная горизонтальная поперечная нагрузка от ударов передвижного состава F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п. 2.9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, независимо от числа полос движения по мосту, надо принимать 5,9К, где К – класс погру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урсовой работе горизонтальная нагрузка от торможения берем из задачи F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850 к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 давления льда на сопротивления моста при отсутствии исходных данных о ледовом положении надо определить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- коэффициент формы сопротивления (исчисляется по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табл. 2 приложения 1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Для опоры на полокружного контура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= 0,9; расчетное сопротивление льда R</w:t>
      </w:r>
      <w:r>
        <w:rPr>
          <w:sz w:val="28"/>
          <w:szCs w:val="28"/>
          <w:vertAlign w:val="subscript"/>
        </w:rPr>
        <w:t>чл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ч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ч1</w:t>
      </w:r>
      <w:r>
        <w:rPr>
          <w:sz w:val="28"/>
          <w:szCs w:val="28"/>
        </w:rPr>
        <w:t xml:space="preserve"> – граница прочности льда на дробление (с учетом местного сжатия) для первого района стра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лиматический коэффициент для данного района страны; определяется по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табл. 1. приложения 10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 – ширина опоры на равные действия льда, 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 – толщина льда, 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внодействующую ледовой погрузки 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необходимо прикладывать в точке, расположенной на 0,3t ниже расчетного уровня в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ервого района страны R</w:t>
      </w:r>
      <w:r>
        <w:rPr>
          <w:sz w:val="28"/>
          <w:szCs w:val="28"/>
          <w:vertAlign w:val="subscript"/>
        </w:rPr>
        <w:t>r1</w:t>
      </w:r>
      <w:r>
        <w:rPr>
          <w:sz w:val="28"/>
          <w:szCs w:val="28"/>
        </w:rPr>
        <w:t xml:space="preserve"> в начальной стадии ледохода (или первом передвижении на равные меженной воды) равняется 735 кПа; при наивысшем уровне ледохода – 441 к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казанных на рисунке размерах опо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ы усилий от действующих нагрузок и их соединений по обрезу фундамента приводим в форме табл. 2 и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№1 </w:t>
      </w:r>
      <w:r>
        <w:rPr/>
        <w:t>Усилие в разрезе по срезу фундамен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716"/>
        <w:gridCol w:w="955"/>
        <w:gridCol w:w="716"/>
        <w:gridCol w:w="577"/>
        <w:gridCol w:w="600"/>
        <w:gridCol w:w="577"/>
        <w:gridCol w:w="994"/>
        <w:gridCol w:w="635"/>
        <w:gridCol w:w="857"/>
        <w:gridCol w:w="857"/>
      </w:tblGrid>
      <w:tr>
        <w:trPr>
          <w:cantSplit w:val="true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ы, которые действуют в разрезе до среза фундамента</w:t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ы, кН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ечо относительно оси, м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мент относительно оси, кНм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тикальные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изонтальные</w:t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54" w:hRule="atLeast"/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эффициент,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f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эффициент,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f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зрахунков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y</w:t>
            </w:r>
          </w:p>
        </w:tc>
      </w:tr>
      <w:tr>
        <w:trPr>
          <w:trHeight w:val="30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о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9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летного строения и проезжей части 2*Р</w:t>
            </w:r>
            <w:r>
              <w:rPr>
                <w:vertAlign w:val="subscript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ая АК на одном пролете 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ая АК на двух пролетах 2*Р</w:t>
            </w:r>
            <w:r>
              <w:rPr>
                <w:vertAlign w:val="subscript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а торможения F</w:t>
            </w:r>
            <w:r>
              <w:rPr>
                <w:vertAlign w:val="subscript"/>
              </w:rPr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ление льд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уровне УВВ F</w:t>
            </w:r>
            <w:r>
              <w:rPr>
                <w:vertAlign w:val="subscript"/>
              </w:rPr>
              <w:t>л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уровне УМВ F</w:t>
            </w:r>
            <w:r>
              <w:rPr>
                <w:vertAlign w:val="subscript"/>
              </w:rPr>
              <w:t>л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9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№2 </w:t>
      </w:r>
      <w:r>
        <w:rPr/>
        <w:t>Сумма нагрузок в разрезе по срезу фундамен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45"/>
        <w:gridCol w:w="600"/>
        <w:gridCol w:w="716"/>
        <w:gridCol w:w="577"/>
        <w:gridCol w:w="638"/>
        <w:gridCol w:w="638"/>
        <w:gridCol w:w="933"/>
        <w:gridCol w:w="933"/>
        <w:gridCol w:w="956"/>
        <w:gridCol w:w="956"/>
      </w:tblGrid>
      <w:tr>
        <w:trPr>
          <w:trHeight w:val="479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суммы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ы,которые действуют в разрезе по срезу фундамен-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еффициєнт суммы </w:t>
            </w: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ы, к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менты, кНм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ксцентриси-тет, 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 ексцентриси-тета</w:t>
            </w:r>
          </w:p>
        </w:tc>
      </w:tr>
      <w:tr>
        <w:trPr>
          <w:trHeight w:val="116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тикальны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изонталь-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c,x</w:t>
            </w:r>
            <w:r>
              <w:rPr/>
              <w:t>=M</w:t>
            </w:r>
            <w:r>
              <w:rPr>
                <w:vertAlign w:val="subscript"/>
              </w:rPr>
              <w:t>x</w:t>
            </w:r>
            <w:r>
              <w:rPr/>
              <w:t>/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c,y</w:t>
            </w:r>
            <w:r>
              <w:rPr/>
              <w:t>=M</w:t>
            </w:r>
            <w:r>
              <w:rPr>
                <w:vertAlign w:val="subscript"/>
              </w:rPr>
              <w:t>y</w:t>
            </w:r>
            <w:r>
              <w:rPr/>
              <w:t>/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318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9" t="-83" r="-8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57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оры Р</w:t>
            </w:r>
            <w:r>
              <w:rPr>
                <w:vertAlign w:val="subscript"/>
              </w:rPr>
              <w:t>о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лета строений 2*Р</w:t>
            </w:r>
            <w:r>
              <w:rPr>
                <w:vertAlign w:val="subscript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ое АК на одном пролете 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72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ая АК на двух пролетах 2*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6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8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ая АК на одном пролете 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а торможения F</w:t>
            </w:r>
            <w:r>
              <w:rPr>
                <w:vertAlign w:val="subscript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9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5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29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5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ое АК на двух пролетах 2*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а торможения F</w:t>
            </w:r>
            <w:r>
              <w:rPr>
                <w:vertAlign w:val="subscript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6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5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12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2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ое АК на двух пролетах 2*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ление льда на УМВ F</w:t>
            </w:r>
            <w:r>
              <w:rPr>
                <w:vertAlign w:val="subscript"/>
              </w:rPr>
              <w:t>л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6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5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12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ая АК на двух пролетах 2*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ление льда на УВВ F</w:t>
            </w:r>
            <w:r>
              <w:rPr>
                <w:vertAlign w:val="subscript"/>
              </w:rPr>
              <w:t>л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6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5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6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ные усилия необходимо вычислять с учетом коэффициента надежности по нагрузк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п. 2.1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ия, которые действуют в разрезе при разных соединениях временных нагрузок, определяются перемножением расчетных усилий на коэффициент соединения. Коэффициенты соединений, которые учитывают уменьшение вероятности одновременного появления расчетных нагрузок, определяем по нормам (1, п. 2.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разрез опоры приводим к прямоугольному разрез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у прочности сопротивления по обрезу фундамента выполняем в соответствии с нормами (1, п. 3.66) в форме табл.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№3 </w:t>
      </w:r>
      <w:r>
        <w:rPr/>
        <w:t>Проверка мощности масивной опор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304"/>
        <w:gridCol w:w="1882"/>
        <w:gridCol w:w="917"/>
        <w:gridCol w:w="576"/>
        <w:gridCol w:w="1656"/>
        <w:gridCol w:w="977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сумм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тикальное усилие N, к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 разреза 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393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кП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8600" cy="419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86" r="-1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14400" cy="4191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кПа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25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2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2,7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0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85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9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9,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93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1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1,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2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6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6,6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2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6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6,6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2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6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6,6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ое сопротивление бетона (принимаем по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табл. 23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); для бетона В20 равняется 10500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чность разреза сопротивления по обрезу фундамента обеспеченная посколь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= 974 кПа &lt; R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10500 к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роверяем несущую способность основания на равные подошвы фундамен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глублении фундамента в пески и супески нормативная нагрузка от веса опоры и фундамента на равные подошвы следует определять с учетом вихревого действия в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101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660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ый вес опо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ъем плиты фундаме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воды, вытесненной частью тела сопротивления к УМВ и фундамент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воды=1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й вес бетона=2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усилий от действующих нагрузок приводим в виде табл. 5-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илие в разрезе по подошве фундамен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16"/>
        <w:gridCol w:w="600"/>
        <w:gridCol w:w="716"/>
        <w:gridCol w:w="577"/>
        <w:gridCol w:w="600"/>
        <w:gridCol w:w="577"/>
        <w:gridCol w:w="897"/>
        <w:gridCol w:w="738"/>
        <w:gridCol w:w="875"/>
        <w:gridCol w:w="875"/>
      </w:tblGrid>
      <w:tr>
        <w:trPr>
          <w:cantSplit w:val="true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ы, которые действуют в разрезе до обрізу фундамента</w:t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ы, кН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ечо относитель-но оси, м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мент относитель-но оси, кНм</w:t>
            </w:r>
          </w:p>
        </w:tc>
      </w:tr>
      <w:tr>
        <w:trPr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тикальные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изонтальные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92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эффициент,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ы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эффициент,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f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ы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y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оры и фундамента 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9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6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летного строения и проезжей части 2*Р</w:t>
            </w:r>
            <w:r>
              <w:rPr>
                <w:vertAlign w:val="subscript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ое АК на одному пролете 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ое АК на двох пролетах 2*Р</w:t>
            </w:r>
            <w:r>
              <w:rPr>
                <w:vertAlign w:val="subscript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а торможения F</w:t>
            </w:r>
            <w:r>
              <w:rPr>
                <w:vertAlign w:val="subscript"/>
              </w:rPr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ление льд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уровне УВВ F</w:t>
            </w:r>
            <w:r>
              <w:rPr>
                <w:vertAlign w:val="subscript"/>
              </w:rPr>
              <w:t>л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уровне УМВ F</w:t>
            </w:r>
            <w:r>
              <w:rPr>
                <w:vertAlign w:val="subscript"/>
              </w:rPr>
              <w:t>л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9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7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мма загружения в разрезе по подошве фундамен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87"/>
        <w:gridCol w:w="600"/>
        <w:gridCol w:w="716"/>
        <w:gridCol w:w="577"/>
        <w:gridCol w:w="642"/>
        <w:gridCol w:w="642"/>
        <w:gridCol w:w="932"/>
        <w:gridCol w:w="932"/>
        <w:gridCol w:w="982"/>
        <w:gridCol w:w="982"/>
      </w:tblGrid>
      <w:tr>
        <w:trPr>
          <w:trHeight w:val="7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суммы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ы, которые действуют в разрезе по срезу фундамен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эффициент суммы </w:t>
            </w: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ы, кН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менты, кНм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ксцентриситет, м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ые ексцентриситеты</w:t>
            </w:r>
          </w:p>
        </w:tc>
      </w:tr>
      <w:tr>
        <w:trPr>
          <w:trHeight w:val="184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тикальны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изонталь-ны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c,x</w:t>
            </w:r>
            <w:r>
              <w:rPr/>
              <w:t>=M</w:t>
            </w:r>
            <w:r>
              <w:rPr>
                <w:vertAlign w:val="subscript"/>
              </w:rPr>
              <w:t>x</w:t>
            </w:r>
            <w:r>
              <w:rPr/>
              <w:t>/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c,y</w:t>
            </w:r>
            <w:r>
              <w:rPr/>
              <w:t>=M</w:t>
            </w:r>
            <w:r>
              <w:rPr>
                <w:vertAlign w:val="subscript"/>
              </w:rPr>
              <w:t>y</w:t>
            </w:r>
            <w:r>
              <w:rPr/>
              <w:t>/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44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9" t="-81" r="-8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4191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оры Р</w:t>
            </w:r>
            <w:r>
              <w:rPr>
                <w:vertAlign w:val="subscript"/>
              </w:rPr>
              <w:t>о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л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ений 2*Р</w:t>
            </w:r>
            <w:r>
              <w:rPr>
                <w:vertAlign w:val="subscript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6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2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ая АК на одном пролете 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98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ая АК на двух пролетах 2*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2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4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-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ая АК на одном пролете 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а торможе-ния F</w:t>
            </w:r>
            <w:r>
              <w:rPr>
                <w:vertAlign w:val="subscript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2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85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8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ая АК на двух пролетах 2*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а торможения F</w:t>
            </w:r>
            <w:r>
              <w:rPr>
                <w:vertAlign w:val="subscript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2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5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8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ая АК на двух пролетах 2*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ление льда на УМВ F</w:t>
            </w:r>
            <w:r>
              <w:rPr>
                <w:vertAlign w:val="subscript"/>
              </w:rPr>
              <w:t>л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2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5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8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ая АК на двух пролетах 2*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ление льда на УВВ F</w:t>
            </w:r>
            <w:r>
              <w:rPr>
                <w:vertAlign w:val="subscript"/>
              </w:rPr>
              <w:t>л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2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5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8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3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граф 8 и 9 табл. 6 показывает, что относительные эксцентриситеты от постоянного и временного нагрузок не превышают единицы (1, п. 7.7(, ведь расчет крена фундамента можно не проводить. Таким образом, обеспечивается выполнение норм (1, п. 1.46), по проверке горизонтального смещения верха сопроти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есущей способности основания под подошвой фундамента мелкого заложения необходимо рассчит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реднее давление подошвы фундамента на основание, к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ое сопротивление основан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приложение 24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ла, нормальная к подошве фундамента, к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подошвы фундамент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дежности по назначению сооружения, которое равняется 1,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аксимальное давление подошвы фундамента на основу, к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мент сил относительно оси Х ли В, которые проходят через центр веса подошвы фундамента, кН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ксцентриситет приложения силы, 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момент сопротивления площади фундамента относительно осей Х и 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условий работы, которая равняется 1 или 1,2 в зависимости от действующей временной погрузк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п. 7,8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м проверку несущей способности основания, используя выше приведенные условия. Расчеты сводим к табл. 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ерка прочности грунтового осн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16"/>
        <w:gridCol w:w="666"/>
        <w:gridCol w:w="616"/>
        <w:gridCol w:w="916"/>
        <w:gridCol w:w="916"/>
        <w:gridCol w:w="1236"/>
        <w:gridCol w:w="1236"/>
        <w:gridCol w:w="736"/>
        <w:gridCol w:w="715"/>
        <w:gridCol w:w="836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сум-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381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2" t="-95" r="-14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4057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7" t="-89" r="-17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3937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кП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44500" cy="4057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1" t="-89" r="-8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44500" cy="4191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1" t="-86" r="-8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47700" cy="4057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6" t="-89" r="-5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47700" cy="4191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0200" cy="4057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9" t="-89" r="-10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6865" cy="4057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4" t="-89" r="-11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065" cy="5518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9" t="-57" r="-7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859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56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3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83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4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52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17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459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56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2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126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539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56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4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44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4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4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126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5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819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56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9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6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7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126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3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819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56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9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3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5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3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819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56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9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3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23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6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77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ное сопротивление независимо от типа грунтов основания определяем по выражению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приложение 24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ловное сопротивление грунта, принимаем з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приложение 24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ы, принимаем з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, табл. 3, приложения 24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ина (меньшая сторона или диаметр) подошвы фундамента, 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убина закладки фундамента, 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е расчетное значение удельного веса грунта, расположенного выше подошвы фундамента, вычисленное без учета взвешивающего действия в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 то R=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верхний пласт грунта - рыхлый песок, для которого условное сопротивление равняется 0, то это означает, что он не может нести никакой погрузки. То есть фундамент мелкого заложения не подход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о изменить размеры фундамента или его глубину; предусмотреть искусственное закрепление грунтов; запроектировать фундамент глубокого заложе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ПРОЕКТИРОВАНИЕ ФУНДАМЕНТА ГЛУБОКОГО ЗАЛОЖЕНИЯ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бор типа и материала сва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большого количества видов свай в фундаментах опор мостов наиболее часто применяют забивные железобетонные сваи и сваи – оболочки с ненаружною продольной арматурой, а также буровые сваи разных типов с высоким или низким свайным раство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типы мостовых свай отличаются от свай промышленного и гражданского строительства более мощным армированием. Забивные железобетонные сваи и сваи-оболочки для мостового строительства в зависимости от типа армирования могут быть не нетрещиностойкими, трещиностойкими, вынослив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разрез сваи равняется 0.6 см. Такие сваи углубляют в грунт с помощью молота, вибропогружателя, ветровдавлюющих и вдавлюющих устрой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змеры низкого свайного ростверка и нагрузка на него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шествующие размеры низкого ростверка и глубину закладки ее подошвы разрешается принимать как для фундамента мелкого заклады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грузки в разных соединениях, действующих на равные подошвы ростверка, также разрешается принимать как для фундамента мелкого заложения на равные подош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ценка грунтовых условий и назначения длин сва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ценивая грунтовые условия площадки строительства, можно сделать вывод, который первый пласт грунта нецелесообразно принимать за несущего пласта. Этот пласт считается несущим, если нежные концы свай не доходят к подошве пласта на 1г (см. рис.2). В этом случае минимальная расчетная длина сваи, углубленной в второго пласта, l=7.3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равнения технико-экономических показателей вариантов надо окончательно выбрать несущий пласт гру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взаимодействия с грунтом сваи делятся на сваи-стояки и висящие сва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4 Несущая способность сва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очные сваи в составе фундамента по несущей способности основания надо рассчитать, исходя из усло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нагрузка, которая передается на изгиб (продольное усилие от расчетных нагрузок, которые действуют на фундамент при наиболее невыгодном соединен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ая нагрузка от веса сва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есущая способность сваи по грун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надежности, что принимается равный </w:t>
      </w:r>
      <w:r>
        <w:rPr>
          <w:color w:val="FF0000"/>
          <w:sz w:val="28"/>
          <w:szCs w:val="28"/>
        </w:rPr>
        <w:t>1,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ая нагрузка, которая допускается при изги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ущую способность сваи-стойки надо определять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условий работы сваи в грунте, что принимается равным 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– площадь опирания сваи на грунт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 – расчетное сопротивление грунта под нижним концом сваи-стойки, кПа(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что принимается по [1, табл.VII.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ущую способность висящей сваи за грунтом необходимо определять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2690" cy="279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условий работы сваи в грунте, для забивной сва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 – расчетное сопротивление грунта под нижним концом сваи, к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– площадь опирания сваи на грунт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 – внешний периметр поперечного разреза сваи, 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ое сопротивление первого пласта грунта, что стыкуется с боковой поверхностью сваи, 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олщина первого пласта грунта, что стыкуется с боковой поверхностью сваи, 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ы условий работы грунта следовательно под нижним концом и возле боковой поверхности сваи, которые учитывают влияние способа погружения сваи на расчетное сопротивление грунта и принимается для забивных свай [1, табл.VIII.3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ьзуя схему деления рдел грунта h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приведенную на рисунке 2 , определим несущую способность висящих свай, погруженным забиванием вибропогружателем в второй и третий пластов (сваи №1 и №2 соответственн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ваи №1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ощадь разреза сваи А=0,6·0,6=0,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метр U=3.14·0.6 =1.88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ижний конец сваи расположенный на глубине 14М Тогда за [ 1,табл.УIII.1 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(14)</w:t>
      </w:r>
      <w:r>
        <w:rPr>
          <w:sz w:val="28"/>
          <w:szCs w:val="28"/>
        </w:rPr>
        <w:t>=8218 к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[ 1,табл.УIII.2 ]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кПа,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 кПа, 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 кПа, 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 кПа, f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66.4 кПа, 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69.2 кПа, f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71.51 кП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забивной сваи, погруженной молотом без подмыва равняются 1[1.табл.УIII.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(1)</w:t>
      </w:r>
      <w:r>
        <w:rPr>
          <w:sz w:val="28"/>
          <w:szCs w:val="28"/>
        </w:rPr>
        <w:t>=1(1·8218·0.283+684.62 )=3010.31 к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агрузка, которая допускается при изгиб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сваи №2, нижний конец которой углубленный на 16М от поверхности грун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(16)</w:t>
      </w:r>
      <w:r>
        <w:rPr>
          <w:sz w:val="28"/>
          <w:szCs w:val="28"/>
        </w:rPr>
        <w:t>=8338кПа; значение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такие же, как и для сваи №1,f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72 кПа. F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74.33 к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(2)</w:t>
      </w:r>
      <w:r>
        <w:rPr>
          <w:sz w:val="28"/>
          <w:szCs w:val="28"/>
        </w:rPr>
        <w:t>=1(1·8338·0,283+962.24)=3321.89 к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СВАЙ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Определение количества свай и расположение их в ростверк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е количество свай, необходимое для восприятия нагрузки на фундамент,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ибольшая вертикальная расчетная нагрузка на равные подошвы роствер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– корректировочный коэффициент, который учитывает влияние изгибающего момента; принимается в зависимости от соотношения Р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.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каждого соединения таких коэффициентов будет два (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так как расчет ведется по двум случаям. В первом случае учитывается действие всех моментов, а во втором нет, то есть Р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мі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соединени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05915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соединени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  <w:u w:val="single"/>
        </w:rPr>
        <w:t>оединени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19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4495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 соединени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5 соединени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6 соединени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 свай рассчитывается для свай которые углубленные на разную глубину. 1 соедин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оедин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соедин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соедин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 соедин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соедин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к. V1=65.11+159.3=224.41 &gt; V2=62.73+153.9=216.63,то будем рассчитывать сваи по 2материалу 16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и можно расположить в рядовом и шахматном порядках. Расстояние между осями забивных висящих свай на уровне нижних концов должна быть не меньшее 3d (где d=0,6 – диаметр круглого или сторона прямоугольного поперечного разреза ствола сваи), для наклоненных свай на равные подошвы ростверка не меньшее 1,5d. Расстояние между стволами буровых и набивных свай или оболочек должна быть не меньшее 1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и и оболочки на равные подошвы ростверка надо расставлять одна относительно другой на расстоянии, достаточной для расположения необходимой арматуры ростверка, возможности качественного бетонирования и удобной забивки свай и оболочек. Расстояние от края ростверка к ближней сваи или оболочки должна быть не менее одного мет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и и оболочки на равные подошвы ростверка надо расставлять на расстоянии одна от другой необходимой арматуры ростверка, возможности качественного бетонирования и забивки свай и оболоч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езобетонный ростверк надо армировать на основе результатов расчета железобетонной конструкции. При этом возле подошвы ростверка укладывают в каждом промежутке между рядами свай в двух взаимно перпендикулярных направл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етонный ростверк в его нижней части армируется конструктивно. При этом площадь поперечного разреза стержня арматуры вдоль и поперек оси моста необходимо принимать не меньшее 1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м дл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Определение расчетной вертикальной нагрузки на изгиб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ная нагрузка на максимально нагруженный изгиб надо определить для наиболее плохих соединений нагрузок с наибольшим значением Р</w:t>
      </w:r>
      <w:r>
        <w:rPr>
          <w:sz w:val="28"/>
          <w:szCs w:val="28"/>
          <w:vertAlign w:val="subscript"/>
        </w:rPr>
        <w:t xml:space="preserve">мах </w:t>
      </w:r>
      <w:r>
        <w:rPr>
          <w:sz w:val="28"/>
          <w:szCs w:val="28"/>
        </w:rPr>
        <w:t>формул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647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,М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>,- соответствующее расчетное сжимающее усилие, расчету сгибающий момент относительно главных центральных осей Х і Y плана свай в подошве ростверка 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расстояние от главных осей к оси любой сваи Х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 xml:space="preserve"> и Умах расстояние от главных осей к оси каждой сваи, для которой вычисляется нагруз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· 5 (1.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36,1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· 3 (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2,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4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 172,8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с сваи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7 · 16 ·15 · 1,1=150,48 к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51,13+150,48=2401,61кН &gt; Р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>=2372,78 к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Определение заказной длины сва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фундамента опор мостов головы свай и оболочек надо жестко замуровать в ростверк на длину которая назначается расчетом и принимается не меньшее 2d. Допускается замуровывание свай в ростверк с помощью продольных выпусков арматуры, которая назначается расчетом но не меньшее 30 d стержней для арматуры периодического профиля и 40 d стержней для арматуры гладкой. При этом сваи в ростверк должны быть заведены не меньше чем на 10 с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8 Проверка свайного фундамента как условно сплошного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ка несущей способности по грунту фундамента на сваях как условного фундамента мелкой закладки необходимо выполнять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43560" cy="45339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76860" cy="2241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аксимальное давление на грунт на равные подошвы условного фундам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четное сопротивление грунта осн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7368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условий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7368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надежности по назначению сооруж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ксимальное давление на грунт на равные подошвы условного фундамента надо определять по формуле</w:t>
      </w:r>
    </w:p>
    <w:p>
      <w:pPr>
        <w:pStyle w:val="Normal"/>
        <w:spacing w:lineRule="auto" w:line="360"/>
        <w:ind w:firstLine="720"/>
        <w:jc w:val="both"/>
        <w:rPr>
          <w:b/>
          <w:b/>
          <w:position w:val="-14"/>
          <w:sz w:val="28"/>
          <w:szCs w:val="28"/>
        </w:rPr>
      </w:pPr>
      <w:r>
        <w:rPr>
          <w:b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76860" cy="2241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  <w:sz w:val="28"/>
          <w:szCs w:val="28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28575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+</w:t>
      </w:r>
      <w:r>
        <w:rPr>
          <w:b/>
          <w:sz w:val="28"/>
          <w:szCs w:val="28"/>
        </w:rPr>
        <w:drawing>
          <wp:inline distT="0" distB="0" distL="0" distR="0">
            <wp:extent cx="1548765" cy="6343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c-нормальная составляющая давления условного фундамента на грунт основания ,к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сс,bc - размеры в плане условного фундамента в направления, параллельному и перпендикулярному площади действия нагружения ,г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,Mc-соответственно гор. составная внешнего нагружения и ее момента относительно главной оси гор. разреза условного фундамента на уровне расчетной поверхности грунта, кН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- коэффициент пропорциональности, который определяет наростание с глубиной коэффициента </w:t>
      </w:r>
      <w:r>
        <w:rPr>
          <w:b/>
          <w:sz w:val="28"/>
          <w:szCs w:val="28"/>
        </w:rPr>
        <w:t>постели гру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коэффициент постели грунта на равные подошвы условного фундамен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 - глубина закладки условного фундамента по отношению к расчетной поверхности гру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льная составная давления N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включает вес опоры с учетом плиты ростверка, вес пролетного строения, временных нагружений, вес свай и вес грунтового массива 1-2-3-4. Вес типичных свай надо определять за формул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098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с грунтового массива параллелепипеда 1-2-3-4 определяется с учетом размещенного в нем объема воды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position w:val="-20"/>
          <w:sz w:val="28"/>
          <w:szCs w:val="28"/>
        </w:rPr>
      </w:pPr>
      <w:r>
        <w:rPr>
          <w:b/>
          <w:position w:val="-2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6220" cy="2336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0"/>
          <w:sz w:val="28"/>
          <w:szCs w:val="28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1571625" cy="25146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i-об"єм первого пласта грунта 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0335" cy="1987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удельный ве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ого пласта гру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14325" cy="27368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3" t="-129" r="-1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удельный вес воды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314325" cy="27368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3" t="-129" r="-1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10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определении объема первого пласта грунта стороны основания параллелепипеда надо определить согласно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30605" cy="41021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16000" cy="4019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расстояния между внешними гранями свай соответствующих плоскостей действия нагрузки, г. l-глубина погружения сваи, г. </w:t>
      </w:r>
      <w:r>
        <w:rPr>
          <w:b/>
          <w:sz w:val="28"/>
          <w:szCs w:val="28"/>
        </w:rPr>
        <w:drawing>
          <wp:inline distT="0" distB="0" distL="0" distR="0">
            <wp:extent cx="161925" cy="1987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I,mt</w:t>
      </w:r>
      <w:r>
        <w:rPr>
          <w:sz w:val="28"/>
          <w:szCs w:val="28"/>
        </w:rPr>
        <w:t>- среднее значение расчетных углов трения грунтов, разрезанных сваями</w:t>
      </w:r>
    </w:p>
    <w:p>
      <w:pPr>
        <w:pStyle w:val="Normal"/>
        <w:spacing w:lineRule="auto" w:line="360"/>
        <w:ind w:firstLine="720"/>
        <w:jc w:val="both"/>
        <w:rPr>
          <w:b/>
          <w:b/>
          <w:position w:val="-38"/>
          <w:sz w:val="28"/>
          <w:szCs w:val="28"/>
        </w:rPr>
      </w:pPr>
      <w:r>
        <w:rPr>
          <w:b/>
          <w:position w:val="-38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117600" cy="482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</w:rPr>
        <w:t xml:space="preserve"> 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i-толщина первого пласта грунта, разрезанного сва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1925" cy="19875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I,mt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62100" cy="3892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57400" cy="4102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73580" cy="41021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грунтового массив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0715" cy="46164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чение коэффициентов К и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необходимо определить по [1,табл. 25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82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921кН/ 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881 кН/ 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d=17,3 то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d·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881·17,3= 101741,3 к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мея несколько соединений действующих нагрузок необходимо определить Р</w:t>
      </w:r>
      <w:r>
        <w:rPr>
          <w:sz w:val="28"/>
          <w:szCs w:val="28"/>
          <w:vertAlign w:val="subscript"/>
        </w:rPr>
        <w:t>мак</w:t>
      </w:r>
      <w:r>
        <w:rPr>
          <w:sz w:val="28"/>
          <w:szCs w:val="28"/>
        </w:rPr>
        <w:t xml:space="preserve"> для всех су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74820" cy="596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00605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98290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36390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24985" cy="596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40335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4909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position w:val="-12"/>
          <w:sz w:val="28"/>
          <w:szCs w:val="28"/>
        </w:rPr>
        <w:t>Максимальное давление по подошве: P</w:t>
      </w:r>
      <w:r>
        <w:rPr>
          <w:sz w:val="28"/>
          <w:szCs w:val="28"/>
          <w:vertAlign w:val="subscript"/>
        </w:rPr>
        <w:t>max,2</w:t>
      </w:r>
      <w:r>
        <w:rPr>
          <w:position w:val="-12"/>
          <w:sz w:val="28"/>
          <w:szCs w:val="28"/>
        </w:rPr>
        <w:t>=554,72кП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опротивление грунта осн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drawing>
          <wp:inline distT="0" distB="0" distL="0" distR="0">
            <wp:extent cx="2234565" cy="3892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592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69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max2</w:t>
      </w:r>
      <w:r>
        <w:rPr>
          <w:sz w:val="28"/>
          <w:szCs w:val="28"/>
        </w:rPr>
        <w:t>=554,72 kПa &lt;</w:t>
      </w:r>
      <w:r>
        <w:rPr>
          <w:sz w:val="28"/>
          <w:szCs w:val="28"/>
        </w:rPr>
        <w:drawing>
          <wp:inline distT="0" distB="0" distL="0" distR="0">
            <wp:extent cx="405765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884,93кП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прочность грунтового основания обеспечен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Определение оседания свайного фундамен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едание свайного фундамента надо определить методом послойного суммировани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размерный коэффициент равняется 0.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zp,I</w:t>
      </w:r>
      <w:r>
        <w:rPr>
          <w:sz w:val="28"/>
          <w:szCs w:val="28"/>
        </w:rPr>
        <w:t>- среднее значение дополнительного нормального напряжения в первом пласте грунта, которое равняется наполсуммы значений нагрузок на верхней и нижней границе пласта по вертикали, h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мощность и –ого плас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модуль упругости плас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рдел на которые разбитая сжимаемая толщина осн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дополнительного давления на равные основания фундамента из свай надо определить как для условно массивного фундамента за формул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- среднее давление на равные подошвы фундамента из свай, которые определяются как для условно массивного фундам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zg,0</w:t>
      </w:r>
      <w:r>
        <w:rPr>
          <w:sz w:val="28"/>
          <w:szCs w:val="28"/>
        </w:rPr>
        <w:t>- бытовое давление грунта на равные подошвы фундам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ее давление на равные подошвы условно массивного фундамента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69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I,c</w:t>
      </w:r>
      <w:r>
        <w:rPr>
          <w:sz w:val="28"/>
          <w:szCs w:val="28"/>
        </w:rPr>
        <w:t>- нормальная составная нагрузка, действующего на равные подошве фундамента с учетом веса грунта и сва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II,c</w:t>
      </w:r>
      <w:r>
        <w:rPr>
          <w:sz w:val="28"/>
          <w:szCs w:val="28"/>
        </w:rPr>
        <w:t>- площадь подошвы условного фунда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нагрузка от веса сва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гр=17421,4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внешней погрузки Nнр= 6963+13000+11000=30963 к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ммарная нагрузка N</w:t>
      </w:r>
      <w:r>
        <w:rPr>
          <w:sz w:val="28"/>
          <w:szCs w:val="28"/>
          <w:vertAlign w:val="subscript"/>
        </w:rPr>
        <w:t>II,c</w:t>
      </w:r>
      <w:r>
        <w:rPr>
          <w:sz w:val="28"/>
          <w:szCs w:val="28"/>
        </w:rPr>
        <w:t>=30963+3163,5+17421,42=51547,92 к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подошвы условного фунда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II,c</w:t>
      </w:r>
      <w:r>
        <w:rPr>
          <w:sz w:val="28"/>
          <w:szCs w:val="28"/>
        </w:rPr>
        <w:t>=3,8+2 · 14,8 tg33,64/4=8,1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II,c</w:t>
      </w:r>
      <w:r>
        <w:rPr>
          <w:sz w:val="28"/>
          <w:szCs w:val="28"/>
        </w:rPr>
        <w:t>=9,6 +2·14,8 tg33,64/4=13,9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82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II,c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ое значение угла внутреннего трения при расчетах за второй группой предельных состояний. Среднее да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бытовых давлений.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644"/>
        <w:gridCol w:w="946"/>
        <w:gridCol w:w="1355"/>
        <w:gridCol w:w="832"/>
        <w:gridCol w:w="859"/>
        <w:gridCol w:w="681"/>
        <w:gridCol w:w="1350"/>
      </w:tblGrid>
      <w:tr>
        <w:trPr>
          <w:trHeight w:val="230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метк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н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SB</w:t>
            </w:r>
            <w:r>
              <w:rPr/>
              <w:t xml:space="preserve"> или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, к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 слоя h, м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влени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ое давление, кПа</w:t>
            </w:r>
          </w:p>
        </w:tc>
      </w:tr>
      <w:tr>
        <w:trPr>
          <w:trHeight w:val="350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веса сло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суммарного вес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н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и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.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води УМ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рытие песку средн. крупности, ср.плон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,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ошва песка среднего, покрытие песка средн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,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,2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ошва фундамен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,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,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сок средн.крупн.плотн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3.01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–“–––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1.13</w:t>
            </w:r>
          </w:p>
        </w:tc>
      </w:tr>
      <w:tr>
        <w:trPr>
          <w:trHeight w:val="7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–“–––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9.25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–“–––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7.37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–“–––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5.4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давление под подошвой условного фунда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чек расположенных на границе текучест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39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z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расстояния который определяется по СНиПу нижнюю границу сжатой зоны рекомендуется определять путем сравнения дополнительного давления с 0.2 G</w:t>
      </w:r>
      <w:r>
        <w:rPr>
          <w:sz w:val="28"/>
          <w:szCs w:val="28"/>
          <w:vertAlign w:val="subscript"/>
        </w:rPr>
        <w:t>zg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дополнительного дав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18"/>
        <w:gridCol w:w="1096"/>
        <w:gridCol w:w="1136"/>
        <w:gridCol w:w="666"/>
        <w:gridCol w:w="2250"/>
        <w:gridCol w:w="767"/>
      </w:tblGrid>
      <w:tr>
        <w:trPr>
          <w:trHeight w:val="59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/>
              <w:t>Отмет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тояние от подошвы фундамента к слою</w:t>
            </w:r>
            <w:r>
              <w:rPr>
                <w:caps/>
              </w:rPr>
              <w:t xml:space="preserve"> z,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drawing>
                <wp:inline distT="0" distB="0" distL="0" distR="0">
                  <wp:extent cx="558800" cy="4572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79" r="-6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drawing>
                <wp:inline distT="0" distB="0" distL="0" distR="0">
                  <wp:extent cx="584200" cy="4445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2" t="-81" r="-6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drawing>
                <wp:inline distT="0" distB="0" distL="0" distR="0">
                  <wp:extent cx="174625" cy="14033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олнительное давление</w:t>
            </w:r>
            <w:r>
              <w:rPr>
                <w:caps/>
              </w:rPr>
              <w:t xml:space="preserve"> кп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/>
              <w:t xml:space="preserve">0.2 </w:t>
            </w: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zg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5,8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9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2,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,6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6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7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,2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,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8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,47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8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ижняя граница активной (сжатой) зоны находится между отметками 33,7 и 9,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числение осе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351"/>
        <w:gridCol w:w="1291"/>
        <w:gridCol w:w="1241"/>
        <w:gridCol w:w="1933"/>
        <w:gridCol w:w="1116"/>
        <w:gridCol w:w="1676"/>
      </w:tblGrid>
      <w:tr>
        <w:trPr>
          <w:trHeight w:val="255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метк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 сло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олнительное давление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е дополн давление G</w:t>
            </w:r>
            <w:r>
              <w:rPr>
                <w:vertAlign w:val="subscript"/>
              </w:rPr>
              <w:t>zрi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71500" cy="4572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27100" cy="4572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оло верха сло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оло низа сло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7-28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5,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2,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4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0,000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8-23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2,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7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6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7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9-19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,4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71</w:t>
            </w:r>
          </w:p>
        </w:tc>
      </w:tr>
      <w:tr>
        <w:trPr>
          <w:trHeight w:val="2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1-1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,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1</w:t>
            </w:r>
          </w:p>
        </w:tc>
      </w:tr>
      <w:tr>
        <w:trPr>
          <w:trHeight w:val="3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3-9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РАСЧЕТЫ ПО ПРОВЕДЕНИЮ РАБОТ ПО СООРУЖЕНИЮ СВАЙНОГО ФУНДАМЕНТА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грунтовых условий и глубины погружения свай надо принять наиболее рациональный способ погружения. Необходимо рассмотреть несколько целесообразных способов погружения ,учитывая при этом, что механизмы ударного действия (молоти) наиболее рациональные в глинистых грунтах, а вибропогружение рациональное в песчаных грунтах. В данном случае принимаем механизм ударного действия – мол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ую энергию удара молотая треба подбирать за величиной минимальной энергии удара за формул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N – расчетная нагрузка, которая передается на изгиб к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ужной величины энергии удара определяют сваебойный агрегат, характеристики которого приведены в [ ], табл. Д.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трубчатый дизель – молот с воздушным охлаждением , которое имеет энергию удара молотая E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135,46кд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ый тип молота должен удовлетворять требован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молотая, 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асса сваи с наголовником, 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ма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бабка, 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– расчетная энергия удара, кдж, которая определяется по указаниям БНі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олотов БНіП рекомендует определять расчетную энергию удара по формуле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G – вес ударной части молота, к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 – фактическая высота падения ударной части дизель – молотая, м, которая принимается на стадии окончания забивки сваи (для трубчатых дизель – молотов – 2,8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молота равняется 9,55 т, масса железобетонной сваи 0,6х0,6 см длиной 8 м – 6,9 т, масса наголовника и подбабка – 0,1 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яем возможность использования молота по величине 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оцессе погружение сваи надо контролировать ее отказ. При забивании свай длиной до 25 м определяется остаточный отказ сваи S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( при условии, что S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&gt;0,002 м)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η – коэффициент (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что принимается для железобетонной сваи с наголовником 150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– площадь, ограниченная внешним контуром сплошного или полного поперечного разреза ствола сваи ( независимо от наличия или отсутствия в сваи острия),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– расчетная энергия удара, кдж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– несущая способность сваи по грунта, к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молотая, 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асса сваи с наголовником, 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ма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бабка, 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ε – коэффициент восстановления удара при забивании железобетонных свай – оболочек молотами ударного действия с использованием наголовника из деревянного вкладыша, 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419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028 м &gt;&gt;0.002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 соблюдены. Фундамент будет работать нормально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рилов В.С. Основания и фундаменты. – 2-е изд., перераб. и доп. – М.: Транспорт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 раздела курсовой работы «Фундаменты мелкого заложения» по дисциплине «Мосты и сооружения на автомобильных дорогах. Основания и фундаменты» (Сост. Н.П. Лукин, Ю.Ф. Кривоносов, В.П. Кожушко, С.Н. Краснов.– Харьков: ХАДИ, 1987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по оформлению учебно-конструкторской документации в дипломных и курсовых проектах для студентов (Сост. Н.П. Лукин, В.П. Кожушко, С.Н. Краснов и др. – Харьков: ХАДИ, 1986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ні вказівки до виконання розділу курсової роботи “Опускні колодязі” з дисципліни «Мосты и сооружения на автомобильных дорогах. Основания и фундаменты» (Сост. В.П. Кожушко, Н.П. Лукин, Ю.Ф. Кривоносов, С.Н. Краснов.– Харьков: ХАДИ, 1992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  <w:outlineLvl w:val="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  <w:outlineLvl w:val="0"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7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17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17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5.wmf"/><Relationship Id="rId41" Type="http://schemas.openxmlformats.org/officeDocument/2006/relationships/image" Target="media/image17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38.wmf"/><Relationship Id="rId148" Type="http://schemas.openxmlformats.org/officeDocument/2006/relationships/image" Target="media/image17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7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66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7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7:00Z</dcterms:created>
  <dc:creator>Саша</dc:creator>
  <dc:description>Translated By Plaj</dc:description>
  <cp:keywords/>
  <dc:language>en-US</dc:language>
  <cp:lastModifiedBy>SYSTEM</cp:lastModifiedBy>
  <dcterms:modified xsi:type="dcterms:W3CDTF">2011-09-21T08:17:00Z</dcterms:modified>
  <cp:revision>2</cp:revision>
  <dc:subject/>
  <dc:title>Министерство образования и науки Украины</dc:title>
</cp:coreProperties>
</file>