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sz w:val="28"/>
          <w:szCs w:val="40"/>
          <w:u w:val="single"/>
        </w:rPr>
      </w:pPr>
      <w:r>
        <w:rPr>
          <w:i/>
          <w:color w:val="000000"/>
          <w:sz w:val="28"/>
          <w:szCs w:val="40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а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фонар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фонар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схемы фонар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мные фона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нитные фона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ационные фона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озащи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цы светоаэрационных фонарей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40"/>
          <w:u w:val="single"/>
        </w:rPr>
      </w:pPr>
      <w:r>
        <w:rPr>
          <w:i/>
          <w:color w:val="000000"/>
          <w:sz w:val="28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u w:val="single"/>
        </w:rPr>
      </w:pPr>
      <w:r>
        <w:rPr>
          <w:i/>
          <w:color w:val="000000"/>
          <w:sz w:val="28"/>
          <w:szCs w:val="40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44"/>
          <w:u w:val="single"/>
        </w:rPr>
      </w:pPr>
      <w:r>
        <w:rPr>
          <w:b/>
          <w:color w:val="000000"/>
          <w:sz w:val="28"/>
          <w:szCs w:val="44"/>
        </w:rPr>
        <w:t>Фонар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арями называются остекленные или частично остекленные надстройки на покрытии здания, предназначенные для верхнего освещения производственных площадей, удаленных от оконных проемов, а также для необходимого воздухообмена в помещ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фонари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товые с глухими остекленными переплетами, служащие только для освещения помещений; аэрационные без остекления, предназначенные для воздухообмена в помещениях, где он необходим, а верхнее освещение не требу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бинированные (светоаэрационные) с открывающимися остекленными створками, служащие одновременно для освещения и проветривания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ари могут располагаться вдоль или поперек здания. Наиболее часто их располагают вдоль здания, и они не доходят до торцов наружных стен на 6 или 1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филю сечения фонари бывают прямоугольные, трапециевидные, треугольные, М-образные, шедовые и зени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устройства фонарей должна быть обоснована с учетом технологических и санитарно-технических требований, а также природно-климатических условий района строительства. Так, например, для производств, где попадание прямых солнечных лучей недопустимо, необходимо применять шедовые фонари с остеклением, обращенным на север. В неотапливаемых зданиях с наружным водоотводом не рекомендуется применять М-образные фон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имеют прямоугольные фонари, позволяющие ограничить проникание прямых солнечных лучей в помещение через остекление, располагаемое в вертикальной плоскости, и упростить конструкцию навески переплетов. Трапециевидные и треугольные фонари с наклонным остеклением дают большую освещенность помещения, но попадание прямых солнечных лучей в летнее время вызывает сильное нагревание стек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Необходимость фона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устройства фонарей должна быть обоснована с учетом технологических и санитарно - технических требований, а также природно-климатических условий района строительства. Так, например, для производств, где попадание прямых солнечных лучей недопустимо, необходимо применять шедовые фонари с остеклением, обращенным на север. В неотапливаемых зданиях с наружным водоотводом не рекомендуется применять М - образные фон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имеют прямоугольные фонари, позволяющие ограничить проникание прямых солнечных лучей в помещение через остекление, располагаемое в вертикальной плоскости, и упростить конструкцию навески переплетов. Трапециевидные и треугольные фонари с наклонным остеклением дают большую освещенность помещения, но попадание прямых солнечных лучей в летнее время вызывает сильное нагревание стеко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4"/>
          <w:u w:val="single"/>
        </w:rPr>
      </w:pPr>
      <w:r>
        <w:rPr>
          <w:i/>
          <w:color w:val="000000"/>
          <w:sz w:val="28"/>
          <w:szCs w:val="4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Конструкция фона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фонарей является каркасной. Каркас фонаря состоит из ряда поперечных рам, опирающихся на верхние пояса ферм или балок покрытия, и системы продольных связей. Рамы фонарей выполняют стальными и крепят к несущим элементам покрытия при помощи св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ждение фонаря состоит из покрытия, боковых и торцовых стенок. Покрытия фонарей решают аналогично основному покрытию здания. Боковые стенки световых и комбинированных фонарей состоят по высоте из трех частей: нижнего глухого борта, средней остекленной полосы и карниза (рис. 117). Высота бортовой части над примыкающей кровлей должна быть не менее 400 мм. Остекленная часть состоит из фонарных переплетов, расположенных в один или два ярус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u w:val="single"/>
        </w:rPr>
      </w:pPr>
      <w:r>
        <w:rPr>
          <w:i/>
          <w:color w:val="000000"/>
          <w:sz w:val="28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Размеры и схемы фона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схемы фонарей унифицированы. Для зданий пролетами 12 и 18 м применяют фонари шириной 6 м; для зданий пролетами 24, 30, 36 м ширина фонарей 12 м. Стальные фонарные переплеты длиной 6000 мм имеют высоту 1250, 1500 и 1750 мм. Переплеты остекляют армированным или оконным стеклом толщиной 4...6 мм. Крепят его специальными кляммерами. Открывающиеся створки переплетов устраивают верхнеподвесными с неплотным притвором к верхней кромке борта, что исключает образование наледи и примерзание переплетов в зимнее время вследствие обдувания неплотностей притвора теплым воздухом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лине фонари образуют ленточное остекление. Открывание производится обычно по всей ленте переплетов с помощью специальных приборов, управляемых снизу. Чтобы при открытых переплетах внутрь цеха не заносились атмосферные осадки, применяют ветровые панели. Их располагают с внутренней стороны. Очистка стекол фонаря изнутри обычно производится с двигающихся внутри теле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рамами в продольном направлении создается приваркой панелей покрытий и бортовых плит, а также стальными вертикальными и горизонтальными связ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Отвод 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воды с фонарей проектируют наружный и внутренний. Наружный водоотвод устраивают при ширине фонаря до 12 м при вертикальном остеклении и до 6 м - при наклонном. Если водоотвод наружный, то в соответствующих местах надо защитить покрытие зд ния от повреждения стекающей с фонаря водой гравийной засыпкой по мастике или специальными бетонными пли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Рамные фона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мные фонари имеют значительную сложность в устройстве и большие эксплуатационные затраты. В них велики теплопотери и не всегда обеспечивается требуемая освещенность вследствие загрязнения стекол или больших снеговых отложений в межфонарных зонах. Поэтому в последнее время разработаны и применяются эффективные конструкции зенитных фонар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u w:val="single"/>
        </w:rPr>
      </w:pPr>
      <w:r>
        <w:rPr>
          <w:i/>
          <w:color w:val="000000"/>
          <w:sz w:val="28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Зенитные фона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нитные фонари могут собираться из стекложелезобетонных панелей, имеющих размеры, аналогичные плитам покрытия. Заполнение панели производится стеклоблоками. Фонарные панели укладывают в покрытие так, чтобы их наружные поверхности были расположены на 50...80 мм выше поверхности крыши и имели уклон порядка 5% для быстрого стекания воды. Рулонный ковер кровли подводят к фонарю и закрепляют с герметической заделкой швов. Снег с таких фонарей хорошо сдувается ве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применяется другая разновидность зенитных фонарей - фонари-иллюминаторы. Они бывают двух видов: точечные и протяж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ечные в виде куполов устанавливаются над отверстиями в плитах покрытия. Протяженные фонари (панельные) устраиваются над отверстием, образованным пропуском плиты покрытия. Эти фонари позволяют равномерно освещать естественным светом расположенные под ними помещения, индустриальные в изготовлении, имеют незначительную массу, простоту монтажа и удобство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ари состоят из стального стакана трапециевидного сечения, установленного над отверстием в покрытии; деревянной опорной рамы, заведенной в верхнюю часть стакана, и светопроницаемого ограждения в виде двухслойных куполов или сводов. Теплоизоляционные свойства покрытия сохраняются за счет герметизированной воздушной прослойки, расположенной между оболочками из оргсте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ьные стаканы устанавливаются на герметизирующие прокладки и свариваются с закладными элементами плит. Они окрашиваются эмалью (изнутри - белой). Светопроницаемые элементы из оргстекла опираются на деревянную опорную раму через герметизирующие прокладки из профилируемой резины. Они привинчиваются к раме шурупами. Стык между деревянной рамой и стальным стаканом накрывается фартуком из оцинк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Аэрационные фона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цехов со значительными газо- и тепловыделениями применяют аэрационные фонари. Выбор вида и размеров аэрационных фонарей производится исходя из аэрационной схемы производственного здания. Аэрационная схема здания состоит из системы приточных и вытяжных отверстий, допускающих регулирование поступающего и удаляемо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е аэрации основывается на тепловом подпоре, возникающем вследствие разности температур внутреннего и наружного воздуха. Теплый внутренний воздух поднимается вверх и выходит через вытяжные отверстия, а на смену ему через нижние (приточные) отверстия проникает в помещение холодный наружный воздух. Аэрация происходит также за счет высотного перепада между вытяжными и приточными отверстиями. Действие аэрации усиливает ветер, который, обдувая здание, создает на подветренной стороне разряжение воздух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точных отверстий используются открывающиеся створки оконных переплетов или специальные каналы, а в качестве вытяжных - створки аэрационных или комбинированных фонар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аэрационных фонарей является необходимость закрывать переплеты с наветренной стороны, так как иначе может происходить задувание ветром загрязненного воздуха обратно в здание. Поэтому одним из основных требований к аэрационным фонарям является незадуваемость, т.е. возможность одновременного использования вытяжных отверстий с обеих сторон фонаря при любом направлении ветр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u w:val="single"/>
        </w:rPr>
      </w:pPr>
      <w:r>
        <w:rPr>
          <w:i/>
          <w:color w:val="000000"/>
          <w:sz w:val="28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Ветрозащ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дуваемость может достигаться установкой ветрозащитных устройств, нижнеподвесных ветрозащитных панелей и други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озащитные панели монтируются на каркасе, образованном стойками, ригелями и раскосами. Они устанавливаются в задуваемых частях фонаря на стропильные фермы и связываются поверху с ригелями фонарных рам. Каркасы ограждаются волнистыми асбестоцементными листами усиленного проф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откидных ветрозащитных панелей осуществляется посредством управляемого снизу механизма. Панели открываются л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нитные фонари также могут быть комбинированными (светоаэрационными). Такие фонари обычно бывают купольными. Отработанный воздух может быть удален через межкупольное пространство путем открывания купола, поднятием купола или через отверстия, устраиваемые в бортовом элементе, с регулируемыми жалю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Торцы светоаэрационных фонарей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тоаэрационные фонари шириной 6 и 12 м с одним ярусом переплетов высотой 1,8 м либо с двумя ярусами переплетов высотой 2х1,2 м (только для ширины 12 м) предназначены для проветривания помещений с избыточным тепловыделением и для освещения средних пролетов. Фонари шириной 6 м устанавливаются над 18-метровыми пролетами; шириной 12 м — над пролетами 24-36, м. Они располагаются по оси пролетов и своими торцами не доходят на один шаг до торца и поперечного деформационного шва здания. Разрыв фонаря, устраиваемый при необходимости в пределах температурного отсека здания, также равен шагу фе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ари представляют собой П-образную надстройку над проемом в крыше. Вертикальные плоскости фонарей над бортом высотой 0,6 м от уровня кровли заполнены открывающимися переплетами. Плоская крыша аналогична по конструкции малоуклонной крыше всего здания. Доступ на крышу фонаря — по расположенной в торце откидной стальной стремя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вентиляции фонари используются как вытяжные и приточные устройства. В первом случае они должны быть незадуваемы (заслонены от ветра любого направления). Механизмы реечного типа для открывания продольных переплетов работают в автоматическом режиме от датчиков, установленных в аэрационных проемах. Закрывая наветренную сторону, они обеспечивают незадуваемость фонаря. Переплеты в торцах фонарей открываются вручную только при протирке стекол. При этом стальная стремянка откид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ми каркаса фонаря являются стальные конструкции в виде фонарных панелей, фонарных ферм, торцовых ферм-панелей и связей по фонарям, Эти конструкции выпускаются в виде отдельных отправочных ма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арные панели с навешенными на них переплетами образуют световой фронт. Их длина соответствует шагу стропильных ферм, а высота — количеству ярусов перепл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ые проемы ограничены сверху обвязочным швеллером, а снизу — специальным гнутым профилем борта фон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вертикальных стоек 3 м. Фонарная ферма надстраивается над стропильной фермой, в ее плоскости и образует поперечник фонаря. Она состоит из верхнего пояса, стоек и раскосов. Торцовая ферма-панель усилена соответствующими фермам раскосами. Связи по фонарям устраивают в среднем и крайних шагах температурного отсека. Они воспринимают продольные усилия от ветровой и сейсмической нагрузок, воздействующих на фонарь, и передают их на стропильные фе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положению они под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язи в плоскости верхнего пояса фонарных ферм в виде крестовой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язи в плоскости стоек фонарных ферм в виде, фермочек с параллельными поя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язи в плоскости верхнего пояса стропильных ферм с 12-метровым шагом в виде раскосов, обеспечивающих развязку стропильных ферм в подфонарном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ьные переплеты светоаэрационных фонарей изготавливаются номинальной длиной 6 м высотой 1,2 и 1,8 м с обвязками и горбылями трех взаимозаменяемых т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спаренных тонкостенных труб 28X25X1,8 мм — «П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 холодногнутых профилей толщиной 2 мм — «П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 горячекатаных профилей по ГОСТ 7511—73—«Ш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леты типа «ПТ» и «ПГ» имеют шаг горбыльков 1,2 м. Крепление стекла выполнено двумя резиновыми профилями. В переплете «ПП» с шагом горбыльков 0,6 м стекла окантованы резиновыми профилями и прижимаются посредством кляммер и болтов. Все типы переплетов верхнеподвесные с шарнирами, расположенными внутри фонаря. Кронштейны для подвески переплетов прикрепляются на болтах к обвязке фонарной панели, а заводимые в них опоры — к верхней обвязке рамы переплета. Болтовые соединения с овальными отверстиями позволяют регулировать подве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яжение нижней обвязки рамы переплета и борта фонарной панели — внахлестку на 20 мм. Уплотнение стыка глухих и открывающихся участков выполняется в переплетах «ПТ» и «ПГ» специальным резиновым профилем, запрессованным в обвязки сопрягаемых элементов; в переплетах «ПП» — нательниками из оцинкованной стали. Переплеты в торцах фонарей, не оборудованных механизмами для открывания, замыкаются фиксаторами — по два на один переплет. Углы фонаря заполняются вставками из оцинкованной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а фонаря регулярно протираются. Сроки очистки устанавливаются в зависимости от степени загрязнения. Безопасность стекломоев обеспечивается тремя ограждающими стержнями, продетыми сквозь отверстия в стойках фонарной панели. На два нижних стержня на высоту 0,4 м натянута стальная се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уп с крыши к механизмам открывания в переплетах «ПТ» и «ПГ» — через рамку-ревизию с подвижными стеклами; в переплетах «ПП» — через остекленный дверной блок с боковой подвеской. Проем для входа размешен на месте одного из крайних стекол нижнего яруса. Рамка-ревизия по периметру снабжена гребнем, заводимым аналогично стеклам в раму переплета. Дверной блок навешивается на горбылек фонарного переплета и имеет ручку для закры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нирное крепление пожарной лестницы позволяет откидывать ее при протирке стекол торца фонаря. В рабочем положении лестница наклонена на 10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8:00Z</dcterms:created>
  <dc:creator>Лиля1</dc:creator>
  <dc:description/>
  <cp:keywords/>
  <dc:language>en-US</dc:language>
  <cp:lastModifiedBy>SYSTEM</cp:lastModifiedBy>
  <dcterms:modified xsi:type="dcterms:W3CDTF">2011-09-21T08:18:00Z</dcterms:modified>
  <cp:revision>2</cp:revision>
  <dc:subject/>
  <dc:title>CОДЕРЖАНИЕ</dc:title>
</cp:coreProperties>
</file>