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olor w:val="000000"/>
          <w:sz w:val="28"/>
          <w:szCs w:val="28"/>
        </w:rPr>
        <w:t>Министерство образования Российской Федерации</w:t>
      </w:r>
    </w:p>
    <w:p>
      <w:pPr>
        <w:pStyle w:val="Heading1"/>
        <w:spacing w:lineRule="auto" w:line="360"/>
        <w:ind w:firstLine="709"/>
        <w:rPr>
          <w:color w:val="000000"/>
        </w:rPr>
      </w:pPr>
      <w:r>
        <w:rPr>
          <w:color w:val="000000"/>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РЕНБУРГСКИЙ ГОСУДАРСТВЕННЫЙ УНИВЕРСИ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Архитектурно-строительный факуль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технологии строительного производств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Реконструкция зданий, сооружений застройки»</w:t>
      </w:r>
    </w:p>
    <w:p>
      <w:pPr>
        <w:pStyle w:val="Normal"/>
        <w:spacing w:lineRule="auto" w:line="360" w:before="0" w:after="0"/>
        <w:ind w:firstLine="709"/>
        <w:jc w:val="center"/>
        <w:rPr/>
      </w:pPr>
      <w:r>
        <w:rPr>
          <w:rFonts w:cs="Times New Roman" w:ascii="Times New Roman" w:hAnsi="Times New Roman"/>
          <w:color w:val="000000"/>
          <w:sz w:val="28"/>
          <w:szCs w:val="28"/>
        </w:rPr>
        <w:t>Тема: «Усиления железобетонных колонн методом</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стройства «рубашк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ГУ 270102.4209. 01</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нял:</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____________Кудлай А.А.</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____»______________2009г.</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сполнитель:</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удент гр. з-04ПГС</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8"/>
          <w:tab w:val="left" w:pos="5954" w:leader="none"/>
        </w:tabs>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___________Соловьева Н.В.</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____»______________2009г.</w:t>
      </w:r>
    </w:p>
    <w:p>
      <w:pPr>
        <w:pStyle w:val="Normal"/>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1"/>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Heading1"/>
        <w:spacing w:lineRule="auto" w:line="360"/>
        <w:ind w:firstLine="709"/>
        <w:rPr>
          <w:color w:val="000000"/>
        </w:rPr>
      </w:pPr>
      <w:r>
        <w:rPr>
          <w:color w:val="000000"/>
        </w:rPr>
      </w:r>
    </w:p>
    <w:p>
      <w:pPr>
        <w:pStyle w:val="Heading1"/>
        <w:spacing w:lineRule="auto" w:line="360"/>
        <w:ind w:firstLine="709"/>
        <w:rPr>
          <w:color w:val="000000"/>
        </w:rPr>
      </w:pPr>
      <w:r>
        <w:rPr>
          <w:color w:val="000000"/>
        </w:rPr>
      </w:r>
    </w:p>
    <w:p>
      <w:pPr>
        <w:pStyle w:val="Heading1"/>
        <w:spacing w:lineRule="auto" w:line="360"/>
        <w:ind w:firstLine="709"/>
        <w:rPr>
          <w:color w:val="000000"/>
        </w:rPr>
      </w:pPr>
      <w:r>
        <w:rPr>
          <w:color w:val="000000"/>
        </w:rPr>
        <w:t>Оренбург 2009</w:t>
      </w:r>
      <w:r>
        <w:br w:type="page"/>
      </w:r>
    </w:p>
    <w:p>
      <w:pPr>
        <w:pStyle w:val="Normal"/>
        <w:spacing w:lineRule="auto" w:line="360" w:before="0" w:after="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Министерство образования российской федерац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уче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ренбургский государственный универси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ТСП</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Зада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самостоятельную работу по дисциплин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зданий, сооружений и застройк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Усиление железобетонных колонн путем</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стройства железобетонной рубашк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1. Наименование, материал, состояние усиливаемой констр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обетонная колонна с наблюдаемыми продольными трещинами по всему сечению, усадочные трещины, сколы бетона в реб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значение и класс ответственности реконструируемого з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енное здание - склад, класс отв. – </w:t>
      </w:r>
      <w:r>
        <w:rPr>
          <w:rFonts w:cs="Times New Roman" w:ascii="Times New Roman" w:hAnsi="Times New Roman"/>
          <w:color w:val="000000"/>
          <w:sz w:val="28"/>
          <w:szCs w:val="28"/>
          <w:lang w:val="en-US"/>
        </w:rPr>
        <w:t>II</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пособ усиления или восстано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рубаш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хема:</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моя профессиональная деятельность связана с проектированием, в своей работе я попыталась отразить не только технологию производства работ по усилению, но и некоторые рекомендации по проектированию усиления железобетонных конструкций заданным мне методом. Еще одним немаловажным аргументом значимости отражения некоторых проектировочных «моментов», на мой взгляд, является и то, что студенты, обучающиеся по специальности «ПГС» должны в совокупности обладать знаниями на всех стадиях реализации проектов по усилению, реконструкции и восстановлению (санации) железобетонных констру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pPr>
      <w:r>
        <w:rPr>
          <w:rFonts w:cs="Times New Roman" w:ascii="Times New Roman" w:hAnsi="Times New Roman"/>
          <w:b/>
          <w:bCs/>
          <w:color w:val="000000"/>
          <w:kern w:val="2"/>
          <w:sz w:val="28"/>
          <w:szCs w:val="28"/>
        </w:rPr>
        <w:t>1 ОБЩЕЕ ОПИСАНИЕ ТЕХНОЛОГИИ ПРОИЗВОДСТВА РАБОТ ПО УСИЛЕНИЮ КОЛОННЫ ЖЕЛЕЗОБЕТОННОЙ РУБАШКОЙ</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возможности выполнения замкнутой обоймы, например при примыкании колонны к стене, рекомендуется устройство «рубашек» - незамкнутых с одной стороны обетонок. При этом способе усиления необходимо обеспечить надежную анкеровку поперечной арматуры по концам поперечного сечения «рубашек». В колоннах это осуществляется путем прварки хомутов к арматуре колон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 технологический процесс по усилению железобетонных колонн методом «рубашки» представляет собой совокупность последовательно выполняемых опе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 ПОДРОБНОЕ ОПИСАНИЕ И ПЕРЕЧЕНЬ ВЫПОЛНЯЕМЫХ ОПЕРАЦИЙ</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3] конструктивное решение, известное как рубашка, представляет собой незамкнутую с одной стороны обетонку. Рубашки рекомендуется применять в тех случаях, что и обоймы, когда по каким-либо причинам не имеется возможности охватить усиливаемый элемент со всех четырех сторон, например колонна, примыкающая одной стороной к сте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рекомендуется уделять анкеровке поперечной арматуры по концам поперечного сечения рубашек. При усилении колонн хомуты должны привариваться к арматуре усиливаемой колонны, в случае каких-либо затруднений рубашка колонны должна рассчитываться на восприятие всей нагруз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убашки устанавливаются только на поврежденных участках усиливаемых элементов, то их необходимо распространять на неповрежденные части не менее длины анкеровки продольной арматуры рубашки, не менее пяти толщин стенок рубашки, не менее ширины грани или диаметра усиливаемого элемента и не менее 500мм. При армировании рубашек не рекомендуется применять арматуру менее 8мм для продольных стержней и сварных хомут и 6 мм- для вязанных хому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работ по усилению железобетонной колонны методом устройства «рубашки» выполняют в следующей последова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дготовительные работы. Перед усилением поверхность колонны подготавливается следующим образом: удаляется штукатурный слой; зубилом делается насечка в бетоне на глубину 3-6 мм; промывается за час до бетонирования поверхность старого бетона чистой водой.</w:t>
      </w:r>
    </w:p>
    <w:p>
      <w:pPr>
        <w:pStyle w:val="Normal"/>
        <w:spacing w:lineRule="auto" w:line="360" w:before="0" w:after="0"/>
        <w:ind w:firstLine="709"/>
        <w:jc w:val="both"/>
        <w:rPr/>
      </w:pPr>
      <w:r>
        <w:rPr>
          <w:rFonts w:cs="Times New Roman" w:ascii="Times New Roman" w:hAnsi="Times New Roman"/>
          <w:color w:val="000000"/>
          <w:sz w:val="28"/>
          <w:szCs w:val="28"/>
        </w:rPr>
        <w:t>Перед сваркой арматурных стержней свариваемые концы и соединительные накладки должны быть очищены в местах сварки от грязи, масла и других загрязнений до чистого металла. Вода, в том числе конденсационная, снег, лед должны быть удалены с поверхности стержней и соединительных накладок посредством нагревания их пламенем газовых горелок и паяльных ламп до температуры 100</w:t>
      </w:r>
      <w:r>
        <w:rPr>
          <w:rFonts w:eastAsia="Symbol" w:cs="Symbol" w:ascii="Symbol" w:hAnsi="Symbol"/>
          <w:color w:val="000000"/>
          <w:sz w:val="28"/>
          <w:szCs w:val="28"/>
        </w:rPr>
        <w:t></w:t>
      </w:r>
      <w:r>
        <w:rPr>
          <w:rFonts w:cs="Times New Roman" w:ascii="Times New Roman" w:hAnsi="Times New Roman"/>
          <w:color w:val="000000"/>
          <w:sz w:val="28"/>
          <w:szCs w:val="28"/>
        </w:rPr>
        <w:t>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наличие ожогов и подплавлений от дуговой сварки на поверхности рабочих стержней. Ожоги должны быть зачищены абразивным кругом, при этом уменьшение площади сечения стержня (углубление в основной металл) не должно превышать 3 %. Место зачистки стержня должно иметь плавные переходы, а риски от абразивной обработки должны быть направлены вдоль стерж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езка концов стержней электрической дугой при усилении конструкций не допуск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Установка арматуры. Сечение и количество продольной арматуры определяется расчетом при условии обеспечения совместной работы рубашки с колонной. Поперечная арматура как уже отмечалось ранее принимается диаметром не менее 6 мм и устанавливается с шагом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удовлетворяющим требованиям:</w:t>
      </w:r>
    </w:p>
    <w:p>
      <w:pPr>
        <w:pStyle w:val="Normal"/>
        <w:spacing w:lineRule="auto" w:line="360" w:before="0" w:after="0"/>
        <w:ind w:firstLine="709"/>
        <w:jc w:val="both"/>
        <w:rPr/>
      </w:pPr>
      <w:r>
        <w:rPr>
          <w:rFonts w:cs="Times New Roman" w:ascii="Times New Roman" w:hAnsi="Times New Roman"/>
          <w:color w:val="000000"/>
          <w:sz w:val="28"/>
          <w:szCs w:val="28"/>
        </w:rPr>
        <w:t xml:space="preserve">1,5 </w:t>
      </w:r>
      <w:r>
        <w:rPr>
          <w:rFonts w:cs="Times New Roman" w:ascii="Times New Roman" w:hAnsi="Times New Roman"/>
          <w:color w:val="000000"/>
          <w:sz w:val="28"/>
          <w:szCs w:val="28"/>
          <w:lang w:val="en-US"/>
        </w:rPr>
        <w:t>d</w:t>
      </w:r>
      <w:r>
        <w:rPr>
          <w:rFonts w:eastAsia="Symbol" w:cs="Symbol" w:ascii="Symbol" w:hAnsi="Symbol"/>
          <w:color w:val="000000"/>
          <w:sz w:val="28"/>
          <w:szCs w:val="28"/>
          <w:lang w:val="en-US"/>
        </w:rPr>
        <w:t></w:t>
      </w:r>
      <w:r>
        <w:rPr>
          <w:rFonts w:cs="Times New Roman" w:ascii="Times New Roman" w:hAnsi="Times New Roman"/>
          <w:color w:val="000000"/>
          <w:sz w:val="28"/>
          <w:szCs w:val="28"/>
          <w:lang w:val="en-US"/>
        </w:rPr>
        <w:t>S</w:t>
      </w:r>
      <w:r>
        <w:rPr>
          <w:rFonts w:eastAsia="Symbol" w:cs="Symbol" w:ascii="Symbol" w:hAnsi="Symbol"/>
          <w:color w:val="000000"/>
          <w:sz w:val="28"/>
          <w:szCs w:val="28"/>
          <w:lang w:val="en-US"/>
        </w:rPr>
        <w:t></w:t>
      </w:r>
      <w:r>
        <w:rPr>
          <w:rFonts w:cs="Times New Roman" w:ascii="Times New Roman" w:hAnsi="Times New Roman"/>
          <w:color w:val="000000"/>
          <w:sz w:val="28"/>
          <w:szCs w:val="28"/>
        </w:rPr>
        <w:t>3</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eastAsia="Symbol" w:cs="Symbol" w:ascii="Symbol" w:hAnsi="Symbol"/>
          <w:color w:val="000000"/>
          <w:sz w:val="28"/>
          <w:szCs w:val="28"/>
          <w:lang w:val="en-US"/>
        </w:rPr>
        <w:t></w:t>
      </w:r>
      <w:r>
        <w:rPr>
          <w:rFonts w:cs="Times New Roman" w:ascii="Times New Roman" w:hAnsi="Times New Roman"/>
          <w:color w:val="000000"/>
          <w:sz w:val="28"/>
          <w:szCs w:val="28"/>
        </w:rPr>
        <w:t>200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диаметр продольной арматуры;</w:t>
      </w:r>
    </w:p>
    <w:p>
      <w:pPr>
        <w:pStyle w:val="Normal"/>
        <w:spacing w:lineRule="auto" w:line="360" w:before="0" w:after="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толщина обой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матурная сталь, покат, применяемые в конструкциях усиления обетонированием, должны удовлетворять требованиям ГОСТ 13015-75**, СНиП 2.03.11-85.</w:t>
      </w:r>
    </w:p>
    <w:p>
      <w:pPr>
        <w:pStyle w:val="Normal"/>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eastAsia="ru-RU"/>
        </w:rPr>
        <w:t>После монтажа арматуры производят обетонирование конструкции уси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силения рубашками рекомендуется применять портландцемент марки не ниже 400; при необходимости быстрого схватывания и твержения рекомендуется тот же цемент, но с тепловой обработкой бетона по мягким режим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нение быстротвердеющих цементов и добавок – ускорителей твердения допускается при подборе составов, обеспечивающих нормальную усадк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тонная смесь наносится набрызгом. При этом максимальная крупность заполнителя для бетона должна быть не более половины толщины усиливаемой конструкции.</w:t>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drawing>
          <wp:inline distT="0" distB="0" distL="0" distR="0">
            <wp:extent cx="1267460" cy="252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4" r="-28" b="-14"/>
                    <a:stretch>
                      <a:fillRect/>
                    </a:stretch>
                  </pic:blipFill>
                  <pic:spPr bwMode="auto">
                    <a:xfrm>
                      <a:off x="0" y="0"/>
                      <a:ext cx="1267460" cy="252666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068195" cy="178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5" r="-22" b="-25"/>
                    <a:stretch>
                      <a:fillRect/>
                    </a:stretch>
                  </pic:blipFill>
                  <pic:spPr bwMode="auto">
                    <a:xfrm>
                      <a:off x="0" y="0"/>
                      <a:ext cx="2068195" cy="1786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1. Устройство железобетонной рубаш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усиливаемая колонна; 2 – стена; 3 – железобетонная рубашка; 4 – продольная арматура; 5 – хомуты; 6 – подготовленная к обетонированию поверхность колонны (насечка, зачистка).</w:t>
      </w:r>
    </w:p>
    <w:p>
      <w:pPr>
        <w:pStyle w:val="Normal"/>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uppressAutoHyphens w:val="true"/>
        <w:spacing w:lineRule="auto" w:line="360" w:before="0" w:after="0"/>
        <w:ind w:firstLine="709"/>
        <w:jc w:val="center"/>
        <w:rPr/>
      </w:pPr>
      <w:r>
        <w:rPr>
          <w:rFonts w:cs="Times New Roman" w:ascii="Times New Roman" w:hAnsi="Times New Roman"/>
          <w:b/>
          <w:bCs/>
          <w:color w:val="000000"/>
          <w:kern w:val="2"/>
          <w:sz w:val="28"/>
          <w:szCs w:val="28"/>
        </w:rPr>
        <w:t>3 Контроль качества и приемка работ</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качества работ выполняется в три этапа: входной (предварительный), операционный (в ходе производства работ) и приемоч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ходном контроле строительных конструкций, изделий, материалов и оборудования следует проверять внешним осмотром соответствие их требованиям стандартов или других нормативных документов и рабочей документации, а также наличие и содержание паспортов, сертификатов и других сопроводительных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онный контроль должен осуществляться в ходе выполнения строительных процессов или производственных операций и обеспечивать своевременное выявление дефектов и принятие мер по их устранению и предупреждению, осуществляют производители работ и мастера с привлечением представителей геодезической службы и строительной (грунтовой) лаборатории.</w:t>
      </w:r>
    </w:p>
    <w:p>
      <w:pPr>
        <w:pStyle w:val="Normal"/>
        <w:spacing w:lineRule="auto" w:line="360" w:before="0" w:after="0"/>
        <w:ind w:firstLine="709"/>
        <w:jc w:val="both"/>
        <w:rPr/>
      </w:pPr>
      <w:r>
        <w:rPr>
          <w:rFonts w:cs="Times New Roman" w:ascii="Times New Roman" w:hAnsi="Times New Roman"/>
          <w:color w:val="000000"/>
          <w:sz w:val="28"/>
          <w:szCs w:val="28"/>
        </w:rPr>
        <w:t>При операционном контроле следует проверять соблюдение технологии выполнения строительно-монтажных процессов; соответствие выполняемых работ рабочим чертежам, строительным нормам, правилам и стандартам. Особое внимание следует обращать на выполнение специальных мероприятий при строительстве на просадочных грунтах, в районах с оползнями и карстовыми явлениями, вечной мерзлоты, а также при строительстве сложных и уникальных объектов. Результаты операционного контроля должны фиксироваться в журнале работ. Основными документами при операционном контроле являются нормативные документы части</w:t>
      </w:r>
      <w:r>
        <w:rPr>
          <w:rFonts w:cs="Times New Roman" w:ascii="Times New Roman" w:hAnsi="Times New Roman"/>
          <w:color w:val="000000"/>
          <w:sz w:val="28"/>
          <w:szCs w:val="28"/>
          <w:lang w:val="en-US" w:eastAsia="en-US"/>
        </w:rPr>
        <w:t xml:space="preserve"> 3</w:t>
      </w:r>
      <w:r>
        <w:rPr>
          <w:rFonts w:cs="Times New Roman" w:ascii="Times New Roman" w:hAnsi="Times New Roman"/>
          <w:color w:val="000000"/>
          <w:sz w:val="28"/>
          <w:szCs w:val="28"/>
        </w:rPr>
        <w:t xml:space="preserve"> СНиП, технологические (типовые технологические) карты и схемы операционного контроля качества. Схемы операционного контроля качества, как правило, должны содержать эскизы конструкций с указанием допускаемых отклонений в размерах, перечни операций или процессов, контролируемых производителем работ (мастером) с участием, при необходимости, строительной лаборатории, геодезической и других служб специального контроля, данные о составе, сроках и способах контроля.</w:t>
      </w:r>
    </w:p>
    <w:p>
      <w:pPr>
        <w:pStyle w:val="Normal"/>
        <w:spacing w:lineRule="auto" w:line="360" w:before="0" w:after="0"/>
        <w:ind w:firstLine="709"/>
        <w:jc w:val="both"/>
        <w:rPr/>
      </w:pPr>
      <w:r>
        <w:rPr>
          <w:rFonts w:cs="Times New Roman" w:ascii="Times New Roman" w:hAnsi="Times New Roman"/>
          <w:color w:val="000000"/>
          <w:sz w:val="28"/>
          <w:szCs w:val="28"/>
        </w:rPr>
        <w:t>Приемочный контрол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контроль, выполняемый по завершении строительства уровнях и разными методами (например, плотность грунта отдельных слоев и насыпи в целом)</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При этом результаты контроля низшего уровня могут служить предметом объекта или его этапов, скрытых работ и других объектов контроля. По его результатам принимается документированное решение о пригодности объекта контроля к эксплуатации или выполнению последующих работ.</w:t>
      </w:r>
    </w:p>
    <w:p>
      <w:pPr>
        <w:pStyle w:val="Normal"/>
        <w:spacing w:lineRule="auto" w:line="360" w:before="0" w:after="0"/>
        <w:ind w:firstLine="709"/>
        <w:jc w:val="both"/>
        <w:rPr/>
      </w:pPr>
      <w:r>
        <w:rPr>
          <w:rFonts w:cs="Times New Roman" w:ascii="Times New Roman" w:hAnsi="Times New Roman"/>
          <w:color w:val="000000"/>
          <w:sz w:val="28"/>
          <w:szCs w:val="28"/>
        </w:rPr>
        <w:t>Приемочный контроль одного и того же показателя может осуществляться на нескольких контроля высшего уровня (например, акты освидетельствования скрытых работ по приемке основания насыпи представляются при приемке насыпи в целом)</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Результаты приемочного контроля фиксируются в актах освидетельствования скрытых работ, актах промежуточной приемки ответственных конструкций, актах испытания свай пробной нагрузкой и других документах, предусмотренных действующими нормативами по приемке строительных работ, зданий и соору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ёмочный контроль осуществляют: мастер (прораб), геодезист, работник отдела контроля качества СМР, представители технадзора заказч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изводстве работ по разработке выемок состав контролируемых показателей, допустимые отклонения, объем, и методы контроля должны соответствовать требованиям ГОСТ и СНи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4 ТЕХНИКА БЕЗОПАСНОСТИ</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выполнении работ по усилению конструкций кроме соблюдения общих правил техники безопасности в строительстве согласно главе СНиП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1-4-80 требуется соблюдение особых правил, связанных со спецификой и условиями выполняемых работ. Технологические процессы, выполняемые на территории действующего предприятия и в действующих цехах относятся к работам повышеной опасности и должны производиться по нарядам-допускам. Рабочие строительных организаций должны быть ознакомлены с проектами производства работ и пройти дополнительный инструктаж по технике безопасности в связи с повышенной опасностью производства работ при реконструкции предприят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едприятия, в свою очередь, должны пройти инструктаж по правилам безопасного поведения в зоне производства строительно-монтажных рабо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производства работ по усилению в действующем цехе должен быть приказ (распоряжение) по предприятию (цеху) с указанием лиц, ответственных за подготовку оборудования и конструкций к указанным работам, за проведение мероприятий, необходимых для обеспечения безопасности этих работ и для оперативной связи с подрядчик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объекте, где работы по усилению производятся несколькими подрядными организациями или смешанными силами подрядных организаций и заказчика, общую координацию работ должен осуществлять начальник объекта или лицо, назначенное и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ведение работ по усилению на действующем предприятии перед началом работ администрация цеха должна выдать подрядной организации наряд-допуск к работе, который является письменным разрешением на производство работ в отведенной зоне (участке, отделении объек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допуск оформляется администрацией предприятия (цеха) на период, необходимый для выполнения указанного объема рабо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ботники подрядной организации, имеющие допуск на территорию предприятия, имеют право выполнять работы только на тех рабочих местах и объектах, которые предусмотрены нарядом-допуск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ля обеспечения безопасности занятых на производстве работ по усилению конструкций рабочих и производственного персонала предприятия зона производства работ должна быть ограждена. При этом граница опасной зоны определяется исходя из минимально необходимого размера рабочей зоны и с учетом возможного падения предметов при работе на высоте в соответствии с указаниями п. 2.7 главы СНиП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4-80. Все находящиеся в рабочей зоне силовые линии, коммуникации и технологическое оборудование необходимо перенести или огради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изводстве работ на действующих предприятиях необходимо выполнять требования пылегазового и других режимов, действующих на реконструируемом предприят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илении без остановки производства во взрывоопасных и пожароопасных производствах сварочные работы допускаются в исключительных случаях по письменному разрешению представителя заказчика, которое выдается ежедневно при одновременном согласовании плана работ, связанных со сварк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женерные сети в рабочей зоне должны быть, как правило, отключены, закорочены, а оборудование и технологические трубопроводы освобождены от взрывоопасных, горючих и вредных веществ и нейтрализова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ущие конструкции до начала подготовки к усилению (при необходимости) должны быть разгружены путем подведения дополнительных опор, демонтажа оборудования, вышележащих конструкций и т. п. При усилении несущих конструкций покрытия одноэтажных зданий необходимо устраивать временные защитные перекрытия по нижним поясам фер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онтаже конструкций необходимо обеспечить устойчивость и неизменность смонтированной части на всех стадиях монтажа, а также безопасность ведения монтажных рабо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наружении в процессе производства работ деформаций, которые могут привести к аварийному состоянию, необходимо определить границы опасной зоны, немедленно принять меры к обеспечению устойчивости и прочности здания или конструкции, до выполнения которых прекратить работы в опасной зоне, вывести рабочих, одновременно уведомив об этом проектную организацию, выбрать и осуществить способ усиления, обеспечивающий: наименьшее нарушение существующих конструкций, наибольшую степень усиления и быстрейшее завершение работ по усилению и передаче нагруз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изводстве работ по усилению над рабочими зонами действующего предприятия ниже места усиления должны быть устроены защитные настилы. Если усиление выполняется с применением сварки, настилы в радиусе не менее 5 м от места ее выполнения должны быть освобождены от сгораемых материал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крытия над подвалами в зоне действия строительного транспорта и кранов должны быть заранее дополнительно усиле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ановке монтажных элементов в проектное положение вручную масса монтажного элемента не должна превышать 60 к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занятые на подготовке поверхности бетона, должны быть снабжены спецодеждой с индивидуальными средствами защиты, а участки производства работ очищены от пыл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е складирование демонтируемого технологического оборудования разрешается на участках перекрытий, указанных в ППР, имеющих достаточную проч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е подключение оборудования для строительных целей ко всем действующим инженерным сетям выполняется при их подключении и письменно согласовывается с заказчик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ы по усилению конструкций на реконструируемом предприятии необходимо выполнять только при наличии и в соответствии с разработанным ППР.</w:t>
      </w:r>
    </w:p>
    <w:p>
      <w:pPr>
        <w:pStyle w:val="Normal"/>
        <w:shd w:fill="FFFFFF" w:val="clear"/>
        <w:tabs>
          <w:tab w:val="clear" w:pos="708"/>
          <w:tab w:val="left" w:pos="9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ПР должен включать разработ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ых мероприятий генподрядчика и заказчика по производству работ на действующем предприят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 безопасного движения людей к рабочим мест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 действия грузоподъемных механизмов, воздушных линий электропередачи, хранения взрывоопасных и горючих материалов а также вредных веществ и других опасных зон, условия работы, в которых требуют внимания к обеспечению безопасности рабочих; при усилении без остановки производства должны быть определены безопасные границы движения мостовых кранов или принято решение о прекращении их эксплуатации, а их движение в зоне усиления (при необходимости) согласовано графиком их работы па време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 безопасного движения транспортных средств; такие схемы должны быть установлены у въезда на строительную площадку, а на площадке — соответствующие дорожные знаки; при необходимости совмещение движения строительного транспорта и транспорта действующего предприятия должно согласовываться схемой в плане и графиком по време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я разгрузочных работ, временного закрепления усиливаемых конструкций, ограждения проемов, устройства освещения рабочей зо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ых способов удаления отходов строительных материалов и продуктов разборки конструкц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ов защиты технологического оборудования от механического поврежд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х защитных мероприятий при производстве работ в помещениях с повышенной опасностью и особо опасных, а также при выполнении работ в аналогичных условиях вне помещ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 защиты работающих от воздействия вредных производственных факто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ыливания и вентиляции рабочего мес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я маломощного ручного, преимущественно электрического инструмента при выполнении подготовительных рабо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рабочих, занятых на усилении конструкций в действующем цехе, их индивидуальные средства защиты должна быть увязаны с режимом работы и индивидуальными средствами защиты рабочих основного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tabs>
          <w:tab w:val="clear" w:pos="708"/>
          <w:tab w:val="left" w:pos="806" w:leader="none"/>
        </w:tabs>
        <w:suppressAutoHyphens w:val="tru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rPr>
        <w:t>Список используемых источников</w:t>
      </w:r>
    </w:p>
    <w:p>
      <w:pPr>
        <w:pStyle w:val="Normal"/>
        <w:shd w:fill="FFFFFF" w:val="clear"/>
        <w:tabs>
          <w:tab w:val="clear" w:pos="708"/>
          <w:tab w:val="left" w:pos="806" w:leader="none"/>
        </w:tabs>
        <w:spacing w:lineRule="auto" w:line="360" w:before="0" w:after="0"/>
        <w:ind w:firstLine="709"/>
        <w:jc w:val="both"/>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НиП « Техника безопасности в строительстве»</w:t>
      </w:r>
    </w:p>
    <w:p>
      <w:pPr>
        <w:pStyle w:val="Normal"/>
        <w:numPr>
          <w:ilvl w:val="0"/>
          <w:numId w:val="2"/>
        </w:numPr>
        <w:shd w:fill="FFFFFF" w:val="clear"/>
        <w:tabs>
          <w:tab w:val="clear" w:pos="708"/>
          <w:tab w:val="left" w:pos="806" w:leader="none"/>
        </w:tabs>
        <w:suppressAutoHyphens w:val="true"/>
        <w:autoSpaceDE w:val="fals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екомендации по проектированию усиления железобетонных конструкций зданий и сооружений реконструируемых предприятий. надземные конструкции и сооружения / Харьковский Промстройниипроект, НИИЖБ.-М.:Стройиздат, 1992.-191с.</w:t>
      </w:r>
    </w:p>
    <w:p>
      <w:pPr>
        <w:pStyle w:val="Normal"/>
        <w:numPr>
          <w:ilvl w:val="0"/>
          <w:numId w:val="2"/>
        </w:numPr>
        <w:shd w:fill="FFFFFF" w:val="clear"/>
        <w:tabs>
          <w:tab w:val="clear" w:pos="708"/>
          <w:tab w:val="left" w:pos="806" w:leader="none"/>
        </w:tabs>
        <w:suppressAutoHyphens w:val="true"/>
        <w:autoSpaceDE w:val="fals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силение несущих железобетонных конструкций производственных зданий и сооружений/А.Б. Голышев, П.И. Кровошеев, П.М. Козелецкий и др.-К.:Логос,2004,-219с.</w:t>
      </w:r>
    </w:p>
    <w:p>
      <w:pPr>
        <w:pStyle w:val="Normal"/>
        <w:numPr>
          <w:ilvl w:val="0"/>
          <w:numId w:val="2"/>
        </w:numPr>
        <w:shd w:fill="FFFFFF" w:val="clear"/>
        <w:tabs>
          <w:tab w:val="clear" w:pos="708"/>
          <w:tab w:val="left" w:pos="806" w:leader="none"/>
        </w:tabs>
        <w:suppressAutoHyphens w:val="true"/>
        <w:autoSpaceDE w:val="fals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альганов А.И. , Плевков В.С., Полищук А.И. «Восстановление и усиление строительных конструкций аварийных и реконструируемых зданий» - Атлас схем и чертежей.- Томск 1990г.</w:t>
      </w:r>
    </w:p>
    <w:p>
      <w:pPr>
        <w:pStyle w:val="Normal"/>
        <w:numPr>
          <w:ilvl w:val="0"/>
          <w:numId w:val="2"/>
        </w:numPr>
        <w:shd w:fill="FFFFFF" w:val="clear"/>
        <w:tabs>
          <w:tab w:val="clear" w:pos="708"/>
          <w:tab w:val="left" w:pos="806" w:leader="none"/>
        </w:tabs>
        <w:suppressAutoHyphens w:val="true"/>
        <w:autoSpaceDE w:val="fals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иповые строительные конструкции, изделия и узлы» разработан ЦНИИПРОМЗДА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hanging="0"/>
    </w:pPr>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20:00Z</dcterms:created>
  <dc:creator>Катерина</dc:creator>
  <dc:description/>
  <cp:keywords/>
  <dc:language>en-US</dc:language>
  <cp:lastModifiedBy>SYSTEM</cp:lastModifiedBy>
  <dcterms:modified xsi:type="dcterms:W3CDTF">2011-09-21T08:20:00Z</dcterms:modified>
  <cp:revision>2</cp:revision>
  <dc:subject/>
  <dc:title/>
</cp:coreProperties>
</file>